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學年度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第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學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國民小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標楷體" w:eastAsia="標楷體"/>
          <w:u w:val="single"/>
        </w:rPr>
        <w:t>六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年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客語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領域教學計畫表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念讀課文並認讀課文中的重要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聽懂課文中關於心情的相關客語說法及認讀其基礎漢字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閱讀課文中的客語文，並進行大意分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客語進行簡單的心情口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用客語進行心情日記的書寫，並認識電腦軟體與網路資訊的正確使用及操作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聽懂課文中關於各地名產與形容的相關客語說法，並認讀其基礎漢字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用客語進行簡單的口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客語文形容臺灣各地名產，並寫出完整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用客語表達世界各國風俗、飲食文化、工藝品及地景，並寫出完整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聽懂課文中關於畢業祝福語的客語說法及認讀其漢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閱讀課文中的客語文，並運用文中的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用客語對老師、同學表達感謝和祝福，並寫出完整祝福語句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467995</wp:posOffset>
                </wp:positionV>
                <wp:extent cx="7368540" cy="50044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8480" cy="5004360"/>
                          <a:chOff x="0" y="0"/>
                          <a:chExt cx="7368480" cy="5004360"/>
                        </a:xfrm>
                      </wpg:grpSpPr>
                      <wps:wsp>
                        <wps:cNvCnPr/>
                        <wps:spPr>
                          <a:xfrm>
                            <a:off x="4451040" y="251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21080" y="519480"/>
                            <a:ext cx="882000" cy="4010040"/>
                          </a:xfrm>
                        </wpg:grpSpPr>
                        <wps:wsp>
                          <wps:cNvCnPr/>
                          <wps:spPr>
                            <a:xfrm>
                              <a:off x="857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401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6960" y="0"/>
                              <a:ext cx="0" cy="400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4640"/>
                              <a:ext cx="882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13200"/>
                            <a:ext cx="1596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2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8680" y="135360"/>
                            <a:ext cx="1596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摎(同)心情講出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2219400"/>
                            <a:ext cx="1620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多元个特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51400" y="1738080"/>
                            <a:ext cx="442080" cy="149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9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976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62880" y="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心情日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160" y="1329120"/>
                            <a:ext cx="2505240" cy="9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豐富个名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401652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四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鳳凰花開个時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269316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線上環遊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4175280"/>
                            <a:ext cx="1620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感恩祝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62520" y="51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2520" y="452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36.85pt;width:580.25pt;height:394.05pt" coordorigin="1734,737" coordsize="11605,788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44;top:47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87;top:1555;width:1388;height:6315">
                  <v:shape id="shape_0" stroked="t" o:allowincell="f" style="position:absolute;left:5637;top:15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4;top:787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4959,1555" to="4959,7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7,4602" to="5675,46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4;top:4065;width:251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2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3;top:950;width:251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摎(同)心情講出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88;top:4232;width:2551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多元个特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8744;top:3474;width:695;height:2361">
                  <v:line id="shape_0" from="8744,3474" to="8744,5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4,3474" to="9439,34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4,5836" to="9439,5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392;top:737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心情日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1;top:2830;width:3944;height:1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豐富个名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2;top:7062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四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HK" w:bidi="ar-SA"/>
                          </w:rPr>
                          <w:t>鳳凰花開个時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2;top:4978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線上環遊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4;top:7312;width:2551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感恩祝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9392;top:15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92;top:78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10"/>
        <w:gridCol w:w="490"/>
        <w:gridCol w:w="559"/>
        <w:gridCol w:w="1119"/>
        <w:gridCol w:w="1118"/>
        <w:gridCol w:w="1398"/>
        <w:gridCol w:w="1539"/>
        <w:gridCol w:w="4756"/>
        <w:gridCol w:w="417"/>
        <w:gridCol w:w="700"/>
        <w:gridCol w:w="695"/>
        <w:gridCol w:w="949"/>
        <w:gridCol w:w="949"/>
      </w:tblGrid>
      <w:tr>
        <w:trPr>
          <w:tblHeader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~0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心情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一段網路影片介紹網路資訊，如哈客網路學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言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影片學客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跟我去旅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苗栗陶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段，請學生分享看完後的心得感想與相關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、句子及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課程句型造句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故事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兩人一組，參考課文的問答模式練習對話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訊息，並辨別關於心情的相關客語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心情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俗諺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傅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完成「音標練習」，並參考「尋著發音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字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組進行創作，以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2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情境圖為本，挑選某一場景，運用本課所學的心情詞彙，創作一篇對話。最後，各組輪流上臺發表，老師可鼓勵學生適當加入聲情肢體表演，並視各組表現酌予獎勵與指導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指定句型進行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依照圖意，引導學生運用句型寫下完整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工藝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圖或影片，詢問學生有沒有品嚐或看過臺灣各地特產？隨機或請自願同學發表看過或品嚐過的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能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與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文形容臺灣各地名產，並寫出完整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對對碰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資訊並辨別關於各地名產的相關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書寫並發表自我介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參考教學活動「紹介自家」引導學生依範本格式完成自我介紹並發表答案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資訊並分辨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與同儕協作完成指定任務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聽聲認字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相關網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，請各組以本課所學的「臺灣特產」為題，在空白紙上進行創作，用客語製作一則吸引人的廣告來宣傳該項特產。最後，各組輪流上臺發表，老師視各組表現酌予獎勵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曾經在網路上觀看過旅遊頻道或直播節目，請學生分享他們對於網路節目的喜好，尤其是旅遊節目。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文表達大挑戰」進行教學遊戲，檢視學生語詞的學習狀況及應用的能力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訊息並辨別關於世界各國名稱的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寫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入聲追蹤者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（或老師念題目），讓學生聆聽「音標練習」題目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，請學生以本課習得的外國國名為題，化身為該國的觀光大使，用客語製作一則簡易的廣告來推廣該國的觀光（如介紹特產或景點等）。最後，各組輪流上臺發表，老師是各組表現酌予獎勵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組：依照題組的題目與選項，寫下正確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客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運用文中的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各個季節常見花卉的照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櫻花、李花、梅花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黃花風鈴木、木棉花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油桐花、相思樹花、花旗木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鳳凰花、阿勃勒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臺灣欒樹等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詢問學生是否觀察到最近盛開的是什麼花？接著說明因鳳凰花開時適逢畢業季，因此許多文學作品都以它來描寫離別。老師亦可詢問學生即將畢業的心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畢業祝福語、俗諺及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課程句型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對老師、同學表達感謝和祝福，並寫出完整祝福語句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兩人一組，參考課文利用以下語詞及俗諺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祝福語接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也可以抽籤、點名或分組推派的方式，請學生上臺把自己造的句子寫在黑板上，老師再逐句檢討、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）的小卡，寫下祝福的話並分送給同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），完成謝師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的內容，包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的入聲音詞語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拼讀本課所學的拼音與造句，指導其發音、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比比企，斷是非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入聲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以個人或組別為單位，設計一個國小成年禮活動（如：單車環島、爬山或學會某項技能等），為自己立下一項挑戰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四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組：依照圖上意思，寫下心目中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家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根據題意，回答指定問題，老師也可以另外提問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根據故事內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大題：根據字意，寫出正確拼音、造詞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大題：根據題目回答問題，並將原因寫下來，老師可請自願的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大題：根據音標寫出正確的漢字，以及將看到的漢字寫成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朋友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永遠祝福你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Cs/>
          <w:sz w:val="20"/>
          <w:szCs w:val="20"/>
        </w:rPr>
      </w:pPr>
      <w:r>
        <w:rPr>
          <w:rFonts w:cs="新細明體;PMingLiU" w:ascii="新細明體;PMingLiU" w:hAnsi="新細明體;PMingLiU"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Cs/>
          <w:sz w:val="20"/>
          <w:szCs w:val="20"/>
        </w:rPr>
      </w:pPr>
      <w:r>
        <w:rPr>
          <w:rFonts w:cs="新細明體;PMingLiU" w:ascii="新細明體;PMingLiU" w:hAnsi="新細明體;PMingLiU"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28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清單段落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character" w:styleId="21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3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4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09-09-29T10:20:00Z</cp:lastPrinted>
  <dcterms:modified xsi:type="dcterms:W3CDTF">2025-10-15T06:41:00Z</dcterms:modified>
  <cp:revision>172</cp:revision>
  <dc:subject/>
  <dc:title>台語讀本二教學統整計劃表</dc:title>
</cp:coreProperties>
</file>