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40"/>
        <w:gridCol w:w="517"/>
        <w:gridCol w:w="1733"/>
        <w:gridCol w:w="590"/>
        <w:gridCol w:w="1100"/>
        <w:gridCol w:w="2109"/>
        <w:gridCol w:w="1075"/>
        <w:gridCol w:w="473"/>
        <w:gridCol w:w="2079"/>
        <w:gridCol w:w="1276"/>
        <w:gridCol w:w="1861"/>
      </w:tblGrid>
      <w:tr>
        <w:trPr>
          <w:trHeight w:val="530" w:hRule="atLeast"/>
        </w:trPr>
        <w:tc>
          <w:tcPr>
            <w:tcW w:w="2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年級</w:t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1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20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1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了解課文大意及課文語意， 並朗讀課文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用客語說出上課活動的語詞， 並了解其意義和用法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運用「先生教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及詞彙，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做說話練習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主動用客語說出問候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培養兒童打招呼的禮儀，進而養成尊師重道的美德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培養兒童主動探索各族群問候語的情操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用客語說出文具名稱，並了解其意義和用法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及詞彙，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做說話練習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了解各種文具的功能， 進而培養愛惜物品的情操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樂意聆聽用客語敘述的故事， 並了解其大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培養良好的日常生活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用客語說出家人的稱謂， 並了解其意義和用法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恁會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及詞彙，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做說話練習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學習和家人和樂相處， 增進彼此的感情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用客語說出生活中常見的餐具名稱及其用途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用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來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詞彙，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做說話練習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了解攝取均衡的營養， 才有充沛的精力學習與成長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用客語說出應景食物的名稱及了解其意義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用客語表達和過年有關的事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好食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好食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及詞彙，做說話練習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1.</w:t>
            </w:r>
            <w:r>
              <w:rPr>
                <w:rFonts w:ascii="標楷體" w:hAnsi="標楷體" w:cs="標楷體" w:eastAsia="標楷體"/>
                <w:szCs w:val="24"/>
              </w:rPr>
              <w:t>能了解客家人過年的傳統習俗。</w:t>
            </w:r>
          </w:p>
        </w:tc>
      </w:tr>
      <w:tr>
        <w:trPr>
          <w:trHeight w:val="995" w:hRule="atLeast"/>
        </w:trPr>
        <w:tc>
          <w:tcPr>
            <w:tcW w:w="20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1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A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A2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透過客家經驗傳承與體驗，使學生承與體驗，使學生承與體驗，使學生具備以客語文思考的能力，並思考的能力，並思考的能力，並運用所學處理日常生活的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客</w:t>
            </w:r>
            <w:r>
              <w:rPr>
                <w:rFonts w:eastAsia="標楷體" w:cs="新細明體;PMingLiU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具備客語文溝通能力，與他人建立良好關係，樂於與人互動協調，提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</w:rPr>
              <w:t>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81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683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恁早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兒童打招呼的禮儀，進而養成尊師重道的美德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2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恁早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上課活動的語詞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先生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恁早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問候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兒童打招呼的禮儀，進而養成尊師重道的美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兒童主動探索各族群問候語的情操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包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各種文具的功能，進而培養愛惜物品的情操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包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文具名稱，並了解其意義和用法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包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阿弟牯上學堂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日常生活習慣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阿弟牯上學堂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日常生活習慣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共家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人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和家人和樂相處，增進彼此的感情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共家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人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家人的稱謂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和家人和樂相處，增進彼此的感情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共家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人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和家人和樂相處，增進彼此的感情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客家美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晝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客家美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晝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生活中常見的餐具名稱及其用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客家美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晝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詞彙， 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攝取均衡的營養， 才有充沛的精力學習與成長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客家美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和過年有關的事物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客家美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應景食物的名稱及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和過年有關的事物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客家美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客家人仰般過年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人過年的傳統習俗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客家人仰般過年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人過年的傳統習俗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：嘴嘟嘟、阿啾箭 阿啾唧、伯公伯婆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古人言、師傅話、令仔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古老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、唸課文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古老人言」、「師傅話」、揣「令仔」。</w:t>
            </w:r>
          </w:p>
        </w:tc>
        <w:tc>
          <w:tcPr>
            <w:tcW w:w="4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-48" w:right="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630"/>
        <w:gridCol w:w="1071"/>
        <w:gridCol w:w="2126"/>
        <w:gridCol w:w="1257"/>
        <w:gridCol w:w="2824"/>
        <w:gridCol w:w="1232"/>
        <w:gridCol w:w="1491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了解第一課「一二三」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愛買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愛買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用數字表達多少、大小及順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了解第二課「係麼儕」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用客語說出常見的「雞仔」、「狗（ 仔）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運用「（人）看著（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培養愛護動物的情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樂意聆聽用客語敘述遊動物園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用客語表達故事內容中所提及的動物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了解第三課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」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能愛惜自己的身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了解第四課「恁仔細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承蒙你」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用客語說出日常生活中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了解「承蒙你」、「恁仔細」、「失禮」、「敗勢」、「細人仔」、「嘴碼好」、「禮貌」、「阿腦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1.</w:t>
            </w:r>
            <w:r>
              <w:rPr>
                <w:rFonts w:ascii="標楷體" w:hAnsi="標楷體" w:cs="標楷體" w:eastAsia="標楷體"/>
                <w:szCs w:val="24"/>
              </w:rPr>
              <w:t>能用客語說出「企起來」、「坐下來」、「行禮」、「恁久好無」、「食飽」、「正來」等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2.</w:t>
            </w:r>
            <w:r>
              <w:rPr>
                <w:rFonts w:ascii="標楷體" w:hAnsi="標楷體" w:cs="標楷體" w:eastAsia="標楷體"/>
                <w:szCs w:val="24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3.</w:t>
            </w:r>
            <w:r>
              <w:rPr>
                <w:rFonts w:ascii="標楷體" w:hAnsi="標楷體" w:cs="標楷體" w:eastAsia="標楷體"/>
                <w:szCs w:val="24"/>
              </w:rPr>
              <w:t>能了解第五課「五月節」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4.</w:t>
            </w:r>
            <w:r>
              <w:rPr>
                <w:rFonts w:ascii="標楷體" w:hAnsi="標楷體" w:cs="標楷體" w:eastAsia="標楷體"/>
                <w:szCs w:val="24"/>
              </w:rPr>
              <w:t>能用客語說出「一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十二月」的月份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5.</w:t>
            </w:r>
            <w:r>
              <w:rPr>
                <w:rFonts w:ascii="標楷體" w:hAnsi="標楷體" w:cs="標楷體" w:eastAsia="標楷體"/>
                <w:szCs w:val="24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6.</w:t>
            </w:r>
            <w:r>
              <w:rPr>
                <w:rFonts w:ascii="標楷體" w:hAnsi="標楷體" w:cs="標楷體" w:eastAsia="標楷體"/>
                <w:szCs w:val="24"/>
              </w:rPr>
              <w:t>能用「這下係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語句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7.</w:t>
            </w:r>
            <w:r>
              <w:rPr>
                <w:rFonts w:ascii="標楷體" w:hAnsi="標楷體" w:cs="標楷體" w:eastAsia="標楷體"/>
                <w:szCs w:val="24"/>
              </w:rPr>
              <w:t>能了解並用客語說出的相關習俗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8.</w:t>
            </w:r>
            <w:r>
              <w:rPr>
                <w:rFonts w:ascii="標楷體" w:hAnsi="標楷體" w:cs="標楷體" w:eastAsia="標楷體"/>
                <w:szCs w:val="24"/>
              </w:rPr>
              <w:t>能樂意聆聽用客語敘述「五月節」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9.</w:t>
            </w:r>
            <w:r>
              <w:rPr>
                <w:rFonts w:ascii="標楷體" w:hAnsi="標楷體" w:cs="標楷體" w:eastAsia="標楷體"/>
                <w:szCs w:val="24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.</w:t>
            </w:r>
            <w:r>
              <w:rPr>
                <w:rFonts w:ascii="標楷體" w:hAnsi="標楷體" w:cs="標楷體" w:eastAsia="標楷體"/>
                <w:szCs w:val="24"/>
              </w:rPr>
              <w:t>能聽懂民間傳說「走黃巢」的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1.</w:t>
            </w:r>
            <w:r>
              <w:rPr>
                <w:rFonts w:ascii="標楷體" w:hAnsi="標楷體" w:cs="標楷體" w:eastAsia="標楷體"/>
                <w:szCs w:val="24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2.</w:t>
            </w:r>
            <w:r>
              <w:rPr>
                <w:rFonts w:ascii="標楷體" w:hAnsi="標楷體" w:cs="標楷體" w:eastAsia="標楷體"/>
                <w:szCs w:val="24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3.</w:t>
            </w:r>
            <w:r>
              <w:rPr>
                <w:rFonts w:ascii="標楷體" w:hAnsi="標楷體" w:cs="標楷體" w:eastAsia="標楷體"/>
                <w:szCs w:val="24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4.</w:t>
            </w:r>
            <w:r>
              <w:rPr>
                <w:rFonts w:ascii="標楷體" w:hAnsi="標楷體" w:cs="標楷體" w:eastAsia="標楷體"/>
                <w:szCs w:val="24"/>
              </w:rPr>
              <w:t>能了解客家「古老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5.</w:t>
            </w:r>
            <w:r>
              <w:rPr>
                <w:rFonts w:ascii="標楷體" w:hAnsi="標楷體" w:cs="標楷體" w:eastAsia="標楷體"/>
                <w:szCs w:val="24"/>
              </w:rPr>
              <w:t>能跟著教師唸誦「古老人言」、「師傅話」、揣「令仔」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727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表達物品數量的多少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常見的動物名稱，並知其習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看著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愛護動物的情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日常生活中的禮貌用語，並知其意義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有禮節性應對進退的情操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一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這下係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用客語表述的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用客語說出「五月節」的相關習俗活動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聽懂民間傳說「走黃巢」的故事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</w:rPr>
              <w:t>能透過視聽媒材認識日常生活的客家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、發表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～羊咩咩、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古人言、師傅話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老古人言」、「師傅話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老古人言」、「師傅話」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sectPr>
      <w:headerReference w:type="defaul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1:24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5-10-15T08:22:00Z</dcterms:modified>
  <cp:revision>19</cp:revision>
  <dc:subject/>
  <dc:title/>
</cp:coreProperties>
</file>