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466"/>
        <w:gridCol w:w="1152"/>
        <w:gridCol w:w="549"/>
        <w:gridCol w:w="2268"/>
        <w:gridCol w:w="738"/>
        <w:gridCol w:w="538"/>
        <w:gridCol w:w="2108"/>
        <w:gridCol w:w="1275"/>
        <w:gridCol w:w="2287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年級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「日頭追月光」課文大意及課文語意朗讀課文，並記住課文主要語詞的意義和用法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說出「禮拜」、「日子」等語詞練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培養運用客語報讀月曆、日曆上的年、月、日和星期的習慣並應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用「～月～日禮拜～去～」的句型及詞彙做說話練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體會太陽對人類的幫助並培養愛護大自然的情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了解「暗晡頭」課文大意及課文語意朗讀課文，並記住課文主要語詞的意義和用法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用客語表達「一日到暗」各時段的客語說法並應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讓兒童學習和家人和樂相處，增進彼此的感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用「～，～摎～共下去～」的句型及詞彙做說話練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運用時間序來規畫一日的活動，並用客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樂意聆聽用客語敘述「后羿射日頭」的故事，並了解其大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用客語表達「后羿射日頭」故事內容中所提及語詞的意思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了解「跈阿姆去市場」課文大意及課文語意朗讀課文，並記住課文主要語詞的意義和用法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用客語說出生活中常見到的青菜名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運用「頭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娘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〜仰般賣？」、「〜一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斤、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幾多錢？」的句型及詞彙，做對話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在買賣物品時，表現出應有的禮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了解「水果」課文大意及課文語意朗讀課文，並記住課文主要語詞的意義和用法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用客語說出水果名稱，並應用於日常生活中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用客語描述「柑仔」、「甘蔗」、「弓蕉」、「西瓜」等水果的外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.</w:t>
            </w:r>
            <w:r>
              <w:rPr>
                <w:rFonts w:ascii="標楷體" w:hAnsi="標楷體" w:cs="標楷體" w:eastAsia="標楷體"/>
              </w:rPr>
              <w:t>能運用「這係麼个水果？」、「這係〜」、「你好食麼个水果？」、「〜好食〜」的句型及詞彙，做對話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  <w:r>
              <w:rPr>
                <w:rFonts w:ascii="標楷體" w:hAnsi="標楷體" w:cs="標楷體" w:eastAsia="標楷體"/>
              </w:rPr>
              <w:t>能知道柿餅是客家特色文化之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.</w:t>
            </w:r>
            <w:r>
              <w:rPr>
                <w:rFonts w:ascii="標楷體" w:hAnsi="標楷體" w:cs="標楷體" w:eastAsia="標楷體"/>
              </w:rPr>
              <w:t>能了解「落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水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課文大意及課文語意朗讀課文，並記住課文主要語詞的意義和用法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4.</w:t>
            </w:r>
            <w:r>
              <w:rPr>
                <w:rFonts w:ascii="標楷體" w:hAnsi="標楷體" w:cs="標楷體" w:eastAsia="標楷體"/>
              </w:rPr>
              <w:t>能用客語說出天氣變化等自然現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.</w:t>
            </w:r>
            <w:r>
              <w:rPr>
                <w:rFonts w:ascii="標楷體" w:hAnsi="標楷體" w:cs="標楷體" w:eastAsia="標楷體"/>
              </w:rPr>
              <w:t>能運用「今晡日个天時仰般？」、「今晡日～」的句型及詞彙，做天氣變化的說話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.</w:t>
            </w:r>
            <w:r>
              <w:rPr>
                <w:rFonts w:ascii="標楷體" w:hAnsi="標楷體" w:cs="標楷體" w:eastAsia="標楷體"/>
              </w:rPr>
              <w:t>能知道紙傘是客家特色文化之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.</w:t>
            </w:r>
            <w:r>
              <w:rPr>
                <w:rFonts w:ascii="標楷體" w:hAnsi="標楷體" w:cs="標楷體" w:eastAsia="標楷體"/>
              </w:rPr>
              <w:t>能了解「冬節」的由來及其傳統習俗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.</w:t>
            </w:r>
            <w:r>
              <w:rPr>
                <w:rFonts w:ascii="標楷體" w:hAnsi="標楷體" w:cs="標楷體" w:eastAsia="標楷體"/>
              </w:rPr>
              <w:t>能了解「冬節圓」童謠大意，並唸出童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.</w:t>
            </w:r>
            <w:r>
              <w:rPr>
                <w:rFonts w:ascii="標楷體" w:hAnsi="標楷體" w:cs="標楷體" w:eastAsia="標楷體"/>
              </w:rPr>
              <w:t>能專心欣賞「阿豬伯」客家童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.</w:t>
            </w:r>
            <w:r>
              <w:rPr>
                <w:rFonts w:ascii="標楷體" w:hAnsi="標楷體" w:cs="標楷體" w:eastAsia="標楷體"/>
              </w:rPr>
              <w:t>能在教師解釋下聽、唸「阿豬伯」童謠中之主要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1.</w:t>
            </w:r>
            <w:r>
              <w:rPr>
                <w:rFonts w:ascii="標楷體" w:hAnsi="標楷體" w:cs="標楷體" w:eastAsia="標楷體"/>
              </w:rPr>
              <w:t>能夠跟著教師唸唱「阿豬伯」客家童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.</w:t>
            </w:r>
            <w:r>
              <w:rPr>
                <w:rFonts w:ascii="標楷體" w:hAnsi="標楷體" w:cs="標楷體" w:eastAsia="標楷體"/>
              </w:rPr>
              <w:t>能做「阿豬伯」客家童謠的身體律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.</w:t>
            </w:r>
            <w:r>
              <w:rPr>
                <w:rFonts w:ascii="標楷體" w:hAnsi="標楷體" w:cs="標楷體" w:eastAsia="標楷體"/>
              </w:rPr>
              <w:t>能了解「揣令仔」的大意及語意，並朗讀「令仔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.</w:t>
            </w:r>
            <w:r>
              <w:rPr>
                <w:rFonts w:ascii="標楷體" w:hAnsi="標楷體" w:cs="標楷體" w:eastAsia="標楷體"/>
              </w:rPr>
              <w:t>能在教師解釋下聽、唸「揣令仔」中的主要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.</w:t>
            </w:r>
            <w:r>
              <w:rPr>
                <w:rFonts w:ascii="標楷體" w:hAnsi="標楷體" w:cs="標楷體" w:eastAsia="標楷體"/>
              </w:rPr>
              <w:t>能夠跟著教師唸唱「揣令仔」並做說白節奏練習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2 </w:t>
            </w:r>
            <w:r>
              <w:rPr>
                <w:rFonts w:ascii="標楷體" w:hAnsi="標楷體" w:cs="標楷體" w:eastAsia="標楷體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  <w:r>
              <w:rPr>
                <w:rFonts w:ascii="標楷體" w:hAnsi="標楷體" w:cs="標楷體" w:eastAsia="標楷體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  <w:r>
              <w:rPr>
                <w:rFonts w:ascii="標楷體" w:hAnsi="標楷體" w:cs="標楷體" w:eastAsia="標楷體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6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6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了解並記住「禮拜」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培養運用客語報讀月曆、日曆上的年、月、日和星期的習慣並應用於日常生活中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用「～月～日禮拜～去～」的句型及詞彙做說話練習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能了解並記住「日仔」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能用「今晡日係～」的句型做說話練習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能體會太陽對人類的幫助並培養愛護大自然的情操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讓兒童學習和家人和樂相處，增進彼此的感情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用客語表達「一日到暗」各時段的客語說法並應用於日常生活中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用「～，～摎～共下去～」的句型及詞彙做說話練習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能運用時間序來規畫一日的活動，並用客語表達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小書製作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后羿射日頭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后羿射日頭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故事，並了解其大意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用客語表達故事內容中所提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的意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、討論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或人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后羿射日頭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能樂意聆聽用客語敘述的故事，並了解其大意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能用客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聆聽故事後的心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、討論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或人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課文語意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說出生活中常見到的青菜名稱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運用「頭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〜仰般賣？」、「〜一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斤、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多錢？」的句型及詞彙，做對話練習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在買賣物品時，表現出應有的禮儀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描述「柑仔」、「甘蔗」、「弓蕉」、「西瓜」等水果的外型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用客語說出水果名稱，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運用「這係麼个水果？」、「這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〜」、「你好食麼个水果？」、「〜好食〜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能知道柿餅是客家特色文化之一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說出天氣變化等自然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運用「今晡日个天時仰般？」、「今晡日～」的句型及詞彙，做天氣變化的說話練習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短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知道紙傘是客家特色文化之一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節打粄圓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bookmarkStart w:id="0" w:name="_gjdgxs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二、能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」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來及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習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節打粄圓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」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來及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習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謠欣賞～阿豬伯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童謠大意，並唸出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專心欣賞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在教師解釋下聽、唸童謠中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夠跟著教師唸唱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做「阿豬伯」客家童謠的身體律動。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童謠念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令仔欣賞～揣令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「揣令仔」的大意及語意，並朗讀「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在教師解釋下聽、唸「揣令仔」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夠跟著教師唸唱「揣令仔」並做說白節奏練習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  <w:r>
        <w:br w:type="page"/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u w:val="single"/>
        </w:rPr>
        <w:t>臺南市公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私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小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4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年度第二學期  二  年級 客語  領域學習課程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調整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196"/>
        <w:gridCol w:w="1505"/>
        <w:gridCol w:w="2126"/>
        <w:gridCol w:w="442"/>
        <w:gridCol w:w="815"/>
        <w:gridCol w:w="2152"/>
        <w:gridCol w:w="1470"/>
        <w:gridCol w:w="1925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年級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認識顏色語詞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從課文唸唱及遊戲活動中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認識花卉語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識讀四季的語詞及特色形容詞並運用在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藉由校園環境巡禮，認識春天的校園，並能感受季節的美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樂意聆聽客語敘述</w:t>
            </w:r>
            <w:r>
              <w:rPr>
                <w:rFonts w:eastAsia="標楷體" w:cs="標楷體" w:ascii="標楷體" w:hAnsi="標楷體"/>
                <w:szCs w:val="24"/>
              </w:rPr>
              <w:t>--</w:t>
            </w:r>
            <w:r>
              <w:rPr>
                <w:rFonts w:ascii="標楷體" w:hAnsi="標楷體" w:cs="標楷體" w:eastAsia="標楷體"/>
                <w:szCs w:val="24"/>
              </w:rPr>
              <w:t>客家靚藍衫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用客語表達客家靚藍衫的故事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運用「（人）在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（哪位）（做麼个）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樂意和同學分享飼養昆蟲的經驗，進而發覺生命的價值，關懷昆蟲的生命與其生存環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養成注重個人衛生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運用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用（衛生用品）（做麼个）」的短語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.</w:t>
            </w:r>
            <w:r>
              <w:rPr>
                <w:rFonts w:ascii="標楷體" w:hAnsi="標楷體" w:cs="標楷體" w:eastAsia="標楷體"/>
                <w:szCs w:val="24"/>
              </w:rPr>
              <w:t>培養兒童注意環境整潔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.</w:t>
            </w:r>
            <w:r>
              <w:rPr>
                <w:rFonts w:ascii="標楷體" w:hAnsi="標楷體" w:cs="標楷體" w:eastAsia="標楷體"/>
                <w:szCs w:val="24"/>
              </w:rPr>
              <w:t>能運用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用（清潔工具）（做麼个）」的短語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9.</w:t>
            </w:r>
            <w:r>
              <w:rPr>
                <w:rFonts w:ascii="標楷體" w:hAnsi="標楷體" w:cs="標楷體" w:eastAsia="標楷體"/>
                <w:szCs w:val="24"/>
              </w:rPr>
              <w:t>能做說白節奏練習並跟著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唸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0.</w:t>
            </w:r>
            <w:r>
              <w:rPr>
                <w:rFonts w:ascii="標楷體" w:hAnsi="標楷體" w:cs="標楷體" w:eastAsia="標楷體"/>
                <w:szCs w:val="24"/>
              </w:rPr>
              <w:t>能樂意聆聽客語敘述</w:t>
            </w:r>
            <w:r>
              <w:rPr>
                <w:rFonts w:eastAsia="標楷體" w:cs="標楷體" w:ascii="標楷體" w:hAnsi="標楷體"/>
                <w:szCs w:val="24"/>
              </w:rPr>
              <w:t>--</w:t>
            </w:r>
            <w:r>
              <w:rPr>
                <w:rFonts w:ascii="標楷體" w:hAnsi="標楷體" w:cs="標楷體" w:eastAsia="標楷體"/>
                <w:szCs w:val="24"/>
              </w:rPr>
              <w:t>客家手工茶箍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1.</w:t>
            </w:r>
            <w:r>
              <w:rPr>
                <w:rFonts w:ascii="標楷體" w:hAnsi="標楷體" w:cs="標楷體" w:eastAsia="標楷體"/>
                <w:szCs w:val="24"/>
              </w:rPr>
              <w:t>能用客語表達客家手工茶箍的故事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2.</w:t>
            </w:r>
            <w:r>
              <w:rPr>
                <w:rFonts w:ascii="標楷體" w:hAnsi="標楷體" w:cs="標楷體" w:eastAsia="標楷體"/>
                <w:szCs w:val="24"/>
              </w:rPr>
              <w:t>能聽、唸童謠、令仔之主要語詞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  <w:r>
              <w:rPr>
                <w:rFonts w:ascii="標楷體" w:hAnsi="標楷體" w:cs="標楷體" w:eastAsia="標楷體"/>
                <w:szCs w:val="24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  <w:r>
              <w:rPr>
                <w:rFonts w:ascii="標楷體" w:hAnsi="標楷體" w:cs="標楷體" w:eastAsia="標楷體"/>
                <w:szCs w:val="24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9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70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識本課顏色語詞的客語說法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本課的句型及詞彙做說話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校園環境巡禮，認識春天的校園，並能感受季節的美好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讀四季的語詞及特色形容詞並運用在日常生活中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所見各種花卉的花瓣完成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客家靚藍衫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蟲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焰蟲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和用法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蟲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焰蟲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在 （哪位）（做麼个）」的句型做說話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蟲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焰蟲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重個人衛生的好習慣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（衛生用品）（做麼个）」的短語做說話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淨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並在日常生活中應用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淨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（清潔工具）（做麼个）」的短語做說話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淨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本課所學語詞及句型回答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—滿妹个簿仔」的問題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淨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兒童注意環境整潔的好習慣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客家手工茶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謠欣賞～康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令仔欣賞～揣令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說白節奏練習並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唸唱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家語文書寫的興趣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1</w:t>
    </w:r>
    <w:r>
      <w:rPr/>
      <w:t>領域學習課程</w:t>
    </w:r>
    <w:r>
      <w:rPr/>
      <w:t>(</w:t>
    </w:r>
    <w:r>
      <w:rPr/>
      <w:t>調整</w:t>
    </w:r>
    <w:r>
      <w:rPr/>
      <w:t>)</w:t>
    </w:r>
    <w:r>
      <w:rPr/>
      <w:t>計畫</w:t>
    </w:r>
    <w:r>
      <w:rPr/>
      <w:t>(</w:t>
    </w:r>
    <w:r>
      <w:rPr/>
      <w:t>新課綱版</w:t>
    </w:r>
    <w:r>
      <w:rPr/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1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10-15T09:10:00Z</dcterms:modified>
  <cp:revision>22</cp:revision>
  <dc:subject/>
  <dc:title/>
</cp:coreProperties>
</file>