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466"/>
        <w:gridCol w:w="1516"/>
        <w:gridCol w:w="185"/>
        <w:gridCol w:w="2268"/>
        <w:gridCol w:w="822"/>
        <w:gridCol w:w="454"/>
        <w:gridCol w:w="2108"/>
        <w:gridCol w:w="1357"/>
        <w:gridCol w:w="2205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認讀課文中的客語漢字並能正確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聽懂本課中服飾用品與其計量用詞的客語說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以客語說出服飾用品名稱與其計量用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以客語敘述一個人的穿著狀態與外觀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用客語書寫服飾用品名稱與其計量用詞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正確朗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以感官動詞為主的情境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有動詞狀態或程度的語詞並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用形狀來進行客語書寫並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聽懂並正確使用本課的祝福語，並運用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祝福語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服飾用品名稱與其計量用詞，並運用語詞造句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服飾用品名稱與其計量用詞，並運用語詞造句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  <w:r>
        <w:br w:type="page"/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u w:val="single"/>
        </w:rPr>
        <w:t>臺南市公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私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4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年度第二學期  四  年級 客語  領域學習課程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調整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115"/>
        <w:gridCol w:w="586"/>
        <w:gridCol w:w="2126"/>
        <w:gridCol w:w="1257"/>
        <w:gridCol w:w="1985"/>
        <w:gridCol w:w="1275"/>
        <w:gridCol w:w="2287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正確朗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本課中與居住環境有關的語詞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書寫並發表與生活情境有關的語詞和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理解課文中公眾建築語詞及其功能，並運用其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認念客語地址，並加以書寫應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用客語書寫並發表以相反詞為主的情境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聽懂本課中比較句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以比較句「雖然……毋當……」簡單說出兩樣事物的不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辨認何者為客語固有的「逆序詞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用客語書寫並發表與交通安全相關的情境句子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1</w:t>
    </w:r>
    <w:r>
      <w:rPr/>
      <w:t>領域學習課程</w:t>
    </w:r>
    <w:r>
      <w:rPr/>
      <w:t>(</w:t>
    </w:r>
    <w:r>
      <w:rPr/>
      <w:t>調整</w:t>
    </w:r>
    <w:r>
      <w:rPr/>
      <w:t>)</w:t>
    </w:r>
    <w:r>
      <w:rPr/>
      <w:t>計畫</w:t>
    </w:r>
    <w:r>
      <w:rPr/>
      <w:t>(</w:t>
    </w:r>
    <w:r>
      <w:rPr/>
      <w:t>新課綱版</w:t>
    </w:r>
    <w:r>
      <w:rPr/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57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10-15T09:13:00Z</dcterms:modified>
  <cp:revision>8</cp:revision>
  <dc:subject/>
  <dc:title/>
</cp:coreProperties>
</file>