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客語進行時間管理，規劃個人日程計畫，並寫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聽懂本課中網路買柿餅的客語說法及其基礎漢字，並能做短句擴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簡述網路買柿餅與傳統市場購買的差異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聽懂本課中電器等用品的客語說法及其基礎漢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用客語簡述並理解電器等用品是科技進步下的產物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聽懂本課中動物的客語說法及其常用漢字，並作短句擴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用客語簡述動物的外型或特徵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聽懂本課中環境災害的客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客語進行口語表達，簡述世界上所發生的環境災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用客語寫出環境災害之名稱，並運用語詞造句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一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資訊系統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二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簡述動物的外型或特徵，並寫出完整句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簡單的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寫出環境災害之名稱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能用客語進行口語表達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三單元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能複習第九冊所學，並應用於生活中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五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應用課程句型，用客語書寫並發表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在老師的引導下，將短語擴寫成完整的句子並發表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09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10-15T09:13:00Z</dcterms:modified>
  <cp:revision>7</cp:revision>
  <dc:subject/>
  <dc:title/>
</cp:coreProperties>
</file>