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四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04"/>
        <w:gridCol w:w="2268"/>
        <w:gridCol w:w="479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週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課程內容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草地風景媠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街頭巷尾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便利商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烏白唬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寶惜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欲按怎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1~06</w:t>
            </w:r>
            <w:r>
              <w:rPr/>
              <w:t>／</w:t>
            </w:r>
            <w:r>
              <w:rPr/>
              <w:t>2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8~06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日子</w:t>
            </w:r>
            <w:r>
              <w:rPr>
                <w:rFonts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時間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6:00Z</dcterms:created>
  <dc:creator>King-An</dc:creator>
  <dc:description/>
  <cp:keywords/>
  <dc:language>en-US</dc:language>
  <cp:lastModifiedBy>365 KA</cp:lastModifiedBy>
  <dcterms:modified xsi:type="dcterms:W3CDTF">2025-10-27T03:42:00Z</dcterms:modified>
  <cp:revision>52</cp:revision>
  <dc:subject/>
  <dc:title>一○○  學年度 第  一  學期   二   年級閩南語課程進度總表</dc:title>
</cp:coreProperties>
</file>