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使用閩南語念讀課文，提高閩南語的口語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辨識生活中常見的蔬菜語詞，擴充閩南語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辨認閩南語常見的漢字寫法，增進語言使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運用句型「（啥物人）＋上佮意＋食（啥物菜蔬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透過課程活動促進學生團隊合作，並將閩南語文應用於日常溝通互動之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辨識生活中常見的餐具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運用句型「（啥物人）＋用（啥物餐具）＋（做啥物代誌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閩南語描述各類餐具的功能，並應用於日常生活之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辨識生活中常見的自然現象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運用句型「（啥物人）＋有看著＋天頂的（自然現象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用閩南語描述課文所列的自然現象特色，並主動應用於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辨識生活中常見的天氣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句型「（啥物人）＋講＋今仔日是（啥物天氣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運用閩南語描述課文所列的天氣現象，並主動應用於日常對話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辨識生活中常見的交通工具語詞，擴充閩南語詞的詞彙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能運用句型「（啥物人）＋坐（啥物交通工具）＋去（佗位）。」做語句加長，強化閩南語應用能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以閩南語說出常見交通工具語詞及其特色，並且運用於日常生活之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0485</wp:posOffset>
                </wp:positionV>
                <wp:extent cx="6567170" cy="31007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3100680"/>
                          <a:chOff x="0" y="0"/>
                          <a:chExt cx="6567120" cy="3100680"/>
                        </a:xfrm>
                      </wpg:grpSpPr>
                      <wps:wsp>
                        <wps:cNvSpPr/>
                        <wps:spPr>
                          <a:xfrm>
                            <a:off x="1584360" y="323280"/>
                            <a:ext cx="0" cy="248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12909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22040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2408040"/>
                            <a:ext cx="1729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22112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2408400"/>
                            <a:ext cx="2034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3232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7979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5609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32328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4872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275976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5.55pt;width:517.05pt;height:244.15pt" coordorigin="173,111" coordsize="10341,4883">
                <v:line id="shape_0" from="2668,620" to="2668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;top:1764;width:2032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111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111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2033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3903;width:272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2034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12;top:3904;width:3202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68,620" to="3307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4517" to="3307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2569" to="3307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620" to="7312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2550" to="7312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4457" to="7312,4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四、教學統整計畫表</w:t>
      </w:r>
      <w:r>
        <w:rPr/>
        <w:t>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6"/>
        <w:gridCol w:w="448"/>
        <w:gridCol w:w="476"/>
        <w:gridCol w:w="1120"/>
        <w:gridCol w:w="868"/>
        <w:gridCol w:w="798"/>
        <w:gridCol w:w="770"/>
        <w:gridCol w:w="2701"/>
        <w:gridCol w:w="434"/>
        <w:gridCol w:w="545"/>
        <w:gridCol w:w="423"/>
        <w:gridCol w:w="687"/>
        <w:gridCol w:w="826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週次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主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；「透」的相關語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蔬菜語詞，擴充閩南語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程活動促進學生團隊合作，並將閩南語文應用於日常溝通互動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各類餐具的功能，並應用於日常生活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需使用本課「語詞運用」的句型造句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來食好食物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自然現象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尚有時間，教師可參考「教學補給站」補充其他謎猜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課文所列的自然現象特色，並主動應用於日常對話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雨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天氣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「謎猜」的欣賞，文中押韻及類疊句型的運用，讓學生領略閩南語文之美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描述課文所列的天氣現象，並主動應用於日常對話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奇妙的大自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學電子書「語詞總複習」複習本課語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教念「囡仔歌」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交通工具語詞，擴充閩南語詞的詞彙量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與交通工具相關的「謎猜」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常見交通工具語詞及其特色，並且運用於日常生活之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的書後圖卡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水盆、銅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利便的交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。三回合後，統計各組得分，分數最高者勝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（全冊）、學習單、水盆、銅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26" w:right="-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動畫，欣賞「雷公佮爍爁婆」的故事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評分表、海報、便利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left="-41" w:right="-9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結束，各組派代表發表，老師歸納總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繪本拼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1:00Z</dcterms:created>
  <dc:creator>真平企業有限公司</dc:creator>
  <dc:description/>
  <cp:keywords/>
  <dc:language>en-US</dc:language>
  <cp:lastModifiedBy>365 KA</cp:lastModifiedBy>
  <dcterms:modified xsi:type="dcterms:W3CDTF">2025-10-28T06:30:00Z</dcterms:modified>
  <cp:revision>118</cp:revision>
  <dc:subject/>
  <dc:title>九十九學年度第一學期      國民小學二年級閩南語領域教學計畫表 設計者：　　　　</dc:title>
</cp:coreProperties>
</file>