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三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朗讀課文並認讀課文的重要語詞、分辨方音差異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閱讀閩南語文，並根據課文進行文本分析、簡述大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用閩南語說出運動會的活動項目，並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閩南語書寫並發表運動會時的班級加油口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閩南語進行發表與討論，傳達自己的想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用閩南語說出休閒活動、休閒場所的語詞，並了解各種休閒活動的好處，且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運用課程句型及對話，並適時運用於日常生活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閩南語進行發表與討論，傳達自己的想法與假期規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用閩南語說出意外傷害的名稱，並學會「無（動詞）著」的構詞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用閩南語書寫並發表意外傷害的具體狀況與原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用閩南語說出病痛的名稱，並能具體陳述其症狀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閩南語書寫並發表病痛的具體狀況，並推論其原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用閩南語說出時間詞，並運用時間詞表述各項生活作息或規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透過課程活動引導，思考並規劃自己的時間，且用閩南語進行發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運用課程句型造句，並應用於日常生活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090</wp:posOffset>
                </wp:positionH>
                <wp:positionV relativeFrom="paragraph">
                  <wp:posOffset>185420</wp:posOffset>
                </wp:positionV>
                <wp:extent cx="5970270" cy="44253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240" cy="4425480"/>
                          <a:chOff x="0" y="0"/>
                          <a:chExt cx="5970240" cy="4425480"/>
                        </a:xfrm>
                      </wpg:grpSpPr>
                      <wps:wsp>
                        <wps:cNvSpPr/>
                        <wps:spPr>
                          <a:xfrm>
                            <a:off x="1439640" y="46152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8680"/>
                            <a:ext cx="117360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72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露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74240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細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3436560"/>
                            <a:ext cx="15717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74312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緊緊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好佳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3437280"/>
                            <a:ext cx="184896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走傷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4615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399276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22768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46152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221040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393876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14.6pt;width:470.1pt;height:348.45pt" coordorigin="534,292" coordsize="9402,6969">
                <v:line id="shape_0" from="2801,1019" to="2801,6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;top:2652;width:1847;height:2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293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的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292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露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3036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細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83;top:5704;width:2474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3037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緊緊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好佳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24;top:5705;width:2911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走傷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01,1019" to="3382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1,6580" to="3382,6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1,3800" to="3382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1019" to="7022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3773" to="7022,3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6495" to="7022,6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4"/>
        <w:gridCol w:w="383"/>
        <w:gridCol w:w="384"/>
        <w:gridCol w:w="1002"/>
        <w:gridCol w:w="754"/>
        <w:gridCol w:w="894"/>
        <w:gridCol w:w="786"/>
        <w:gridCol w:w="3266"/>
        <w:gridCol w:w="392"/>
        <w:gridCol w:w="412"/>
        <w:gridCol w:w="399"/>
        <w:gridCol w:w="632"/>
        <w:gridCol w:w="702"/>
      </w:tblGrid>
      <w:tr>
        <w:trPr>
          <w:tblHeader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週次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主題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常見的運動項目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運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空白紙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-Ⅱ-1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動會時，每個班級都會設計出各種精神口號。老師問學生，這些精神口號代表的意義是什麼？有什麼功用？老師隨機或請自願的學生發表意見，藉此進入「咱來試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阮這班上厲害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謎猜」及「平埔族走標的風俗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</w:t>
            </w:r>
            <w:r>
              <w:rPr>
                <w:sz w:val="20"/>
                <w:szCs w:val="20"/>
              </w:rPr>
              <w:t>MP3</w:t>
            </w:r>
            <w:r>
              <w:rPr>
                <w:sz w:val="20"/>
                <w:szCs w:val="20"/>
              </w:rPr>
              <w:t>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臆看覓，我咧比啥物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</w:t>
            </w:r>
            <w:r>
              <w:rPr>
                <w:rFonts w:ascii="新細明體;PMingLiU" w:hAnsi="新細明體;PMingLiU" w:cs="新細明體;PMingLiU"/>
                <w:sz w:val="20"/>
              </w:rPr>
              <w:t>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1.</w:t>
            </w: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d-Ⅱ-1  </w:t>
            </w:r>
            <w:r>
              <w:rPr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休閒活動」、「其他的休閒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語詞聯想」進行教學遊戲，讓學生練習用閩南語描述並書寫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、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與假期規劃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解說句型結構，並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我的歇睏計畫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造句無落勾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力大考驗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健康的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2.</w:t>
            </w:r>
            <w:r>
              <w:rPr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依照以下參考句型進行發表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上佮意的運動是（啥物），因為（啥物原因）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上無佮意的運動是（啥物），因為（啥物原因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歇睏日有去（做啥物休閒活動），（有啥物感想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學生發表答案，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4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討論下課時，容易發生哪些意外傷害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本課「來寫字」介紹請見本書第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念唱本課「節奏唸唱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校園常見的意外傷害及其發生地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、海報紙、膠水、彩色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囡仔歌」、「簡單的空喙照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發下學習單，參考「校園內底愛細膩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3.</w:t>
            </w:r>
            <w:r>
              <w:rPr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a-Ⅱ-1 </w:t>
            </w:r>
            <w:r>
              <w:rPr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2 </w:t>
            </w:r>
            <w:r>
              <w:rPr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佗位無爽快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是按怎矣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視教學情況，可補充教學補給站的「謎猜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芫荽 0.91;微軟正黑體" w:hAnsi="芫荽 0.91;微軟正黑體" w:cs="芫荽 0.91;微軟正黑體" w:eastAsia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6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愛細膩</w:t>
            </w:r>
            <w:r>
              <w:rPr>
                <w:sz w:val="20"/>
                <w:szCs w:val="20"/>
              </w:rPr>
              <w:tab/>
              <w:t xml:space="preserve">4. </w:t>
            </w:r>
            <w:r>
              <w:rPr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81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41" w:right="-4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便利貼、紙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一天之內的時間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時間詞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一日到暗的時間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一日到暗」進行教學活動，讓學生根據時序進行語詞排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簡單的口語表達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阿真的歇睏日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這馬是當時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取互動方式對答，提示學生以「（啥物時陣）（咧做啥物代誌）」的句型發表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77" w:right="-7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複習第六冊所學，並應用於生活中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時間</w:t>
            </w:r>
            <w:r>
              <w:rPr>
                <w:sz w:val="20"/>
                <w:szCs w:val="20"/>
              </w:rPr>
              <w:tab/>
              <w:t xml:space="preserve">5. </w:t>
            </w:r>
            <w:r>
              <w:rPr>
                <w:sz w:val="20"/>
                <w:szCs w:val="20"/>
              </w:rPr>
              <w:t>時間走傷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三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10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二）活動十二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各組完成後，依序上臺發表並寫出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視教學情況，參考「漢字鬥看覓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三）活動十三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cs="Cambria Math" w:ascii="Cambria Math" w:hAnsi="Cambria Math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上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𠢕</w:t>
            </w:r>
            <w:r>
              <w:rPr>
                <w:sz w:val="20"/>
                <w:szCs w:val="20"/>
              </w:rPr>
              <w:t>造句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芫荽 0.91">
    <w:altName w:val="微軟正黑體"/>
    <w:charset w:val="88"/>
    <w:family w:val="auto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7:00Z</dcterms:created>
  <dc:creator>真平企業有限公司</dc:creator>
  <dc:description/>
  <cp:keywords/>
  <dc:language>en-US</dc:language>
  <cp:lastModifiedBy>365 KA</cp:lastModifiedBy>
  <dcterms:modified xsi:type="dcterms:W3CDTF">2025-10-28T06:32:00Z</dcterms:modified>
  <cp:revision>19</cp:revision>
  <dc:subject/>
  <dc:title>九十九學年度第一學期      國民小學二年級閩南語領域教學計畫表 設計者：</dc:title>
</cp:coreProperties>
</file>