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五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應用標音符號、漢字理解課文文意內容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分辨方音差異，並正確念讀語詞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應用閩南語說出地震時的心情和感覺，並能做出正確的防護動作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能透過閩南語詞的認識，知道手部動作和腳部動作的單純詞動詞，並知道用法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能熟念地震時自我保護的動作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能透過標音符號及漢字的學習，簡單說出發生事故的過程及結果，並能寫出關鍵語詞。</w:t>
      </w:r>
    </w:p>
    <w:p>
      <w:pPr>
        <w:pStyle w:val="Style27"/>
        <w:spacing w:lineRule="exact" w:line="340"/>
        <w:rPr/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能以閩南語說出段落大意及本課大意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能分辨方音差異，並正確念讀入聲韻尾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能透過閩南語文的閱讀，學習發生事故時的描述手法，進而促進對社區鄰里的關懷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能應用閩南語文簡單寫出對救災單位的感謝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能透過標音符號及漢字的學習，簡單說出大自然的四季之美，並能寫出關鍵語詞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2.</w:t>
      </w:r>
      <w:r>
        <w:rPr>
          <w:rFonts w:ascii="標楷體" w:hAnsi="標楷體" w:cs="標楷體" w:eastAsia="標楷體"/>
          <w:szCs w:val="24"/>
        </w:rPr>
        <w:t>能分辨方音差異，並正確念讀本課音標教學之內容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3.</w:t>
      </w:r>
      <w:r>
        <w:rPr>
          <w:rFonts w:ascii="標楷體" w:hAnsi="標楷體" w:cs="標楷體" w:eastAsia="標楷體"/>
          <w:szCs w:val="24"/>
        </w:rPr>
        <w:t>能透過閩南語文的閱讀，學習描寫四季的自然景觀，進而激發欣賞自然之美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4.</w:t>
      </w:r>
      <w:r>
        <w:rPr>
          <w:rFonts w:ascii="標楷體" w:hAnsi="標楷體" w:cs="標楷體" w:eastAsia="標楷體"/>
          <w:szCs w:val="24"/>
        </w:rPr>
        <w:t>能應用閩南語文簡單寫出對景點的描述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5.</w:t>
      </w:r>
      <w:r>
        <w:rPr>
          <w:rFonts w:ascii="標楷體" w:hAnsi="標楷體" w:cs="標楷體" w:eastAsia="標楷體"/>
          <w:szCs w:val="24"/>
        </w:rPr>
        <w:t>能說出課本所列臺灣的縣市名稱，並於生活中運用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6.</w:t>
      </w:r>
      <w:r>
        <w:rPr>
          <w:rFonts w:ascii="標楷體" w:hAnsi="標楷體" w:cs="標楷體" w:eastAsia="標楷體"/>
          <w:szCs w:val="24"/>
        </w:rPr>
        <w:t>能進行「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標楷體" w:hAnsi="標楷體" w:cs="標楷體" w:eastAsia="標楷體"/>
          <w:szCs w:val="24"/>
        </w:rPr>
        <w:t>較緊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標楷體" w:hAnsi="標楷體" w:cs="標楷體" w:eastAsia="標楷體"/>
          <w:szCs w:val="24"/>
        </w:rPr>
        <w:t>，若無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」、「按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對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標楷體" w:hAnsi="標楷體" w:cs="標楷體" w:eastAsia="標楷體"/>
          <w:szCs w:val="24"/>
        </w:rPr>
        <w:t>去」的句型練習。</w:t>
      </w:r>
    </w:p>
    <w:p>
      <w:pPr>
        <w:pStyle w:val="Style27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7.</w:t>
      </w:r>
      <w:r>
        <w:rPr>
          <w:rFonts w:ascii="標楷體" w:hAnsi="標楷體" w:cs="標楷體" w:eastAsia="標楷體"/>
          <w:szCs w:val="24"/>
        </w:rPr>
        <w:t>能習得課本所列對話，並適時於生活中運用。</w:t>
      </w:r>
    </w:p>
    <w:p>
      <w:pPr>
        <w:pStyle w:val="Style27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18.</w:t>
      </w:r>
      <w:r>
        <w:rPr>
          <w:rFonts w:ascii="標楷體" w:hAnsi="標楷體" w:cs="標楷體" w:eastAsia="標楷體"/>
          <w:szCs w:val="24"/>
        </w:rPr>
        <w:t>能學會鼻音韻母，並完成其後的標音符號學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</wp:posOffset>
                </wp:positionH>
                <wp:positionV relativeFrom="paragraph">
                  <wp:posOffset>231140</wp:posOffset>
                </wp:positionV>
                <wp:extent cx="6567805" cy="47282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840" cy="4728240"/>
                          <a:chOff x="0" y="0"/>
                          <a:chExt cx="6567840" cy="472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7840" cy="472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21040" y="1862280"/>
                              <a:ext cx="1717560" cy="103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67840" cy="472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21040" y="3673440"/>
                                <a:ext cx="1717560" cy="103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67840" cy="472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67840" cy="291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67840" cy="288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3738960" cy="2885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915560"/>
                                        <a:ext cx="1325160" cy="969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21040" y="0"/>
                                        <a:ext cx="1717560" cy="1036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46440" y="0"/>
                                      <a:ext cx="2021040" cy="10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46440" y="1861200"/>
                                    <a:ext cx="2021040" cy="10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46440" y="3672720"/>
                                  <a:ext cx="2021040" cy="10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17480" y="494640"/>
                            <a:ext cx="2929320" cy="37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9320" cy="37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7136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9320" cy="37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86040"/>
                                  <a:ext cx="40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9320" cy="37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1480" y="0"/>
                                    <a:ext cx="807840" cy="371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7840" cy="18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0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65520"/>
                                        <a:ext cx="80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712320"/>
                                      <a:ext cx="80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8.2pt;width:517.15pt;height:372.3pt" coordorigin="220,364" coordsize="10343,7446">
                <v:group id="shape_0" style="position:absolute;left:220;top:364;width:10343;height:7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03;top:3297;width:2704;height:1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220;top:364;width:10343;height:7446">
                    <v:shape id="shape_0" fillcolor="white" stroked="t" o:allowincell="f" style="position:absolute;left:3403;top:6149;width:2704;height:1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220;top:364;width:10343;height:7446">
                      <v:group id="shape_0" style="position:absolute;left:220;top:364;width:10343;height:4594">
                        <v:group id="shape_0" style="position:absolute;left:220;top:364;width:10343;height:4546">
                          <v:group id="shape_0" style="position:absolute;left:220;top:366;width:5888;height:4544">
                            <v:shape id="shape_0" fillcolor="white" stroked="t" o:allowincell="f" style="position:absolute;left:220;top:3383;width:2086;height:152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3403;top:366;width:2704;height:16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7380;top:364;width:3182;height:16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7380;top:3295;width:3182;height:16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380;top:6148;width:3182;height:16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2767;top:1143;width:4612;height:5959">
                  <v:line id="shape_0" from="2767,1143" to="2767,7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7;top:1143;width:4612;height:5938">
                    <v:line id="shape_0" from="2767,7082" to="3403,7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67;top:1143;width:4612;height:5845">
                      <v:line id="shape_0" from="2767,4113" to="3403,4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67;top:1143;width:4612;height:5845">
                        <v:line id="shape_0" from="2767,1143" to="3403,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08;top:1143;width:1271;height:5845">
                          <v:group id="shape_0" style="position:absolute;left:6108;top:1143;width:1271;height:2937">
                            <v:line id="shape_0" from="6108,1143" to="7379,11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8,4081" to="7379,40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108,6989" to="7379,69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  <w:trHeight w:val="86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或教學電子書，老師領念課文，學生跟念課文，老師解說課文大意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解說本課方言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、跤的動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類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依課本圖意帶領學生認識各個單純詞動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將語詞卡從手部動作到足部動作，進行分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什麼時候會用到「抹、捾、擲、攑、揹」等動作，並請學生說出動作事件，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擲糞埽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作單純詞的認念比賽：老師做出攑、捾、擲、走、指、擛等動作，學生搶答，看哪位學生回答快且正確，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朋友兩兩分組，出題給對方，請對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唸看覓」範句中的動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41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及相關語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扞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短語造句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政府單位的認識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放上語詞卡時，需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短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對這五句短語分析其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還有哪些是合於上述結構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短語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入聲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保平安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九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來寫字」，補充「咻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4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描寫四季的自然景觀，進而激發欣賞自然之美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播放臺灣景點自然變化的影片或圖片，老師引導學生討論臺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歸納文本中的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承轉合記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名勝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討論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挑選學生起立說出語詞，每說一個語詞時，全班跟著複述一次，並在自己的九宮格內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快連成三條線者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本課音標教學之內容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詩歌欣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「春天的花蕊」，並解釋其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欣賞〈春天的花蕊〉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好光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拍」，並完成以「拍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拍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複習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ài kim tshài thô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北臺灣、中臺灣十二個縣市名稱，並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１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係受華語音讀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坐火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é/hé/hér-tshia-bú/b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老師可適時補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組成的火車列車在行間巡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 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班上學生分為四組，一組念一段課文，複習課文後再順勢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咱來試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沓」，並完成以「沓」為主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「你敢知影你是佇佗一个縣市出世的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課文分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２，請學生翻至課文，將這類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語詞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縣市的名稱，老師可讓學生進行語詞大風吹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沒人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按……對……去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聽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輕鬆學拼音、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32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寶島臺灣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複習三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視教學情況，參考教學補給站「謎猜」與學生進行互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看圖講故事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一：總複習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把正確的代號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聲音檔內容，把正確的韻母寫進去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、「拼音詞例補充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4">
    <w:name w:val="標題4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/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  <w:szCs w:val="20"/>
    </w:rPr>
  </w:style>
  <w:style w:type="paragraph" w:styleId="Style23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註解主旨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02:00Z</dcterms:created>
  <dc:creator>真平企業有限公司</dc:creator>
  <dc:description/>
  <cp:keywords/>
  <dc:language>en-US</dc:language>
  <cp:lastModifiedBy>365 KA</cp:lastModifiedBy>
  <dcterms:modified xsi:type="dcterms:W3CDTF">2025-10-28T06:22:00Z</dcterms:modified>
  <cp:revision>12</cp:revision>
  <dc:subject/>
  <dc:title>九十九學年度第一學期      國民小學二年級閩南語領域教學計畫表 設計者：　　　　</dc:title>
</cp:coreProperties>
</file>