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表</w:t>
      </w:r>
      <w:r>
        <w:rPr/>
        <w:t>2-2</w:t>
      </w:r>
      <w:r>
        <w:rPr/>
        <w:t>（四選一）</w:t>
      </w:r>
    </w:p>
    <w:p>
      <w:pPr>
        <w:pStyle w:val="Normal"/>
        <w:rPr/>
      </w:pPr>
      <w:r>
        <w:rPr/>
        <w:t>11</w:t>
      </w:r>
      <w:r>
        <w:rPr/>
        <w:t>4</w:t>
      </w:r>
      <w:r>
        <w:rPr/>
        <w:t>學年度第</w:t>
      </w:r>
      <w:r>
        <w:rPr/>
        <w:t>2</w:t>
      </w:r>
      <w:r>
        <w:rPr/>
        <w:t>學期校訂課程設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90"/>
        <w:gridCol w:w="2914"/>
        <w:gridCol w:w="691"/>
        <w:gridCol w:w="1444"/>
        <w:gridCol w:w="3226"/>
      </w:tblGrid>
      <w:tr>
        <w:trPr>
          <w:trHeight w:val="5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年級下學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</w:t>
            </w:r>
            <w:r>
              <w:rPr/>
              <w:t>4</w:t>
            </w:r>
            <w:r>
              <w:rPr/>
              <w:t>節，</w:t>
            </w:r>
            <w:r>
              <w:rPr/>
              <w:t>160</w:t>
            </w:r>
            <w:r>
              <w:rPr/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課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學校的圖書館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能聽辨閩南語常用字詞的語音差異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能聽懂日常生活中閩南語語句並掌握重點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3 </w:t>
            </w:r>
            <w:r>
              <w:rPr/>
              <w:t>能聽懂所學的閩南語文課文主題、內容並掌握重點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4 </w:t>
            </w:r>
            <w:r>
              <w:rPr/>
              <w:t>能從聆聽中建立主動學習閩南語的興趣與習慣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3 </w:t>
            </w:r>
            <w:r>
              <w:rPr/>
              <w:t>能正確朗讀所學的閩南語課文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4 </w:t>
            </w:r>
            <w:r>
              <w:rPr/>
              <w:t>能主動使用閩南語與他人互動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能建立樂意閱讀閩南語文語句和短文的興趣。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4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●</w:t>
            </w:r>
            <w:r>
              <w:rPr/>
              <w:t>總綱</w:t>
            </w:r>
          </w:p>
          <w:p>
            <w:pPr>
              <w:pStyle w:val="Normal"/>
              <w:rPr/>
            </w:pPr>
            <w:r>
              <w:rPr/>
              <w:t>A2</w:t>
            </w:r>
          </w:p>
          <w:p>
            <w:pPr>
              <w:pStyle w:val="Normal"/>
              <w:rPr/>
            </w:pPr>
            <w:r>
              <w:rPr/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●</w:t>
            </w:r>
            <w:r>
              <w:rPr/>
              <w:t>課綱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A2</w:t>
            </w:r>
          </w:p>
          <w:p>
            <w:pPr>
              <w:pStyle w:val="Normal"/>
              <w:rPr/>
            </w:pPr>
            <w:r>
              <w:rPr/>
              <w:t>具備使用閩南語文進行思考的能力，並用之於日常生活中，以有效處理相關問題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B1</w:t>
            </w:r>
          </w:p>
          <w:p>
            <w:pPr>
              <w:pStyle w:val="Normal"/>
              <w:rPr/>
            </w:pPr>
            <w:r>
              <w:rPr/>
              <w:t>具備理解與使用閩南語文的基本能力，並能從事表達、溝通，以運用於家庭、學校、社區生活之中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文字認讀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rPr/>
            </w:pPr>
            <w:r>
              <w:rPr/>
              <w:t>Bb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學校生活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融入</w:t>
            </w:r>
          </w:p>
        </w:tc>
        <w:tc>
          <w:tcPr>
            <w:tcW w:w="8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YuanStd-W3-B5pc-H;華康楷書體W7(PP)" w:hAnsi="DFYuanStd-W3-B5pc-H;華康楷書體W7(PP)" w:cs="DFYuanStd-W3-B5pc-H;華康楷書體W7(PP)"/>
                <w:szCs w:val="24"/>
              </w:rPr>
            </w:pPr>
            <w:r>
              <w:rPr>
                <w:rFonts w:ascii="DFYuanStd-W3-B5pc-H;華康楷書體W7(PP)" w:hAnsi="DFYuanStd-W3-B5pc-H;華康楷書體W7(PP)" w:cs="DFYuanStd-W3-B5pc-H;華康楷書體W7(PP)"/>
                <w:szCs w:val="24"/>
              </w:rPr>
              <w:t>【安全教育】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ascii="DFYuanStd-W3-B5pc-H;華康楷書體W7(PP)" w:hAnsi="DFYuanStd-W3-B5pc-H;華康楷書體W7(PP)" w:cs="DFYuanStd-W3-B5pc-H;華康楷書體W7(PP)"/>
                <w:szCs w:val="24"/>
              </w:rPr>
              <w:t>安</w:t>
            </w:r>
            <w:r>
              <w:rPr>
                <w:rFonts w:cs="TimesNewRomanPSMT;Times New Roman" w:ascii="TimesNewRomanPSMT;Times New Roman" w:hAnsi="TimesNewRomanPSMT;Times New Roman"/>
                <w:szCs w:val="24"/>
              </w:rPr>
              <w:t xml:space="preserve">E8 </w:t>
            </w:r>
            <w:r>
              <w:rPr>
                <w:rFonts w:ascii="DFYuanStd-W3-B5pc-H;華康楷書體W7(PP)" w:hAnsi="DFYuanStd-W3-B5pc-H;華康楷書體W7(PP)" w:cs="DFYuanStd-W3-B5pc-H;華康楷書體W7(PP)"/>
                <w:szCs w:val="24"/>
              </w:rPr>
              <w:t>了解校園安全的意義。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生活課程綱要】</w:t>
            </w:r>
          </w:p>
          <w:p>
            <w:pPr>
              <w:pStyle w:val="Normal"/>
              <w:rPr/>
            </w:pPr>
            <w:r>
              <w:rPr/>
              <w:t xml:space="preserve">2-I-1-1 </w:t>
            </w:r>
            <w:r>
              <w:rPr/>
              <w:t>運用感官觀察、辨認物體或生物的特徵，以及住家、校園、學校附近（社區、部落）等環境特色。</w:t>
            </w:r>
          </w:p>
        </w:tc>
      </w:tr>
      <w:tr>
        <w:trPr>
          <w:trHeight w:val="5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真平版第二冊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評表、圖卡、磁鐵、學習單、</w:t>
            </w:r>
            <w:r>
              <w:rPr/>
              <w:t>MP3</w:t>
            </w:r>
            <w:r>
              <w:rPr/>
              <w:t>、教學電子書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一、能正確朗誦閩南語課文，並認讀課文中的重要語詞。</w:t>
            </w:r>
          </w:p>
          <w:p>
            <w:pPr>
              <w:pStyle w:val="Normal"/>
              <w:rPr/>
            </w:pPr>
            <w:r>
              <w:rPr/>
              <w:t>二、能正確使用閩南語說出學校場所名稱。</w:t>
            </w:r>
          </w:p>
          <w:p>
            <w:pPr>
              <w:pStyle w:val="Normal"/>
              <w:rPr/>
            </w:pPr>
            <w:r>
              <w:rPr/>
              <w:t>三、能正確運用課程所學習的句型，並主動應用於日常生活中。</w:t>
            </w:r>
          </w:p>
          <w:p>
            <w:pPr>
              <w:pStyle w:val="Normal"/>
              <w:rPr/>
            </w:pPr>
            <w:r>
              <w:rPr/>
              <w:t>四、能以正確的閩南語文來表達自己的想法，並達到和別人溝通的目的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老師請學生翻開課本第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7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頁，觀察單元情境圖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參考本書第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8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頁「單元情境引導」之提問，請學生發表己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播放本書第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9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頁「囡仔古來　路」之音檔，老師引導學生理解故事概要，並順勢帶出單元主題「阮學校」讓學生知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一）活動一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看影片激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看完動畫，老師引導學生用閩南語回答「激頭殼」的問題，帶出本課主題：「阮學校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一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用人物、事件、地點來引導學生描述課文情境圖，可指定學生發表意見或請學生舉手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領讀課文，學生跟讀，學生的手指頭隨老師的念誦指到對應的字。也可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說明本課句型「（啥物人）佮（啥物人）欲（做啥物代誌）」，可參考備課用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1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「教學補給站」，讓學生做句型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教導學生課文律動動作，請學生邊唱邊做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師可依班級人數做適當分組，請各組學生依序上臺表演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也可鼓勵學生自編動作，或與組員共同創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念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依班級人數做適當分組，先徵求會念課文的同學念給大家聽，若念得好，就任命（委任）他為該組的小老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選出各組的小老師後，組員就分別念課文給小老師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巡視各組練習情形，並適時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全班同學一起念誦課文一次，然後老師再提問：「課文內底有講著學校的啥物所在？」（課文中有提到學校的什麼地方？）請學生舉手搶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P15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3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Segoe UI Symbol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學生填寫自評表：做到的項目畫圈，並請對方簽名或蓋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「學校的圖書館」自評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4935</wp:posOffset>
                      </wp:positionV>
                      <wp:extent cx="4253865" cy="7251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3865" cy="725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11"/>
                                    <w:gridCol w:w="899"/>
                                    <w:gridCol w:w="899"/>
                                    <w:gridCol w:w="899"/>
                                    <w:gridCol w:w="884"/>
                                    <w:gridCol w:w="100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項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第一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第二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第三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第四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簽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念課文給家人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能用閩南語說出學校場所名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3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能用閩南語與他人互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34.95pt;height:57.1pt;mso-wrap-distance-left:0pt;mso-wrap-distance-right:9pt;mso-wrap-distance-top:0pt;mso-wrap-distance-bottom:0pt;margin-top:9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1"/>
                              <w:gridCol w:w="899"/>
                              <w:gridCol w:w="899"/>
                              <w:gridCol w:w="899"/>
                              <w:gridCol w:w="884"/>
                              <w:gridCol w:w="1007"/>
                            </w:tblGrid>
                            <w:tr>
                              <w:trPr/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第一週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第二週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第三週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第四週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簽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念課文給家人聽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能用閩南語說出學校場所名稱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能用閩南語與他人互動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節結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想一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詢問學生：「除了教室，咱學校閣有啥物所在？」（除了教室，我們學校還有什麼地方？）鼓勵學生舉手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此為備課用書的補充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請學生聆聽「語詞造句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師帶領全班學生一起朗讀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鼓勵學生以閩南語進行語詞造句，如有困難，可請學生先用國語進行語詞造句，然後老師再教導其閩南語講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考備課用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2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補充教材「語詞運用」，介紹「學校其他的場所」、「和學校相關的人」的閩南語說法，並讓學生跟著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語詞運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或自行領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「我佇（學校場所）看著老師」的句型，讓學生進行替換語詞，例如將課本語詞替換為：健康中心、電腦教室、音樂教室、自然教室、教務處、輔導室、禮堂等，並說出完整的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：校園巡禮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以班級為單位，老師帶領學生參觀校園各場所，並逐一介紹各個場所的閩南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須事先規劃路線，走到一個定點可停下來做簡單介紹。例如走到健康中心時，老師可告訴學生：身體受傷或不舒服的時候，可以到健康中心請校護阿姨幫忙擦藥或量體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節結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：討論與分享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經過上一節的校園巡禮後，老師可提問：「頂禮拜恁有參觀過學校的啥物所在？」（上星期你們有參觀過學校的什麼地方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鼓勵學生直接用閩南語回答，如果有困難，先請學生用國語說說看，老師再教導其閩南語講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學生翻開課本「講看覓」頁面，老師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並帶領全班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讓學生依「講看覓」內容，兩兩練習對話。也可以指定學生上臺來做對話練習。例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文雄：你欲去佗位？（你要去哪裡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 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淑芬：我欲去辦公室。（我要去辦公室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俊榮：世昌佇佗位？（世昌在哪裡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 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秀玲：伊佇健康中心。（他在健康中心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引導學生，依照「講看覓」的形式，進行學校場所名稱的替換，例如將辦公室、健康中心替換為便所、電腦教室、總務處、學務處、警衛室、運動埕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：做伙來練習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讓學生聆聽「做伙來練習」內容，請學生仔細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學生根據聽到的聲音檔內容，在課本上將正確的答案打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視學生能力，讓學生兩人一組輪流問與答，例如讓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號先念出「小妹有經過啥物所在？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號就回答正確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巡視各組練習情形，如果學生無法用閩南語說出完整的句子，老師可直接提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十一）活動十一：學習單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發下本課學習單（本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14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在班上來回走動，檢視學生學習單完成情形，並隨機指派學生回答學習單上某一個關卡的題目。也可請自願的學生上臺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：聽看覓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先請學生說出各圖的閩南語，以利進行聽力測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跟學生說明「聽看覓」的操作方式：老師念題目或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教學電子書，請學生依聽到的內容，在課本上將正確的答案連起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也可將本課書後圖卡用磁鐵固定在黑板上，徵求自願者上臺，由老師念題目（把「便所」、「電腦教室」替換成其他學校場所名稱），學生依聽到的內容指出正確的圖卡，並複述一次題目。上臺的同學可獲得老師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節結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：複習一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配合複習一的頁面，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說明複習一的作答方式：在課本上把正確的答案圈起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再次念誦題目，引導學生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檢查學生作答情形，並和學生一起討論正確答案與講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引導學生說出完整的句子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題：佇圖書館會當看著真濟冊。（在圖書館可以看到很多書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題：佇健康中心會當看著遮的物件。（在健康中心可以看到這些東西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看圖聽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先請學生說一說課本連環漫畫圖中的人事物，再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就指導語進行提問：</w:t>
            </w:r>
          </w:p>
          <w:p>
            <w:pPr>
              <w:pStyle w:val="Normal"/>
              <w:spacing w:lineRule="atLeast" w:line="0"/>
              <w:ind w:left="620" w:hanging="62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這个查某囡仔佇啥物所在抾著文具？（這個女孩在什麼地方撿到文具？）</w:t>
            </w:r>
          </w:p>
          <w:p>
            <w:pPr>
              <w:pStyle w:val="Normal"/>
              <w:spacing w:lineRule="atLeast" w:line="0"/>
              <w:ind w:left="620" w:hanging="62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    ※答案：這个查某囡仔佇運動埕遐抾著一支鉸刀；佇健康中心門口抾著一枝鉛筆；佇辦公室的頭前抾著一塊拊仔；佇教室內底抾著一枝尺。（這個女孩在操場那裡撿到一把剪刀；在健康中心門口撿到一枝鉛筆；在辦公室的前面撿到一塊橡皮擦；在教室裡面撿到一把尺。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是按怎伊會抾著文具咧？（為什麼她會撿到文具呢？）</w:t>
            </w:r>
          </w:p>
          <w:p>
            <w:pPr>
              <w:pStyle w:val="Normal"/>
              <w:spacing w:lineRule="atLeast" w:line="0"/>
              <w:ind w:left="600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答案：因為伊的同學阿安的冊包破一空，鉛筆盒仔開開，一寡文具那行那落。（因為她的同學阿安的書包破了一個洞，鉛筆盒開開的，一些文具邊走邊掉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搭配教學電子書，播放「影音資源」影片讓學生觀賞，再問學生影片中有提到哪些學校場所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節結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8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6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8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7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8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8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8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  <w:lang w:val="en-US" w:eastAsia="en-US"/>
              </w:rPr>
              <w:t>口語、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  <w:lang w:val="en-US" w:eastAsia="en-US"/>
              </w:rPr>
              <w:t>能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  <w:lang w:val="en-US" w:eastAsia="en-US"/>
              </w:rPr>
              <w:t>積極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  <w:lang w:val="en-US" w:eastAsia="en-US"/>
              </w:rPr>
              <w:t>分享自己的看法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態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積極分享自己的看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用正確的語音念讀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句子並造出適當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演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真演唱本課歌曲並大方展現自己的肢體動作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60" cy="160655"/>
                  <wp:effectExtent l="0" t="0" r="0" b="0"/>
                  <wp:docPr id="2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000" t="-200" r="-1000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60" cy="160655"/>
                  <wp:effectExtent l="0" t="0" r="0" b="0"/>
                  <wp:docPr id="3" name="圖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圖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000" t="-200" r="-1000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言學習及主動學習的態度，要落實於日常生活中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本著鼓勵與信任的精神，本自評表師生、家人、朋友，任何人皆可簽章，簽章形式也不須正式，蓋手印畫笑臉皆可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老師提問並正確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學校場所名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語詞造句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造出適當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補充教材的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「語詞運用」並進行替換語詞及加長語句的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真參觀學校各場所，並認識各場所的功能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引導學生遵守參觀校園各場所的規則：不隨便離隊、不追逐嬉鬧、不大聲喧譁等，並告訴學生看到師長要問好，養成主動問候的習慣，學習待人接物的基本禮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說出學校場所名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進行對話並做替換語詞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並正確作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說出情境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回答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並正確作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並正確作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再次提醒學生，書籍看完後要放回原來的地方並擺放整齊，養成物歸原處的好習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發表所看到的連環漫畫圖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老師提問並正確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說出學校場所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教育部《臺灣台語常用詞辭典》</w:t>
            </w:r>
            <w:r>
              <w:rPr/>
              <w:t>http://sutian.moe.edu.tw/zh-hant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08"/>
        <w:gridCol w:w="66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年級下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</w:t>
            </w:r>
            <w:r>
              <w:rPr/>
              <w:t>4</w:t>
            </w:r>
            <w:r>
              <w:rPr/>
              <w:t>節，</w:t>
            </w:r>
            <w:r>
              <w:rPr/>
              <w:t>160</w:t>
            </w:r>
            <w:r>
              <w:rPr/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課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鳥鼠食菝仔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能聽辨閩南語常用字詞的語音差異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能聽懂日常生活中閩南語語句並掌握重點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3 </w:t>
            </w:r>
            <w:r>
              <w:rPr/>
              <w:t>能聽懂所學的閩南語文課文主題、內容並掌握重點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4 </w:t>
            </w:r>
            <w:r>
              <w:rPr/>
              <w:t>能從聆聽中建立主動學習閩南語的興趣與習慣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能初步運用閩南語表達感受、情緒與需求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3 </w:t>
            </w:r>
            <w:r>
              <w:rPr/>
              <w:t>能正確朗讀所學的閩南語課文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4 </w:t>
            </w:r>
            <w:r>
              <w:rPr/>
              <w:t>能主動使用閩南語與他人互動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能建立樂意閱讀閩南語文語句和短文的興趣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總綱</w:t>
            </w:r>
          </w:p>
          <w:p>
            <w:pPr>
              <w:pStyle w:val="Normal"/>
              <w:rPr/>
            </w:pPr>
            <w:r>
              <w:rPr/>
              <w:t>A2</w:t>
            </w:r>
          </w:p>
          <w:p>
            <w:pPr>
              <w:pStyle w:val="Normal"/>
              <w:rPr/>
            </w:pPr>
            <w:r>
              <w:rPr/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課綱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A2</w:t>
            </w:r>
          </w:p>
          <w:p>
            <w:pPr>
              <w:pStyle w:val="Normal"/>
              <w:rPr/>
            </w:pPr>
            <w:r>
              <w:rPr/>
              <w:t>具備使用閩南語文進行思考的能力，並用之於日常生活中，以有效處理相關問題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B1</w:t>
            </w:r>
          </w:p>
          <w:p>
            <w:pPr>
              <w:pStyle w:val="Normal"/>
              <w:rPr/>
            </w:pPr>
            <w:r>
              <w:rPr/>
              <w:t>具備理解與使用閩南語文的基本能力，並能從事表達、溝通，以運用於家庭、學校、社區生活之中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文字認讀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融入</w:t>
            </w:r>
          </w:p>
        </w:tc>
        <w:tc>
          <w:tcPr>
            <w:tcW w:w="8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YuanStd-W3-B5pc-H;華康楷書體W7(PP)" w:hAnsi="DFYuanStd-W3-B5pc-H;華康楷書體W7(PP)" w:cs="DFYuanStd-W3-B5pc-H;華康楷書體W7(PP)"/>
                <w:szCs w:val="24"/>
              </w:rPr>
            </w:pPr>
            <w:r>
              <w:rPr>
                <w:rFonts w:ascii="DFYuanStd-W3-B5pc-H;華康楷書體W7(PP)" w:hAnsi="DFYuanStd-W3-B5pc-H;華康楷書體W7(PP)" w:cs="DFYuanStd-W3-B5pc-H;華康楷書體W7(PP)"/>
                <w:szCs w:val="24"/>
              </w:rPr>
              <w:t>【環境教育】</w:t>
            </w:r>
          </w:p>
          <w:p>
            <w:pPr>
              <w:pStyle w:val="Normal"/>
              <w:rPr/>
            </w:pPr>
            <w:r>
              <w:rPr>
                <w:rFonts w:ascii="DFYuanStd-W3-B5pc-H;華康楷書體W7(PP)" w:hAnsi="DFYuanStd-W3-B5pc-H;華康楷書體W7(PP)" w:cs="DFYuanStd-W3-B5pc-H;華康楷書體W7(PP)"/>
                <w:szCs w:val="24"/>
              </w:rPr>
              <w:t>環</w:t>
            </w:r>
            <w:r>
              <w:rPr>
                <w:rFonts w:cs="TimesNewRomanPSMT;Times New Roman" w:ascii="TimesNewRomanPSMT;Times New Roman" w:hAnsi="TimesNewRomanPSMT;Times New Roman"/>
                <w:szCs w:val="24"/>
              </w:rPr>
              <w:t xml:space="preserve">E7 </w:t>
            </w:r>
            <w:r>
              <w:rPr>
                <w:rFonts w:ascii="DFYuanStd-W3-B5pc-H;華康楷書體W7(PP)" w:hAnsi="DFYuanStd-W3-B5pc-H;華康楷書體W7(PP)" w:cs="DFYuanStd-W3-B5pc-H;華康楷書體W7(PP)"/>
                <w:szCs w:val="24"/>
              </w:rPr>
              <w:t>覺知人類社會有糧食分配不均與貧富差異太大的問題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生活課程綱要】</w:t>
            </w:r>
          </w:p>
          <w:p>
            <w:pPr>
              <w:pStyle w:val="Normal"/>
              <w:rPr/>
            </w:pPr>
            <w:r>
              <w:rPr/>
              <w:t xml:space="preserve">2-I-1-4 </w:t>
            </w:r>
            <w:r>
              <w:rPr/>
              <w:t>依照事物、生物及環境的特徵或屬性進行歸類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真平版第二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評表、學習單、圖卡、自製字卡、磁鐵、</w:t>
            </w:r>
            <w:r>
              <w:rPr/>
              <w:t>MP3</w:t>
            </w:r>
            <w:r>
              <w:rPr/>
              <w:t>、教學電子書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一、能正確朗讀閩南語課文，並認讀課文中的重要語詞。</w:t>
            </w:r>
          </w:p>
          <w:p>
            <w:pPr>
              <w:pStyle w:val="Normal"/>
              <w:rPr/>
            </w:pPr>
            <w:r>
              <w:rPr/>
              <w:t>二、能正確說出生活中常見水果的閩南語名稱。</w:t>
            </w:r>
          </w:p>
          <w:p>
            <w:pPr>
              <w:pStyle w:val="Normal"/>
              <w:rPr/>
            </w:pPr>
            <w:r>
              <w:rPr/>
              <w:t>三、能正確運用課程所學習的句型，並主動應用於日常生活中。</w:t>
            </w:r>
          </w:p>
          <w:p>
            <w:pPr>
              <w:pStyle w:val="Normal"/>
              <w:rPr/>
            </w:pPr>
            <w:r>
              <w:rPr/>
              <w:t>四、能正確使用閩南語文來表達，並主動和別人以閩南語文溝通。</w:t>
            </w:r>
          </w:p>
          <w:p>
            <w:pPr>
              <w:pStyle w:val="Normal"/>
              <w:rPr/>
            </w:pPr>
            <w:r>
              <w:rPr/>
              <w:t>五、能養成愛吃水果，惜物不浪費的好習慣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老師請學生翻開課本第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9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頁，觀察單元情境圖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參考本書第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8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頁「單元情境引導」之提問，請學生發表己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播放本書第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9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頁「囡仔古來　路」之音檔，老師引導學生理解故事概要，並順勢帶出單元主題「果子」、「色水」讓學生知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一）活動一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看影片激頭殼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看完動畫，老師引導學生用閩南語回答「激頭殼」的問題，帶出本課主題：「果子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領讀課文，學生跟讀，學生的手指頭隨老師的念誦指到對應的字。也可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講解課文內容及語詞後，可請學生述說本課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學生特別注意發音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「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uàn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念誦時要發鼻音。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說明本課句型「對半暝（做啥物代誌）到透早」，可參考備課用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3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「教學補給站」，讓學生做句型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師先將例句寫在黑板上，讓學生跟著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師也可在黑板寫上一些動詞，例如：做、寫、讀，引導學生仿照例句做動詞的替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師教導學生課文律動動作，請學生邊唱邊做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師可依班級人數做適當分組，請各組學生依序上臺表演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也可鼓勵學生自編動作，或與組員共同創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課文接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全班先將課文念過一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再隨機點選學生念誦課文，該位同學可以隨意停在任何一個字，並且念出別人的名字，被點到名的人就必須馬上接念課文，不可重複念過的字，也不可漏掉。例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同學念：「一陣鳥鼠仔，做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同學要接著念：「咧食菝仔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遇到有人不會念的，全班可以一起教他，並請他複述一次，然後繼續點名下一位同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規定被點名過兩次的同學就不能再點，念誦時音量要大，讓全班同學都聽得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結束後，老師再提問：「課文內底有講著啥物果子？」（課文中有提到什麼水果？）請學生舉手搶答或指定學生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Segoe UI Symbol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學生填寫自評表：做到的項目畫圈，並請對方簽名或蓋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「鳥鼠食菝仔」自評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4935</wp:posOffset>
                      </wp:positionV>
                      <wp:extent cx="4253865" cy="72517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3865" cy="725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11"/>
                                    <w:gridCol w:w="899"/>
                                    <w:gridCol w:w="899"/>
                                    <w:gridCol w:w="899"/>
                                    <w:gridCol w:w="884"/>
                                    <w:gridCol w:w="100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項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第五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第六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第七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第八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簽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念課文給家人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能用閩南語說出水果名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3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多吃水果且惜福不浪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34.95pt;height:57.1pt;mso-wrap-distance-left:0pt;mso-wrap-distance-right:9pt;mso-wrap-distance-top:0pt;mso-wrap-distance-bottom:0pt;margin-top:9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1"/>
                              <w:gridCol w:w="899"/>
                              <w:gridCol w:w="899"/>
                              <w:gridCol w:w="899"/>
                              <w:gridCol w:w="884"/>
                              <w:gridCol w:w="1007"/>
                            </w:tblGrid>
                            <w:tr>
                              <w:trPr/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第五週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第六週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第七週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第八週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簽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念課文給家人聽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能用閩南語說出水果名稱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多吃水果且惜福不浪費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節結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想一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揭示問題，請學生舉手回答，答對平時成績加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文內底有講著啥物動物？（課文中有提到什麼動物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 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答案：課文內底有講著一陣鳥鼠仔。（課文中有提到一群老鼠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咧食啥物？食偌久？（牠們在吃什麼？吃了多久？）</w:t>
            </w:r>
          </w:p>
          <w:p>
            <w:pPr>
              <w:pStyle w:val="Normal"/>
              <w:spacing w:lineRule="atLeast" w:line="0"/>
              <w:ind w:left="1062" w:hanging="1062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 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答案：做伙咧食菝仔，對半暝食到透早。（牠們一起在吃番石榴，從半夜吃到清晨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敢食有飽？（牠們有吃飽嗎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 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答案：逐家攏講無夠飽。（牠們大家都說沒吃飽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徵求自願者用閩南語念出本課語詞，如果發音不正確，老師再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此為備課用書的補充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請學生聆聽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師帶領全班學生一起朗讀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鼓勵學生以閩南語進行語詞造句，如有困難，可請學生先用國語進行語詞造句，然後老師再教導其閩南語講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延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師可引導學生說出其他水果的閩南語名稱，再做補充說明或修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師也可參考備課用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3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「教學補給站」的語詞延伸，教導學生其他水果的閩南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分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師隨機請數名學生上臺書寫課程及教學補給站補充的水果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將學生分組，請各組觀察黑板語詞，思考水果的各種特性（如：顏色、形狀、味道、口感、有沒有籽、食用時是否要剝皮等）進行語詞分類，並寫下分類原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各組輪流上臺發表分類原則，並舉例說出水果語詞，老師視情況酌予各組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食果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將學生分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組，每組選擇一樣水果（水果名稱不能重複），按照蘿蔔蹲的方式進行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猜拳決定哪一組先開始。遊戲進行時，該組須喊口訣並做動作，例如：「食○○，食○○，○○食了無夠飽，閣欲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××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」○○為該組代表的水果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××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為指定下一組做動作的水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隨著活動的進行，節奏可以逐漸加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出錯最多的組別，須念誦一次本課所教的水果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節結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語詞運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帶領全班念一次「語詞運用」，並說明紅字部分可替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「我想欲食（水果名稱）」的句型，讓學生進行替換語詞，例如將課本語詞替換為：柚仔、蓮霧、檨仔、柳丁、葡萄、荔枝、木瓜、柑仔蜜等，並說出完整的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學習單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發下本課學習單（本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14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分小組，各組組員輪流看圖說說看（若有疑問請舉手詢問老師），共同分享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學生翻開課本「講看覓」頁面，老師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並帶領全班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讓學生依「講看覓」內容，兩兩練習對話。或指定學生上臺來做對話練習。例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頭家：你欲買啥物果子？（老闆：你要買什麼水果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　人客：我欲買十粒蓮霧。（客人：我要買十顆蓮霧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阿母：檨仔有甜無？（媽媽：芒果甜不甜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　小弟：這粒檨仔真甜呢！（弟弟：這顆芒果很甜呵！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也可引導學生分組討論，依照「講看覓」的形式，進行水果名稱及數字的替換：例如將水果名稱替換為楊桃、水蜜桃、檸檬、草莓、芳瓜、紅柿等，而量詞部分可結合第一冊第五課所學的「數字」主題做替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將學生分組，進行教學遊戲「你欲買啥物果子？」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師事先將本課所學及延伸補充的水果語詞做成數張大字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每組派一人猜語詞，其他組員根據老師出示的大字卡，輪流描述該種水果的特色，引導猜題者說出正確語詞，若猜錯就繼續描述，直到猜對為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每組計時三分鐘，答出最多題的組別獲勝，老師視情況酌予各組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-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節結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十）活動十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每一組活動結束的時間不同，老師可先定第一次進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分鐘，看誰先連成一條線就是贏家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果時間內學生已結束遊戲，可以再玩一次，分數累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視學生能力，提高難度，例如講完語詞後，能再用語詞造句者，則再加一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視學生能力或教學時間，提供不同種水果圖案，讓學生自製其他水果圖卡加入遊戲，使學生能學習更多水果的閩南語說法，並提高遊戲的挑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十一）活動十一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先請學生說出各題圖片的閩南語，以利進行聽力測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跟學生說明「聽看覓」的操作方式：老師念題目或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教學電子書，請學生依聽到的內容，將貼紙貼在課本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公布答案，然後進行講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也可將本課書後圖卡或自製圖卡，用磁鐵固定在黑板上，徵求自願者上臺，由老師念題目（更換其他水果名稱），學生依聽到的內容指出正確的圖卡，並複述一次題目。上臺的同學可獲得老師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搭配教學電子書，播放「影音資源」影片讓學生觀賞，再問學生影片中有提到哪些水果名稱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-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節結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8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6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8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5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5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5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5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態度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積極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分享自己的看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態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積極分享自己的看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句子並造出適當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演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真演唱本課歌曲並大方展現自己的肢體動作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真參與遊戲，並正確接讀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言學習及主動學習的態度，要落實於日常生活中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本著鼓勵與信任的精神，本自評表師生、家人、朋友，任何人皆可簽章，簽章形式也不須正式，蓋手印畫笑臉皆可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老師提問並正確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水果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語詞造句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造出適當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語詞延伸的水果名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語詞進行分類，說出分類標準並舉例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真參與遊戲，並正確念讀水果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「語詞運用」並進行替換語詞的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看圖正確說出水果名稱並說出完整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進行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進行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真參與活動並正確描述水果特徵，或根據他人描述的特徵判別水果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真參與活動並正確說出水果名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並正確作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說出水果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教育部《臺灣台語常用詞辭典》</w:t>
            </w:r>
            <w:r>
              <w:rPr/>
              <w:t>http://sutian.moe.edu.tw/zh-hant/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農業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https://www.moa.gov.tw/index.php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農業部農糧署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https://www.afa.gov.tw/cht/index.php?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  <w:r>
              <w:rPr>
                <w:rFonts w:cs="Calibri" w:eastAsia="Calibri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90"/>
        <w:gridCol w:w="3605"/>
        <w:gridCol w:w="144"/>
        <w:gridCol w:w="693"/>
        <w:gridCol w:w="607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年級下學期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</w:t>
            </w:r>
            <w:r>
              <w:rPr/>
              <w:t>4</w:t>
            </w:r>
            <w:r>
              <w:rPr/>
              <w:t>節，</w:t>
            </w:r>
            <w:r>
              <w:rPr/>
              <w:t>160</w:t>
            </w:r>
            <w:r>
              <w:rPr/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課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美麗的學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能聽辨閩南語常用字詞的語音差異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能聽懂日常生活中閩南語語句並掌握重點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3 </w:t>
            </w:r>
            <w:r>
              <w:rPr/>
              <w:t>能聽懂所學的閩南語文課文主題、內容並掌握重點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4 </w:t>
            </w:r>
            <w:r>
              <w:rPr/>
              <w:t>能從聆聽中建立主動學習閩南語的興趣與習慣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能初步運用閩南語表達感受、情緒與需求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3 </w:t>
            </w:r>
            <w:r>
              <w:rPr/>
              <w:t>能正確朗讀所學的閩南語課文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4 </w:t>
            </w:r>
            <w:r>
              <w:rPr/>
              <w:t>能主動使用閩南語與他人互動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能建立樂意閱讀閩南語文語句和短文的興趣。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3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總綱</w:t>
            </w:r>
          </w:p>
          <w:p>
            <w:pPr>
              <w:pStyle w:val="Normal"/>
              <w:rPr/>
            </w:pPr>
            <w:r>
              <w:rPr/>
              <w:t>A1</w:t>
            </w:r>
          </w:p>
          <w:p>
            <w:pPr>
              <w:pStyle w:val="Normal"/>
              <w:rPr/>
            </w:pPr>
            <w:r>
              <w:rPr/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rPr/>
            </w:pPr>
            <w:r>
              <w:rPr/>
              <w:t>C2</w:t>
            </w:r>
          </w:p>
          <w:p>
            <w:pPr>
              <w:pStyle w:val="Normal"/>
              <w:rPr/>
            </w:pPr>
            <w:r>
              <w:rPr/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課綱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A1</w:t>
            </w:r>
          </w:p>
          <w:p>
            <w:pPr>
              <w:pStyle w:val="Normal"/>
              <w:rPr/>
            </w:pPr>
            <w:r>
              <w:rPr/>
              <w:t>認識閩南語文對個人生活的重要性，並能主動學習，進而建立學習閩南語文的能力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B1</w:t>
            </w:r>
          </w:p>
          <w:p>
            <w:pPr>
              <w:pStyle w:val="Normal"/>
              <w:rPr/>
            </w:pP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C2</w:t>
            </w:r>
          </w:p>
          <w:p>
            <w:pPr>
              <w:pStyle w:val="Normal"/>
              <w:rPr/>
            </w:pPr>
            <w:r>
              <w:rPr/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文字認讀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rPr/>
            </w:pPr>
            <w:r>
              <w:rPr/>
              <w:t>Bb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學校生活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生活應對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</w:t>
            </w:r>
          </w:p>
          <w:p>
            <w:pPr>
              <w:pStyle w:val="Normal"/>
              <w:rPr/>
            </w:pPr>
            <w:r>
              <w:rPr/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質內涵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所融入之學習重點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戶外教育】</w:t>
            </w:r>
          </w:p>
          <w:p>
            <w:pPr>
              <w:pStyle w:val="Normal"/>
              <w:rPr/>
            </w:pPr>
            <w:r>
              <w:rPr/>
              <w:t>戶</w:t>
            </w:r>
            <w:r>
              <w:rPr/>
              <w:t xml:space="preserve">E3 </w:t>
            </w:r>
            <w:r>
              <w:rPr/>
              <w:t>善用五官的感知，培養眼、耳、鼻、舌、觸覺及心靈對環境感受的</w:t>
            </w:r>
          </w:p>
          <w:p>
            <w:pPr>
              <w:pStyle w:val="Normal"/>
              <w:rPr/>
            </w:pPr>
            <w:r>
              <w:rPr/>
              <w:t>能力。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生活課程綱要】</w:t>
            </w:r>
          </w:p>
          <w:p>
            <w:pPr>
              <w:pStyle w:val="Normal"/>
              <w:rPr/>
            </w:pPr>
            <w:r>
              <w:rPr/>
              <w:t xml:space="preserve">2-I-1-3 </w:t>
            </w:r>
            <w:r>
              <w:rPr/>
              <w:t>比較人、事、物的特徵，辨識及表達其異同之處。</w:t>
            </w:r>
          </w:p>
        </w:tc>
      </w:tr>
      <w:tr>
        <w:trPr>
          <w:trHeight w:val="5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真平版第二冊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印有課文的紙數張、自評表、自製表格數張、學習單、</w:t>
            </w:r>
            <w:r>
              <w:rPr/>
              <w:t>MP3</w:t>
            </w:r>
            <w:r>
              <w:rPr/>
              <w:t>、教學電子書、圖卡、畫圖用具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一、能正確使用閩南語朗誦課文，並認讀課文中的重要語詞。</w:t>
            </w:r>
          </w:p>
          <w:p>
            <w:pPr>
              <w:pStyle w:val="Normal"/>
              <w:rPr/>
            </w:pPr>
            <w:r>
              <w:rPr/>
              <w:t>二、能正確使用閩南語說出顏色，並主動應用於日常生活中。</w:t>
            </w:r>
          </w:p>
          <w:p>
            <w:pPr>
              <w:pStyle w:val="Normal"/>
              <w:rPr/>
            </w:pPr>
            <w:r>
              <w:rPr/>
              <w:t>三、能正確運用課程所學習的句型，並主動應用於日常生活中。</w:t>
            </w:r>
          </w:p>
          <w:p>
            <w:pPr>
              <w:pStyle w:val="Normal"/>
              <w:rPr/>
            </w:pPr>
            <w:r>
              <w:rPr/>
              <w:t>四、能以正確的閩南語文來表達自己的想法，並達到和別人溝通的目的。</w:t>
            </w:r>
          </w:p>
          <w:p>
            <w:pPr>
              <w:pStyle w:val="Normal"/>
              <w:rPr/>
            </w:pPr>
            <w:r>
              <w:rPr/>
              <w:t>五、能使用閩南語和同學共同討論解決問題，並樂於共同完成任務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看完動畫，老師引導學生用閩南語回答「激頭殼」的問題，帶出本課主題：「色水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播放教學電子書，引導學生描述課文情境圖中有哪些景物？各是什麼顏色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領讀課文，學生跟讀，學生的手指頭隨老師的念誦指到對應的字。也可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此為備課用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4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「教學補給站」補充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師說明本課句型「（啥物物件）（做啥物動作）啊（啥物動作）」，可參考「教學補給站」讓學生做句型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歡樂動一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師教導學生課文律動動作，請學生邊唱邊做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師可依班級人數做適當分組，請各組學生依序上臺表演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也可鼓勵學生自編動作，或與組員共同創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（二）活動二：課文大風吹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事先將印有課文的紙張，逐句剪成長條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可依班級人數做適當分組，每組發給一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各組組員合力拼湊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最早將課文拼湊完整並正確念誦一遍的組別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Segoe UI Symbol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學生填寫自評表：做到的項目畫圈，並請對方簽名或蓋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「美麗的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校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自評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4935</wp:posOffset>
                      </wp:positionV>
                      <wp:extent cx="4253865" cy="898525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3865" cy="898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21"/>
                                    <w:gridCol w:w="896"/>
                                    <w:gridCol w:w="895"/>
                                    <w:gridCol w:w="1073"/>
                                    <w:gridCol w:w="1072"/>
                                    <w:gridCol w:w="7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項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第九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第十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第十一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第十二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簽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念課文給家人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能用閩南語說出不同的顏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3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能用閩南語說出周遭物品的顏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34.95pt;height:70.75pt;mso-wrap-distance-left:0pt;mso-wrap-distance-right:9pt;mso-wrap-distance-top:0pt;mso-wrap-distance-bottom:0pt;margin-top:9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1"/>
                              <w:gridCol w:w="896"/>
                              <w:gridCol w:w="895"/>
                              <w:gridCol w:w="1073"/>
                              <w:gridCol w:w="1072"/>
                              <w:gridCol w:w="742"/>
                            </w:tblGrid>
                            <w:tr>
                              <w:trPr/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第九週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第十週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第十一週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第十二週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簽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念課文給家人聽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能用閩南語說出不同的顏色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能用閩南語說出周遭物品的顏色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-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節結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-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三）活動三：問題與討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揭示問題，請學生舉手搶答，答對平時成績加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文內底有講著啥物色水？（課文中有提到什麼顏色？）</w:t>
            </w:r>
          </w:p>
          <w:p>
            <w:pPr>
              <w:pStyle w:val="Normal"/>
              <w:spacing w:lineRule="atLeast" w:line="0"/>
              <w:ind w:left="708" w:hanging="708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答案：課文內底有講著青色、紅色佮黃色。（課文中有提到綠色、紅色和黃色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校有啥物美麗的景色？（學校有什麼美麗的景色？）</w:t>
            </w:r>
          </w:p>
          <w:p>
            <w:pPr>
              <w:pStyle w:val="Normal"/>
              <w:spacing w:lineRule="atLeast" w:line="0"/>
              <w:ind w:left="708" w:hanging="708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答案：學校有青色的樹仔、彩色的花，閣有鳥仔、蝶仔飛啊飛，嘛有水池仔，會當予人坐佇邊仔歇睏。（學校有綠色的樹仔、彩色的花，還有鳥兒、蝴蝶飛啊飛，也有水池，可以讓人坐在旁邊休息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（四）活動四：輕鬆學語詞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依顏色將學生分數組，各組輪流念出自己的顏色，念對的，全班以「叮咚」聲回應，並將雙手合併高舉過頭，做出「○」的動作；念錯的，全班以「ㄛㄛ」聲回應，並將雙手交叉置於胸前，做出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的動作，之後各組再互換顏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此為備課用書的補充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請學生聆聽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師帶領全班學生一起朗讀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鼓勵學生以閩南語進行語詞造句，如有困難，可請學生先用國語進行語詞造句，然後老師再教導其閩南語講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（五）活動五：顏色的聯想 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將全班分組，每組</w:t>
            </w:r>
            <w:r>
              <w:rPr/>
              <w:t>5</w:t>
            </w:r>
            <w:r>
              <w:rPr/>
              <w:t>人，各組發一張表格（如下）。</w:t>
            </w:r>
          </w:p>
          <w:tbl>
            <w:tblPr>
              <w:tblW w:w="41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5"/>
              <w:gridCol w:w="1799"/>
              <w:gridCol w:w="1799"/>
            </w:tblGrid>
            <w:tr>
              <w:trPr>
                <w:trHeight w:val="336" w:hRule="atLeast"/>
              </w:trPr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  <w:t>姓    名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  <w:t>顏    色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  <w:t>聯  想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說明如何填寫表格：在「姓名」欄填上各組員的姓名，在「顏色」欄塗上不同的顏色（不限形狀），在「聯想」欄填上一個該顏色讓你聯想到的物品或畫出該物品。例如：王小明→塗黃色→聯想到柳丁（或畫柳丁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各組組員互相討論，合作完成表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各組組員指派代表上臺發表，或讓每位組員逐一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果學生無法用閩南語說出顏色和聯想物品，老師可直接提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（六）活動六：語詞運用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或自行領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採分組方式，引導學生就自己對周遭事物的觀察或生活經驗，利用「（啥物物件）是（啥物色水）的」的句型，進行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七）活動七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範讀、領讀，再由全班一起念誦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讓學生依「講看覓」內容，利用課本附件的顏色圖卡（將圖卡一張一張撕下疊好），兩兩練習對話。例如：由甲同學先提問，乙同學則隨機抽一張圖卡，並以所抽到的顏色圖卡回答，然後將此圖卡放在另一旁；接著兩人再互調問答，方法同前，直到所有圖卡皆念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-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節結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-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（八）活動八：學習單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發下本課學習單（本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14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九）活動九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讓學生聆聽「做伙來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公布正確答案，然後進行講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也可隨機點選學生，讓他們用閩南語再說一次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  <w:lang w:val="en-US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十）活動十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先引導學生說出各圖的閩南語，以利進行聽力測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念題目或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教學電子書，請學生仔細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學生根據聽到的內容，在課本上勾選正確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公布正確答案，並隨機點選學生，讓他們用閩南語再說一次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-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節結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-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十一）活動十一：複習二之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先問學生本單元學過哪些語詞，請學生用閩南語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再配合複習二之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頁面，引導學生說出各圖的閩南語：菝仔是青色的，蓮霧是紅色的，柑仔是柑仔色的，蘋果是紅色的，柚仔是青色的。（番石榴是綠色的，蓮霧是紅色的，橘子是橘色的，蘋果是紅色的，柚子是綠色的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接著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說明複習二之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作答方式：在課本上把正確的答案圈起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再次念誦題目，引導學生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引導學生說出完整的句子：菝仔是青色的。柚仔的色水佮伊仝款。（番石榴是綠色的。柚子的顏色和它一樣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十二）活動十二：複習二之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配合複習二之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頁面，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說明複習二之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作答方式：在課本上把正確的答案圈起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再次念誦題目，引導學生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檢查學生作答情形，可隨機點選學生複述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十三）活動十三：看圖聽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先請學生說一說課本連環漫畫圖中的人事物，再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針對故事情節提問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頭家教文華按怎揀柑仔？（老闆教文華怎麼選橘子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※答案：青的較酸，黃的較甜。（綠色的比較酸，黃色的比較甜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欲走的時，頭家送文華啥物物件？（要離開的時候，老闆送文華什麼東西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※答案：欲走的時，頭家送文華一粒蘋果。（要離開的時候，老闆送文華一顆蘋果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重點式複習本單元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搭配教學電子書，播放「影音資源」影片讓學生觀賞，再問學生影片中有提到哪些顏色和水果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-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節結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4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8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5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8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9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5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態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積極分享自己的看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發表所觀察到的課文情境圖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句子並造出適當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演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真演唱本課歌曲並大方展現自己的肢體動作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態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合作完成任務，並用正確的語音念讀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言學習及主動學習的態度，要落實於日常生活中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本著鼓勵與信任的精神，本自評表師生、家人、朋友，任何人皆可簽章，簽章形式也不須正式，蓋手印畫笑臉皆可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老師提問並正確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顏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語詞造句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造出適當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語詞延伸的顏色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態度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互相討論，合作完成任務，並正確說出顏色和聯想物品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「語詞運用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「（啥物物件）是（啥物色水）的」的句型說出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並進行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完成學習單並以閩南語發表句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聽懂並正確作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完成指定作業並以閩南語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並正確作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題目並正確作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完整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發表所看到連環漫畫圖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老師提問並正確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說出顏色和水果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教育部《臺灣台語常用詞辭典》</w:t>
            </w:r>
            <w:r>
              <w:rPr/>
              <w:t>http://sutian.moe.edu.tw/zh-hant/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文化部</w:t>
            </w:r>
            <w:r>
              <w:rPr/>
              <w:t>-</w:t>
            </w:r>
            <w:r>
              <w:rPr/>
              <w:t>兒童文化館</w:t>
            </w:r>
            <w:r>
              <w:rPr/>
              <w:t>-</w:t>
            </w:r>
            <w:r>
              <w:rPr/>
              <w:t>閱讀花園</w:t>
            </w:r>
            <w:r>
              <w:rPr/>
              <w:t>-</w:t>
            </w:r>
            <w:r>
              <w:rPr/>
              <w:t>色彩的翅膀</w:t>
            </w:r>
            <w:r>
              <w:rPr/>
              <w:t>https://children.moc.gov.tw/book/215071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  <w:r>
              <w:rPr>
                <w:rFonts w:cs="Calibri" w:eastAsia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05"/>
        <w:gridCol w:w="169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年級下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</w:t>
            </w:r>
            <w:r>
              <w:rPr/>
              <w:t>4</w:t>
            </w:r>
            <w:r>
              <w:rPr/>
              <w:t>節，</w:t>
            </w:r>
            <w:r>
              <w:rPr/>
              <w:t>160</w:t>
            </w:r>
            <w:r>
              <w:rPr/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課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我的面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 </w:t>
            </w:r>
            <w:r>
              <w:rPr/>
              <w:t>能聽辨閩南語常用字詞的語音差異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 </w:t>
            </w:r>
            <w:r>
              <w:rPr/>
              <w:t>能聽懂日常生活中閩南語語句並掌握重點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3  </w:t>
            </w:r>
            <w:r>
              <w:rPr/>
              <w:t>能聽懂所學的閩南語文課文主題、內容並掌握重點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4  </w:t>
            </w:r>
            <w:r>
              <w:rPr/>
              <w:t>能從聆聽中建立主動學習閩南語的興趣與習慣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 </w:t>
            </w:r>
            <w:r>
              <w:rPr/>
              <w:t>能初步運用閩南語表達感受、情緒與需求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3  </w:t>
            </w:r>
            <w:r>
              <w:rPr/>
              <w:t>能正確朗讀所學的閩南語課文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4  </w:t>
            </w:r>
            <w:r>
              <w:rPr/>
              <w:t>能主動使用閩南語與他人互動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 </w:t>
            </w:r>
            <w:r>
              <w:rPr/>
              <w:t>能建立樂意閱讀閩南語文語句和短文的興趣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總綱</w:t>
            </w:r>
          </w:p>
          <w:p>
            <w:pPr>
              <w:pStyle w:val="Normal"/>
              <w:rPr/>
            </w:pPr>
            <w:r>
              <w:rPr/>
              <w:t>A1</w:t>
            </w:r>
          </w:p>
          <w:p>
            <w:pPr>
              <w:pStyle w:val="Normal"/>
              <w:rPr/>
            </w:pPr>
            <w:r>
              <w:rPr/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rPr/>
            </w:pPr>
            <w:r>
              <w:rPr/>
              <w:t>C2</w:t>
            </w:r>
          </w:p>
          <w:p>
            <w:pPr>
              <w:pStyle w:val="Normal"/>
              <w:rPr/>
            </w:pPr>
            <w:r>
              <w:rPr/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課綱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A1</w:t>
            </w:r>
          </w:p>
          <w:p>
            <w:pPr>
              <w:pStyle w:val="Normal"/>
              <w:rPr/>
            </w:pPr>
            <w:r>
              <w:rPr/>
              <w:t>具備認識閩南語文對個人生活的重要性，並能主動學習，進而建立學習閩南語文的能力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B1</w:t>
            </w:r>
          </w:p>
          <w:p>
            <w:pPr>
              <w:pStyle w:val="Normal"/>
              <w:rPr/>
            </w:pP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C2</w:t>
            </w:r>
          </w:p>
          <w:p>
            <w:pPr>
              <w:pStyle w:val="Normal"/>
              <w:rPr/>
            </w:pPr>
            <w:r>
              <w:rPr/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文字認讀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rPr/>
            </w:pP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身體認識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融入</w:t>
            </w:r>
          </w:p>
        </w:tc>
        <w:tc>
          <w:tcPr>
            <w:tcW w:w="8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品德教育】</w:t>
            </w:r>
          </w:p>
          <w:p>
            <w:pPr>
              <w:pStyle w:val="Normal"/>
              <w:rPr/>
            </w:pPr>
            <w:r>
              <w:rPr/>
              <w:t>品</w:t>
            </w:r>
            <w:r>
              <w:rPr/>
              <w:t xml:space="preserve">E1 </w:t>
            </w:r>
            <w:r>
              <w:rPr/>
              <w:t>良好生活習慣與德行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健康與體育課程綱要】</w:t>
            </w:r>
          </w:p>
          <w:p>
            <w:pPr>
              <w:pStyle w:val="Normal"/>
              <w:rPr/>
            </w:pPr>
            <w:r>
              <w:rPr/>
              <w:t xml:space="preserve">2b-I-2 </w:t>
            </w:r>
            <w:r>
              <w:rPr/>
              <w:t>願意養成個人健康習慣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真平版第二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顆黏上五官圖案的骰子、自評表、圖卡、學習單、</w:t>
            </w:r>
            <w:r>
              <w:rPr/>
              <w:t>MP3</w:t>
            </w:r>
            <w:r>
              <w:rPr/>
              <w:t>、教學電子書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一、能正確用閩南語朗誦課文，並能認讀課文中的重要語詞。</w:t>
            </w:r>
          </w:p>
          <w:p>
            <w:pPr>
              <w:pStyle w:val="Normal"/>
              <w:rPr/>
            </w:pPr>
            <w:r>
              <w:rPr/>
              <w:t>二、能正確使用閩南語說出五官名稱，並養成愛護五官的習慣。</w:t>
            </w:r>
          </w:p>
          <w:p>
            <w:pPr>
              <w:pStyle w:val="Normal"/>
              <w:rPr/>
            </w:pPr>
            <w:r>
              <w:rPr/>
              <w:t>三、能正確運用課程所學習的句型，並知道五官的功用。</w:t>
            </w:r>
          </w:p>
          <w:p>
            <w:pPr>
              <w:pStyle w:val="Normal"/>
              <w:rPr/>
            </w:pPr>
            <w:r>
              <w:rPr/>
              <w:t>四、能正確使用閩南語文來表達，並主動和人以閩南語文溝通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請學生翻開課本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頁，觀察單元情境圖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考本書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頁「單元情境引導」之提問，請學生發表己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播放本書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頁「囡仔古來</w:t>
            </w:r>
            <w:r>
              <w:rPr>
                <w:rFonts w:ascii="新細明體-ExtB" w:hAnsi="新細明體-ExtB" w:cs="新細明體-ExtB" w:eastAsia="新細明體-ExtB"/>
                <w:bCs/>
                <w:sz w:val="20"/>
                <w:szCs w:val="20"/>
              </w:rPr>
              <w:t>𤆬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路」之音檔，老師引導學生理解故事概要，並順勢帶出單元主題「五官」、「身軀的部位」讓學生知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一）活動一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看影片激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看完動畫，老師引導學生用閩南語回答「激頭殼」的問題，帶出本課主題：「五官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領讀課文，學生跟讀，學生的手指頭隨老師的念誦指到對應的字。也可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藉機教導學生要愛護五官，例如：不亂揉眼睛，看電視要保持距離；不亂挖鼻子，有鼻涕時要用衛生紙或手帕擦乾淨；不亂掏耳朵，不要聽太多尖銳刺耳的聲音；不把髒東西和手放到嘴巴裡，吃完東西要漱口，早晚要刷牙等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擲骰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將學生分為五～六人一組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在黑板畫若干個圓圈，代表沒有五官的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事先將骰子黏上五官圖案（例：眼睛、鼻子、嘴巴、眉毛、耳朵），請各組組員輪流上臺擲骰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骰子如果停在眼睛的圖案，就請學生用閩南語念出「目睭」（如果不會念，可以請求組員協助），並在自己組的臉上畫出眼睛，以此類推進行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果擲出已有的五官則放棄，換下一個人繼續擲骰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等擲出並畫好全部的五官圖案後，全組一起大聲念誦課文。當念到五官名稱時，須用手指頭指在對應的位置，全組可以經由討論，推派一人負責此任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換組上臺，規則相同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P69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77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Segoe UI Symbol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學生填寫自評表：做到的項目畫圈，並請對方簽名或蓋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我的面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自評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4935</wp:posOffset>
                      </wp:positionV>
                      <wp:extent cx="4253865" cy="725170"/>
                      <wp:effectExtent l="0" t="0" r="0" b="0"/>
                      <wp:wrapSquare wrapText="bothSides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3865" cy="725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85"/>
                                    <w:gridCol w:w="1044"/>
                                    <w:gridCol w:w="1044"/>
                                    <w:gridCol w:w="1043"/>
                                    <w:gridCol w:w="1043"/>
                                    <w:gridCol w:w="7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項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第十三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第十四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第十五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第十六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簽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念課文給家人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能用閩南語說出五官名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3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能養成愛護五官的習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34.95pt;height:57.1pt;mso-wrap-distance-left:0pt;mso-wrap-distance-right:9pt;mso-wrap-distance-top:0pt;mso-wrap-distance-bottom:0pt;margin-top:9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5"/>
                              <w:gridCol w:w="1044"/>
                              <w:gridCol w:w="1044"/>
                              <w:gridCol w:w="1043"/>
                              <w:gridCol w:w="1043"/>
                              <w:gridCol w:w="740"/>
                            </w:tblGrid>
                            <w:tr>
                              <w:trPr/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第十三週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第十四週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第十五週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第十六週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簽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念課文給家人聽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能用閩南語說出五官名稱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能養成愛護五官的習慣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節結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想一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揭示問題，請學生舉手搶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文內底有講著啥物五官？（課文中有提到什麼五官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答案：課文內底有講著目睭、耳仔、鼻仔。（課文中有提到眼睛、耳朵、鼻子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看花蕊會用著佗一　五官？（看花朵會用到哪一個五官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答案：看花蕊會用著目睭。（看花朵會用到眼睛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伊用鼻仔做啥物代誌？（他用鼻子做什麼事情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答案：伊用鼻仔鼻芳味。（他用鼻子聞香味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藉機宣導正確的用眼習慣和護眼觀念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定期就醫檢查視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不要直視陽光，以免紫外線傷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早晚熱敷眼睛，有助眼睛放鬆休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有意識地多眨眼，保持眼部濕潤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使用電子產品要節制，適時起身動一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以引導學生討論，眼睛、耳朵、鼻子和嘴巴有什麼功用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例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咱用啥物看物件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答案：咱用目睭看物件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咱用啥物聽聲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答案：咱用耳仔聽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咱用啥物鼻氣味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答案：咱用鼻仔鼻氣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咱用啥物食物件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答案：咱用喙食物件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此為備課用書的補充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請學生聆聽、念誦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考備課用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7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「教學補給站」的語詞延伸，教導學生「其他身體部位」的閩南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6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賓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師將學生分組，兩組進行對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各組任選語詞填入九宮格，再猜拳決定順序。各組喊出語詞後要接著造句，正確才能塗銷語詞，錯了則換對手重複上述流程，每個組員都要輪流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先完成兩條線的組別獲勝，老師酌予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心口不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將學生分組，可同組競賽或兩組對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隨機抽取一張圖卡，並做出「讚」的手勢，大拇指朝上，表示「說真話」；大拇指朝下，表示「說假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例如老師抽到「喙齒」且大拇指朝上，學生就要說「喙齒」，並將雙手合併，做出「圈」的動作；如果大拇指朝下，學生就要說出「不是牙齒」的其他五官名稱，並將雙手交叉，做出「叉」的動作，一旦出錯就淘汰，留到最後者勝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節結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語詞運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或自行領讀「語詞運用」，並說明紅字及藍字部分可替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也可隨機抽取一張圖卡，讓學生搶答該圖卡語詞，並利用「語詞運用」的句型造句。例：抽到「喙」→念誦：喙／用喙講話／我用喙講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或自行領讀「講看覓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講解內容，並請學生依「講看覓」內容，兩兩練習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兩人可輪流對調角色，並以不同的五官名稱（目睭、耳仔、鼻仔、喙脣、喙舌）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學習單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發下本課學習單（本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14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鼓勵學生發表學習單內容：這个面欠目眉、目睭、鼻仔、喙佮耳仔。（這張臉缺少眉毛、眼睛、鼻子、嘴巴和耳朵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臆謎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或自行領讀「臆謎猜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講解謎題的意思後，請學生猜出謎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公布正確解答，並解釋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參考備課用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7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「教學補給站」，再出一題謎語讓學生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節結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或教學電子書，讓學生聆聽「做伙來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公布正確答案，然後進行講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也可隨機點選學生，讓他們用閩南語再說一次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先引導學生說出各圖的閩南語，以利進行聽力測驗。例如：伊的目睭是烏色的，喙脣是粉紅仔色的。（她的眼睛是黑色的，嘴脣是粉紅色的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學生根據聽到的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聲音檔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內容，在課本上將正確的答案打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巡視學生作答情形，並鼓勵學生用完整的句子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視教學情況，老師可參考「延伸遊戲」進行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三、統整活動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搭配教學電子書，播放「影音資源」影片讓學生欣賞，再問學生影片中有提到哪些五官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節結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8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4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5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5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態度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積極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分享自己的看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態度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積極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分享自己的看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句子並造出適當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態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共同完成任務，並用正確的語音念讀語詞、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言學習及主動學習的態度，要落實於日常生活中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本著鼓勵與信任的精神，本自評表師生、家人、朋友，任何人皆可簽章，簽章形式也不須正式，蓋手印畫笑臉皆可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老師提問並正確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五官名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老師提問並正確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語詞延伸的其他身體部位名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真參與活動並用語詞造出適當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真參與遊戲，並說出五官名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「語詞運用」並進行替換語詞及加長語句的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進行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說出五官名稱並完整畫出來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「臆謎猜」並猜出謎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並正確作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並用完整的句子發表答案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真參與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五官名稱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教育部《臺灣台語常用詞辭典》</w:t>
            </w:r>
            <w:r>
              <w:rPr/>
              <w:t>https://sutian.moe.edu.tw/zh-hant/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臺灣健康促進學校</w:t>
            </w:r>
            <w:r>
              <w:rPr/>
              <w:t>https://hps.hphe.ntnu.edu.tw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  <w:r>
              <w:rPr>
                <w:rFonts w:cs="Calibri" w:eastAsia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年級下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</w:t>
            </w:r>
            <w:r>
              <w:rPr/>
              <w:t>4</w:t>
            </w:r>
            <w:r>
              <w:rPr/>
              <w:t>節，</w:t>
            </w:r>
            <w:r>
              <w:rPr/>
              <w:t>1</w:t>
            </w:r>
            <w:r>
              <w:rPr/>
              <w:t>6</w:t>
            </w:r>
            <w:r>
              <w:rPr/>
              <w:t>0</w:t>
            </w:r>
            <w:r>
              <w:rPr/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課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我的身軀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能聽辨閩南語常用字詞的語音差異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能聽懂日常生活中閩南語語句並掌握重點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3 </w:t>
            </w:r>
            <w:r>
              <w:rPr/>
              <w:t>能聽懂所學的閩南語文課文主題、內容並掌握重點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4 </w:t>
            </w:r>
            <w:r>
              <w:rPr/>
              <w:t>能從聆聽中建立主動學習閩南語的興趣與習慣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能用閩南語簡單表達對他人的關懷與禮節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能初步運用閩南語表達感受、情緒與需求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3 </w:t>
            </w:r>
            <w:r>
              <w:rPr/>
              <w:t>能正確朗讀所學的閩南語課文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4 </w:t>
            </w:r>
            <w:r>
              <w:rPr/>
              <w:t>能主動使用閩南語與他人互動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能建立樂意閱讀閩南語文語句和短文的興趣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總綱</w:t>
            </w:r>
          </w:p>
          <w:p>
            <w:pPr>
              <w:pStyle w:val="Normal"/>
              <w:rPr/>
            </w:pPr>
            <w:r>
              <w:rPr/>
              <w:t>A1</w:t>
            </w:r>
          </w:p>
          <w:p>
            <w:pPr>
              <w:pStyle w:val="Normal"/>
              <w:rPr/>
            </w:pPr>
            <w:r>
              <w:rPr/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課綱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A1</w:t>
            </w:r>
          </w:p>
          <w:p>
            <w:pPr>
              <w:pStyle w:val="Normal"/>
              <w:rPr/>
            </w:pPr>
            <w:r>
              <w:rPr/>
              <w:t>認識閩南語文對個人生活的重要性，並能主動學習，進而建立學習閩南語文的能力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B1</w:t>
            </w:r>
          </w:p>
          <w:p>
            <w:pPr>
              <w:pStyle w:val="Normal"/>
              <w:rPr/>
            </w:pPr>
            <w:r>
              <w:rPr/>
              <w:t>具備理解與使用閩南語文的基本能力，並能從事表達、溝通，以運用於家庭、學校、社區生活之中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文字認讀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rPr/>
            </w:pP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身體認識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</w:t>
            </w:r>
          </w:p>
          <w:p>
            <w:pPr>
              <w:pStyle w:val="Normal"/>
              <w:rPr/>
            </w:pPr>
            <w:r>
              <w:rPr/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質內涵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所融入之學習重點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性別平等教育】</w:t>
            </w:r>
          </w:p>
          <w:p>
            <w:pPr>
              <w:pStyle w:val="Normal"/>
              <w:rPr/>
            </w:pPr>
            <w:r>
              <w:rPr/>
              <w:t>性</w:t>
            </w:r>
            <w:r>
              <w:rPr/>
              <w:t xml:space="preserve">E4 </w:t>
            </w:r>
            <w:r>
              <w:rPr/>
              <w:t>認識身體界限與尊重他人的身體自主權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生活課程綱要】</w:t>
            </w:r>
          </w:p>
          <w:p>
            <w:pPr>
              <w:pStyle w:val="Normal"/>
              <w:rPr/>
            </w:pPr>
            <w:r>
              <w:rPr/>
              <w:t xml:space="preserve">7-I-1-1 </w:t>
            </w:r>
            <w:r>
              <w:rPr/>
              <w:t>運用語言、文字、圖像、肢體等形式，嘗試讓對方理解自己對於人、事、物的觀察和想法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真平版第二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評表、第一</w:t>
            </w:r>
            <w:r>
              <w:rPr>
                <w:rFonts w:ascii="Cambria Math" w:hAnsi="Cambria Math" w:cs="Cambria Math"/>
              </w:rPr>
              <w:t>∼</w:t>
            </w:r>
            <w:r>
              <w:rPr/>
              <w:t>五課語詞圖卡、學習單、</w:t>
            </w:r>
            <w:r>
              <w:rPr/>
              <w:t>MP3</w:t>
            </w:r>
            <w:r>
              <w:rPr/>
              <w:t>、教學電子書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一、能正確用閩南語朗誦課文，並認讀課文中的重要語詞。</w:t>
            </w:r>
          </w:p>
          <w:p>
            <w:pPr>
              <w:pStyle w:val="Normal"/>
              <w:rPr/>
            </w:pPr>
            <w:r>
              <w:rPr/>
              <w:t>二、能正確使用閩南語說出身體部位名稱，並知道愛護自己的身體。</w:t>
            </w:r>
          </w:p>
          <w:p>
            <w:pPr>
              <w:pStyle w:val="Normal"/>
              <w:rPr/>
            </w:pPr>
            <w:r>
              <w:rPr/>
              <w:t>三、能正確運用課程所學習的句型，並主動應用於日常生活中。</w:t>
            </w:r>
          </w:p>
          <w:p>
            <w:pPr>
              <w:pStyle w:val="Normal"/>
              <w:rPr/>
            </w:pPr>
            <w:r>
              <w:rPr/>
              <w:t>四、能以正確的閩南語文來表達自己的想法，並達到和別人溝通的目的。</w:t>
            </w:r>
          </w:p>
          <w:p>
            <w:pPr>
              <w:pStyle w:val="Normal"/>
              <w:rPr/>
            </w:pPr>
            <w:r>
              <w:rPr/>
              <w:t>五、能正確使用閩南語文和同學共同討論解決問題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完動畫，老師引導學生用閩南語回答「激頭殼」的問題，帶出本課主題：「身軀的部位」，並藉此進入課文教學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之課文情境圖，問學生從圖上看到哪些身體部位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指定學生發表意見或請學生舉手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領讀課文，學生跟讀，學生的手指頭隨老師的念誦指到對應的字。也可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特別注意發音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「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u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聲母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要發音標準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「殼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khak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目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ak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hia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腹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ak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liap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入聲韻尾要注意發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入聲韻尾「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liap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念誦時要閉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參考備課用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8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教學補給站」，教導學生「佮人體外觀相關的量詞」：先將量詞和舉例寫在黑板上，再讓學生跟著複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樂動一動：老師教導學生課文律動動作，請學生邊唱邊做律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8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（二）活動二：邊念邊做 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帶領學生念讀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由老師指定語詞和動作：雙手→搖搖手，頭殼→摸摸頭，目睭→指眼睛，腹肚→摸肚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全班起立配合課文做動作，念到上面四個語詞時，要做出指定動作，做錯動作的人淘汰（坐下）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計各排人數，由淘汰人數最少的一排獲勝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Segoe UI Symbol" w:ascii="新細明體;PMingLiU" w:hAnsi="新細明體;PMingLiU"/>
                <w:sz w:val="20"/>
                <w:szCs w:val="20"/>
              </w:rPr>
              <w:t>★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指導學生填寫自評表：做到的項目畫圈，並請對方簽名或蓋章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我的身軀」自評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4935</wp:posOffset>
                      </wp:positionV>
                      <wp:extent cx="4253865" cy="898525"/>
                      <wp:effectExtent l="0" t="0" r="0" b="0"/>
                      <wp:wrapSquare wrapText="bothSides"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3865" cy="898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5"/>
                                    <w:gridCol w:w="1043"/>
                                    <w:gridCol w:w="1043"/>
                                    <w:gridCol w:w="1044"/>
                                    <w:gridCol w:w="1043"/>
                                    <w:gridCol w:w="62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  <w:t>項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  <w:t>第十七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  <w:t>第十八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  <w:t>第十九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  <w:t>第二十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  <w:t>簽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20"/>
                                            <w:szCs w:val="20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  <w:t>念課文給家人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20"/>
                                            <w:szCs w:val="20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  <w:t>能用閩南語說出身體部位名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20"/>
                                            <w:szCs w:val="20"/>
                                          </w:rPr>
                                          <w:t>3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  <w:t>能認識並愛護自己的身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34.95pt;height:70.75pt;mso-wrap-distance-left:0pt;mso-wrap-distance-right:9pt;mso-wrap-distance-top:0pt;mso-wrap-distance-bottom:0pt;margin-top:9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5"/>
                              <w:gridCol w:w="1043"/>
                              <w:gridCol w:w="1043"/>
                              <w:gridCol w:w="1044"/>
                              <w:gridCol w:w="1043"/>
                              <w:gridCol w:w="621"/>
                            </w:tblGrid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第十七週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第十八週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第十九週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第二十週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簽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念課文給家人聽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能用閩南語說出身體部位名稱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能認識並愛護自己的身體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---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節結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問題與討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問題，請學生舉手搶答，答對平時成績加分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內底有講著啥物身軀的部位？（課文中有提到什麼身體的部位？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※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答案：課文內底有講著手、頭殼、目睭、目眉、腹肚佮肚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（課文中有提到手、頭腦、眼睛、眉毛、肚子和肚臍。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目睭面頂有啥物？腹肚中央有啥物？（眼睛上面有什麼？肚子中間有什麼？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※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答案：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目睭面頂有兩撇目眉。（眼睛上面有兩道眉毛。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　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腹肚中央有一粒肚臍。（肚子中間有一粒肚臍。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藉機告訴學生：除了愛護自己的身體，避免讓父母操心外，同時也要尊重他人的身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輕鬆學語詞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或自行帶讀「輕鬆學語詞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造句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此為備課用書的補充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請學生聆聽、念誦「語詞造句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老師鼓勵學生造句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備課用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8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教學補給站」的語詞延伸，教導學生「其他身體部位」的閩南語說法，並讓學生跟著複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用手指比身體的部位，不按順序出題，學生一起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：語詞運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或自行領讀「語詞運用」，並說明紅字及藍字部分可替換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採分組方式，引導學生利用「我的（身軀的部位 ）足（按怎）」的句型，進行「語詞運用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也可引導學生利用第四課學過的五官語詞，結合本課的身體部位語詞，進行語詞替換的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：講看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或自行領讀「講看覓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講解內容，並請學生依「講看覓」內容，兩兩練習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兩人可輪流對調角色，並以不同的身體部位名稱對答。例如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甲：哎唷，你挵著我的腹肚矣！（哎唷，你撞到我的肚子了！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乙：歹勢！歹勢！（對不起！對不起！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身體部位名稱可以替換為頭殼、手、腰、手曲、尻脊、胸坎等等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（參考備課用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8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教學補給站」語詞延伸之「其他身體部位」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---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節結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--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：學習單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發下本課學習單（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4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：做伙來練習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教學電子書，讓學生聆聽「做伙來練習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老師可藉此機會複習上一堂課所學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老師說明遊戲步驟，協助學生分組進行遊戲，並酌予優勝者獎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：聽看覓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翻到「聽看覓」的頁面，老師念題目或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根據聽到的聲音檔內容，在課本上按照順序寫出號碼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巡視學生作答情形，並鼓勵學生發表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也可播放教學電子書「聽看覓」頁面，徵求學生上臺指出其他身體部位，並用閩南語念出來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---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節結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-----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複習三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利用第四、五課語詞圖卡，讓學生複習第三單元所學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再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請學生聆聽後在課本上把答案圈起來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徵求學生或指定學生用閩南語說出答案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活動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：複習三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與隔壁座位的同學討論：複習三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圖片中的人物，他們的手指頭是指著身體哪些部位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再隨機請學生上臺用閩南語說出答案，說答案時，也一起指著答案的身體部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視時間，用遊戲再次帶領學生複習本課語詞，加深印象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開始遊戲的時候，老師要做引導的動作，邊拍手邊說：「請你綴我按呢做」，接著老師摸頭、手、眼睛、肚子</w:t>
            </w:r>
            <w:r>
              <w:rPr>
                <w:rFonts w:ascii="Cambria Math" w:hAnsi="Cambria Math" w:cs="Cambria Math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等本課語詞的身體部位，請學生跟著老師一起做，邊做動作邊說出是什麼身體部位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活動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：看圖聽故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先請學生說一說課本連環漫畫圖中的人事物，再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就指導語進行提問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阿兄的外國朋友生做按怎？（哥哥的外國朋友長得怎樣？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   ※答案：阿兄的外國朋友，伊的頭毛是咖啡色的，目睭是藍色的，皮膚真白。（哥哥的外國朋友，他的頭髮是咖啡色的，眼睛是藍色的，皮膚很白。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佇厝裡咧做啥物代誌？（他們在家裡做什麼事情？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   ※答案：一陣人坐佇客廳咧開講，閣做伙食阿母煮的中晝頓。</w:t>
            </w:r>
          </w:p>
          <w:p>
            <w:pPr>
              <w:pStyle w:val="Normal"/>
              <w:spacing w:lineRule="atLeast" w:line="0"/>
              <w:ind w:left="708" w:hanging="708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（一群人坐在客廳聊天，還一起吃媽媽煮的中餐。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活動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：做伙來複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引導學生說出各圖的閩南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跟學生說明「做伙來複習」的操作方式：老師念題目或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，請學生依聽到的內容，在課本上作答（畫○或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巡視學生作答情形，並鼓勵學生發表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再延伸活動：利用第一</w:t>
            </w:r>
            <w:r>
              <w:rPr>
                <w:rFonts w:ascii="Cambria Math" w:hAnsi="Cambria Math" w:cs="Cambria Math"/>
                <w:sz w:val="20"/>
                <w:szCs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課語詞圖卡，隨機抽取一張，指定學生回答，若答對，全班以「叮咚」聲回應，並將雙手合併高舉過頭，做出「○」的動作；若答錯，全班以「ㄛㄛ」聲回應，並將雙手交叉置於胸前，做出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動作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搭配教學電子書，播放「影音資源」影片讓學生欣賞，再問學生影片中有提到哪些五官及身體部位名稱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---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節結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7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口語、態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分享自己的看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發表所看到的課文情境圖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語音念讀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語音念讀和人體外觀相關的量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表演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真演唱本課歌曲並大方展現自己的肢體動作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口語、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真參與遊戲，並用正確的語音念讀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言學習及主動學習的態度，要落實於日常生活中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本著鼓勵與信任的精神，本自評表師生、家人、朋友，任何人皆可簽章，簽章形式也不須正式，蓋手印畫笑臉皆可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口語、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老師提問並正確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語音念讀身體部位名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語音念讀句子並造出適當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語詞延伸的其他身體部位名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語音念讀「語詞運用」並進行語詞替換的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語音進行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看圖正確說出身體部位名稱並說出完整的句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聽力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、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聽懂老師的指令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並認真參與活動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並正確作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口語、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題目並說出答案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口語、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說出正確答案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真參與遊戲，並用正確的語音說出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發表所看到的連環漫畫圖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口語、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老師提問並正確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口語、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並正確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語音念讀五官及身體部位名稱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  <w:p>
            <w:pPr>
              <w:pStyle w:val="Normal"/>
              <w:rPr/>
            </w:pPr>
            <w:r>
              <w:rPr/>
              <w:t>教育部《臺灣台語常用詞辭典》</w:t>
            </w:r>
            <w:r>
              <w:rPr/>
              <w:t>https://sutian.moe.edu.tw/zh-hant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  <w:r>
              <w:rPr>
                <w:rFonts w:cs="Calibri" w:eastAsia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90"/>
        <w:gridCol w:w="3332"/>
        <w:gridCol w:w="273"/>
        <w:gridCol w:w="558"/>
        <w:gridCol w:w="88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年級下學期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</w:t>
            </w:r>
            <w:r>
              <w:rPr/>
              <w:t>1</w:t>
            </w:r>
            <w:r>
              <w:rPr/>
              <w:t>節，</w:t>
            </w:r>
            <w:r>
              <w:rPr/>
              <w:t>40</w:t>
            </w:r>
            <w:r>
              <w:rPr/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傳統念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阿財天頂跋落來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能聽辨閩南語常用字詞的語音差異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3 </w:t>
            </w:r>
            <w:r>
              <w:rPr/>
              <w:t>能聽懂所學的閩南語文課文主題、內容並掌握重點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4 </w:t>
            </w:r>
            <w:r>
              <w:rPr/>
              <w:t>能從聆聽中建立主動學習閩南語的興趣與習慣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能初步運用閩南語表達感受、情緒與需求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3 </w:t>
            </w:r>
            <w:r>
              <w:rPr/>
              <w:t>能正確朗讀所學的閩南語課文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4 </w:t>
            </w:r>
            <w:r>
              <w:rPr/>
              <w:t>能主動使用閩南語與他人互動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能建立樂意閱讀閩南語文語句和短文的興趣。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總綱</w:t>
            </w:r>
          </w:p>
          <w:p>
            <w:pPr>
              <w:pStyle w:val="Normal"/>
              <w:rPr/>
            </w:pPr>
            <w:r>
              <w:rPr/>
              <w:t>A1</w:t>
            </w:r>
          </w:p>
          <w:p>
            <w:pPr>
              <w:pStyle w:val="Normal"/>
              <w:rPr/>
            </w:pPr>
            <w:r>
              <w:rPr/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rPr/>
            </w:pPr>
            <w:r>
              <w:rPr/>
              <w:t>C2</w:t>
            </w:r>
          </w:p>
          <w:p>
            <w:pPr>
              <w:pStyle w:val="Normal"/>
              <w:rPr/>
            </w:pPr>
            <w:r>
              <w:rPr/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課綱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A1</w:t>
            </w:r>
          </w:p>
          <w:p>
            <w:pPr>
              <w:pStyle w:val="Normal"/>
              <w:rPr/>
            </w:pPr>
            <w:r>
              <w:rPr/>
              <w:t>具備認識閩南語文對個人生活的重要性，並能主動學習，進而建立學習閩南語文的能力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B1</w:t>
            </w:r>
          </w:p>
          <w:p>
            <w:pPr>
              <w:pStyle w:val="Normal"/>
              <w:rPr/>
            </w:pP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C2</w:t>
            </w:r>
          </w:p>
          <w:p>
            <w:pPr>
              <w:pStyle w:val="Normal"/>
              <w:rPr/>
            </w:pPr>
            <w:r>
              <w:rPr/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文字認讀。</w:t>
            </w:r>
          </w:p>
          <w:p>
            <w:pPr>
              <w:pStyle w:val="Normal"/>
              <w:rPr/>
            </w:pPr>
            <w:r>
              <w:rPr/>
              <w:t>Ac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兒歌念謠。</w:t>
            </w:r>
          </w:p>
          <w:p>
            <w:pPr>
              <w:pStyle w:val="Normal"/>
              <w:rPr/>
            </w:pP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身體認識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</w:t>
            </w:r>
          </w:p>
          <w:p>
            <w:pPr>
              <w:pStyle w:val="Normal"/>
              <w:rPr/>
            </w:pPr>
            <w:r>
              <w:rPr/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質內涵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所融入之學習重點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閱讀素養教育】</w:t>
            </w:r>
          </w:p>
          <w:p>
            <w:pPr>
              <w:pStyle w:val="Normal"/>
              <w:rPr/>
            </w:pPr>
            <w:r>
              <w:rPr/>
              <w:t>閱</w:t>
            </w:r>
            <w:r>
              <w:rPr/>
              <w:t xml:space="preserve">E7 </w:t>
            </w:r>
            <w:r>
              <w:rPr/>
              <w:t>發展詮釋、反思、評鑑文本的能力。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生活課程綱要】</w:t>
            </w:r>
          </w:p>
          <w:p>
            <w:pPr>
              <w:pStyle w:val="Normal"/>
              <w:rPr/>
            </w:pPr>
            <w:r>
              <w:rPr/>
              <w:t xml:space="preserve">7-I-4-2 </w:t>
            </w:r>
            <w:r>
              <w:rPr/>
              <w:t>遵守約定的規範，調整自己的行動，與他人一起進行活動與分工合作。</w:t>
            </w:r>
          </w:p>
        </w:tc>
      </w:tr>
      <w:tr>
        <w:trPr>
          <w:trHeight w:val="5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真平版第二冊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3</w:t>
            </w:r>
            <w:r>
              <w:rPr/>
              <w:t>、教學電子書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一、能正確使用閩南語念唱傳統念謠</w:t>
            </w:r>
            <w:r>
              <w:rPr/>
              <w:t>＜</w:t>
            </w:r>
            <w:r>
              <w:rPr/>
              <w:t>阿財天頂跋落來</w:t>
            </w:r>
            <w:r>
              <w:rPr/>
              <w:t>＞</w:t>
            </w:r>
            <w:r>
              <w:rPr/>
              <w:t>，並了解念謠的內容及意義。</w:t>
            </w:r>
          </w:p>
          <w:p>
            <w:pPr>
              <w:pStyle w:val="Normal"/>
              <w:rPr/>
            </w:pPr>
            <w:r>
              <w:rPr/>
              <w:t>二、能正確說出五官及身體部位的閩南語說法，並運用於日常生活當中。</w:t>
            </w:r>
          </w:p>
          <w:p>
            <w:pPr>
              <w:pStyle w:val="Normal"/>
              <w:rPr/>
            </w:pPr>
            <w:r>
              <w:rPr/>
              <w:t>三、能感受臺灣傳統念謠的趣味性。</w:t>
            </w:r>
          </w:p>
          <w:p>
            <w:pPr>
              <w:pStyle w:val="Normal"/>
              <w:rPr/>
            </w:pPr>
            <w:r>
              <w:rPr/>
              <w:t>四、能和同學共同討論，彼此分享想法，合作完成任務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引起動機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老師逐一指著自己的眉毛、眼睛、耳朵、鼻子、嘴巴、肚子及其他身體部位，讓學生用閩南語說出它們的名稱。接著指著下巴，並做出摸鬍鬚的動作，問學生知不知道下巴和鬍鬚的閩南語說法？老師鼓勵學生用閩南語試說一遍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師再提問：「一个人的五官抑是身軀的部位，若準生佇無仝款的所在，會變成啥款？會發生啥物代誌？」（一個人的五官或身體部位，如果長在不一樣的地方，會變成什麼樣子？會發生什麼事情？）請學生舉手發表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發展活動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（一）活動一：課文認讀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老師播放教學電子書之課文情境圖，問學生從圖上看到什麼？有沒有不合理的地方？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師可指定學生發表意見或舉手回答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老師領讀，學生跟讀。也可播放</w:t>
            </w:r>
            <w:r>
              <w:rPr/>
              <w:t>MP3</w:t>
            </w:r>
            <w:r>
              <w:rPr/>
              <w:t>或教學電子書，帶領學生聆聽、朗讀課文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老師進行課文內容講解。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老師解說「跋一下真厲害」一句時，可鼓勵學生發表自己的生活經驗，用閩南語說出哪個身體部位曾經不舒服。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播放</w:t>
            </w:r>
            <w:r>
              <w:rPr/>
              <w:t>MP3</w:t>
            </w:r>
            <w:r>
              <w:rPr/>
              <w:t>或教學電子書，教導學生學唱本課歌曲。</w:t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/>
              <w:t>歡樂動一動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老師教導學生課文律動動作，請學生邊唱邊做律動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老師可依班級人數做適當分組，請各組學生依序上臺表演律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二）活動二：比看覓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將全班分成六組。每一組代表一個身體部位（可參考本課課文：目睭、目眉、喙鬚、下頦、腹肚、肚臍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遊戲的進行方式類似蘿蔔蹲。可以猜拳或抽籤決定開始的組別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開始的組別邊念口訣邊做動作，例如：「比目眉、比目眉，目眉比了比下頦。」（比眉毛、比眉毛，眉毛比完比下巴。）念完後由「下頦」組接續遊戲進行，並以此類推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出錯最多的組別，需帶領全班念讀課文一次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統整活動</w:t>
            </w:r>
          </w:p>
          <w:p>
            <w:pPr>
              <w:pStyle w:val="Normal"/>
              <w:rPr/>
            </w:pPr>
            <w:r>
              <w:rPr/>
              <w:t>腦力激盪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依班級人數做適當分組，請各組組員共同發揮想像力，編一個極短篇故事：阿財為什麼會從天上掉下來？結果怎麼樣？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請各組推派一位代表上臺發表故事內容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最後由學生票選，看哪一組編的故事內容勝出，最具想像力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  <w:r>
              <w:rPr/>
              <w:t>第一節結束</w:t>
            </w:r>
            <w:r>
              <w:rPr/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/>
              <w:t>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能正確說出五官及其他身體部位名稱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能發表所觀察到的課文情境圖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能用正確的語音念讀課文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表演評量</w:t>
            </w:r>
          </w:p>
          <w:p>
            <w:pPr>
              <w:pStyle w:val="Normal"/>
              <w:rPr/>
            </w:pPr>
            <w:r>
              <w:rPr/>
              <w:t>能認真演唱本課歌曲並大方展現自己的肢體動作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、遊戲評量</w:t>
            </w:r>
          </w:p>
          <w:p>
            <w:pPr>
              <w:pStyle w:val="Normal"/>
              <w:rPr/>
            </w:pPr>
            <w:r>
              <w:rPr/>
              <w:t>能認真參與遊戲，並用正確的語音念讀身體部位名稱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、態度評量</w:t>
            </w:r>
          </w:p>
          <w:p>
            <w:pPr>
              <w:pStyle w:val="Normal"/>
              <w:rPr/>
            </w:pPr>
            <w:r>
              <w:rPr/>
              <w:t>能共同討論，彼此分享想法，並發表故事內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  <w:p>
            <w:pPr>
              <w:pStyle w:val="Normal"/>
              <w:rPr/>
            </w:pPr>
            <w:r>
              <w:rPr/>
              <w:t>教育部《臺灣台語常用詞辭典》</w:t>
            </w:r>
            <w:r>
              <w:rPr/>
              <w:t>https://sutian.moe.edu.tw/zh-hant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  <w:r>
              <w:rPr>
                <w:rFonts w:cs="Calibri" w:eastAsia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i..">
    <w:altName w:val="新細明體"/>
    <w:charset w:val="88"/>
    <w:family w:val="roman"/>
    <w:pitch w:val="default"/>
  </w:font>
  <w:font w:name="DFYuanStd-W3-B5pc-H">
    <w:altName w:val="華康楷書體W7(PP)"/>
    <w:charset w:val="88"/>
    <w:family w:val="auto"/>
    <w:pitch w:val="default"/>
  </w:font>
  <w:font w:name="TimesNewRomanPSMT">
    <w:altName w:val="Times New Roman"/>
    <w:charset w:val="00"/>
    <w:family w:val="roman"/>
    <w:pitch w:val="default"/>
  </w:font>
  <w:font w:name="新細明體-ExtB">
    <w:charset w:val="88"/>
    <w:family w:val="roman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彩色清單 - 輔色 1 字元"/>
    <w:qFormat/>
    <w:rPr>
      <w:rFonts w:ascii="Calibri" w:hAnsi="Calibri" w:eastAsia="新細明體;PMingLiU" w:cs="Times New Roman"/>
    </w:rPr>
  </w:style>
  <w:style w:type="character" w:styleId="ListParagraphChar">
    <w:name w:val="List Paragraph Char"/>
    <w:qFormat/>
    <w:rPr/>
  </w:style>
  <w:style w:type="character" w:styleId="11">
    <w:name w:val="彩色清單 - 輔色 1 字元1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>
      <w:rFonts w:cs="Times New Roman"/>
    </w:rPr>
  </w:style>
  <w:style w:type="character" w:styleId="2">
    <w:name w:val="本文 2 字元"/>
    <w:qFormat/>
    <w:rPr>
      <w:rFonts w:ascii="Times New Roman" w:hAnsi="Times New Roman" w:cs="Times New Roman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彩色清單 - 輔色 1"/>
    <w:basedOn w:val="Normal"/>
    <w:qFormat/>
    <w:pPr>
      <w:ind w:left="480" w:hanging="0"/>
    </w:pPr>
    <w:rPr>
      <w:rFonts w:ascii="Times New Roman" w:hAnsi="Times New Roman" w:cs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i..;新細明體" w:hAnsi="標楷體i..;新細明體" w:eastAsia="標楷體i..;新細明體" w:cs="標楷體i..;新細明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Times New Roman"/>
      <w:kern w:val="0"/>
      <w:szCs w:val="24"/>
    </w:rPr>
  </w:style>
  <w:style w:type="paragraph" w:styleId="21">
    <w:name w:val="本文 2"/>
    <w:basedOn w:val="Normal"/>
    <w:qFormat/>
    <w:pPr>
      <w:jc w:val="both"/>
    </w:pPr>
    <w:rPr>
      <w:rFonts w:ascii="Times New Roman" w:hAnsi="Times New Roman" w:cs="Times New Roman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9:30:00Z</dcterms:created>
  <dc:creator>KingAn</dc:creator>
  <dc:description/>
  <cp:keywords/>
  <dc:language>en-US</dc:language>
  <cp:lastModifiedBy>365 KA</cp:lastModifiedBy>
  <dcterms:modified xsi:type="dcterms:W3CDTF">2025-10-31T05:57:00Z</dcterms:modified>
  <cp:revision>36</cp:revision>
  <dc:subject/>
  <dc:title/>
</cp:coreProperties>
</file>