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4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282"/>
        <w:gridCol w:w="116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三節，</w:t>
            </w:r>
            <w:r>
              <w:rPr/>
              <w:t>12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來買菜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1-Ⅰ-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能聽辨閩南語常用字詞的語音差異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初步運用閩南語表達感受、情緒與需求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正確念讀所學的閩南語課文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主動使用閩南語與他人互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-Ⅰ-1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認識閩南</w:t>
            </w:r>
            <w:r>
              <w:rPr>
                <w:rFonts w:ascii="Times New Roman" w:hAnsi="Times New Roman" w:cs="Times New Roman" w:eastAsia="新細明體;PMingLiU;新細明體"/>
                <w:color w:val="000000"/>
                <w:kern w:val="0"/>
                <w:szCs w:val="24"/>
              </w:rPr>
              <w:t>語文的文字書寫。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總綱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2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atLeast" w:line="0" w:before="240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課綱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E-B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Times New Roman" w:hAnsi="Times New Roman"/>
                <w:color w:val="000000"/>
                <w:szCs w:val="24"/>
              </w:rPr>
              <w:t>-E-C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Aa-Ⅰ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文字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讀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家庭生活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活應對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口語表達。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德教育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</w:t>
            </w:r>
            <w:r>
              <w:rPr>
                <w:rFonts w:cs="新細明體;PMingLiU" w:ascii="Times New Roman" w:hAnsi="Times New Roman"/>
              </w:rPr>
              <w:t>E3</w:t>
            </w:r>
            <w:r>
              <w:rPr>
                <w:rFonts w:ascii="Times New Roman" w:hAnsi="Times New Roman" w:cs="新細明體;PMingLiU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戶外教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</w:rPr>
              <w:t>戶</w:t>
            </w:r>
            <w:r>
              <w:rPr>
                <w:rFonts w:cs="新細明體;PMingLiU" w:ascii="Times New Roman" w:hAnsi="Times New Roman"/>
              </w:rPr>
              <w:t xml:space="preserve">E3 </w:t>
            </w:r>
            <w:r>
              <w:rPr>
                <w:rFonts w:ascii="Times New Roman" w:hAnsi="Times New Roman" w:cs="新細明體;PMingLiU"/>
              </w:rPr>
              <w:t>善用五官的感知，培養眼、耳、鼻、舌、觸覺及心靈對環境感受的能力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</w:rPr>
              <w:t>、教學電子書</w:t>
            </w:r>
            <w:r>
              <w:rPr>
                <w:rFonts w:ascii="新細明體;PMingLiU" w:hAnsi="新細明體;PMingLiU" w:cs="新細明體;PMingLiU"/>
                <w:color w:val="000000"/>
              </w:rPr>
              <w:t>、學習單、書後圖卡、挽菜蔬卡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一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使用閩南語念讀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課文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提高閩南語的口語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二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辨識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生活中常見的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蔬菜語詞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擴充閩南語語詞的詞彙量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辨認閩南語常見的漢字寫法，增進語言使用能力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四、能運用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句型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（啥物人）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上佮意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啥物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菜蔬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」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做語句加長，強化閩南語應用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五、透過課程活動促進學生團隊合作，並將閩南語文應用於日常溝通互動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學生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菜蔬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問學生：「</w:t>
            </w:r>
            <w:r>
              <w:rPr>
                <w:rFonts w:ascii="新細明體;PMingLiU" w:hAnsi="新細明體;PMingLiU" w:cs="新細明體;PMingLiU" w:eastAsia="新細明體;PMingLiU"/>
              </w:rPr>
              <w:t>恁敢捌佮厝裡的人，去菜市仔買菜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你曾跟家人到菜市場買菜嗎？）引導學生使用句型「</w:t>
            </w:r>
            <w:r>
              <w:rPr>
                <w:rFonts w:ascii="新細明體;PMingLiU" w:hAnsi="新細明體;PMingLiU" w:cs="新細明體;PMingLiU" w:eastAsia="新細明體;PMingLiU"/>
              </w:rPr>
              <w:t>我</w:t>
            </w:r>
            <w:r>
              <w:rPr>
                <w:rFonts w:eastAsia="新細明體;PMingLiU" w:cs="標楷體Oo浡渀.;新細明體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捌／毋捌</w:t>
            </w:r>
            <w:r>
              <w:rPr>
                <w:rFonts w:eastAsia="新細明體;PMingLiU" w:cs="標楷體Oo浡渀.;新細明體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佮厝裡的人去菜市仔買菜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問題，接著引入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老師念讀時，學生的手指頭要指到對應的字，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念讀一次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解說課文內容跟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根據課文提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語詞延伸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語詞，老師再帶領學生念讀，並解說語詞、指導學生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可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撕下書後圖卡，進行「</w:t>
            </w:r>
            <w:r>
              <w:rPr>
                <w:rFonts w:ascii="新細明體;PMingLiU" w:hAnsi="新細明體;PMingLiU" w:cs="新細明體;PMingLiU" w:eastAsia="新細明體;PMingLiU"/>
              </w:rPr>
              <w:t>來點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遊戲：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由老師點菜，學生必須根據老師的點菜內容，快速高舉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從舉圖卡的學生中指名，請他使用閩南語念出圖卡中的蔬菜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o浡渀.;新細明體" w:eastAsia="新細明體;PMingLiU"/>
              </w:rPr>
              <w:t>正確舉出圖卡並念出名稱的學生，可將此圖卡置於一旁，最快收集到</w:t>
            </w:r>
            <w:r>
              <w:rPr>
                <w:rFonts w:eastAsia="新細明體;PMingLiU" w:cs="Calibri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o浡渀.;新細明體" w:eastAsia="新細明體;PMingLiU"/>
              </w:rPr>
              <w:t>種蔬菜的學生，可以得到全班的鼓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收好圖卡，下一堂課要繼續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三）活動三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將學生分成兩組，一組扮演媽媽，一組扮演小孩，進行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依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兩兩練習對話，也可以將原本的蔬菜語詞替換成其他蔬菜語詞進行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做伙來練習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式，亦可播放電子書的遊戲說明動畫，協助學生理解遊戲方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導學生撕下課本附錄的「</w:t>
            </w:r>
            <w:r>
              <w:rPr>
                <w:rFonts w:ascii="新細明體;PMingLiU" w:hAnsi="新細明體;PMingLiU" w:cs="新細明體;PMingLiU" w:eastAsia="新細明體;PMingLiU"/>
              </w:rPr>
              <w:t>挽菜蔬卡」</w:t>
            </w:r>
            <w:r>
              <w:rPr>
                <w:rFonts w:ascii="新細明體;PMingLiU" w:hAnsi="新細明體;PMingLiU" w:cs="新細明體o浡渀.;新細明體" w:eastAsia="新細明體;PMingLiU"/>
              </w:rPr>
              <w:t>進行遊戲，老師從旁觀察與協助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遊戲可以重複進行三回合，讓學生更加熟悉蔬菜語詞的念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帶領學生認識更多的蔬菜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</w:rPr>
              <w:t>CD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內容後，以書後所附貼紙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公布答案，然後進行講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愛款啥物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見</w:t>
            </w:r>
            <w:r>
              <w:rPr>
                <w:rFonts w:eastAsia="新細明體;PMingLiU" w:cs="Times New Roman" w:ascii="新細明體;PMingLiU" w:hAnsi="新細明體;PMingLiU"/>
              </w:rPr>
              <w:t>P137</w:t>
            </w:r>
            <w:r>
              <w:rPr>
                <w:rFonts w:ascii="新細明體;PMingLiU" w:hAnsi="新細明體;PMingLiU" w:cs="新細明體o浡渀.;新細明體" w:eastAsia="新細明體;PMingLiU"/>
              </w:rPr>
              <w:t>）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音檔後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舉手搶答，若無人答對，則再聽一次音檔。重複以上程序，直到有人全部答對為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課教學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參與課堂，並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可使用閩南語回答老師的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用閩南說正確出蔬菜名稱，並且具備聽辨蔬菜的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套用句型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用閩南語正確念讀課本例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具備運用本課句型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蔬菜的閩南語詞，並進行遊戲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蔬菜名稱的說法，選取相應的貼紙作答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音檔提到的蔬菜名稱，完成學習單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正確念讀本課課文及語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歡喜食甲飽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I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新細明體;PMingLiU" w:ascii="新細明體;PMingLiU" w:hAnsi="新細明體;PMingLiU"/>
              </w:rPr>
              <w:t>Bf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品</w:t>
            </w:r>
            <w:r>
              <w:rPr>
                <w:rFonts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/>
              </w:rPr>
              <w:t>溝通合作與和諧人際關係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2-1</w:t>
            </w:r>
            <w:r>
              <w:rPr>
                <w:rFonts w:ascii="新細明體;PMingLiU" w:hAnsi="新細明體;PMingLiU" w:cs="新細明體;PMingLiU"/>
                <w:szCs w:val="24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餐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R...;新細明體" w:eastAsia="標楷體"/>
              </w:rPr>
              <w:t>（啥物人）＋用（啥物餐具）＋（做啥物代誌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各類餐具的功能，並應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動頭殼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看課本的四張圖片，提醒學生第四張圖片停電的原因會出現在影片中，並請學生仔細觀看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搭配教學電子書或掃描課本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QRcode </w:t>
            </w:r>
            <w:r>
              <w:rPr>
                <w:rFonts w:ascii="新細明體;PMingLiU" w:hAnsi="新細明體;PMingLiU" w:cs="新細明體;PMingLiU" w:eastAsia="新細明體;PMingLiU"/>
              </w:rPr>
              <w:t>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觀察課文情境圖，圖中出現哪些餐具？請學生舉手回答或指定學生回答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參考「教學補給站」，補充「語詞延伸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學習歌曲律動，加強對課文的熟悉度，讓學生精熟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複習本課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語詞，老師再帶領學生複誦，並解說語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撕下書後圖卡進行「斟酌聽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念：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學生須快速舉出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圖卡並大聲複誦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收好書後書後圖卡，下一節課再帶來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補充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再帶領學生念讀一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進行對話練習，兩人輪流抽取書後圖卡，將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情境中的餐具語詞替換成本課其他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隨機抽選 </w:t>
            </w:r>
            <w:r>
              <w:rPr>
                <w:rFonts w:eastAsia="新細明體;PMingLiU" w:cs="Calibri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抽出老師手中的餐具圖卡後，進行餐具語詞替換，能流暢說出對話者，全班給予掌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亦可播放教學電子書的遊戲說明動畫，協助學生理解遊戲方式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分享自己的答案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同學，上臺分享昨天的晚餐使用什麼餐具？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本書</w:t>
            </w:r>
            <w:r>
              <w:rPr>
                <w:rFonts w:eastAsia="新細明體;PMingLiU" w:cs="新細明體o浡渀.;新細明體" w:ascii="新細明體;PMingLiU" w:hAnsi="新細明體;PMingLiU"/>
              </w:rPr>
              <w:t>P138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請學生兩兩一組共同完成學習單，最後由老師公布答案，並引導學生說出完整的句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內容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認念課本中其他不是答案的餐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補充「教學補給站」的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（建議</w:t>
            </w:r>
            <w:r>
              <w:rPr>
                <w:rFonts w:eastAsia="新細明體;PMingLiU" w:cs="Times New Roman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），組內成員各伸出一隻手相疊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，需使用本課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造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第一、二課所學過的語詞。可利用教學電子書的「語詞總複習」帶領學生複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灶跤的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提醒學生廚房安全的常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佗位無仝款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作答原則後，接著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代表上臺猜拳，猜贏的人先上臺說明兩張圖不同的地方，以「</w:t>
            </w:r>
            <w:r>
              <w:rPr>
                <w:rFonts w:ascii="新細明體;PMingLiU" w:hAnsi="新細明體;PMingLiU" w:cs="新細明體;PMingLiU" w:eastAsia="新細明體;PMingLiU"/>
              </w:rPr>
              <w:t>（啥物）變做（啥物）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回答，每一組限說一個，各組答案不可重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發表時，其他學生可製造人體音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案正確，其他學生拍手並說：「</w:t>
            </w:r>
            <w:r>
              <w:rPr>
                <w:rFonts w:ascii="新細明體;PMingLiU" w:hAnsi="新細明體;PMingLiU" w:cs="新細明體;PMingLiU" w:eastAsia="新細明體;PMingLiU"/>
              </w:rPr>
              <w:t>恭喜你，講著矣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錯，其他學生手在胸前比叉並說：「</w:t>
            </w:r>
            <w:r>
              <w:rPr>
                <w:rFonts w:ascii="新細明體;PMingLiU" w:hAnsi="新細明體;PMingLiU" w:cs="新細明體;PMingLiU" w:eastAsia="新細明體;PMingLiU"/>
              </w:rPr>
              <w:t>毋著喔！閣想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動畫，老師視學生程度切換電子書的字幕模式（國／臺／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藉由提問，引導學生理解故事內容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堂課所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參與課程，並可流暢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閩南語餐具的念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說出本課語詞，並進行句型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本課語詞，套用於句型加以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/>
              <w:t>能運用本課語詞於生活對話中。</w:t>
            </w:r>
            <w:r>
              <w:rPr/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對談與人對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音檔中，各人物使用的餐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辨音檔中的餐具名稱，並使用閩南語回答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p.虀.;新細明體" w:eastAsia="新細明體;PMingLiU"/>
              </w:rPr>
              <w:t>能使用閩南語回答問題。</w:t>
            </w:r>
            <w:r>
              <w:rPr>
                <w:rFonts w:ascii="新細明體;PMingLiU" w:hAnsi="新細明體;PMingLiU" w:cs="新細明體p.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故事，並發表自己的想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7"/>
        <w:gridCol w:w="490"/>
        <w:gridCol w:w="3605"/>
        <w:gridCol w:w="556"/>
        <w:gridCol w:w="553"/>
        <w:gridCol w:w="333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三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sz w:val="23"/>
                <w:szCs w:val="23"/>
              </w:rPr>
              <w:t>月娘變魔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2 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環</w:t>
            </w:r>
            <w:r>
              <w:rPr>
                <w:rFonts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/>
              </w:rPr>
              <w:t>參與戶外學習與自然體驗，覺知自然環境的美、平衡、與完整性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自然現象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3.摀.;新細明體" w:eastAsia="標楷體"/>
              </w:rPr>
              <w:t>（啥物人）＋有看著＋天頂的（自然現象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課文所列的自然現象特色，並主動應用於日常對話中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「自然現象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課文，學生跟讀，學生的手指頭跟隨老師的念讀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朗誦課文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參考「教學補給站」，補充「自然現象」相關的字詞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念唱課文，提升學生對課文的熟悉度並精熟課文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是出日頭？抑是有雲</w:t>
            </w:r>
            <w:r>
              <w:rPr>
                <w:rFonts w:eastAsia="新細明體;PMingLiU" w:cs="標楷體Oo浡渀.;新細明體" w:ascii="新細明體;PMingLiU" w:hAnsi="新細明體;PMingLiU"/>
              </w:rPr>
              <w:t>?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天氣是晴天？還是多雲？）」請學生發表意見，藉此進入本課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的語詞教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或教學電子書，帶領學生聆聽語詞並複誦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解說語詞，並指導學生正確發音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老師隨機抽點學生上前抽取書後圖卡，大聲念出圖卡上的語詞，該名學生可指定下一個學生上臺抽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</w:rPr>
              <w:t>視學生程度，補充「</w:t>
            </w:r>
            <w:r>
              <w:rPr>
                <w:rFonts w:ascii="新細明體;PMingLiU" w:hAnsi="新細明體;PMingLiU" w:cs="標楷體" w:eastAsia="新細明體;PMingLiU"/>
              </w:rPr>
              <w:t>語詞造句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四）活動四：語詞運用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" w:eastAsia="新細明體;PMingLiU"/>
              </w:rPr>
              <w:t>語詞運用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拿出書後圖卡，請對方抽取圖卡後，練習語句加長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的「</w:t>
            </w:r>
            <w:r>
              <w:rPr>
                <w:rFonts w:ascii="新細明體;PMingLiU" w:hAnsi="新細明體;PMingLiU" w:cs="標楷體" w:eastAsia="新細明體;PMingLiU"/>
              </w:rPr>
              <w:t>講看覓</w:t>
            </w:r>
            <w:r>
              <w:rPr>
                <w:rFonts w:ascii="新細明體;PMingLiU" w:hAnsi="新細明體;PMingLiU" w:cs="新細明體;PMingLiU" w:eastAsia="新細明體;PMingLiU"/>
              </w:rPr>
              <w:t>」，讓學生聆聽，並跟著念讀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講解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準備書後圖卡，分別輪流抽出圖卡，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請學生收好圖卡，下一節課再繼續使用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還記得教過什麼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語詞嗎？以複習本課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尚有時間，教師可參考「教學補給站」補充其他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</w:t>
            </w:r>
            <w:r>
              <w:rPr>
                <w:rFonts w:eastAsia="新細明體;PMingLiU" w:cs="新細明體o浡渀.;新細明體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互相以圖卡做對話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各組挑一則自己設計的對話內容上臺演練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（八）活動八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;標楷體O" w:eastAsia="新細明體;PMingLiU"/>
              </w:rPr>
              <w:t>聽看覓」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老師協助學生完成學習單</w:t>
            </w: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參考本書</w:t>
            </w:r>
            <w:r>
              <w:rPr>
                <w:rFonts w:eastAsia="新細明體;PMingLiU" w:cs="Times New Roman" w:ascii="新細明體;PMingLiU" w:hAnsi="新細明體;PMingLiU"/>
              </w:rPr>
              <w:t>P139)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搭配教學電子書，複習本課所學的語詞、句型、對話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拿出書後圖卡進行「</w:t>
            </w:r>
            <w:r>
              <w:rPr>
                <w:rFonts w:ascii="新細明體;PMingLiU" w:hAnsi="新細明體;PMingLiU" w:cs="標楷體O;標楷體O" w:eastAsia="新細明體;PMingLiU"/>
              </w:rPr>
              <w:t>斟酌聽</w:t>
            </w:r>
            <w:r>
              <w:rPr>
                <w:rFonts w:ascii="新細明體;PMingLiU" w:hAnsi="新細明體;PMingLiU" w:cs="新細明體;PMingLiU" w:eastAsia="新細明體;PMingLiU"/>
              </w:rPr>
              <w:t>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</w:rPr>
              <w:t>老師念：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全班學生須快速舉出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圖卡並大聲複誦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e凸..;新細明體" w:eastAsia="新細明體;PMingLiU"/>
              </w:rPr>
              <w:t>學生能樂於參與律動唱跳。</w:t>
            </w:r>
            <w:r>
              <w:rPr>
                <w:rFonts w:ascii="新細明體;PMingLiU" w:hAnsi="新細明體;PMingLiU" w:cs="新細明體e凸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認念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課程所學延長語句，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以閩南語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理解謎猜內容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課本說明，流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利順暢地設計對話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認語句中的天氣現象名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聽辨各自然現象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中央氣象局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cwb.gov.tw/V8/C/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臺北市立天文科學教育館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tam.gov.taiPei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304"/>
        <w:gridCol w:w="812"/>
        <w:gridCol w:w="32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西北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防</w:t>
            </w:r>
            <w:r>
              <w:rPr>
                <w:rFonts w:cs="新細明體;PMingLiU" w:ascii="新細明體;PMingLiU" w:hAnsi="新細明體;PMingLiU"/>
              </w:rPr>
              <w:t xml:space="preserve">E2 </w:t>
            </w:r>
            <w:r>
              <w:rPr>
                <w:rFonts w:ascii="新細明體;PMingLiU" w:hAnsi="新細明體;PMingLiU" w:cs="新細明體;PMingLiU"/>
              </w:rPr>
              <w:t>臺灣地理位置、地質狀況、與生態環境與災害緊密相關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學習單、書後圖卡、雨傘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天氣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I.摀.;新細明體" w:eastAsia="標楷體"/>
              </w:rPr>
              <w:t>（啥物人）＋講＋今仔日是（啥物天氣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運用閩南語描述課文所列的天氣現象，並主動應用於日常對話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想想看，丸仔說的是理由是真的嗎？接著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的主題「</w:t>
            </w:r>
            <w:r>
              <w:rPr>
                <w:rFonts w:ascii="新細明體;PMingLiU" w:hAnsi="新細明體;PMingLiU" w:cs="新細明體;PMingLiU" w:eastAsia="新細明體;PMingLiU"/>
              </w:rPr>
              <w:t>天氣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雨傘問學生：「</w:t>
            </w:r>
            <w:r>
              <w:rPr>
                <w:rFonts w:ascii="新細明體;PMingLiU" w:hAnsi="新細明體;PMingLiU" w:cs="新細明體;PMingLiU" w:eastAsia="新細明體;PMingLiU"/>
              </w:rPr>
              <w:t>這是啥？咱啥物時陣會用著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這是什麼？我們什麼時候會用到？）」以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落雨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下雨天）」或「</w:t>
            </w:r>
            <w:r>
              <w:rPr>
                <w:rFonts w:ascii="新細明體;PMingLiU" w:hAnsi="新細明體;PMingLiU" w:cs="新細明體;PMingLiU" w:eastAsia="新細明體;PMingLiU"/>
              </w:rPr>
              <w:t>好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晴天）」。老師再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按怎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的天氣如何？）」待學生回答後，告訴他們這些天氣的閩南語怎麼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學生的手指頭跟隨老師的念誦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讀課文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〈</w:t>
            </w:r>
            <w:r>
              <w:rPr>
                <w:rFonts w:ascii="新細明體;PMingLiU" w:hAnsi="新細明體;PMingLiU" w:cs="新細明體;PMingLiU" w:eastAsia="新細明體;PMingLiU"/>
              </w:rPr>
              <w:t>天烏烏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（二）活動二：歡樂動一動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唱誦課文，提升學生對課文的熟悉度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語詞，接著老師領讀，學生複誦兩次，並解說語詞，指導學生正確發音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預先準備好的語詞圖卡，請學生上臺抽選後，首先念出該圖的天氣，接著回答對圖卡上天氣的喜好，以「</w:t>
            </w:r>
            <w:r>
              <w:rPr>
                <w:rFonts w:ascii="新細明體;PMingLiU" w:hAnsi="新細明體;PMingLiU" w:cs="新細明體;PMingLiU" w:eastAsia="新細明體;PMingLiU"/>
              </w:rPr>
              <w:t>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或「</w:t>
            </w:r>
            <w:r>
              <w:rPr>
                <w:rFonts w:ascii="新細明體;PMingLiU" w:hAnsi="新細明體;PMingLiU" w:cs="新細明體;PMingLiU" w:eastAsia="新細明體;PMingLiU"/>
              </w:rPr>
              <w:t>無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，並說明原因。最後，老師請該生點下一位學生，以前述模式循環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拿出書後圖卡，輪流抽卡練習本課句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老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讓學生猜題。可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透過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中押韻及類疊句型的運用，讓學生領略閩南語文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分組，共同完成本頁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與學生討論，天氣與衣著的關聯性，並請學生發表自己的看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佮天氣相關的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Times New Roman" w:ascii="新細明體;PMingLiU" w:hAnsi="新細明體;PMingLiU"/>
              </w:rPr>
              <w:t>P140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檢討學習單，請學生發表答案，再進行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啥人較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各自準備一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兩個人同時出一張圖卡，字面朝上。先說出對方圖卡名稱者，則可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  <w:r>
              <w:rPr>
                <w:rFonts w:ascii="新細明體;PMingLiU" w:hAnsi="新細明體;PMingLiU" w:cs="新細明體o浡渀.;新細明體" w:eastAsia="新細明體;PMingLiU"/>
              </w:rPr>
              <w:t>以將自己的圖卡交給對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標楷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手上最先沒有圖卡的人獲勝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老師說明操作方式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二人一組，共同完成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徵求自願組別，分享氣象主播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活動十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」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後完成練習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分組討論，並派代表回答，請學生用完整的句子表達；老師指導學生能正確以閩南語回答問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漫畫出現哪些本單元學習到的自然、天氣現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引導學生逐圖觀察，主角的心情與天氣變化的關聯性。可提問讓學生思考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動畫，老師視學生程度切換動畫字幕模式（國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>臺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o浡渀.;新細明體"/>
                <w:szCs w:val="24"/>
              </w:rPr>
              <w:t xml:space="preserve">使用教學電子書「語詞總複習」複習本課語詞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使用閩南語參與課程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樂於參與律動唱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發音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應用課程所學延長語句，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謎猜內容並回答謎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天氣現象語詞編纂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題目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分組完成播報內容，並流暢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使用閩南語完整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561"/>
        <w:gridCol w:w="660"/>
        <w:gridCol w:w="2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騎鐵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</w:rPr>
              <w:t>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安</w:t>
            </w:r>
            <w:r>
              <w:rPr>
                <w:rFonts w:cs="新細明體;PMingLiU" w:ascii="新細明體;PMingLiU" w:hAnsi="新細明體;PMingLiU"/>
              </w:rPr>
              <w:t xml:space="preserve">E4 </w:t>
            </w:r>
            <w:r>
              <w:rPr>
                <w:rFonts w:ascii="新細明體;PMingLiU" w:hAnsi="新細明體;PMingLiU" w:cs="新細明體;PMingLiU"/>
              </w:rPr>
              <w:t>探討日常生活應該注意的安全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2</w:t>
            </w:r>
            <w:r>
              <w:rPr>
                <w:rFonts w:ascii="新細明體;PMingLiU" w:hAnsi="新細明體;PMingLiU" w:cs="新細明體;PMingLiU"/>
                <w:szCs w:val="24"/>
              </w:rPr>
              <w:t>對生活周遭的環境和事物展現好奇心，並喜歡提出看法和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電子書、書後圖卡（全冊）、學習單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水盆、銅板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交通工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;標楷體O" w:eastAsia="標楷體"/>
              </w:rPr>
              <w:t>（啥物人）＋坐（啥物交通工具）＋去（佗位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練習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以閩南語說出常見交通工具語詞及其特色，並且運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提醒學生仔細觀看影片，注意豆仔要什麼生日禮物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開啟教學電子書中的圖庫，投影課文情境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文情境圖，圖中出現什麼交通工具？可指定學生發表或舉手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課文；接著，老師領讀，學生跟讀，學生的手指頭跟隨老師的念讀指到對應的字，然後，男生念單數句課文，女生念偶數句課文，最後，全班一起念一次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，組內成員各伸出一隻手相疊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由各組手放在最下面者開始念第一句課文，念完便把手抽出放在最上面，再換下一位念第二句，依此類推，直到最後一句結束，念最後一句者要把所有組員相疊的手拍下去，其他人要迅速收手避免被拍到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要說出課文中出現的交通工具，一人說一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新細明體￡炭.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或教學電子書，讓學生聆聽語詞，老師再帶領學生複誦，並解說語詞、指導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￡炭..;新細明體" w:eastAsia="新細明體;PMingLiU"/>
              </w:rPr>
              <w:t>請學生撕下本課書後圖卡進行「</w:t>
            </w:r>
            <w:r>
              <w:rPr>
                <w:rFonts w:ascii="新細明體;PMingLiU" w:hAnsi="新細明體;PMingLiU" w:cs="新細明體;PMingLiU" w:eastAsia="新細明體;PMingLiU"/>
              </w:rPr>
              <w:t>斟酌聽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」遊戲：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￡炭..;新細明體" w:eastAsia="新細明體;PMingLiU"/>
              </w:rPr>
              <w:t>老師念：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學生須快速舉出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圖卡並大聲念出來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￡炭.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新細明體￡炭.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學生兩兩一組，使用書後圖卡練習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，做語句加長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分組討論謎底，最快搶答正確的組別可獲得獎勵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可播放教學電子書的動畫來協助說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練習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每一輪遊戲進行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，下一輪可換組員練習，玩三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統計誰當過最多次交通大王，可請他們分享問問題及猜題的技巧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其他的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作答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新細明體o浡渀.;新細明體" w:ascii="新細明體;PMingLiU" w:hAnsi="新細明體;PMingLiU"/>
              </w:rPr>
              <w:t>P141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分享學習單答案，或由老師指定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來唱囡仔歌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歌曲旋律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本圖片，詢問學生這首歌跟什麼事物有關，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火車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跟「</w:t>
            </w:r>
            <w:r>
              <w:rPr>
                <w:rFonts w:ascii="新細明體;PMingLiU" w:hAnsi="新細明體;PMingLiU" w:cs="新細明體;PMingLiU" w:eastAsia="新細明體;PMingLiU"/>
              </w:rPr>
              <w:t>磅空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是水滴滴落的狀聲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歌曲背景：這是一首宜蘭民謠，描寫的是火車過山洞時，乘客在火車內聽到外面水聲滴答而哼唱的歌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演唱課文歌曲。歌曲熟唱後，播放教學電子書的課文律動影片，請學生邊唱歌邊做律動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由來的另一種說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下一節課帶全冊</w:t>
            </w:r>
            <w:r>
              <w:rPr>
                <w:rFonts w:eastAsia="新細明體;PMingLiU" w:cs="新細明體o浡渀.;新細明體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o浡渀.;新細明體" w:eastAsia="新細明體;PMingLiU"/>
              </w:rPr>
              <w:t>課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複習本單元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交通工具大集合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使用附錄貼紙作答，接著公布正確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使用閩南語說出「</w:t>
            </w:r>
            <w:r>
              <w:rPr>
                <w:rFonts w:ascii="新細明體;PMingLiU" w:hAnsi="新細明體;PMingLiU" w:cs="新細明體;PMingLiU" w:eastAsia="新細明體;PMingLiU"/>
              </w:rPr>
              <w:t>複習三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課本頁面中，出現的交通工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帶領學生念讀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分組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 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每組認領一個題目，討論時間</w:t>
            </w:r>
            <w:r>
              <w:rPr>
                <w:rFonts w:eastAsia="新細明體;PMingLiU" w:cs="Times New Roman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再聽一次故事音檔，加深印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做伙來複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播放教學電子書「語詞總複習」，複習本課所學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二）活動十二：我會曉分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我會曉分類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發表答案，並且說明原因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討論課本的圖片還有哪些分類方式？並請學生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拿出本課書後圖卡進行遊戲「支援前線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用正確的語音念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使用本課語詞，套用於句型加以運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懂謎語內容，並猜出謎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可使用閩南語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可正確理解聽看覓的語音內容，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夠使用閩南語正確念讀囡仔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</w:rPr>
              <w:t>能夠使用閩南語正確說出交通工具的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能夠使用閩南語討論並發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學生能參與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內容並正確作答、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420"/>
        <w:gridCol w:w="10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土語文編輯團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二節，</w:t>
            </w:r>
            <w:r>
              <w:rPr>
                <w:sz w:val="23"/>
                <w:szCs w:val="23"/>
              </w:rPr>
              <w:t>80</w:t>
            </w:r>
            <w:r>
              <w:rPr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來聽囡仔古 雷公佮爍爁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能用閩南語簡單表達對他人的關懷與禮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o浡渀.;新細明體"/>
                <w:szCs w:val="24"/>
              </w:rPr>
              <w:t>能認識閩南語文的文字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Times New Roman" w:ascii="新細明體;PMingLiU" w:hAnsi="新細明體;PMingLiU"/>
              </w:rPr>
              <w:t>Ac-Ⅰ-2</w:t>
            </w:r>
            <w:r>
              <w:rPr>
                <w:rFonts w:ascii="新細明體;PMingLiU" w:hAnsi="新細明體;PMingLiU" w:cs="新細明體;PMingLiU" w:eastAsia="新細明體;PMingLiU"/>
              </w:rPr>
              <w:t>生活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szCs w:val="24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生</w:t>
            </w:r>
            <w:r>
              <w:rPr>
                <w:rFonts w:cs="新細明體;PMingLiU" w:ascii="新細明體;PMingLiU" w:hAnsi="新細明體;PMingLiU"/>
              </w:rPr>
              <w:t xml:space="preserve">E6 </w:t>
            </w:r>
            <w:r>
              <w:rPr>
                <w:rFonts w:ascii="新細明體;PMingLiU" w:hAnsi="新細明體;PMingLiU" w:cs="新細明體;PMingLiU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1</w:t>
            </w:r>
            <w:r>
              <w:rPr>
                <w:rFonts w:ascii="新細明體;PMingLiU" w:hAnsi="新細明體;PMingLiU" w:cs="新細明體;PMingLiU"/>
                <w:szCs w:val="24"/>
              </w:rPr>
              <w:t>認真參與學習活動、工作及遊戲，展現積極投入的行為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評分表、海報、便利貼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能理解本課繪本故事的內容，以閩南語報告「故事山」表格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能掌握圖像重點，編撰角色對話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能仔細聆聽故事，並樂於參與討論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、能以閩南語進行討論、發表，以提升閩南語口說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、能以故事角色的處境進行思考，並解決故事情節中的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教師提問：「</w:t>
            </w:r>
            <w:r>
              <w:rPr>
                <w:rFonts w:ascii="新細明體;PMingLiU" w:hAnsi="新細明體;PMingLiU" w:cs="新細明體;PMingLiU" w:eastAsia="新細明體;PMingLiU"/>
              </w:rPr>
              <w:t>霆雷公是啥物聲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打雷是什麼聲音？）又問：「</w:t>
            </w:r>
            <w:r>
              <w:rPr>
                <w:rFonts w:ascii="新細明體;PMingLiU" w:hAnsi="新細明體;PMingLiU" w:cs="新細明體;PMingLiU" w:eastAsia="新細明體;PMingLiU"/>
              </w:rPr>
              <w:t>聽著雷聲進前，天會爍一下，彼是啥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聽到雷聲之前，天空會閃一下，那是什麼？）複習第四課所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說明打雷和閃電的小知識。本課繪本是古人對先閃電後打雷的解釋，並非科學事實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觀察繪本封面圖，並分組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針對雷公和電母的形象提問，鼓勵學生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咧講啥物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</w:t>
            </w:r>
            <w:r>
              <w:rPr>
                <w:rFonts w:eastAsia="新細明體;PMingLiU" w:cs="Calibri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認領圖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，讓學生聆聽繪本故事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根據音檔播放的故事內容，設計所認領圖次的人物對話，討論時間</w:t>
            </w:r>
            <w:r>
              <w:rPr>
                <w:rFonts w:eastAsia="新細明體;PMingLiU" w:cs="Calibri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預先發下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，並說明評分方式，讓學生互相評分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，依序發表對白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活動結束後，回收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的動畫，欣賞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故事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：故事山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動畫，複習故事內容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領到一張海報紙，在上面畫上故事山討論圖示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eastAsia="新細明體;PMingLiU" w:cs="Times New Roman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供適當提示，協助學生完成故事山分析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討論結束，各組派代表發表，老師歸納總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投入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可理解故事音檔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發表繪本故事中的人物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完成故事山分析表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eastAsia="標楷體" w:cs="Times New Roman"/>
      <w:sz w:val="24"/>
    </w:rPr>
  </w:style>
  <w:style w:type="character" w:styleId="WW8Num11z2">
    <w:name w:val="WW8Num11z2"/>
    <w:qFormat/>
    <w:rPr>
      <w:rFonts w:cs="Calibri"/>
      <w:lang w:val="en-U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7">
    <w:name w:val="清單段落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31:00Z</dcterms:created>
  <dc:creator>KingAn</dc:creator>
  <dc:description/>
  <cp:keywords/>
  <dc:language>en-US</dc:language>
  <cp:lastModifiedBy>365 KA</cp:lastModifiedBy>
  <dcterms:modified xsi:type="dcterms:W3CDTF">2025-10-30T06:20:00Z</dcterms:modified>
  <cp:revision>22</cp:revision>
  <dc:subject/>
  <dc:title/>
</cp:coreProperties>
</file>