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6"/>
        <w:ind w:left="425" w:hanging="0"/>
        <w:jc w:val="center"/>
        <w:rPr/>
      </w:pPr>
      <w:r>
        <w:rPr>
          <w:rFonts w:eastAsia="標楷體"/>
          <w:color w:val="FF0000"/>
          <w:sz w:val="28"/>
        </w:rPr>
        <w:t>114</w:t>
      </w:r>
      <w:r>
        <w:rPr>
          <w:rFonts w:eastAsia="標楷體"/>
          <w:color w:val="FF0000"/>
          <w:sz w:val="28"/>
        </w:rPr>
        <w:t>學年度第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學期</w:t>
      </w:r>
      <w:r>
        <w:rPr/>
        <w:t>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2914"/>
        <w:gridCol w:w="691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宜華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運動會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文簡單寫出自己的感受與需求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安全教育】</w:t>
            </w:r>
          </w:p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安</w:t>
            </w: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E8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了解校園安全的意義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健康與體育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1c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認識身體活動的動作技能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2c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遵守上課規範和運動比賽規則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2d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3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參與並欣賞多元性身體活動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藝術領域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1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3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能使用視覺元素與想像力，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sz w:val="22"/>
              </w:rPr>
              <w:t xml:space="preserve">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豐富創作主題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書後圖卡、空白紙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運動會的活動項目，並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運動會時的班級加油口號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43"/>
      </w:tblGrid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352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真平博士博」補充相關的語文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引導學生唱跳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思考還有哪些常見的運動項目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發表常見的運動項目，並寫在黑板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教學百寶箱，補充「其他的運動」、「其他的情緒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進入「做伙來造句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，並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講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阮這班上厲害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謎猜」及「平埔族走標的風俗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「聽看覓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跟著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，再念一次節目表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臆看覓，我咧比啥物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拼音接力賽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並發表自創的班級口號，且能與人分享，欣賞他人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</w:tc>
      </w:tr>
      <w:tr>
        <w:trPr>
          <w:trHeight w:val="60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試教成果：（非必要項目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文庫</w:t>
            </w:r>
            <w:r>
              <w:rPr/>
              <w:t>https://zh.wikipedia.org/wiki/</w:t>
            </w:r>
            <w:r>
              <w:rPr/>
              <w:t>臺灣文庫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73"/>
        <w:gridCol w:w="77"/>
        <w:gridCol w:w="3332"/>
        <w:gridCol w:w="447"/>
        <w:gridCol w:w="260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露營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文簡單寫出自己的感受與需求。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1</w:t>
            </w:r>
          </w:p>
          <w:p>
            <w:pPr>
              <w:pStyle w:val="Normal"/>
              <w:rPr/>
            </w:pPr>
            <w:r>
              <w:rPr/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d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環境保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環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1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參與戶外學習與自然體驗，覺知自然環境的美、平衡與完整性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健康與體育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szCs w:val="24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認識健康技能和生活技能對健康維護的重要性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>MP3-</w:t>
            </w:r>
            <w:r>
              <w:rPr>
                <w:rFonts w:cs="新細明體;PMingLiU" w:ascii="新細明體;PMingLiU" w:hAnsi="新細明體;PMingLiU"/>
                <w:szCs w:val="24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戶外休閒運動基本技能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休閒活動、休閒場所的語詞，並了解各種休閒活動的好處，且運用語詞造句。</w:t>
            </w:r>
          </w:p>
          <w:p>
            <w:pPr>
              <w:pStyle w:val="Normal"/>
              <w:rPr/>
            </w:pPr>
            <w:r>
              <w:rPr/>
              <w:t>四、能運用課程句型及對話，並適時運用於日常生活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與假期規劃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註：老師宜注意學生容易誤讀的音讀，如：【囡</w:t>
            </w:r>
            <w:r>
              <w:rPr>
                <w:rFonts w:cs="新細明體;PMingLiU" w:ascii="新細明體;PMingLiU" w:hAnsi="新細明體;PMingLiU"/>
                <w:szCs w:val="24"/>
              </w:rPr>
              <w:t>gín</w:t>
            </w:r>
            <w:r>
              <w:rPr>
                <w:rFonts w:ascii="新細明體;PMingLiU" w:hAnsi="新細明體;PMingLiU" w:cs="新細明體;PMingLiU"/>
                <w:szCs w:val="24"/>
              </w:rPr>
              <w:t>】、【熚</w:t>
            </w:r>
            <w:r>
              <w:rPr>
                <w:rFonts w:cs="新細明體;PMingLiU" w:ascii="新細明體;PMingLiU" w:hAnsi="新細明體;PMingLiU"/>
                <w:szCs w:val="24"/>
              </w:rPr>
              <w:t>pit</w:t>
            </w:r>
            <w:r>
              <w:rPr>
                <w:rFonts w:ascii="新細明體;PMingLiU" w:hAnsi="新細明體;PMingLiU" w:cs="新細明體;PMingLiU"/>
                <w:szCs w:val="24"/>
              </w:rPr>
              <w:t>】、　　【煏</w:t>
            </w:r>
            <w:r>
              <w:rPr>
                <w:rFonts w:cs="新細明體;PMingLiU" w:ascii="新細明體;PMingLiU" w:hAnsi="新細明體;PMingLiU"/>
                <w:szCs w:val="24"/>
              </w:rPr>
              <w:t>piak</w:t>
            </w:r>
            <w:r>
              <w:rPr>
                <w:rFonts w:ascii="新細明體;PMingLiU" w:hAnsi="新細明體;PMingLiU" w:cs="新細明體;PMingLiU"/>
                <w:szCs w:val="24"/>
              </w:rPr>
              <w:t>】、【暗</w:t>
            </w:r>
            <w:r>
              <w:rPr>
                <w:rFonts w:cs="新細明體;PMingLiU" w:ascii="新細明體;PMingLiU" w:hAnsi="新細明體;PMingLiU"/>
                <w:szCs w:val="24"/>
              </w:rPr>
              <w:t>àm</w:t>
            </w:r>
            <w:r>
              <w:rPr>
                <w:rFonts w:ascii="新細明體;PMingLiU" w:hAnsi="新細明體;PMingLiU" w:cs="新細明體;PMingLiU"/>
                <w:szCs w:val="24"/>
              </w:rPr>
              <w:t>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真平博士博」補充相關的語文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註：老師宜注意學生容易誤讀的音讀，如：【園</w:t>
            </w:r>
            <w:r>
              <w:rPr>
                <w:rFonts w:cs="新細明體;PMingLiU" w:ascii="新細明體;PMingLiU" w:hAnsi="新細明體;PMingLiU"/>
                <w:szCs w:val="24"/>
              </w:rPr>
              <w:t>hn</w:t>
            </w:r>
            <w:r>
              <w:rPr>
                <w:rFonts w:cs="新細明體;PMingLiU" w:ascii="新細明體;PMingLiU" w:hAnsi="新細明體;PMingLiU"/>
                <w:szCs w:val="24"/>
              </w:rPr>
              <w:t>ˆ</w:t>
            </w:r>
            <w:r>
              <w:rPr>
                <w:rFonts w:cs="新細明體;PMingLiU" w:ascii="新細明體;PMingLiU" w:hAnsi="新細明體;PMingLiU"/>
                <w:szCs w:val="24"/>
              </w:rPr>
              <w:t>g</w:t>
            </w:r>
            <w:r>
              <w:rPr>
                <w:rFonts w:ascii="新細明體;PMingLiU" w:hAnsi="新細明體;PMingLiU" w:cs="新細明體;PMingLiU"/>
                <w:szCs w:val="24"/>
              </w:rPr>
              <w:t>】、【博</w:t>
            </w:r>
            <w:r>
              <w:rPr>
                <w:rFonts w:cs="新細明體;PMingLiU" w:ascii="新細明體;PMingLiU" w:hAnsi="新細明體;PMingLiU"/>
                <w:szCs w:val="24"/>
              </w:rPr>
              <w:t>phok</w:t>
            </w:r>
            <w:r>
              <w:rPr>
                <w:rFonts w:ascii="新細明體;PMingLiU" w:hAnsi="新細明體;PMingLiU" w:cs="新細明體;PMingLiU"/>
                <w:szCs w:val="24"/>
              </w:rPr>
              <w:t>】、【物</w:t>
            </w:r>
            <w:r>
              <w:rPr>
                <w:rFonts w:cs="新細明體;PMingLiU" w:ascii="新細明體;PMingLiU" w:hAnsi="新細明體;PMingLiU"/>
                <w:szCs w:val="24"/>
              </w:rPr>
              <w:t>but</w:t>
            </w:r>
            <w:r>
              <w:rPr>
                <w:rFonts w:ascii="新細明體;PMingLiU" w:hAnsi="新細明體;PMingLiU" w:cs="新細明體;PMingLiU"/>
                <w:szCs w:val="24"/>
              </w:rPr>
              <w:t>】、【樂</w:t>
            </w:r>
            <w:r>
              <w:rPr>
                <w:rFonts w:cs="新細明體;PMingLiU" w:ascii="新細明體;PMingLiU" w:hAnsi="新細明體;PMingLiU"/>
                <w:szCs w:val="24"/>
              </w:rPr>
              <w:t>lok</w:t>
            </w:r>
            <w:r>
              <w:rPr>
                <w:rFonts w:ascii="新細明體;PMingLiU" w:hAnsi="新細明體;PMingLiU" w:cs="新細明體;PMingLiU"/>
                <w:szCs w:val="24"/>
              </w:rPr>
              <w:t>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教學百寶箱，補充「其他的休閒活動」、「其他的休閒場所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聯想」進行教學遊戲，讓學生練習用閩南語描述並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俗語」、「孽譎仔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解說句型結構，並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講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謎猜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我的歇睏計畫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並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造句無落勾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聽力大考驗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問學生第一、二課的學習心得，藉此進入「複習一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請學生依照以下參考句型進行發表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：我上佮意的運動是（啥物），因為（啥物原因）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　我上無佮意的運動是（啥物），因為（啥物原因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：我歇睏日有去（做啥物休閒活動），（有啥物感想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師生可採用互動方式對答，隨機或請自願的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  <w:szCs w:val="24"/>
              </w:rPr>
              <w:t>P49</w:t>
            </w:r>
            <w:r>
              <w:rPr>
                <w:rFonts w:ascii="新細明體;PMingLiU" w:hAnsi="新細明體;PMingLiU" w:cs="新細明體;PMingLiU"/>
                <w:szCs w:val="24"/>
              </w:rPr>
              <w:t>提問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ascii="新細明體;PMingLiU" w:hAnsi="新細明體;PMingLiU" w:cs="新細明體;PMingLiU"/>
                <w:szCs w:val="24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對語詞進行具體描述，且使人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自己的假日休閒計畫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分享自己的假日休閒計畫，且與人交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並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依指定句型發表己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參與小組討論，並以閩南語正確地回答文本提問。</w:t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行政院農業委員會</w:t>
            </w:r>
            <w:r>
              <w:rPr/>
              <w:t>https://www.coa.gov.tw/show_index.php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行政院農委會農糧署</w:t>
            </w:r>
            <w:r>
              <w:rPr/>
              <w:t>https://www.afa.gov.tw/cht/index.php?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054"/>
        <w:gridCol w:w="556"/>
        <w:gridCol w:w="413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eastAsia="DFYuanStd-W3-B5pc-H;華康楷書體W7(PP)" w:cs="DFYuanStd-W3-B5pc-H;華康楷書體W7(PP)"/>
                <w:kern w:val="0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三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緊緊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5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涯發展】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1 </w:t>
            </w:r>
            <w:r>
              <w:rPr/>
              <w:t>培養規劃與運用時間的能力。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2 </w:t>
            </w:r>
            <w:r>
              <w:rPr/>
              <w:t>學習解決問題與做決定的能力。</w:t>
            </w:r>
          </w:p>
          <w:p>
            <w:pPr>
              <w:pStyle w:val="Normal"/>
              <w:rPr/>
            </w:pPr>
            <w:r>
              <w:rPr/>
              <w:t>【安全教育】</w:t>
            </w:r>
          </w:p>
          <w:p>
            <w:pPr>
              <w:pStyle w:val="Normal"/>
              <w:rPr/>
            </w:pPr>
            <w:r>
              <w:rPr/>
              <w:t>安</w:t>
            </w:r>
            <w:r>
              <w:rPr/>
              <w:t xml:space="preserve">E10 </w:t>
            </w:r>
            <w:r>
              <w:rPr/>
              <w:t>關注校園安全的事件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綜合活動領域】</w:t>
            </w:r>
          </w:p>
          <w:p>
            <w:pPr>
              <w:pStyle w:val="Normal"/>
              <w:rPr/>
            </w:pPr>
            <w:r>
              <w:rPr/>
              <w:t xml:space="preserve">2a-II-1 </w:t>
            </w:r>
            <w:r>
              <w:rPr/>
              <w:t>覺察自己的人際溝通方式，展現合宜的互動與溝通態度和技巧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小白板、白板筆、書後圖卡、空白紙卡、海報紙、膠水、彩色筆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中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意外傷害的名稱，並學會「無（動詞）著」的構詞，且能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意外傷害的具體狀況與原因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20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討論下課時，容易發生哪些意外傷害？為什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引導學生念唱本課「節奏唸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思考哪些地方容易造成意外傷害？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發表校園常見的意外傷害及其發生地點，並寫在黑板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搬戲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其他的意外傷害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囡仔歌」、「簡單的傷口照護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，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並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校園活動愛細膩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拼音賓果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依指定構詞形式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漢字正確書寫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書寫閩南語漢字，完成學習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化部</w:t>
            </w:r>
            <w:r>
              <w:rPr/>
              <w:t>-</w:t>
            </w:r>
            <w:r>
              <w:rPr/>
              <w:t>兒童文化館</w:t>
            </w:r>
            <w:r>
              <w:rPr/>
              <w:t>-</w:t>
            </w:r>
            <w:r>
              <w:rPr/>
              <w:t>繪本花園</w:t>
            </w:r>
            <w:r>
              <w:rPr/>
              <w:t>-</w:t>
            </w:r>
            <w:r>
              <w:rPr/>
              <w:t>色彩的翅膀</w:t>
            </w:r>
            <w:r>
              <w:rPr/>
              <w:t>https://children.moc.gov.tw/book/215071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2"/>
        <w:gridCol w:w="212"/>
        <w:gridCol w:w="3472"/>
        <w:gridCol w:w="411"/>
        <w:gridCol w:w="144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宜華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　好佳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運用閩南語文寫出對他人的感謝、關懷與協助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社交稱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【安全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安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8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安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11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了解急救的重要性。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健康與體育學習領域】</w:t>
            </w:r>
          </w:p>
          <w:p>
            <w:pPr>
              <w:pStyle w:val="Normal"/>
              <w:rPr/>
            </w:pPr>
            <w:r>
              <w:rPr/>
              <w:t xml:space="preserve">1c-II-2 </w:t>
            </w:r>
            <w:r>
              <w:rPr/>
              <w:t>認識身體活動的傷害和防護概念。</w:t>
            </w:r>
          </w:p>
          <w:p>
            <w:pPr>
              <w:pStyle w:val="Normal"/>
              <w:rPr/>
            </w:pPr>
            <w:r>
              <w:rPr/>
              <w:t xml:space="preserve">2b-II-1 </w:t>
            </w:r>
            <w:r>
              <w:rPr/>
              <w:t>遵守健康的生活規範。</w:t>
            </w:r>
          </w:p>
        </w:tc>
      </w:tr>
      <w:tr>
        <w:trPr>
          <w:trHeight w:val="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❷</w:t>
            </w:r>
            <w:r>
              <w:rPr/>
              <w:t>、教學電子書、小白板、白板筆、學習單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中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病痛的名稱，並能具體陳述其症狀，且能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病痛的具體狀況，並推論其原因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參考「語詞分類」進行教學活動，讓學生根據語詞類別進行分類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一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佗位無爽快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你是按怎矣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視教學情況，可補充教學補給站的「孽譎仔話」、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二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的「謎猜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拼音翻翻卡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三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問學生第三、四課的學習心得，藉此進入「複習二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答畢師生可採互動式進行對答，老師可引導學生用完整的句子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一）活動十一：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答畢師生可採互動式進行對答，老師隨機或請自願的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拼音賓果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</w:rPr>
              <w:t>P91</w:t>
            </w:r>
            <w:r>
              <w:rPr>
                <w:rFonts w:ascii="新細明體;PMingLiU" w:hAnsi="新細明體;PMingLiU" w:cs="新細明體;PMingLiU"/>
              </w:rPr>
              <w:t>提問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四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根據敘述判斷身體不適狀況，並以閩南語漢字書寫檢傷分類表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理解或表現身體不適的狀況，並書寫對應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書寫並依指定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看懂圖意並以完整句子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參與小組討論，並以閩南語正確地回答文本提問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健康促進學校</w:t>
            </w:r>
            <w:r>
              <w:rPr/>
              <w:t>http://hpshome.hphe.ntnu.edu.tw/Document/Document.aspx?mtype=4&amp;type=67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210"/>
        <w:gridCol w:w="3458"/>
        <w:gridCol w:w="448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共</w:t>
            </w:r>
            <w:r>
              <w:rPr>
                <w:rFonts w:eastAsia="DFYuanStd-W3-B5pc-H;華康楷書體W7(PP)" w:cs="DFYuanStd-W3-B5pc-H;華康楷書體W7(PP)" w:ascii="DFYuanStd-W3-B5pc-H;華康楷書體W7(PP)" w:hAnsi="DFYuanStd-W3-B5pc-H;華康楷書體W7(PP)"/>
                <w:kern w:val="0"/>
                <w:sz w:val="22"/>
              </w:rPr>
              <w:t>4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節，</w:t>
            </w:r>
            <w:r>
              <w:rPr>
                <w:rFonts w:eastAsia="DFYuanStd-W3-B5pc-H;華康楷書體W7(PP)" w:cs="DFYuanStd-W3-B5pc-H;華康楷書體W7(PP)" w:ascii="DFYuanStd-W3-B5pc-H;華康楷書體W7(PP)" w:hAnsi="DFYuanStd-W3-B5pc-H;華康楷書體W7(PP)"/>
                <w:kern w:val="0"/>
                <w:sz w:val="22"/>
              </w:rPr>
              <w:t>16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kern w:val="0"/>
                <w:sz w:val="22"/>
              </w:rPr>
              <w:t>0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　時間走傷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運用閩南語文簡單寫出自己的感受與需求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涯發展】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1 </w:t>
            </w:r>
            <w:r>
              <w:rPr/>
              <w:t>培養規劃與運用時間的能力。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2 </w:t>
            </w:r>
            <w:r>
              <w:rPr/>
              <w:t>學習解決問題與做決定的能力。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自然科學學習領域】</w:t>
            </w:r>
          </w:p>
          <w:p>
            <w:pPr>
              <w:pStyle w:val="Normal"/>
              <w:rPr/>
            </w:pPr>
            <w:r>
              <w:rPr/>
              <w:t>自</w:t>
            </w:r>
            <w:r>
              <w:rPr/>
              <w:t xml:space="preserve">-E-A1 </w:t>
            </w:r>
            <w:r>
              <w:rPr/>
              <w:t>能運用五官，敏銳的觀察周遭環境，保持好奇心、想像力持續探索自然。</w:t>
            </w:r>
          </w:p>
        </w:tc>
      </w:tr>
      <w:tr>
        <w:trPr>
          <w:trHeight w:val="5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❷</w:t>
            </w:r>
            <w:r>
              <w:rPr/>
              <w:t>、教學電子書、便利貼、紙板、小白板、白板筆、書後圖卡、空白紙卡、學習單、書後拼音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時間詞，並運用時間詞表述各項生活作息或規劃。</w:t>
            </w:r>
          </w:p>
          <w:p>
            <w:pPr>
              <w:pStyle w:val="Normal"/>
              <w:rPr/>
            </w:pPr>
            <w:r>
              <w:rPr/>
              <w:t>四、能透過課程活動引導，思考並規劃自己的時間，且用閩南語進行發表。</w:t>
            </w:r>
          </w:p>
          <w:p>
            <w:pPr>
              <w:pStyle w:val="Normal"/>
              <w:rPr/>
            </w:pPr>
            <w:r>
              <w:rPr/>
              <w:t>五、能運用課程句型造句，並應用於日常生活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引導學生唱跳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參考教學百寶箱，補充「一日到暗的時間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參考「一日到暗」進行教學活動，讓學生根據時序進行語詞排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一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做伙來造句」內容，老師再帶領學生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阿真的歇睏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這馬是當時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二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取互動方式對答，提示學生以「（啥物時陣）（咧做啥物代誌）」的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聽音辨聲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）活動十：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「孽譎仔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一）活動十一：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互動方式對答，請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參考「拼音大師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三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問學生第五課的學習心得，藉此進入「看圖講故事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</w:rPr>
              <w:t>P113</w:t>
            </w:r>
            <w:r>
              <w:rPr>
                <w:rFonts w:ascii="新細明體;PMingLiU" w:hAnsi="新細明體;PMingLiU" w:cs="新細明體;PMingLiU"/>
              </w:rPr>
              <w:t>提問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三）活動十三：總複習之（一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總複習之（一）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各組完成後，依序上臺發表並寫出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視教學情況，參考「漢字鬥看覓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四）活動十四：總複習之（二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總複習之（二）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上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新細明體;PMingLiU" w:hAnsi="新細明體;PMingLiU" w:cs="新細明體;PMingLiU"/>
              </w:rPr>
              <w:t>造句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四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漢字書寫句子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漢字書寫語詞並發表己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指定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以閩南語漢字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漢字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完整句子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參與小組討論，並以閩南語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漢字書寫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參考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依指定句型發表答案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烏腳病</w:t>
            </w:r>
            <w:r>
              <w:rPr/>
              <w:t>-</w:t>
            </w:r>
            <w:r>
              <w:rPr/>
              <w:t>維基百科全書</w:t>
            </w:r>
            <w:r>
              <w:rPr/>
              <w:t>https://zh.wikipedia.org/wiki/%E7%83%8F%E8%85%B3%E7%97%8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i.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DFYuanStd-W3-B5pc-H">
    <w:altName w:val="華康楷書體W7(PP)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網際網路連結"/>
    <w:qFormat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2">
    <w:name w:val="頁首 字元1"/>
    <w:qFormat/>
    <w:rPr>
      <w:kern w:val="2"/>
    </w:rPr>
  </w:style>
  <w:style w:type="character" w:styleId="13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111">
    <w:name w:val="彩色清單 - 輔色 1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20">
    <w:name w:val="頁首與頁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14">
    <w:name w:val="清單段落1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外框內容"/>
    <w:basedOn w:val="Normal"/>
    <w:qFormat/>
    <w:pPr/>
    <w:rPr/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頁首"/>
    <w:basedOn w:val="Normal"/>
    <w:qFormat/>
    <w:pPr>
      <w:snapToGrid w:val="false"/>
    </w:pPr>
    <w:rPr>
      <w:sz w:val="20"/>
      <w:szCs w:val="20"/>
    </w:rPr>
  </w:style>
  <w:style w:type="paragraph" w:styleId="Style25">
    <w:name w:val="頁尾"/>
    <w:basedOn w:val="Normal"/>
    <w:qFormat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false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9:00Z</dcterms:created>
  <dc:creator>KingAn</dc:creator>
  <dc:description/>
  <cp:keywords/>
  <dc:language>en-US</dc:language>
  <cp:lastModifiedBy>365 KA</cp:lastModifiedBy>
  <dcterms:modified xsi:type="dcterms:W3CDTF">2025-10-30T06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