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五  </w:t>
      </w:r>
      <w:r>
        <w:rPr>
          <w:rFonts w:ascii="標楷體" w:hAnsi="標楷體" w:cs="標楷體" w:eastAsia="標楷體"/>
          <w:sz w:val="26"/>
          <w:szCs w:val="26"/>
        </w:rPr>
        <w:t xml:space="preserve"> 年級客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一、時間表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時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一、時間表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時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一、時間表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時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一、時間表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時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網路買柿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網路買柿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網路買柿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網路買柿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頭擺到這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頭擺到這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頭擺到這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二、新時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頭擺到這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烏熊撩摎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石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烏熊撩摎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石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烏熊撩摎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石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烏熊撩摎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石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地球發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地球發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地球發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color w:val="000000"/>
              </w:rPr>
              <w:t>三、愛護自然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地球發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總複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8:00Z</dcterms:created>
  <dc:creator>King-An</dc:creator>
  <dc:description/>
  <cp:keywords/>
  <dc:language>en-US</dc:language>
  <cp:lastModifiedBy>365 KA</cp:lastModifiedBy>
  <dcterms:modified xsi:type="dcterms:W3CDTF">2025-04-10T08:37:00Z</dcterms:modified>
  <cp:revision>19</cp:revision>
  <dc:subject/>
  <dc:title>一○○  學年度 第  一  學期   二   年級閩南語課程進度總表</dc:title>
</cp:coreProperties>
</file>