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六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客家美食</w:t>
            </w:r>
            <w:r>
              <w:rPr>
                <w:rFonts w:ascii="Times New Roman" w:hAnsi="Times New Roman"/>
                <w:szCs w:val="24"/>
              </w:rPr>
              <w:t>1.</w:t>
            </w:r>
            <w:r>
              <w:rPr>
                <w:rFonts w:ascii="Times New Roman" w:hAnsi="Times New Roman"/>
                <w:szCs w:val="24"/>
              </w:rPr>
              <w:t>老時菜新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時菜新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時菜新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時菜新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鹹淡好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鹹淡好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鹹淡好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客家美食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鹹淡好味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寶島臺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寶島臺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寶島臺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寶島臺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環島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環島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環島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靚靚个臺灣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環島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海洋世界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靚靚大海倒轉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海洋世界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靚靚大海倒轉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海洋世界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靚靚大海倒轉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海洋世界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靚靚大海倒轉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海洋世界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靚靚大海倒轉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6:00Z</dcterms:modified>
  <cp:revision>22</cp:revision>
  <dc:subject/>
  <dc:title>一○○  學年度 第  一  學期   二   年級閩南語課程進度總表</dc:title>
</cp:coreProperties>
</file>