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4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六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摎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/>
                <w:szCs w:val="24"/>
              </w:rPr>
              <w:t>心情講出來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心情日記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摎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/>
                <w:szCs w:val="24"/>
              </w:rPr>
              <w:t>心情講出來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心情日記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摎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/>
                <w:szCs w:val="24"/>
              </w:rPr>
              <w:t>心情講出來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心情日記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摎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/>
                <w:szCs w:val="24"/>
              </w:rPr>
              <w:t>心情講出來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心情日記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豐富个名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豐富个名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豐富个名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豐富个名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cp:lastPrinted>2019-05-24T17:25:00Z</cp:lastPrinted>
  <dcterms:modified xsi:type="dcterms:W3CDTF">2025-04-10T08:43:00Z</dcterms:modified>
  <cp:revision>60</cp:revision>
  <dc:subject/>
  <dc:title>一○○  學年度 第  一  學期   二   年級閩南語課程進度總表</dc:title>
</cp:coreProperties>
</file>