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  <w:u w:val="single"/>
        </w:rPr>
        <w:t xml:space="preserve"> </w:t>
      </w:r>
      <w:r>
        <w:rPr>
          <w:rFonts w:eastAsia="標楷體" w:cs="標楷體" w:ascii="標楷體" w:hAnsi="標楷體"/>
          <w:sz w:val="26"/>
          <w:szCs w:val="26"/>
          <w:u w:val="single"/>
        </w:rPr>
        <w:t xml:space="preserve">114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 xml:space="preserve">學年度 第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一 </w:t>
      </w:r>
      <w:r>
        <w:rPr>
          <w:rFonts w:ascii="標楷體" w:hAnsi="標楷體" w:cs="標楷體" w:eastAsia="標楷體"/>
          <w:sz w:val="26"/>
          <w:szCs w:val="26"/>
        </w:rPr>
        <w:t xml:space="preserve"> 學期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二  </w:t>
      </w:r>
      <w:r>
        <w:rPr>
          <w:rFonts w:ascii="標楷體" w:hAnsi="標楷體" w:cs="標楷體" w:eastAsia="標楷體"/>
          <w:sz w:val="26"/>
          <w:szCs w:val="26"/>
        </w:rPr>
        <w:t xml:space="preserve"> 年級客語課程進度總表</w:t>
      </w:r>
    </w:p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47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起訖日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日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1.</w:t>
            </w:r>
            <w:r>
              <w:rPr/>
              <w:t>日頭追月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日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1.</w:t>
            </w:r>
            <w:r>
              <w:rPr/>
              <w:t>日頭追月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日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1.</w:t>
            </w:r>
            <w:r>
              <w:rPr/>
              <w:t>日頭追月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日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2.</w:t>
            </w:r>
            <w:r>
              <w:rPr/>
              <w:t>暗晡頭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日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2.</w:t>
            </w:r>
            <w:r>
              <w:rPr/>
              <w:t>暗晡頭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5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日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2.</w:t>
            </w:r>
            <w:r>
              <w:rPr/>
              <w:t>暗晡頭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2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看圖聽故事：后羿射日頭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9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看圖聽故事：后羿射日頭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遶市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3.</w:t>
            </w:r>
            <w:r>
              <w:rPr/>
              <w:t>跈阿姆去市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2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遶市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3.</w:t>
            </w:r>
            <w:r>
              <w:rPr/>
              <w:t>跈阿姆去市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9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遶市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3.</w:t>
            </w:r>
            <w:r>
              <w:rPr/>
              <w:t>跈阿姆去市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遶市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4.</w:t>
            </w:r>
            <w:r>
              <w:rPr/>
              <w:t>水果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3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遶市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4.</w:t>
            </w:r>
            <w:r>
              <w:rPr/>
              <w:t>水果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30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遶市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4.</w:t>
            </w:r>
            <w:r>
              <w:rPr/>
              <w:t>水果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天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5.</w:t>
            </w:r>
            <w:r>
              <w:rPr/>
              <w:t>落雨</w:t>
            </w:r>
            <w:r>
              <w:rPr/>
              <w:t>(</w:t>
            </w:r>
            <w:r>
              <w:rPr/>
              <w:t>水</w:t>
            </w:r>
            <w:r>
              <w:rPr/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天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5.</w:t>
            </w:r>
            <w:r>
              <w:rPr/>
              <w:t>落雨</w:t>
            </w:r>
            <w:r>
              <w:rPr/>
              <w:t>(</w:t>
            </w:r>
            <w:r>
              <w:rPr/>
              <w:t>水</w:t>
            </w:r>
            <w:r>
              <w:rPr/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天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5.</w:t>
            </w:r>
            <w:r>
              <w:rPr/>
              <w:t>落雨</w:t>
            </w:r>
            <w:r>
              <w:rPr/>
              <w:t>(</w:t>
            </w:r>
            <w:r>
              <w:rPr/>
              <w:t>水</w:t>
            </w:r>
            <w:r>
              <w:rPr/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看圖</w:t>
            </w:r>
            <w:r>
              <w:rPr/>
              <w:t>聽故事</w:t>
            </w:r>
            <w:r>
              <w:rPr/>
              <w:t>：</w:t>
            </w:r>
            <w:r>
              <w:rPr/>
              <w:t>冬節打粄圓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看圖</w:t>
            </w:r>
            <w:r>
              <w:rPr/>
              <w:t>聽故事</w:t>
            </w:r>
            <w:r>
              <w:rPr/>
              <w:t>：</w:t>
            </w:r>
            <w:r>
              <w:rPr/>
              <w:t>冬節打粄圓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童謠欣賞～阿豬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仔欣賞～揣令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28:00Z</dcterms:created>
  <dc:creator>King-An</dc:creator>
  <dc:description/>
  <cp:keywords/>
  <dc:language>en-US</dc:language>
  <cp:lastModifiedBy>365 KA</cp:lastModifiedBy>
  <dcterms:modified xsi:type="dcterms:W3CDTF">2025-04-10T08:36:00Z</dcterms:modified>
  <cp:revision>17</cp:revision>
  <dc:subject/>
  <dc:title>一○○  學年度 第  一  學期   二   年級閩南語課程進度總表</dc:title>
</cp:coreProperties>
</file>