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2" w:firstLine="840"/>
        <w:jc w:val="both"/>
        <w:rPr>
          <w:rFonts w:ascii="Times New Roman" w:hAnsi="Times New Roman" w:eastAsia="標楷體"/>
          <w:u w:val="single"/>
        </w:rPr>
      </w:pPr>
      <w:r>
        <w:rPr>
          <w:rFonts w:eastAsia="Times New Roman" w:ascii="Times New Roman" w:hAnsi="Times New Roman"/>
          <w:u w:val="single"/>
        </w:rPr>
        <w:t xml:space="preserve"> </w:t>
      </w:r>
      <w:r>
        <w:rPr>
          <w:rFonts w:eastAsia="標楷體" w:ascii="Times New Roman" w:hAnsi="Times New Roman"/>
          <w:u w:val="single"/>
        </w:rPr>
        <w:t xml:space="preserve">114  </w:t>
      </w:r>
      <w:r>
        <w:rPr>
          <w:rFonts w:eastAsia="標楷體" w:ascii="Times New Roman" w:hAnsi="Times New Roman"/>
          <w:u w:val="single"/>
        </w:rPr>
        <w:t xml:space="preserve"> 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eastAsia="標楷體"/>
        </w:rPr>
        <w:t>學年度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標楷體"/>
          <w:u w:val="single"/>
        </w:rPr>
        <w:t>一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學期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     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國民小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eastAsia="標楷體"/>
          <w:u w:val="single"/>
        </w:rPr>
        <w:t>二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年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標楷體"/>
          <w:u w:val="single"/>
        </w:rPr>
        <w:t>客語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領域教學計畫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標楷體"/>
        </w:rPr>
        <w:t>設計者：</w:t>
      </w:r>
      <w:r>
        <w:rPr>
          <w:rFonts w:ascii="Times New Roman" w:hAnsi="Times New Roman" w:eastAsia="標楷體"/>
          <w:u w:val="single"/>
        </w:rPr>
        <w:t>　　　　　</w:t>
      </w:r>
    </w:p>
    <w:p>
      <w:pPr>
        <w:pStyle w:val="Normal"/>
        <w:ind w:left="2" w:hanging="0"/>
        <w:jc w:val="both"/>
        <w:rPr>
          <w:rFonts w:ascii="Times New Roman" w:hAnsi="Times New Roman"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napToGrid w:val="false"/>
        <w:ind w:left="2" w:hanging="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一、本領域每週學習節數（</w:t>
      </w:r>
      <w:r>
        <w:rPr>
          <w:rFonts w:eastAsia="標楷體"/>
          <w:b/>
          <w:bCs/>
        </w:rPr>
        <w:t>1</w:t>
      </w:r>
      <w:r>
        <w:rPr>
          <w:rFonts w:eastAsia="標楷體"/>
          <w:b/>
          <w:bCs/>
        </w:rPr>
        <w:t>）節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  <w:b/>
          <w:bCs/>
        </w:rPr>
        <w:t>二、本學期學習目標：</w:t>
      </w:r>
    </w:p>
    <w:p>
      <w:pPr>
        <w:pStyle w:val="Normal"/>
        <w:ind w:left="2" w:hanging="0"/>
        <w:jc w:val="both"/>
        <w:rPr/>
      </w:pPr>
      <w:r>
        <w:rPr/>
        <w:t>1.</w:t>
      </w:r>
      <w:r>
        <w:rPr/>
        <w:t>能了解「日頭追月光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2.</w:t>
      </w:r>
      <w:r>
        <w:rPr/>
        <w:t>能用客語說出「禮拜」、「日子」等語詞練習。</w:t>
      </w:r>
    </w:p>
    <w:p>
      <w:pPr>
        <w:pStyle w:val="Normal"/>
        <w:ind w:left="2" w:hanging="0"/>
        <w:jc w:val="both"/>
        <w:rPr/>
      </w:pPr>
      <w:r>
        <w:rPr/>
        <w:t>4.</w:t>
      </w:r>
      <w:r>
        <w:rPr/>
        <w:t>能培養運用客語報讀月曆、日曆上的年、月、日和星期的習慣並應用於日常生活中。</w:t>
      </w:r>
    </w:p>
    <w:p>
      <w:pPr>
        <w:pStyle w:val="Normal"/>
        <w:ind w:left="2" w:hanging="0"/>
        <w:jc w:val="both"/>
        <w:rPr/>
      </w:pPr>
      <w:r>
        <w:rPr/>
        <w:t>5.</w:t>
      </w:r>
      <w:r>
        <w:rPr/>
        <w:t>能用「～月～日禮拜～去～」的句型及詞彙做說話練習。</w:t>
      </w:r>
    </w:p>
    <w:p>
      <w:pPr>
        <w:pStyle w:val="Normal"/>
        <w:ind w:left="2" w:hanging="0"/>
        <w:jc w:val="both"/>
        <w:rPr/>
      </w:pPr>
      <w:r>
        <w:rPr/>
        <w:t>6.</w:t>
      </w:r>
      <w:r>
        <w:rPr/>
        <w:t>能體會太陽對人類的幫助並培養愛護大自然的情操。</w:t>
      </w:r>
    </w:p>
    <w:p>
      <w:pPr>
        <w:pStyle w:val="Normal"/>
        <w:ind w:left="2" w:hanging="0"/>
        <w:jc w:val="both"/>
        <w:rPr/>
      </w:pPr>
      <w:r>
        <w:rPr/>
        <w:t>7.</w:t>
      </w:r>
      <w:r>
        <w:rPr/>
        <w:t>能了解「暗晡頭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8.</w:t>
      </w:r>
      <w:r>
        <w:rPr/>
        <w:t>能用客語表達「一日到暗」各時段的客語說法並應用於日常生活中。</w:t>
      </w:r>
    </w:p>
    <w:p>
      <w:pPr>
        <w:pStyle w:val="Normal"/>
        <w:ind w:left="2" w:hanging="0"/>
        <w:jc w:val="both"/>
        <w:rPr/>
      </w:pPr>
      <w:r>
        <w:rPr/>
        <w:t>9.</w:t>
      </w:r>
      <w:r>
        <w:rPr/>
        <w:t>能讓兒童學習和家人和樂相處，增進彼此的感情。</w:t>
      </w:r>
    </w:p>
    <w:p>
      <w:pPr>
        <w:pStyle w:val="Normal"/>
        <w:ind w:left="2" w:hanging="0"/>
        <w:jc w:val="both"/>
        <w:rPr/>
      </w:pPr>
      <w:r>
        <w:rPr/>
        <w:t>10.</w:t>
      </w:r>
      <w:r>
        <w:rPr/>
        <w:t>能用「～，～摎～共下去～」的句型及詞彙做說話練習。</w:t>
      </w:r>
    </w:p>
    <w:p>
      <w:pPr>
        <w:pStyle w:val="Normal"/>
        <w:ind w:left="2" w:hanging="0"/>
        <w:jc w:val="both"/>
        <w:rPr/>
      </w:pPr>
      <w:r>
        <w:rPr/>
        <w:t>11.</w:t>
      </w:r>
      <w:r>
        <w:rPr/>
        <w:t>能運用時間序來規畫一日的活動，並用客語表達。</w:t>
      </w:r>
    </w:p>
    <w:p>
      <w:pPr>
        <w:pStyle w:val="Normal"/>
        <w:ind w:left="2" w:hanging="0"/>
        <w:jc w:val="both"/>
        <w:rPr/>
      </w:pPr>
      <w:r>
        <w:rPr/>
        <w:t>12.</w:t>
      </w:r>
      <w:r>
        <w:rPr/>
        <w:t>能樂意聆聽用客語敘述「后羿射日頭」的故事，並了解其大意。</w:t>
      </w:r>
    </w:p>
    <w:p>
      <w:pPr>
        <w:pStyle w:val="Normal"/>
        <w:ind w:left="2" w:hanging="0"/>
        <w:jc w:val="both"/>
        <w:rPr/>
      </w:pPr>
      <w:r>
        <w:rPr/>
        <w:t>13.</w:t>
      </w:r>
      <w:r>
        <w:rPr/>
        <w:t>能用客語表達「后羿射日頭」故事內容中所提及語詞的意思。</w:t>
      </w:r>
    </w:p>
    <w:p>
      <w:pPr>
        <w:pStyle w:val="Normal"/>
        <w:ind w:left="2" w:hanging="0"/>
        <w:jc w:val="both"/>
        <w:rPr/>
      </w:pPr>
      <w:r>
        <w:rPr/>
        <w:t>14.</w:t>
      </w:r>
      <w:r>
        <w:rPr/>
        <w:t>能了解「</w:t>
      </w:r>
      <w:r>
        <w:rPr>
          <w:rFonts w:ascii="新細明體;PMingLiU" w:hAnsi="新細明體;PMingLiU"/>
        </w:rPr>
        <w:t>跈阿姆去市場</w:t>
      </w:r>
      <w:r>
        <w:rPr/>
        <w:t>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15.</w:t>
      </w:r>
      <w:r>
        <w:rPr/>
        <w:t>能用客語說出生活中常見到的青菜名稱。</w:t>
      </w:r>
    </w:p>
    <w:p>
      <w:pPr>
        <w:pStyle w:val="Normal"/>
        <w:ind w:left="2" w:hanging="0"/>
        <w:jc w:val="both"/>
        <w:rPr/>
      </w:pPr>
      <w:r>
        <w:rPr/>
        <w:t>16.</w:t>
      </w:r>
      <w:r>
        <w:rPr/>
        <w:t>能運用「頭家</w:t>
      </w:r>
      <w:r>
        <w:rPr/>
        <w:t>(</w:t>
      </w:r>
      <w:r>
        <w:rPr/>
        <w:t>娘</w:t>
      </w:r>
      <w:r>
        <w:rPr/>
        <w:t>)</w:t>
      </w:r>
      <w:r>
        <w:rPr/>
        <w:t>，〜仰般賣？」、「〜一隻</w:t>
      </w:r>
      <w:r>
        <w:rPr/>
        <w:t>(</w:t>
      </w:r>
      <w:r>
        <w:rPr/>
        <w:t>斤、條</w:t>
      </w:r>
      <w:r>
        <w:rPr/>
        <w:t>)</w:t>
      </w:r>
      <w:r>
        <w:rPr/>
        <w:t>幾多錢？」的句型及詞彙，做對話練習。</w:t>
      </w:r>
    </w:p>
    <w:p>
      <w:pPr>
        <w:pStyle w:val="Normal"/>
        <w:ind w:left="2" w:hanging="0"/>
        <w:jc w:val="both"/>
        <w:rPr/>
      </w:pPr>
      <w:r>
        <w:rPr/>
        <w:t>17.</w:t>
      </w:r>
      <w:r>
        <w:rPr/>
        <w:t>能在買賣物品時，表現出應有的禮儀。</w:t>
      </w:r>
    </w:p>
    <w:p>
      <w:pPr>
        <w:pStyle w:val="Normal"/>
        <w:ind w:left="2" w:hanging="0"/>
        <w:jc w:val="both"/>
        <w:rPr/>
      </w:pPr>
      <w:r>
        <w:rPr/>
        <w:t>18.</w:t>
      </w:r>
      <w:r>
        <w:rPr/>
        <w:t>能了解「</w:t>
      </w:r>
      <w:r>
        <w:rPr>
          <w:rFonts w:ascii="新細明體;PMingLiU" w:hAnsi="新細明體;PMingLiU"/>
        </w:rPr>
        <w:t>水果</w:t>
      </w:r>
      <w:r>
        <w:rPr/>
        <w:t>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19.</w:t>
      </w:r>
      <w:r>
        <w:rPr/>
        <w:t>能用客語說出水果名稱，並應用於日常生活中。</w:t>
      </w:r>
    </w:p>
    <w:p>
      <w:pPr>
        <w:pStyle w:val="Normal"/>
        <w:ind w:left="2" w:hanging="0"/>
        <w:jc w:val="both"/>
        <w:rPr/>
      </w:pPr>
      <w:r>
        <w:rPr/>
        <w:t>20.</w:t>
      </w:r>
      <w:r>
        <w:rPr/>
        <w:t>能用客語描述「柑仔」、「甘蔗」、「弓蕉」、「西瓜」等水果的外型。</w:t>
      </w:r>
    </w:p>
    <w:p>
      <w:pPr>
        <w:pStyle w:val="Normal"/>
        <w:ind w:left="2" w:hanging="0"/>
        <w:jc w:val="both"/>
        <w:rPr/>
      </w:pPr>
      <w:r>
        <w:rPr/>
        <w:t>21.</w:t>
      </w:r>
      <w:r>
        <w:rPr/>
        <w:t>能運用「這係麼个水果？」、「這係〜」、「你好食麼个水果？」、「〜好食〜」的句型及詞彙，做對話練習。</w:t>
      </w:r>
    </w:p>
    <w:p>
      <w:pPr>
        <w:pStyle w:val="Normal"/>
        <w:ind w:left="2" w:hanging="0"/>
        <w:jc w:val="both"/>
        <w:rPr/>
      </w:pPr>
      <w:r>
        <w:rPr/>
        <w:t>22.</w:t>
      </w:r>
      <w:r>
        <w:rPr/>
        <w:t>能知道柿餅是客家特色文化之一。</w:t>
      </w:r>
    </w:p>
    <w:p>
      <w:pPr>
        <w:pStyle w:val="Normal"/>
        <w:ind w:left="2" w:hanging="0"/>
        <w:jc w:val="both"/>
        <w:rPr/>
      </w:pPr>
      <w:r>
        <w:rPr/>
        <w:t>23.</w:t>
      </w:r>
      <w:r>
        <w:rPr/>
        <w:t>能了解「</w:t>
      </w:r>
      <w:r>
        <w:rPr>
          <w:rFonts w:ascii="新細明體;PMingLiU" w:hAnsi="新細明體;PMingLiU"/>
        </w:rPr>
        <w:t>落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水</w:t>
      </w:r>
      <w:r>
        <w:rPr>
          <w:rFonts w:ascii="新細明體;PMingLiU" w:hAnsi="新細明體;PMingLiU"/>
        </w:rPr>
        <w:t>)</w:t>
      </w:r>
      <w:r>
        <w:rPr/>
        <w:t>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24.</w:t>
      </w:r>
      <w:r>
        <w:rPr/>
        <w:t>能用客語說出天氣變化等自然現象。</w:t>
      </w:r>
    </w:p>
    <w:p>
      <w:pPr>
        <w:pStyle w:val="Normal"/>
        <w:ind w:left="2" w:hanging="0"/>
        <w:jc w:val="both"/>
        <w:rPr/>
      </w:pPr>
      <w:r>
        <w:rPr/>
        <w:t>25.</w:t>
      </w:r>
      <w:r>
        <w:rPr/>
        <w:t>能運用「今晡日个天時仰般？」、「今晡日～」的句型及詞彙，做天氣變化的說話練習。</w:t>
      </w:r>
    </w:p>
    <w:p>
      <w:pPr>
        <w:pStyle w:val="Normal"/>
        <w:ind w:left="2" w:hanging="0"/>
        <w:jc w:val="both"/>
        <w:rPr/>
      </w:pPr>
      <w:r>
        <w:rPr/>
        <w:t>26.</w:t>
      </w:r>
      <w:r>
        <w:rPr/>
        <w:t>能知道紙傘是客家特色文化之一。</w:t>
      </w:r>
    </w:p>
    <w:p>
      <w:pPr>
        <w:pStyle w:val="Normal"/>
        <w:ind w:left="2" w:hanging="0"/>
        <w:jc w:val="both"/>
        <w:rPr/>
      </w:pPr>
      <w:r>
        <w:rPr/>
        <w:t>27.</w:t>
      </w:r>
      <w:r>
        <w:rPr/>
        <w:t>能了解「冬節」的由來及其傳統習俗文化。</w:t>
      </w:r>
    </w:p>
    <w:p>
      <w:pPr>
        <w:pStyle w:val="Normal"/>
        <w:ind w:left="2" w:hanging="0"/>
        <w:jc w:val="both"/>
        <w:rPr/>
      </w:pPr>
      <w:r>
        <w:rPr/>
        <w:t>28.</w:t>
      </w:r>
      <w:r>
        <w:rPr/>
        <w:t>能了解「冬節圓」童謠大意，並唸出童謠。</w:t>
      </w:r>
    </w:p>
    <w:p>
      <w:pPr>
        <w:pStyle w:val="Normal"/>
        <w:ind w:left="2" w:hanging="0"/>
        <w:jc w:val="both"/>
        <w:rPr/>
      </w:pPr>
      <w:r>
        <w:rPr/>
        <w:t>29.</w:t>
      </w:r>
      <w:r>
        <w:rPr/>
        <w:t>能專心欣賞「阿豬伯」客家童謠。</w:t>
      </w:r>
    </w:p>
    <w:p>
      <w:pPr>
        <w:pStyle w:val="Normal"/>
        <w:ind w:left="2" w:hanging="0"/>
        <w:jc w:val="both"/>
        <w:rPr/>
      </w:pPr>
      <w:r>
        <w:rPr/>
        <w:t>30.</w:t>
      </w:r>
      <w:r>
        <w:rPr/>
        <w:t>能在教師解釋下聽、唸「阿豬伯」童謠中之主要語詞。</w:t>
      </w:r>
    </w:p>
    <w:p>
      <w:pPr>
        <w:pStyle w:val="Normal"/>
        <w:ind w:left="2" w:hanging="0"/>
        <w:jc w:val="both"/>
        <w:rPr/>
      </w:pPr>
      <w:r>
        <w:rPr/>
        <w:t>31.</w:t>
      </w:r>
      <w:r>
        <w:rPr/>
        <w:t>能夠跟著教師唸唱「阿豬伯」客家童謠。</w:t>
      </w:r>
    </w:p>
    <w:p>
      <w:pPr>
        <w:pStyle w:val="Normal"/>
        <w:ind w:left="2" w:hanging="0"/>
        <w:jc w:val="both"/>
        <w:rPr/>
      </w:pPr>
      <w:r>
        <w:rPr/>
        <w:t>32.</w:t>
      </w:r>
      <w:r>
        <w:rPr/>
        <w:t>能做「阿豬伯」客家童謠的身體律動。</w:t>
      </w:r>
    </w:p>
    <w:p>
      <w:pPr>
        <w:pStyle w:val="Normal"/>
        <w:ind w:left="2" w:hanging="0"/>
        <w:jc w:val="both"/>
        <w:rPr/>
      </w:pPr>
      <w:r>
        <w:rPr/>
        <w:t>33.</w:t>
      </w:r>
      <w:r>
        <w:rPr/>
        <w:t>能了解「揣令仔」的大意及語意，並朗讀「令仔」。</w:t>
      </w:r>
    </w:p>
    <w:p>
      <w:pPr>
        <w:pStyle w:val="Normal"/>
        <w:ind w:left="2" w:hanging="0"/>
        <w:jc w:val="both"/>
        <w:rPr/>
      </w:pPr>
      <w:r>
        <w:rPr/>
        <w:t>34.</w:t>
      </w:r>
      <w:r>
        <w:rPr/>
        <w:t>能在教師解釋下聽、唸「揣令仔」中的主要語詞。</w:t>
      </w:r>
    </w:p>
    <w:p>
      <w:pPr>
        <w:pStyle w:val="Normal"/>
        <w:ind w:left="2" w:hanging="0"/>
        <w:jc w:val="both"/>
        <w:rPr/>
      </w:pPr>
      <w:r>
        <w:rPr/>
        <w:t>35.</w:t>
      </w:r>
      <w:r>
        <w:rPr/>
        <w:t>能夠跟著教師唸唱「揣令仔」並做說白節奏練習。</w:t>
      </w:r>
    </w:p>
    <w:p>
      <w:pPr>
        <w:pStyle w:val="Normal"/>
        <w:ind w:left="2" w:hanging="0"/>
        <w:jc w:val="both"/>
        <w:rPr/>
      </w:pPr>
      <w:r>
        <w:rPr/>
      </w:r>
      <w:r>
        <w:br w:type="page"/>
      </w:r>
    </w:p>
    <w:p>
      <w:pPr>
        <w:pStyle w:val="Normal"/>
        <w:ind w:left="2" w:hanging="0"/>
        <w:jc w:val="both"/>
        <w:rPr/>
      </w:pPr>
      <w:r>
        <w:rPr>
          <w:rFonts w:eastAsia="標楷體"/>
        </w:rPr>
        <w:t>三、</w:t>
      </w:r>
      <w:r>
        <w:rPr>
          <w:rFonts w:eastAsia="標楷體"/>
          <w:b/>
          <w:bCs/>
        </w:rPr>
        <w:t>本學期課程架構：</w:t>
      </w:r>
    </w:p>
    <w:p>
      <w:pPr>
        <w:pStyle w:val="Normal"/>
        <w:ind w:left="2" w:hanging="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left="2" w:hanging="0"/>
        <w:jc w:val="both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285</wp:posOffset>
                </wp:positionH>
                <wp:positionV relativeFrom="paragraph">
                  <wp:posOffset>1905</wp:posOffset>
                </wp:positionV>
                <wp:extent cx="9030335" cy="50939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0240" cy="5094000"/>
                          <a:chOff x="0" y="0"/>
                          <a:chExt cx="9030240" cy="5094000"/>
                        </a:xfrm>
                      </wpg:grpSpPr>
                      <wps:wsp>
                        <wps:cNvSpPr/>
                        <wps:spPr>
                          <a:xfrm>
                            <a:off x="6104880" y="260280"/>
                            <a:ext cx="0" cy="111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1372320"/>
                            <a:ext cx="30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260280"/>
                            <a:ext cx="30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4120" y="0"/>
                            <a:ext cx="255384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日頭追月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120" y="987480"/>
                            <a:ext cx="255384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暗晡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560" y="738000"/>
                            <a:ext cx="0" cy="41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746640"/>
                            <a:ext cx="350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4844880"/>
                            <a:ext cx="387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840" y="488160"/>
                            <a:ext cx="278460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　日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96120"/>
                            <a:ext cx="27849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　天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18200" y="2464920"/>
                            <a:ext cx="309240" cy="981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040" cy="981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540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3080"/>
                              <a:ext cx="30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2920" y="2905200"/>
                            <a:ext cx="399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619360"/>
                            <a:ext cx="278460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　遶市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4920"/>
                            <a:ext cx="222804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2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三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0" y="4550400"/>
                            <a:ext cx="2553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落雨(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9800" y="2164680"/>
                            <a:ext cx="255384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跈阿姆去市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9080" y="3164040"/>
                            <a:ext cx="255456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水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5pt;margin-top:0.15pt;width:711.05pt;height:401.1pt" coordorigin="791,3" coordsize="14221,8022">
                <v:line id="shape_0" from="10405,413" to="10405,2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421,2164" to="10907,21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405,413" to="10891,4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92;top:3;width:4021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日頭追月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892;top:1558;width:4021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暗晡頭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885,1165" to="4885,76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90,1179" to="10404,1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5,7633" to="10989,76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9;top:772;width:4384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單元　日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470;top:7241;width:438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　天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10426;top:3885;width:486;height:1544">
                  <v:line id="shape_0" from="10426,3885" to="10433,54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47,3893" to="10905,3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426,5417" to="10912,5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134,4578" to="10425,45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69;top:4128;width:4384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單元　遶市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91;top:3885;width:3508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2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三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990;top:7169;width:402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  落雨(水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885;top:3412;width:402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跈阿姆去市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884;top:4986;width:4022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水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2525" w:leader="none"/>
        </w:tabs>
        <w:ind w:left="2" w:hanging="0"/>
        <w:jc w:val="both"/>
        <w:rPr/>
      </w:pPr>
      <w:r>
        <w:rPr/>
        <w:tab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11"/>
        <w:ind w:left="60" w:right="58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eastAsia="新細明體;PMingLiU" w:ascii="Times New Roman" w:hAnsi="Times New Roman"/>
          <w:sz w:val="22"/>
        </w:rPr>
      </w:r>
    </w:p>
    <w:p>
      <w:pPr>
        <w:pStyle w:val="Normal"/>
        <w:ind w:left="2" w:hanging="0"/>
        <w:jc w:val="both"/>
        <w:rPr>
          <w:rFonts w:ascii="Times New Roman" w:hAnsi="Times New Roman"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</w:r>
    </w:p>
    <w:p>
      <w:pPr>
        <w:pStyle w:val="Normal"/>
        <w:ind w:left="2" w:hanging="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left="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38"/>
        <w:gridCol w:w="417"/>
        <w:gridCol w:w="421"/>
        <w:gridCol w:w="1056"/>
        <w:gridCol w:w="1090"/>
        <w:gridCol w:w="1909"/>
        <w:gridCol w:w="892"/>
        <w:gridCol w:w="5318"/>
        <w:gridCol w:w="361"/>
        <w:gridCol w:w="700"/>
        <w:gridCol w:w="676"/>
        <w:gridCol w:w="895"/>
        <w:gridCol w:w="883"/>
      </w:tblGrid>
      <w:tr>
        <w:trPr>
          <w:tblHeader w:val="true"/>
          <w:trHeight w:val="62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6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41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日頭追月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並記住課文主要語詞的意義和用法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;PMingLiU"/>
                <w:sz w:val="20"/>
              </w:rPr>
              <w:t>日頭追月光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在黑板畫上「太陽」、「月亮」，並提問：「先生畫麼个？」、「逐日做得在哪位看著佢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互相討論〜「太陽」有關的故事，並分組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互相討論〜「月亮」有關的故事，並分組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觀察課文情境圖，教師依據情境圖提問、歸納，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兒童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唸唱並做律動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日曆、月曆、年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1-1</w:t>
            </w:r>
            <w:r>
              <w:rPr>
                <w:rFonts w:ascii="新細明體;PMingLiU" w:hAnsi="新細明體;PMingLiU" w:cs="新細明體;PMingLiU"/>
                <w:sz w:val="20"/>
              </w:rPr>
              <w:t>認識生活中人、事、物的特質，感受其豐富性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日頭追月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並記住「禮拜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「～月～日禮拜～去～」的句型及詞彙做說話練習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二：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語詞練習──禮拜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誦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提問：「一禮拜个第一日係禮拜幾？」、「接等係禮拜幾？」並依據兒童的回答內容，逐一揭示星期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兒童回家詳看日曆、月曆、年曆，並於下次上課帶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鐵板神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全班分成若干組，且發給每組一份今年年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出題，由各組搶答，最快找出答案且用客語回答完整語句者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猜日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心裡想一個日期，由兒童搶猜這個日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如果兒童猜的日期比教師想的小，老師則回答「較後背」；反之則說「較頭前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當兒童猜出日期時，請兒童用客語說出完整的語句，才可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：</w:t>
            </w:r>
            <w:r>
              <w:rPr>
                <w:rFonts w:ascii="新細明體;PMingLiU" w:hAnsi="新細明體;PMingLiU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P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P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領唸附件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貼紙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活動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並引導兒童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範唸語句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引導兒童規畫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月份週休二日的活動，用「～月～日禮拜～去～」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全班兒童做週休二日行程規劃的分組發表、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兒童回家查出自己的生日是在今年的幾月幾日星期幾？於下次上課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兒童帶今年的月曆或年曆，以利下次上課活動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讀脣接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全班分成每六人一組，且每組排成一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排第一位兒童拿著粉筆，教師站在最後面，告訴最後一位兒童語句，其餘兒童面向黑板，最後一位兒童以脣語且不能發出聲音告訴前一位兒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當傳到第一位兒童時，將答案寫出來且能用客語說出者，才為勝方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曆或年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粉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1-1</w:t>
            </w:r>
            <w:r>
              <w:rPr>
                <w:rFonts w:ascii="新細明體;PMingLiU" w:hAnsi="新細明體;PMingLiU" w:cs="新細明體;PMingLiU"/>
                <w:sz w:val="20"/>
              </w:rPr>
              <w:t>認識生活中人、事、物的特質，感受其豐富性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新細明體;PMingLiU"/>
                <w:szCs w:val="24"/>
              </w:rPr>
              <w:t>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日頭追月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並記住「日仔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「今晡日係～」的句型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體會太陽對人類的幫助並培養愛護大自然的情操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</w:rPr>
              <w:t>語詞練習──日仔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誦課文及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今晡日係幾月幾日禮拜幾？」並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本語詞、語句並說明其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三、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揭示課本日曆提問，並領唸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完成課本</w:t>
            </w:r>
            <w:r>
              <w:rPr>
                <w:rFonts w:cs="新細明體;PMingLiU" w:ascii="新細明體;PMingLiU" w:hAnsi="新細明體;PMingLiU"/>
                <w:sz w:val="20"/>
              </w:rPr>
              <w:t>P.21</w:t>
            </w:r>
            <w:r>
              <w:rPr>
                <w:rFonts w:ascii="新細明體;PMingLiU" w:hAnsi="新細明體;PMingLiU" w:cs="新細明體;PMingLiU"/>
                <w:sz w:val="20"/>
              </w:rPr>
              <w:t>的活動內容，並請兒童個別領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回家詢問家人的生日日期，並查出是星期幾，於下次上課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連鎖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若干組，且排成一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兒童問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「今晡日係麼个日？」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則回答「今晡日係～月～日禮拜～。」依此類推，反覆練習句型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關西个仙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展示仙草乾、請兒童品嘗仙草茶，再說說喝仙草茶的感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仙草茶的功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指導手做仙草凍並分享成果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日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仙草乾、仙草茶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1-1</w:t>
            </w:r>
            <w:r>
              <w:rPr>
                <w:rFonts w:ascii="新細明體;PMingLiU" w:hAnsi="新細明體;PMingLiU" w:cs="新細明體;PMingLiU"/>
                <w:sz w:val="20"/>
              </w:rPr>
              <w:t>認識生活中人、事、物的特質，感受其豐富性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暗晡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並記住課文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讓兒童學習和家人和樂相處，增進彼此的感情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;PMingLiU"/>
                <w:sz w:val="20"/>
              </w:rPr>
              <w:t>暗晡頭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並提問：「該係麼个時節？」、「佢兜在該做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發表內容，引導兒童進入課文學習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進行課文內容的角色扮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若干組，每組五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每組成員協調角色，分別飾演「阿爸」、「阿姆」、「阿弟牿」、「阿公」、「阿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分組練習，教師行間巡視並從旁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對對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製作語詞卡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將圖卡貼在黑板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拿語詞卡與圖卡做配對並唸出語詞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IDFont+F4;台灣宋體" w:ascii="新細明體;PMingLiU" w:hAnsi="新細明體;PMingLiU"/>
                <w:kern w:val="0"/>
                <w:sz w:val="20"/>
              </w:rPr>
              <w:t>n-I-6</w:t>
            </w:r>
            <w:r>
              <w:rPr>
                <w:rFonts w:ascii="新細明體;PMingLiU" w:hAnsi="新細明體;PMingLiU" w:cs="CIDFont+F4;台灣宋體"/>
                <w:kern w:val="0"/>
                <w:sz w:val="20"/>
              </w:rPr>
              <w:t>日常時間用語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暗晡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「一日到暗」各時段的客語說法並應用於日常生活中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;PMingLiU" w:hAnsi="新細明體;PMingLiU" w:cs="新細明體;PMingLiU"/>
                <w:sz w:val="20"/>
              </w:rPr>
              <w:t>語詞練習──一日到暗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角色扮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日頭在哪時出來？」、「日頭哪時落山？」，並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並說明時間的各時段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一條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第一張圖卡，兒童說出「暗晡頭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在出示第二張圖卡，兒童說出「暗晡頭」、「朝晨頭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此規則進行，如能將圖卡名稱全部說出來，教師給予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大風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推派一人當鬼，其餘的兒童每人拿一張時間語詞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課本附件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鬼者喊口令，喊完口令及加入搶位置行動，沒有搶到位置者，則當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兒童問：阿爸哪時上班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當鬼者答：阿爸「朝晨頭」去上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拿到「朝晨頭」語詞卡的兒童須換位置，沒換成者須當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圖片，並說明活動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.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的時間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並引導兒童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範唸語句，再請兒童領唸語句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雞同鴨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本課的時間序語詞卡、家人稱謂卡、活動圖卡，分別放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號箱中，將箱子放置於講桌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將兒童分成每三人一組，亦可請一位兒童依照先後順序，在各箱中取出一張語詞卡或圖卡，並大聲朗讀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、稱謂卡、活動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紙箱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IDFont+F4;台灣宋體" w:ascii="新細明體;PMingLiU" w:hAnsi="新細明體;PMingLiU"/>
                <w:kern w:val="0"/>
                <w:sz w:val="20"/>
              </w:rPr>
              <w:t>n-I-6</w:t>
            </w:r>
            <w:r>
              <w:rPr>
                <w:rFonts w:ascii="新細明體;PMingLiU" w:hAnsi="新細明體;PMingLiU" w:cs="CIDFont+F4;台灣宋體"/>
                <w:kern w:val="0"/>
                <w:sz w:val="20"/>
              </w:rPr>
              <w:t>日常時間用語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暗晡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「～，～摎～共下去～」的句型及詞彙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時間序來規畫一日的活動，並用客語表達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2</w:t>
            </w:r>
            <w:r>
              <w:rPr>
                <w:rFonts w:cs="新細明體;PMingLiU" w:ascii="新細明體;PMingLiU" w:hAnsi="新細明體;PMingLiU"/>
                <w:sz w:val="20"/>
              </w:rPr>
              <w:t>8~</w:t>
            </w:r>
            <w:r>
              <w:rPr>
                <w:rFonts w:cs="新細明體;PMingLiU" w:ascii="新細明體;PMingLiU" w:hAnsi="新細明體;PMingLiU"/>
                <w:sz w:val="20"/>
              </w:rPr>
              <w:t>P2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圖意，教師提問並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兩兩一組共同做對話練習，並做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分組共同討論，用「～，～摎～共下去～」的句型及詞彙表達──在放假那天，什麼時候會和家人一起做什麼事的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紹介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个一日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及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</w:t>
            </w:r>
            <w:r>
              <w:rPr>
                <w:rFonts w:cs="新細明體;PMingLiU" w:ascii="新細明體;PMingLiU" w:hAnsi="新細明體;PMingLiU"/>
                <w:sz w:val="20"/>
              </w:rPr>
              <w:t>30~31</w:t>
            </w:r>
            <w:r>
              <w:rPr>
                <w:rFonts w:ascii="新細明體;PMingLiU" w:hAnsi="新細明體;PMingLiU" w:cs="新細明體;PMingLiU"/>
                <w:sz w:val="20"/>
              </w:rPr>
              <w:t>圖意，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小書製作及指導兒童完成小書，完成後並貼在課本第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頁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完成小書製作後，請兒童互相觀摩、分享彼此的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腳踏「時」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有標示上下午的時鐘圖卡放置地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每組派一人代表比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當一人站在時鐘上，另一人必須馬上用客語說出是「朝晨頭」、「當晝頭」、「下晝」、「臨暗仔」或「暗晡頭」的語詞，才能為該組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依此規則進行，獲勝該組，教師給予鼓勵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照片或自畫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膠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剪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時鐘圖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我的小書製作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數學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CIDFont+F4;台灣宋體" w:ascii="新細明體;PMingLiU" w:hAnsi="新細明體;PMingLiU"/>
                <w:kern w:val="0"/>
                <w:sz w:val="20"/>
              </w:rPr>
              <w:t>n-I-6</w:t>
            </w:r>
            <w:r>
              <w:rPr>
                <w:rFonts w:ascii="新細明體;PMingLiU" w:hAnsi="新細明體;PMingLiU" w:cs="CIDFont+F4;台灣宋體"/>
                <w:kern w:val="0"/>
                <w:sz w:val="20"/>
              </w:rPr>
              <w:t>日常時間用語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后羿射日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</w:t>
            </w:r>
            <w:r>
              <w:rPr>
                <w:rFonts w:ascii="新細明體;PMingLiU" w:hAnsi="新細明體;PMingLiU" w:cs="新細明體;PMingLiU"/>
                <w:sz w:val="20"/>
              </w:rPr>
              <w:t>「后羿射日頭」</w:t>
            </w:r>
            <w:r>
              <w:rPr>
                <w:rFonts w:ascii="新細明體;PMingLiU" w:hAnsi="新細明體;PMingLiU" w:cs="新細明體;PMingLiU"/>
                <w:sz w:val="20"/>
              </w:rPr>
              <w:t>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</w:t>
            </w:r>
            <w:r>
              <w:rPr>
                <w:rFonts w:ascii="新細明體;PMingLiU" w:hAnsi="新細明體;PMingLiU" w:cs="新細明體;PMingLiU"/>
                <w:sz w:val="20"/>
              </w:rPr>
              <w:t>語詞的意思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28</w:t>
            </w:r>
            <w:r>
              <w:rPr>
                <w:rFonts w:ascii="新細明體;PMingLiU" w:hAnsi="新細明體;PMingLiU" w:cs="新細明體;PMingLiU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故事中所提及的語詞與心得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發表、討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善用教室外、戶外及校外教學，認識生活環境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自然或人為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課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4</w:t>
            </w:r>
            <w:r>
              <w:rPr>
                <w:rFonts w:ascii="新細明體;PMingLiU" w:hAnsi="新細明體;PMingLiU" w:cs="新細明體;PMingLiU"/>
                <w:sz w:val="20"/>
              </w:rPr>
              <w:t>對生活周遭人、事、物的美有所感動，願意主關心與親近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后羿射日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</w:t>
            </w:r>
            <w:r>
              <w:rPr>
                <w:rFonts w:ascii="新細明體;PMingLiU" w:hAnsi="新細明體;PMingLiU" w:cs="新細明體;PMingLiU"/>
                <w:sz w:val="20"/>
              </w:rPr>
              <w:t>發表聆聽故事後的心得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與「太陽」有關的故事的影片，請兒童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參考教師手冊補充資料說故事：「十個太陽</w:t>
            </w:r>
            <w:r>
              <w:rPr>
                <w:rFonts w:cs="新細明體;PMingLiU" w:ascii="新細明體;PMingLiU" w:hAnsi="新細明體;PMingLiU"/>
                <w:sz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</w:rPr>
              <w:t>阿美族的傳說故事、太陽與月亮的愛情故事、月球科普、仙草的故事」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分組發表故事的大綱與心得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發表、討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戶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善用教室外、戶外及校外教學，認識生活環境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自然或人為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課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4</w:t>
            </w:r>
            <w:r>
              <w:rPr>
                <w:rFonts w:ascii="新細明體;PMingLiU" w:hAnsi="新細明體;PMingLiU" w:cs="新細明體;PMingLiU"/>
                <w:sz w:val="20"/>
              </w:rPr>
              <w:t>對生活周遭人、事、物的美有所感動，願意主關心與親近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跈阿姆去市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</w:t>
            </w:r>
            <w:r>
              <w:rPr>
                <w:rFonts w:ascii="新細明體;PMingLiU" w:hAnsi="新細明體;PMingLiU" w:cs="新細明體;PMingLiU"/>
                <w:sz w:val="20"/>
              </w:rPr>
              <w:t>及課文語意，</w:t>
            </w:r>
            <w:r>
              <w:rPr>
                <w:rFonts w:ascii="新細明體;PMingLiU" w:hAnsi="新細明體;PMingLiU" w:cs="新細明體;PMingLiU"/>
                <w:sz w:val="20"/>
              </w:rPr>
              <w:t>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並記住課文主要語詞的意義和用法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</w:rPr>
              <w:t>跈阿姆去市場買菜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並提問：「圖項是麼个地方？」、「你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麼人去个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後發表、討論，教師統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範唸→領唸→齊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後，再請兒童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兒童和家人一起逛市場，觀察市場有什麼食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接力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選一位兒童關主，並給予「仙女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關主先唸第一句課文，再用仙女棒點兒童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無法在三秒內接唸者，請他演唱一首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巡邏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三位兒童扮演蔬菜攤的老闆及老闆娘，其餘則當客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根據桌上的圖卡，用客語進行買賣情況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每位兒童都要闖過關，並給予獎勵。※教師宜於課間巡視，並指示兒童正確問答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仙女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跈阿姆去市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生活中常見到的青菜名稱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</w:rPr>
              <w:t>語詞練習──青菜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誦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並說明「菜頭／蘿蔔仔」、「湯匙白」、「菜瓜」、「黃瓠／番瓜」、「玻璃菜／高麗菜」、「豆仔」的外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唸→領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：「在屋下時常食个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：「你自家盡好食麼个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四人一組，每位兒童拿出自己的附件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同組兒童輪流出牌，出牌時，如遇相同的蔬菜圖卡時，能搶在第一時間大聲唸出該蔬菜名稱者，為勝方，可將圖卡交給對方，圖卡最多者為輸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蘿蔔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若干組，並用「蔬菜」名稱命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組討論肢體動作，輪流表演一次該組的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指導練習遊戲口訣。例：炒菜瓜，炒菜瓜，菜瓜炒好，炒「黃瓠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</w:rPr>
              <w:t>走迷宮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並領唸</w:t>
            </w:r>
            <w:r>
              <w:rPr>
                <w:rFonts w:cs="新細明體;PMingLiU" w:ascii="新細明體;PMingLiU" w:hAnsi="新細明體;PMingLiU"/>
                <w:sz w:val="20"/>
              </w:rPr>
              <w:t>P.42~43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的青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做法，請兒童依老師所唸的青菜語詞順序畫出路線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第一張圖卡，兒童說出圖卡名稱「包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再出示第二張圖卡，兒童將前一位兒童所說的併入，說出「包粟」、「黃瓠」。依此規則進行，將所有圖卡名稱全部背誦者，教師給予鼓勵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跈阿姆去市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頭家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娘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〜仰般賣？」、「〜一隻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斤、條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買賣物品時，表現出應有的禮儀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</w:t>
            </w:r>
            <w:r>
              <w:rPr>
                <w:rFonts w:cs="新細明體;PMingLiU" w:ascii="新細明體;PMingLiU" w:hAnsi="新細明體;PMingLiU"/>
                <w:sz w:val="20"/>
              </w:rPr>
              <w:t>P.44~45</w:t>
            </w:r>
            <w:r>
              <w:rPr>
                <w:rFonts w:ascii="新細明體;PMingLiU" w:hAnsi="新細明體;PMingLiU" w:cs="新細明體;PMingLiU"/>
                <w:sz w:val="20"/>
              </w:rPr>
              <w:t>，教師提問：「這係哪位？」、「市場肚有麼人？」、「佢兜在該做麼人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引導兒童說出買菜時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並說明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→齊唸→分別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「～仰般賣？」、「～一斤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隻、條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～」的句型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三人一組，分別扮演老闆、老闆娘和顧客，並進行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連鎖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四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六小組，每組排成一路縱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組發一張圖卡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由每組一號問二號：「這係麼个青菜？」二號回答：「這係～。」二號回答對後，再依序問三號，以此類推，直到最後一位問一號即結束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水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描述「柑仔」、「甘蔗」、「弓蕉」、「西瓜」等水果的外型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;PMingLiU"/>
                <w:sz w:val="20"/>
              </w:rPr>
              <w:t>好食个水果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觀察課文情境圖，教師依據情境圖提問：「樹頂吊等黃黃个係麼个水果？」、「節節高升个係麼个水果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唸唱並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揣令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黃黃的，圓圓的，撥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謎底：柑仔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橘子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紫色的，長長的，一節一節的，吃的時候要吐渣，那是什麼水果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謎底：甘蔗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1-2</w:t>
            </w:r>
            <w:r>
              <w:rPr>
                <w:rFonts w:ascii="新細明體;PMingLiU" w:hAnsi="新細明體;PMingLiU" w:cs="新細明體;PMingLiU"/>
                <w:sz w:val="20"/>
              </w:rPr>
              <w:t>體驗並發現生活周遭的視覺、聽覺、動覺等美感元素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水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水果名稱，並應用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二：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語詞練習──水果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誦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領讀詞語並說明水果的名稱及外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師生共同討論：「你還識食過麼个水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請你跈</w:t>
            </w:r>
            <w:r>
              <w:rPr>
                <w:rFonts w:ascii="新細明體-ExtB" w:hAnsi="新細明體-ExtB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恁樣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：請你跈</w:t>
            </w:r>
            <w:r>
              <w:rPr>
                <w:rFonts w:ascii="新細明體-ExtB" w:hAnsi="新細明體-ExtB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恁樣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兒童：</w:t>
            </w:r>
            <w:r>
              <w:rPr>
                <w:rFonts w:ascii="新細明體-ExtB" w:hAnsi="新細明體-ExtB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跈你恁樣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：黃黃吊等係柑仔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右手上舉張開手掌，左手上舉，張開手掌做摘水果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節節高升係甘蔗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雙手在胸前做爬樓梯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彎彎一條是係芎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雙手在胸前，做香蕉彎彎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圓圓坐等係西瓜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雙手在胸前畫一個大圈，做抱球狀並蹲下站起一次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家食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雙手拍掌四次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笑哈哈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雙手放在臉旁做笑哈哈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兒童觀察課文圖片，領唸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P.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~43</w:t>
            </w:r>
            <w:r>
              <w:rPr>
                <w:rFonts w:ascii="新細明體;PMingLiU" w:hAnsi="新細明體;PMingLiU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做的水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說明作法；請兒童依老師所唸的水果語詞順序畫出路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耳聰目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六張水果的語詞卡貼在黑板上並領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一位兒童當關主，其餘皆為挑戰者。挑戰者依關主所唸的順序，將六張語詞卡排出，能用客語讀出水果名稱，且全部答對者，即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賓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兒童選出九樣水果，並將名稱寫上。教師抽出圖卡，請兒童大聲唸出，並在紙上圈出名稱。最先連成一直線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聞一知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剪下每張語詞圖卡的一小部分，或者拿已經切開水果的圖卡，揭示後請兒童搶答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1-2</w:t>
            </w:r>
            <w:r>
              <w:rPr>
                <w:rFonts w:ascii="新細明體;PMingLiU" w:hAnsi="新細明體;PMingLiU" w:cs="新細明體;PMingLiU"/>
                <w:sz w:val="20"/>
              </w:rPr>
              <w:t>體驗並發現生活周遭的視覺、聽覺、動覺等美感元素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水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這係麼个水果？」、「這係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知道柿餅是客家特色文化之一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提問並示範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引導兒童兩人一組，共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神秘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事先準備好的水果實物或模型，放入不透明的箱子內。由兒童輪流上臺摸，並說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兒童拿出箱內水果，請全班一起用完整語句，說出正確的答案。例：這係柑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五：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屋下人好食个水果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兒童觀察課文頁面並說明活動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用客語唸出句子，引導兒童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完成，請兒童用客語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配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五張家人圖卡貼於黑板上，再拿出九張水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在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秒鐘內，連續且重複唸出家人所喜歡吃的水果，挑戰者必須將水果圖卡貼在家人圖卡的下方，且用客語讀出完整語句者，才能過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打地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水果名稱，寫在黑板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全班兒童分成若干組，每組派一人輪流上臺做分組競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說出水名稱，兒童找到正確的位置，敲下響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六：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新埔个柿餅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展示柿子或柿子圖片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展示柿餅圖片並提問。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說明柿餅製作的方法與過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家一起享用柿餅，分享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兒童動分組討論，柿餅可以做哪些創意料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家人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槌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柿子或柿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不透明摸彩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水果實物或模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1-2</w:t>
            </w:r>
            <w:r>
              <w:rPr>
                <w:rFonts w:ascii="新細明體;PMingLiU" w:hAnsi="新細明體;PMingLiU" w:cs="新細明體;PMingLiU"/>
                <w:sz w:val="20"/>
              </w:rPr>
              <w:t>體驗並發現生活周遭的視覺、聽覺、動覺等美感元素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天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並記住課文主要語詞的意義和用法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;PMingLiU"/>
                <w:sz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前門閂，後門閂，刀麻禾鐮剁毋斷。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揣一種自然个現象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謎底：落大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並提問：「堵著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天，你个感覺仰般？」、「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以後，出日頭，天頂會出現麼个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唸唱並做律動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天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天氣變化等自然現象。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「今晡日个天時仰般？」、「今晡日～」的句型及詞彙，做天氣變化的說話練習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;PMingLiU" w:hAnsi="新細明體;PMingLiU" w:cs="新細明體;PMingLiU"/>
                <w:sz w:val="20"/>
              </w:rPr>
              <w:t>語詞練習──天時變化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好天時、壞天時个自然現象有哪兜？」、「好天時，天頂會出現一隻又大又圓个，該係麼个？」並依據兒童的回答內容，逐一揭示語詞卡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並說明天氣變化等自然現象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發表：還有哪些有關天氣的自然現象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會做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請兒童觀察課本圖片，並領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P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2~6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說明做法並指導兒童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兒童用客語說出路線圖中所經過的語詞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領唸短文，再請兒童領唸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遊戲：天時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準備兩套天時圖卡，並將全班分成兩組比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秒內，連續且重複唸出六種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兩組兒童必須在時間內，最快依順序排出，且能正確以客語讀出者，即為勝方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</w:t>
            </w:r>
            <w:r>
              <w:rPr>
                <w:rFonts w:ascii="新細明體;PMingLiU" w:hAnsi="新細明體;PMingLiU" w:cs="新細明體;PMingLiU"/>
                <w:sz w:val="20"/>
              </w:rPr>
              <w:t>、短文</w:t>
            </w:r>
            <w:r>
              <w:rPr>
                <w:rFonts w:ascii="新細明體;PMingLiU" w:hAnsi="新細明體;PMingLiU" w:cs="新細明體;PMingLiU"/>
                <w:sz w:val="20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天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知道紙傘是客家特色文化之一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會講一句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〉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復習活動二、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兒童觀察課本圖片，教師提問：「在圖項，你看著麼个？」、「該兜地方个天時仰般？」並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說明「今晡日个天時仰般？」、「今晡日係（有）～」的語意，並範唸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引導兒童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遊戲：播報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引導兒童當「氣象播報員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由兒童任選一種天氣或自然現象來播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由全班票選「最佳播報員」，並給予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唸附件</w:t>
            </w:r>
            <w:r>
              <w:rPr>
                <w:rFonts w:cs="新細明體;PMingLiU" w:ascii="新細明體;PMingLiU" w:hAnsi="新細明體;PMingLiU"/>
                <w:sz w:val="20"/>
              </w:rPr>
              <w:t>1-2~1-3</w:t>
            </w:r>
            <w:r>
              <w:rPr>
                <w:rFonts w:ascii="新細明體;PMingLiU" w:hAnsi="新細明體;PMingLiU" w:cs="新細明體;PMingLiU"/>
                <w:sz w:val="20"/>
              </w:rPr>
              <w:t>的天氣型態貼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.</w:t>
            </w:r>
            <w:r>
              <w:rPr>
                <w:rFonts w:cs="新細明體;PMingLiU" w:ascii="新細明體;PMingLiU" w:hAnsi="新細明體;PMingLiU"/>
                <w:sz w:val="20"/>
              </w:rPr>
              <w:t>66~67</w:t>
            </w:r>
            <w:r>
              <w:rPr>
                <w:rFonts w:ascii="新細明體;PMingLiU" w:hAnsi="新細明體;PMingLiU" w:cs="新細明體;PMingLiU"/>
                <w:sz w:val="20"/>
              </w:rPr>
              <w:t>活動做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於下週報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變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為四組，每組選一種天氣現象，討論並創作各組的肢體語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選擇其中一組示範動作，並且加入口呼「出日頭咧，出日頭咧，出日頭忒，換出虹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出天弓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……以此類推，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六：</w:t>
            </w:r>
            <w:r>
              <w:rPr>
                <w:rFonts w:ascii="新細明體;PMingLiU" w:hAnsi="新細明體;PMingLiU" w:cs="新細明體;PMingLiU"/>
                <w:sz w:val="20"/>
              </w:rPr>
              <w:t>美濃个遮仔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二、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並介紹客家美濃地區特有的油紙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觀賞傳統紙傘製作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發放紙傘材料、畫具，兒童一起動手彩繪並設計紙傘圖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各自拿著自己的紙傘說一句客家祝福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展示作品，互相欣賞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紙傘材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畫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-I-2-1</w:t>
            </w:r>
            <w:r>
              <w:rPr>
                <w:rFonts w:ascii="新細明體;PMingLiU" w:hAnsi="新細明體;PMingLiU" w:cs="新細明體;PMingLiU"/>
                <w:sz w:val="20"/>
              </w:rPr>
              <w:t>在生活中，感知自然環境之美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冬節打粄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bookmarkStart w:id="0" w:name="_gjdgxs"/>
            <w:bookmarkEnd w:id="0"/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</w:t>
            </w:r>
            <w:r>
              <w:rPr>
                <w:rFonts w:ascii="新細明體;PMingLiU" w:hAnsi="新細明體;PMingLiU" w:cs="新細明體;PMingLiU"/>
                <w:sz w:val="20"/>
              </w:rPr>
              <w:t>冬</w:t>
            </w:r>
            <w:r>
              <w:rPr>
                <w:rFonts w:ascii="新細明體;PMingLiU" w:hAnsi="新細明體;PMingLiU" w:cs="新細明體;PMingLiU"/>
                <w:sz w:val="20"/>
              </w:rPr>
              <w:t>節」的</w:t>
            </w:r>
            <w:r>
              <w:rPr>
                <w:rFonts w:ascii="新細明體;PMingLiU" w:hAnsi="新細明體;PMingLiU" w:cs="新細明體;PMingLiU"/>
                <w:sz w:val="20"/>
              </w:rPr>
              <w:t>由來及其</w:t>
            </w:r>
            <w:r>
              <w:rPr>
                <w:rFonts w:ascii="新細明體;PMingLiU" w:hAnsi="新細明體;PMingLiU" w:cs="新細明體;PMingLiU"/>
                <w:sz w:val="20"/>
              </w:rPr>
              <w:t>傳統習俗</w:t>
            </w:r>
            <w:r>
              <w:rPr>
                <w:rFonts w:ascii="新細明體;PMingLiU" w:hAnsi="新細明體;PMingLiU" w:cs="新細明體;PMingLiU"/>
                <w:sz w:val="20"/>
              </w:rPr>
              <w:t>文化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冬節打粄圓」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「冬節」習俗由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故事中所提及的語詞與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冬節」的習俗活動及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冬節打粄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</w:t>
            </w:r>
            <w:r>
              <w:rPr>
                <w:rFonts w:ascii="新細明體;PMingLiU" w:hAnsi="新細明體;PMingLiU" w:cs="新細明體;PMingLiU"/>
                <w:sz w:val="20"/>
              </w:rPr>
              <w:t>冬</w:t>
            </w:r>
            <w:r>
              <w:rPr>
                <w:rFonts w:ascii="新細明體;PMingLiU" w:hAnsi="新細明體;PMingLiU" w:cs="新細明體;PMingLiU"/>
                <w:sz w:val="20"/>
              </w:rPr>
              <w:t>節」的</w:t>
            </w:r>
            <w:r>
              <w:rPr>
                <w:rFonts w:ascii="新細明體;PMingLiU" w:hAnsi="新細明體;PMingLiU" w:cs="新細明體;PMingLiU"/>
                <w:sz w:val="20"/>
              </w:rPr>
              <w:t>由來及其</w:t>
            </w:r>
            <w:r>
              <w:rPr>
                <w:rFonts w:ascii="新細明體;PMingLiU" w:hAnsi="新細明體;PMingLiU" w:cs="新細明體;PMingLiU"/>
                <w:sz w:val="20"/>
              </w:rPr>
              <w:t>傳統習俗</w:t>
            </w:r>
            <w:r>
              <w:rPr>
                <w:rFonts w:ascii="新細明體;PMingLiU" w:hAnsi="新細明體;PMingLiU" w:cs="新細明體;PMingLiU"/>
                <w:sz w:val="20"/>
              </w:rPr>
              <w:t>文化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唸「冬節圓」童謠，並解釋其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示範童謠律動，兒童跟著做童謠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參考教師手冊</w:t>
            </w:r>
            <w:r>
              <w:rPr>
                <w:rFonts w:cs="新細明體;PMingLiU" w:ascii="新細明體;PMingLiU" w:hAnsi="新細明體;PMingLiU"/>
                <w:sz w:val="20"/>
              </w:rPr>
              <w:t>P102-103</w:t>
            </w:r>
            <w:r>
              <w:rPr>
                <w:rFonts w:ascii="新細明體;PMingLiU" w:hAnsi="新細明體;PMingLiU" w:cs="新細明體;PMingLiU"/>
                <w:sz w:val="20"/>
              </w:rPr>
              <w:t>，補充說明客家人的冬至習俗，讓兒童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補充教師手冊</w:t>
            </w:r>
            <w:r>
              <w:rPr>
                <w:rFonts w:cs="新細明體;PMingLiU" w:ascii="新細明體;PMingLiU" w:hAnsi="新細明體;PMingLiU"/>
                <w:sz w:val="20"/>
              </w:rPr>
              <w:t>P103</w:t>
            </w:r>
            <w:r>
              <w:rPr>
                <w:rFonts w:ascii="新細明體;PMingLiU" w:hAnsi="新細明體;PMingLiU" w:cs="新細明體;PMingLiU"/>
                <w:sz w:val="20"/>
              </w:rPr>
              <w:t>冬至諺語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-I-1-1</w:t>
            </w:r>
            <w:r>
              <w:rPr>
                <w:rFonts w:ascii="新細明體;PMingLiU" w:hAnsi="新細明體;PMingLiU" w:cs="新細明體;PMingLiU"/>
                <w:sz w:val="20"/>
              </w:rPr>
              <w:t>運用語言、文字、圖像、肢體等形式，嘗試讓對方理解自己對於人、事、物的觀察和想法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童謠欣賞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阿豬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了解童謠大意，並唸出童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專心欣賞「阿豬伯」客家童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在教師解釋下聽、唸童謠中之主要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能夠跟著教師唸唱「阿豬伯」客家童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能做「阿豬伯」客家童謠的身體律動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「阿豬伯」童謠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阿豬伯」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唸，並解釋童謠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示範童謠律動，兒童跟著做童謠律動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鈴鼓、響板、木魚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童謠唸唱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肢體律動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  <w:tr>
        <w:trPr>
          <w:trHeight w:val="7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令仔欣賞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揣令仔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能在教師解釋下聽、唸「揣令仔」中的主要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能夠跟著教師唸唱「揣令仔」並做說白節奏練習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唱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出一些與水果相關的謎語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揣令仔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引起動機，讓兒童猜一猜，兒童可用國語回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黃黃的，圓圓的，剝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謎底：柑仔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橘子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大大圓圓的，皮綠綠的，切開來裡面紅紅的，有很多黑色的小眼睛，那是什麼水果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謎底：西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揭示課本「揣令仔」令仔圖，並解釋其意，讓兒童猜謎底。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教師可是情況提示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指導兒童將謎底寫在課本中，並揭示謎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教學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，聆聽「揣令仔」客家令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範唸→領唸→兒童齊唸→分組唸→個別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用鈴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響板、木魚……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做令仔說白節奏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播放教學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學示範令仔律動，兒童跟著做令仔律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：謎語小學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請兒童蒐集相關謎語，且謎底和已學過的客語有關連性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兒童布題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盡量用客語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由同學答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布題者及答對者，教師皆予以獎勵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肢體律動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。</w:t>
            </w:r>
          </w:p>
        </w:tc>
      </w:tr>
    </w:tbl>
    <w:p>
      <w:pPr>
        <w:pStyle w:val="Normal"/>
        <w:ind w:left="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2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1:12:00Z</dcterms:created>
  <dc:creator>真平企業有限公司</dc:creator>
  <dc:description/>
  <cp:keywords/>
  <dc:language>en-US</dc:language>
  <cp:lastModifiedBy>365 KA</cp:lastModifiedBy>
  <cp:lastPrinted>2020-03-27T10:57:00Z</cp:lastPrinted>
  <dcterms:modified xsi:type="dcterms:W3CDTF">2025-04-10T08:52:00Z</dcterms:modified>
  <cp:revision>7</cp:revision>
  <dc:subject/>
  <dc:title>九十九  學年度 第  一  學期          國民小學   二   年級  閩南語  領域教學計畫表  設計者：</dc:title>
</cp:coreProperties>
</file>