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rFonts w:ascii="Times New Roman" w:hAnsi="Times New Roman" w:eastAsia="標楷體"/>
          <w:u w:val="single"/>
        </w:rPr>
      </w:pPr>
      <w:r>
        <w:rPr>
          <w:rFonts w:eastAsia="標楷體" w:ascii="Times New Roman" w:hAnsi="Times New Roman"/>
          <w:u w:val="single"/>
        </w:rPr>
        <w:t>114</w:t>
      </w:r>
      <w:r>
        <w:rPr>
          <w:rFonts w:ascii="Times New Roman" w:hAnsi="Times New Roman" w:eastAsia="標楷體"/>
        </w:rPr>
        <w:t>學年度第</w:t>
      </w:r>
      <w:r>
        <w:rPr>
          <w:rFonts w:ascii="Times New Roman" w:hAnsi="Times New Roman" w:eastAsia="標楷體"/>
          <w:u w:val="single"/>
        </w:rPr>
        <w:t>一</w:t>
      </w:r>
      <w:r>
        <w:rPr>
          <w:rFonts w:ascii="Times New Roman" w:hAnsi="Times New Roman" w:eastAsia="標楷體"/>
        </w:rPr>
        <w:t>學期</w:t>
      </w:r>
      <w:r>
        <w:rPr>
          <w:rFonts w:ascii="Times New Roman" w:hAnsi="Times New Roman" w:eastAsia="Times New Roman"/>
          <w:u w:val="single"/>
        </w:rPr>
        <w:t xml:space="preserve">      </w:t>
      </w:r>
      <w:r>
        <w:rPr>
          <w:rFonts w:ascii="Times New Roman" w:hAnsi="Times New Roman" w:eastAsia="標楷體"/>
        </w:rPr>
        <w:t>國民小學</w:t>
      </w:r>
      <w:r>
        <w:rPr>
          <w:rFonts w:ascii="Times New Roman" w:hAnsi="Times New Roman" w:eastAsia="標楷體"/>
          <w:u w:val="single"/>
        </w:rPr>
        <w:t>一</w:t>
      </w:r>
      <w:r>
        <w:rPr>
          <w:rFonts w:ascii="Times New Roman" w:hAnsi="Times New Roman" w:eastAsia="標楷體"/>
        </w:rPr>
        <w:t>年級</w:t>
      </w:r>
      <w:r>
        <w:rPr>
          <w:rFonts w:ascii="Times New Roman" w:hAnsi="Times New Roman" w:eastAsia="標楷體"/>
          <w:u w:val="single"/>
        </w:rPr>
        <w:t>客語</w:t>
      </w:r>
      <w:r>
        <w:rPr>
          <w:rFonts w:ascii="Times New Roman" w:hAnsi="Times New Roman" w:eastAsia="標楷體"/>
        </w:rPr>
        <w:t>領域教學計畫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設計者：</w:t>
      </w:r>
      <w:r>
        <w:rPr>
          <w:rFonts w:ascii="Times New Roman" w:hAnsi="Times New Roman" w:eastAsia="標楷體"/>
          <w:u w:val="single"/>
        </w:rPr>
        <w:t>　　　</w:t>
      </w:r>
      <w:r>
        <w:rPr>
          <w:rFonts w:ascii="Times New Roman" w:hAnsi="Times New Roman" w:eastAsia="Times New Roman"/>
          <w:u w:val="single"/>
        </w:rPr>
        <w:t xml:space="preserve">  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一、本領域每週學習節數（</w:t>
      </w: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）節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color w:val="000000"/>
        </w:rPr>
        <w:t>二、本學期學習目標：</w:t>
      </w:r>
    </w:p>
    <w:p>
      <w:pPr>
        <w:pStyle w:val="Normal"/>
        <w:rPr/>
      </w:pPr>
      <w:r>
        <w:rPr/>
        <w:tab/>
      </w:r>
      <w:r>
        <w:rPr/>
        <w:t>1.</w:t>
      </w:r>
      <w:r>
        <w:rPr/>
        <w:t>能了解課文大意及課文語意，</w:t>
      </w:r>
      <w:r>
        <w:rPr>
          <w:rFonts w:eastAsia="Times New Roman"/>
        </w:rPr>
        <w:t xml:space="preserve"> </w:t>
      </w:r>
      <w:r>
        <w:rPr/>
        <w:t>並朗讀課文。</w:t>
      </w:r>
    </w:p>
    <w:p>
      <w:pPr>
        <w:pStyle w:val="Normal"/>
        <w:rPr/>
      </w:pPr>
      <w:r>
        <w:rPr/>
        <w:t>2.</w:t>
      </w:r>
      <w:r>
        <w:rPr/>
        <w:t>能用客語說出上課活動的語詞，</w:t>
      </w:r>
      <w:r>
        <w:rPr>
          <w:rFonts w:eastAsia="Times New Roman"/>
        </w:rPr>
        <w:t xml:space="preserve"> </w:t>
      </w:r>
      <w:r>
        <w:rPr/>
        <w:t>並了解其意義和用法。</w:t>
      </w:r>
    </w:p>
    <w:p>
      <w:pPr>
        <w:pStyle w:val="Normal"/>
        <w:rPr/>
      </w:pPr>
      <w:r>
        <w:rPr/>
        <w:t>3.</w:t>
      </w:r>
      <w:r>
        <w:rPr/>
        <w:t>能運用「先生教</w:t>
      </w:r>
      <w:r>
        <w:rPr>
          <w:rFonts w:eastAsia="Times New Roman"/>
        </w:rPr>
        <w:t xml:space="preserve"> </w:t>
      </w:r>
      <w:r>
        <w:rPr>
          <w:rFonts w:ascii="Cambria Math" w:hAnsi="Cambria Math" w:cs="Cambria Math"/>
        </w:rPr>
        <w:t>∼</w:t>
      </w:r>
      <w:r>
        <w:rPr/>
        <w:t>」的句型及詞彙，</w:t>
      </w:r>
      <w:r>
        <w:rPr>
          <w:rFonts w:eastAsia="Times New Roman"/>
        </w:rPr>
        <w:t xml:space="preserve"> </w:t>
      </w:r>
      <w:r>
        <w:rPr/>
        <w:t>做說話練習。</w:t>
      </w:r>
    </w:p>
    <w:p>
      <w:pPr>
        <w:pStyle w:val="Normal"/>
        <w:rPr/>
      </w:pPr>
      <w:r>
        <w:rPr/>
        <w:t>4.</w:t>
      </w:r>
      <w:r>
        <w:rPr/>
        <w:t>能主動用客語說出問候語。</w:t>
      </w:r>
    </w:p>
    <w:p>
      <w:pPr>
        <w:pStyle w:val="Normal"/>
        <w:rPr/>
      </w:pPr>
      <w:r>
        <w:rPr/>
        <w:t>5.</w:t>
      </w:r>
      <w:r>
        <w:rPr/>
        <w:t>能培養兒童打招呼的禮儀，進而養成尊師重道的美德。</w:t>
      </w:r>
    </w:p>
    <w:p>
      <w:pPr>
        <w:pStyle w:val="Normal"/>
        <w:rPr/>
      </w:pPr>
      <w:r>
        <w:rPr/>
        <w:t>6.</w:t>
      </w:r>
      <w:r>
        <w:rPr/>
        <w:t>能培養兒童主動探索各族群問候語的情操。</w:t>
      </w:r>
    </w:p>
    <w:p>
      <w:pPr>
        <w:pStyle w:val="Normal"/>
        <w:rPr/>
      </w:pPr>
      <w:r>
        <w:rPr/>
        <w:t>7.</w:t>
      </w:r>
      <w:r>
        <w:rPr/>
        <w:t>能用客語說出文具名稱，並了解其意義和用法。</w:t>
      </w:r>
    </w:p>
    <w:p>
      <w:pPr>
        <w:pStyle w:val="Normal"/>
        <w:rPr/>
      </w:pPr>
      <w:r>
        <w:rPr/>
        <w:t>8.</w:t>
      </w:r>
      <w:r>
        <w:rPr/>
        <w:t>能運用「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ascii="Cambria Math" w:hAnsi="Cambria Math" w:cs="Cambria Math"/>
        </w:rPr>
        <w:t>∼</w:t>
      </w:r>
      <w:r>
        <w:rPr/>
        <w:t>」、「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ascii="Cambria Math" w:hAnsi="Cambria Math" w:cs="Cambria Math"/>
        </w:rPr>
        <w:t>∼</w:t>
      </w:r>
      <w:r>
        <w:rPr/>
        <w:t>摎（同）</w:t>
      </w:r>
      <w:r>
        <w:rPr>
          <w:rFonts w:ascii="Cambria Math" w:hAnsi="Cambria Math" w:cs="Cambria Math"/>
        </w:rPr>
        <w:t>∼</w:t>
      </w:r>
      <w:r>
        <w:rPr/>
        <w:t>」的句型及詞彙，</w:t>
      </w:r>
      <w:r>
        <w:rPr>
          <w:rFonts w:eastAsia="Times New Roman"/>
        </w:rPr>
        <w:t xml:space="preserve"> </w:t>
      </w:r>
      <w:r>
        <w:rPr/>
        <w:t>做說話練習。</w:t>
      </w:r>
    </w:p>
    <w:p>
      <w:pPr>
        <w:pStyle w:val="Normal"/>
        <w:rPr/>
      </w:pPr>
      <w:r>
        <w:rPr/>
        <w:t>9.</w:t>
      </w:r>
      <w:r>
        <w:rPr/>
        <w:t>能了解各種文具的功能，</w:t>
      </w:r>
      <w:r>
        <w:rPr>
          <w:rFonts w:eastAsia="Times New Roman"/>
        </w:rPr>
        <w:t xml:space="preserve"> </w:t>
      </w:r>
      <w:r>
        <w:rPr/>
        <w:t>進而培養愛惜物品的情操。</w:t>
      </w:r>
    </w:p>
    <w:p>
      <w:pPr>
        <w:pStyle w:val="Normal"/>
        <w:rPr/>
      </w:pPr>
      <w:r>
        <w:rPr/>
        <w:t>10.</w:t>
      </w:r>
      <w:r>
        <w:rPr/>
        <w:t>能樂意聆聽用客語敘述的故事，</w:t>
      </w:r>
      <w:r>
        <w:rPr>
          <w:rFonts w:eastAsia="Times New Roman"/>
        </w:rPr>
        <w:t xml:space="preserve"> </w:t>
      </w:r>
      <w:r>
        <w:rPr/>
        <w:t>並了解其大意。</w:t>
      </w:r>
    </w:p>
    <w:p>
      <w:pPr>
        <w:pStyle w:val="Normal"/>
        <w:rPr/>
      </w:pPr>
      <w:r>
        <w:rPr/>
        <w:t>11.</w:t>
      </w:r>
      <w:r>
        <w:rPr/>
        <w:t>培養良好的日常生活習慣。</w:t>
      </w:r>
    </w:p>
    <w:p>
      <w:pPr>
        <w:pStyle w:val="Normal"/>
        <w:rPr/>
      </w:pPr>
      <w:r>
        <w:rPr/>
        <w:t>12.</w:t>
      </w:r>
      <w:r>
        <w:rPr/>
        <w:t>能用客語說出家人的稱謂，</w:t>
      </w:r>
      <w:r>
        <w:rPr>
          <w:rFonts w:eastAsia="Times New Roman"/>
        </w:rPr>
        <w:t xml:space="preserve"> </w:t>
      </w:r>
      <w:r>
        <w:rPr/>
        <w:t>並了解其意義和用法。</w:t>
      </w:r>
    </w:p>
    <w:p>
      <w:pPr>
        <w:pStyle w:val="Normal"/>
        <w:rPr/>
      </w:pPr>
      <w:r>
        <w:rPr/>
        <w:t>13.</w:t>
      </w:r>
      <w:r>
        <w:rPr/>
        <w:t>能運用「</w:t>
      </w:r>
      <w:r>
        <w:rPr>
          <w:rFonts w:ascii="Cambria Math" w:hAnsi="Cambria Math" w:cs="Cambria Math"/>
        </w:rPr>
        <w:t>∼</w:t>
      </w:r>
      <w:r>
        <w:rPr/>
        <w:t>恁會</w:t>
      </w:r>
      <w:r>
        <w:rPr>
          <w:rFonts w:ascii="Cambria Math" w:hAnsi="Cambria Math" w:cs="Cambria Math"/>
        </w:rPr>
        <w:t>∼</w:t>
      </w:r>
      <w:r>
        <w:rPr/>
        <w:t>」的句型及詞彙，</w:t>
      </w:r>
      <w:r>
        <w:rPr>
          <w:rFonts w:eastAsia="Times New Roman"/>
        </w:rPr>
        <w:t xml:space="preserve"> </w:t>
      </w:r>
      <w:r>
        <w:rPr/>
        <w:t>做說話練習。</w:t>
      </w:r>
    </w:p>
    <w:p>
      <w:pPr>
        <w:pStyle w:val="Normal"/>
        <w:rPr/>
      </w:pPr>
      <w:r>
        <w:rPr/>
        <w:t>14.</w:t>
      </w:r>
      <w:r>
        <w:rPr/>
        <w:t>學習和家人和樂相處，</w:t>
      </w:r>
      <w:r>
        <w:rPr>
          <w:rFonts w:eastAsia="Times New Roman"/>
        </w:rPr>
        <w:t xml:space="preserve"> </w:t>
      </w:r>
      <w:r>
        <w:rPr/>
        <w:t>增進彼此的感情。</w:t>
      </w:r>
    </w:p>
    <w:p>
      <w:pPr>
        <w:pStyle w:val="Normal"/>
        <w:rPr/>
      </w:pPr>
      <w:r>
        <w:rPr/>
        <w:t>15.</w:t>
      </w:r>
      <w:r>
        <w:rPr/>
        <w:t>能用客語說出生活中常見的餐具名稱及其用途。</w:t>
      </w:r>
    </w:p>
    <w:p>
      <w:pPr>
        <w:pStyle w:val="Normal"/>
        <w:rPr/>
      </w:pPr>
      <w:r>
        <w:rPr/>
        <w:t>16.</w:t>
      </w:r>
      <w:r>
        <w:rPr/>
        <w:t>能運用「</w:t>
      </w:r>
      <w:r>
        <w:rPr>
          <w:rFonts w:ascii="Cambria Math" w:hAnsi="Cambria Math" w:cs="Cambria Math"/>
        </w:rPr>
        <w:t>∼</w:t>
      </w:r>
      <w:r>
        <w:rPr/>
        <w:t>用</w:t>
      </w:r>
      <w:r>
        <w:rPr>
          <w:rFonts w:ascii="Cambria Math" w:hAnsi="Cambria Math" w:cs="Cambria Math"/>
        </w:rPr>
        <w:t>∼</w:t>
      </w:r>
      <w:r>
        <w:rPr/>
        <w:t>來</w:t>
      </w:r>
      <w:r>
        <w:rPr>
          <w:rFonts w:ascii="Cambria Math" w:hAnsi="Cambria Math" w:cs="Cambria Math"/>
        </w:rPr>
        <w:t>∼</w:t>
      </w:r>
      <w:r>
        <w:rPr/>
        <w:t>」的句型詞彙，</w:t>
      </w:r>
      <w:r>
        <w:rPr>
          <w:rFonts w:eastAsia="Times New Roman"/>
        </w:rPr>
        <w:t xml:space="preserve"> </w:t>
      </w:r>
      <w:r>
        <w:rPr/>
        <w:t>做說話練習。</w:t>
      </w:r>
    </w:p>
    <w:p>
      <w:pPr>
        <w:pStyle w:val="Normal"/>
        <w:rPr/>
      </w:pPr>
      <w:r>
        <w:rPr/>
        <w:t>17.</w:t>
      </w:r>
      <w:r>
        <w:rPr/>
        <w:t>了解攝取均衡的營養，</w:t>
      </w:r>
      <w:r>
        <w:rPr>
          <w:rFonts w:eastAsia="Times New Roman"/>
        </w:rPr>
        <w:t xml:space="preserve"> </w:t>
      </w:r>
      <w:r>
        <w:rPr/>
        <w:t>才有充沛的精力學習與成長。</w:t>
      </w:r>
    </w:p>
    <w:p>
      <w:pPr>
        <w:pStyle w:val="Normal"/>
        <w:rPr/>
      </w:pPr>
      <w:r>
        <w:rPr/>
        <w:t>18.</w:t>
      </w:r>
      <w:r>
        <w:rPr/>
        <w:t>能用客語說出應景食物的名稱及了解其意義。</w:t>
      </w:r>
    </w:p>
    <w:p>
      <w:pPr>
        <w:pStyle w:val="Normal"/>
        <w:rPr/>
      </w:pPr>
      <w:r>
        <w:rPr/>
        <w:t>19.</w:t>
      </w:r>
      <w:r>
        <w:rPr/>
        <w:t>能用客語表達和過年有關的事物。</w:t>
      </w:r>
    </w:p>
    <w:p>
      <w:pPr>
        <w:pStyle w:val="Normal"/>
        <w:rPr/>
      </w:pPr>
      <w:r>
        <w:rPr/>
        <w:t>20.</w:t>
      </w:r>
      <w:r>
        <w:rPr/>
        <w:t>能運用「</w:t>
      </w:r>
      <w:r>
        <w:rPr>
          <w:rFonts w:ascii="Cambria Math" w:hAnsi="Cambria Math" w:cs="Cambria Math"/>
        </w:rPr>
        <w:t>∼</w:t>
      </w:r>
      <w:r>
        <w:rPr/>
        <w:t>好食</w:t>
      </w:r>
      <w:r>
        <w:rPr>
          <w:rFonts w:ascii="Cambria Math" w:hAnsi="Cambria Math" w:cs="Cambria Math"/>
        </w:rPr>
        <w:t>∼</w:t>
      </w:r>
      <w:r>
        <w:rPr/>
        <w:t>」、「</w:t>
      </w:r>
      <w:r>
        <w:rPr>
          <w:rFonts w:ascii="Cambria Math" w:hAnsi="Cambria Math" w:cs="Cambria Math"/>
        </w:rPr>
        <w:t>∼</w:t>
      </w:r>
      <w:r>
        <w:rPr/>
        <w:t>好食</w:t>
      </w:r>
      <w:r>
        <w:rPr>
          <w:rFonts w:ascii="Cambria Math" w:hAnsi="Cambria Math" w:cs="Cambria Math"/>
        </w:rPr>
        <w:t>∼</w:t>
      </w:r>
      <w:r>
        <w:rPr/>
        <w:t>摎（同）</w:t>
      </w:r>
      <w:r>
        <w:rPr>
          <w:rFonts w:ascii="Cambria Math" w:hAnsi="Cambria Math" w:cs="Cambria Math"/>
        </w:rPr>
        <w:t>∼</w:t>
      </w:r>
      <w:r>
        <w:rPr/>
        <w:t>」的句型及詞彙，做說話練習。</w:t>
      </w:r>
    </w:p>
    <w:p>
      <w:pPr>
        <w:pStyle w:val="Normal"/>
        <w:rPr>
          <w:sz w:val="20"/>
        </w:rPr>
      </w:pPr>
      <w:r>
        <w:rPr/>
        <w:t>21.</w:t>
      </w:r>
      <w:r>
        <w:rPr/>
        <w:t>能了解客家人過年的傳統習俗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  <w:r>
        <w:br w:type="page"/>
      </w:r>
    </w:p>
    <w:p>
      <w:pPr>
        <w:pStyle w:val="Normal"/>
        <w:rPr/>
      </w:pPr>
      <w:r>
        <w:rPr>
          <w:rFonts w:eastAsia="標楷體"/>
        </w:rPr>
        <w:t>三、</w:t>
      </w:r>
      <w:r>
        <w:rPr>
          <w:rFonts w:eastAsia="標楷體"/>
          <w:b/>
          <w:bCs/>
        </w:rPr>
        <w:t>本學期課程架構：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numPr>
          <w:ilvl w:val="0"/>
          <w:numId w:val="0"/>
        </w:numPr>
        <w:rPr>
          <w:rFonts w:eastAsia="標楷體"/>
          <w:b/>
          <w:b/>
        </w:rPr>
      </w:pPr>
      <w:r>
        <w:rPr>
          <w:rFonts w:eastAsia="標楷體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980</wp:posOffset>
                </wp:positionH>
                <wp:positionV relativeFrom="paragraph">
                  <wp:posOffset>290830</wp:posOffset>
                </wp:positionV>
                <wp:extent cx="5953125" cy="56476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5647680"/>
                          <a:chOff x="0" y="0"/>
                          <a:chExt cx="5952960" cy="5647680"/>
                        </a:xfrm>
                      </wpg:grpSpPr>
                      <wps:wsp>
                        <wps:cNvSpPr txBox="1"/>
                        <wps:spPr>
                          <a:xfrm>
                            <a:off x="0" y="2385720"/>
                            <a:ext cx="14961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0000" y="0"/>
                            <a:ext cx="4242960" cy="5647680"/>
                          </a:xfrm>
                        </wpg:grpSpPr>
                        <wps:wsp>
                          <wps:cNvSpPr/>
                          <wps:spPr>
                            <a:xfrm>
                              <a:off x="0" y="405720"/>
                              <a:ext cx="0" cy="467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44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34920"/>
                              <a:ext cx="148788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上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6480" y="392400"/>
                              <a:ext cx="53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2334960"/>
                              <a:ext cx="148788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共家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40" y="4705920"/>
                              <a:ext cx="148788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家美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7480" y="0"/>
                              <a:ext cx="1905480" cy="99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大家恁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書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7480" y="2309040"/>
                              <a:ext cx="1905480" cy="99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屋下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7480" y="4653360"/>
                              <a:ext cx="1905480" cy="99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食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6480" y="2692440"/>
                              <a:ext cx="53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5064120"/>
                              <a:ext cx="53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412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22.9pt;width:468.75pt;height:444.7pt" coordorigin="348,458" coordsize="9375,8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;top:4215;width:2355;height: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041;top:458;width:6682;height:8894">
                  <v:line id="shape_0" from="3041,1097" to="3041,8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1076" to="3542,10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4698" to="3542,4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42;top:513;width:2342;height:11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上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886,1076" to="6721,10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42;top:4135;width:2342;height:11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共家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542;top:7869;width:2342;height:11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家美食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722;top:458;width:3000;height:1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大家恁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書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722;top:4094;width:3000;height:1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屋下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722;top:7786;width:3000;height:1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食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886,4698" to="6721,4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6,8433" to="6721,84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8433" to="3542,84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"/>
        <w:gridCol w:w="536"/>
        <w:gridCol w:w="536"/>
        <w:gridCol w:w="806"/>
        <w:gridCol w:w="653"/>
        <w:gridCol w:w="907"/>
        <w:gridCol w:w="711"/>
        <w:gridCol w:w="2856"/>
        <w:gridCol w:w="429"/>
        <w:gridCol w:w="417"/>
        <w:gridCol w:w="648"/>
        <w:gridCol w:w="681"/>
        <w:gridCol w:w="664"/>
      </w:tblGrid>
      <w:tr>
        <w:trPr>
          <w:tblHeader w:val="true"/>
          <w:trHeight w:val="8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8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培養兒童打招呼的禮儀，進而養成尊師重道的美德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恁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話向兒童打招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「小朋友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「先生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「大家恁會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「大家恁會早！」（兒童互道早安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一到學校，小朋友在該做麼个？（一到校，小朋友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小朋友表情仰般？（小朋友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你兜一到學校，會做哪兜事情？有摎（同）圖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个</w:t>
            </w:r>
            <w:r>
              <w:rPr>
                <w:rFonts w:ascii="新細明體;PMingLiU" w:hAnsi="新細明體;PMingLiU" w:cs="新細明體;PMingLiU"/>
                <w:sz w:val="20"/>
              </w:rPr>
              <w:t>小朋友共樣無？（你們一到校，會做哪些事情？和圖中的小朋友一樣嗎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可用動作示意，讓兒童更清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並解釋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聽唱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練習演唱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舉行個人或團體組歌曲競賽，請全班票選出最佳演唱者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 升團隊合作的能力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運用「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14-15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上課个時節，先生教你做麼个？（上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上體育課个時節，先生教你做麼个？（上體育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並說明「畫圖」、「寫字」、「運動」、「唱歌」、「跳舞」、「打球仔」等上課活動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語句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先生教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先生教寫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先生教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先生教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先生教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先生教打球仔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：上、下課時，還會做哪些活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根據六個語句做動作，請兒童說出語詞。（可由兒童自由創意表演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16-17</w:t>
            </w:r>
            <w:r>
              <w:rPr>
                <w:rFonts w:ascii="新細明體;PMingLiU" w:hAnsi="新細明體;PMingLiU" w:cs="新細明體;PMingLiU"/>
                <w:sz w:val="20"/>
              </w:rPr>
              <w:t>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並指導兒童進行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hd w:fill="FFFFFF" w:val="clear"/>
                <w:lang w:eastAsia="zh-CN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的順序，寫出號碼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神槍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兒童分成兩組，每組各派一位兒童上臺，向教師領取一張語詞卡，兩人背對背站好，不讓對方看見語詞卡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當計分者兼裁判，並說出口令：「先生教你做麼个？」後，臺上兩位同學同時轉身面對面，亮出自己的語詞卡給對方看，並用對方的語詞卡內容搶答：「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（讀書、寫字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先答對的那一組得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，後答對的那一組得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，答錯或沒答者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ascii="新細明體;PMingLiU" w:hAnsi="新細明體;PMingLiU" w:cs="新細明體;PMingLiU"/>
                <w:sz w:val="20"/>
              </w:rPr>
              <w:t>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重複多次（上臺的同學以輪流方式進行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統計得分最高組獲勝，並接受歡呼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 升團隊合作的能力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主動用客語說出問候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培養兒童主動探索各族群問候語的情操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四：相借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誦課文及領唸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18-19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朝晨頭看著先生愛講麼？（早上看到老師要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打早，看著你熟識个人，你做得講麼？（一大早，看到你認識的人，你可以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語意並範唸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，並做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：先生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：小朋友恁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，還聽過哪些「相借問」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和家人討論其他族群「相借問」的說法，並於下週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請兒童運用客家廣電媒體，發覺客家人常用之「相借問」語句，並於下週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參考：〈相借問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小朋友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先生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恁（會）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大家恁（會）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你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食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恁久好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兒童：先生恁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師：小朋友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相見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敲鈴鼓，讓兒童隨意走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鈴鼓聲停止時，兒童兩人一組，互相用客語問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互相討論各族群「相借問」的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，並領唸附件二的圖片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的順序，將附件二的貼紙依序貼在正確的位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先生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台灣楷體" w:hAnsi="台灣楷體" w:cs="台灣楷體" w:eastAsia="台灣楷體"/>
                <w:sz w:val="20"/>
              </w:rPr>
              <w:t>𫣆</w:t>
            </w:r>
            <w:r>
              <w:rPr>
                <w:rFonts w:ascii="新細明體;PMingLiU" w:hAnsi="新細明體;PMingLiU" w:cs="新細明體;PMingLiU"/>
                <w:sz w:val="20"/>
              </w:rPr>
              <w:t>俚共下「打球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你「唱歌」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hd w:fill="FFFFFF" w:val="clear"/>
                <w:lang w:eastAsia="zh-CN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「跳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先生教「畫圖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領唸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唸</w:t>
            </w:r>
            <w:r>
              <w:rPr>
                <w:rFonts w:cs="新細明體;PMingLiU" w:ascii="新細明體;PMingLiU" w:hAnsi="新細明體;PMingLiU"/>
                <w:sz w:val="20"/>
              </w:rPr>
              <w:t>P20-21</w:t>
            </w:r>
            <w:r>
              <w:rPr>
                <w:rFonts w:ascii="新細明體;PMingLiU" w:hAnsi="新細明體;PMingLiU" w:cs="新細明體;PMingLiU"/>
                <w:sz w:val="20"/>
              </w:rPr>
              <w:t>的圖意、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賓果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上畫</w:t>
            </w:r>
            <w:r>
              <w:rPr>
                <w:rFonts w:cs="新細明體;PMingLiU" w:ascii="新細明體;PMingLiU" w:hAnsi="新細明體;PMingLiU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</w:rPr>
              <w:t>（或</w:t>
            </w:r>
            <w:r>
              <w:rPr>
                <w:rFonts w:cs="新細明體;PMingLiU" w:ascii="新細明體;PMingLiU" w:hAnsi="新細明體;PMingLiU"/>
                <w:sz w:val="20"/>
              </w:rPr>
              <w:t>4×4</w:t>
            </w:r>
            <w:r>
              <w:rPr>
                <w:rFonts w:ascii="新細明體;PMingLiU" w:hAnsi="新細明體;PMingLiU" w:cs="新細明體;PMingLiU"/>
                <w:sz w:val="20"/>
              </w:rPr>
              <w:t>）方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兒童分成兩組（或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組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組），並取隊名（○隊或╳隊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問：先生教你做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搶答並做出動作：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（提示兒童可利用第一課所學到的語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舉手答對的兒童，請上臺選一方格畫上本隊的簡單記號（或擦掉他隊的記號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連成一直線的一隊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帶領輸的一隊向勝的一隊歡呼道賀（請指導兒童用客語歡呼）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各種文具的功能，進而培養愛惜物品的情操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書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在圖項，你看著麼東西？（在圖中，你看到什麼東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圖項課本放在哪位？（圖中的課本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圖項簿仔放在哪位？（圖中的簿子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圖項鉛筆在哪位？（圖中的鉛筆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圖項的捽仔在哪位？（圖中的橡皮擦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你感覺課本、簿仔應該放在哪位較好？（你覺得課本、簿子應該放在哪裡較適當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</w:rPr>
              <w:t>你鉛筆摎（同）捽仔係放在哪位？（你的鉛筆和橡皮擦是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8)</w:t>
            </w:r>
            <w:r>
              <w:rPr>
                <w:rFonts w:ascii="新細明體;PMingLiU" w:hAnsi="新細明體;PMingLiU" w:cs="新細明體;PMingLiU"/>
                <w:sz w:val="20"/>
              </w:rPr>
              <w:t>圖項書包，佢嘴一擘開，會發生麼个事情？（圖中的書包一開口，就發生什麼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書包」童謠，兒童跟著唸唱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用客語說出文具名稱，並了解其意義和用法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小朋友，你个書包肚放麼个東西？（小朋友，你的書包裡放了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你个鉛筆盒仔肚有麼个？（你的鉛筆盒裡有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上畫圖課時，會用著哪兜文具？（上美勞課時，會使用到哪些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哪時會用著這兜文具？（什麼時候需要使用這些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並說明「蠟筆」、「鉛筆盒仔」、「彩色筆」、「膠水」、「尺」、「剪刀」等文具名稱及使用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範唸→領唸→齊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全班唸得特別好的兒童站起來做示範，或帶全班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共同討論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文具店肚還有賣麼个東西？（文具店裡還有賣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到「文具店」觀察所販賣的物品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六組，每組推選一人代表當士官長，並站在各組的最前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：「支援前線──『十枝鉛筆』。」各組士官長代表趕緊收齊各組支援的物品後交給教師，速度最快且能正確用客語說出「十枝鉛筆」者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三的文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先播放</w:t>
            </w:r>
            <w:r>
              <w:rPr>
                <w:rFonts w:cs="新細明體;PMingLiU" w:ascii="新細明體;PMingLiU" w:hAnsi="新細明體;PMingLiU"/>
                <w:sz w:val="20"/>
              </w:rPr>
              <w:t>P26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所唸的順序，將文具貼紙貼在「鉛筆盒仔肚」（鉛筆盒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師：有哪兜文具在你个鉛筆盒仔肚？（有哪些文具在你的鉛筆盒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兒童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个鉛筆盒仔肚有鉛筆、捽仔摎（同）尺。（我的鉛筆盒裡有鉛筆、橡皮擦和尺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可允許兒童只說出文具名稱即可，不一定要用完整語句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，兒童先齊唸再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P27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所唸的順序，將文具貼紙貼在「書包肚」（書包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有哪兜文具在你个書包肚？（有哪些文具在你的書包裡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書包肚有彩色筆、鉛筆盒仔摎（同）課本。（書包裡有彩色筆、鉛筆盒和課本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，兒童齊唸，再讓兒童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尋寶記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兩組，其中一組當「尋寶者」，另一組則當「藏寶者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先請「尋寶者」至教室外等候，「藏寶者」每人拿一種文具藏在教室四周後，再請「尋寶者」至教室尋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「藏寶者」及「尋寶者」只有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鐘的時間完成任務，兩組角色交換，找到最多寶物者為勝方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10</w:t>
            </w:r>
            <w:r>
              <w:rPr>
                <w:rFonts w:ascii="新細明體;PMingLiU" w:hAnsi="新細明體;PMingLiU" w:cs="新細明體;PMingLiU"/>
                <w:sz w:val="20"/>
              </w:rPr>
              <w:t>枝鉛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運用「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、「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兩位兒童做對話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你有麼个文具？（你有什麼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捽仔。（我有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蠟筆摎（同）剪刀。（我有蠟筆和剪刀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說話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兩位兒童演示，互相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語句對話延伸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問：你个書包肚有麼个？（你的書包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書包肚有課本摎（同）簿仔。（我的書包裡有課本和簿子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問：你个鉛筆盒仔肚有麼个？（你的鉛筆盒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鉛筆盒仔肚有尺摎（同）捽仔。（我的鉛筆盒裡有尺和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兒童一一發表到文具店觀察所販賣之物品，教師用客語指導學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為兩人一組，兒童兩兩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相見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兒童分成若干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排為一直線，面向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組第一號兒童問第二號兒童：「你有麼个文具？」，第二號兒童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以此類推，至最後一位問完第一號兒童即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0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308</w:t>
            </w:r>
            <w:r>
              <w:rPr>
                <w:rFonts w:ascii="新細明體;PMingLiU" w:hAnsi="新細明體;PMingLiU" w:cs="新細明體;PMingLiU"/>
                <w:sz w:val="20"/>
              </w:rPr>
              <w:t>文具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再連一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說出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阿弟牯愛帶膠水、剪刀摎（同）彩色筆去學校。（阿弟牯要帶膠水、剪刀和彩色筆到學校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319</w:t>
            </w:r>
            <w:r>
              <w:rPr>
                <w:rFonts w:ascii="新細明體;PMingLiU" w:hAnsi="新細明體;PMingLiU" w:cs="新細明體;PMingLiU"/>
                <w:sz w:val="20"/>
              </w:rPr>
              <w:t>的文具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完成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，並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的語句同學分享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个書包肚有課本、簿仔摎（同）鉛筆盒仔。（我的書包裡有課本、簿子和鉛筆盒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兩套文具語詞卡，並將全班分成兩組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二十秒內，連續且重複唸出八種文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組兒童必須依序將文具圖卡排出。在時間內，最快依順序排出，且能正確讀出者為勝利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2</w:t>
            </w:r>
            <w:r>
              <w:rPr>
                <w:rFonts w:ascii="新細明體;PMingLiU" w:hAnsi="新細明體;PMingLiU" w:cs="新細明體;PMingLiU"/>
                <w:sz w:val="20"/>
              </w:rPr>
              <w:t>套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樣文具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弟牯上學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培養良好的日常生活習慣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一張圖卡，請一位兒童說出圖卡名稱，如：「鉛筆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再請另一位兒童回答，該兒童在回答時，必須將前兒童回答的文具名稱一併說出，如：「鉛筆」、「捽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這課的文具名稱依序說出者，教師給予「金頭腦」的封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圖卡或名稱，寫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若干組，每組派一人輪流上臺做分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出文具名稱，兒童最快找到正確的圖卡或名稱，並用客語說出，即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「○」「╳」大桃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選一位兒童當關主，請全班站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關主從袋子中抽取文具，並用客語說出名稱，兒童則做出「○」或「╳」的手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手勢比錯者則坐下，最後勝利者可當下一次的關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抽抽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放入書包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兒童從書包中抽取一或兩樣文具，並用客語說出完整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書包肚有鉛筆盒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書包肚有課本摎（同）簿仔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5~6</w:t>
            </w:r>
            <w:r>
              <w:rPr>
                <w:rFonts w:ascii="新細明體;PMingLiU" w:hAnsi="新細明體;PMingLiU" w:cs="新細明體;PMingLiU"/>
                <w:sz w:val="20"/>
              </w:rPr>
              <w:t>張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常見文具</w:t>
            </w:r>
            <w:r>
              <w:rPr>
                <w:rFonts w:cs="新細明體;PMingLiU" w:ascii="新細明體;PMingLiU" w:hAnsi="新細明體;PMingLiU"/>
                <w:sz w:val="20"/>
              </w:rPr>
              <w:t>5~6</w:t>
            </w:r>
            <w:r>
              <w:rPr>
                <w:rFonts w:ascii="新細明體;PMingLiU" w:hAnsi="新細明體;PMingLiU" w:cs="新細明體;PMingLiU"/>
                <w:sz w:val="20"/>
              </w:rPr>
              <w:t>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小袋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弟牯上學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培養良好的日常生活習慣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對對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十六張（八樣）文具語詞圖卡，並將圖卡翻到背面，貼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競賽，翻到能配對的須說出文具名稱才能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猜猜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兩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組各派一人，蒙住眼睛，以手觸摸後舉起文具，且能用客語說出名稱者，即可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圖片貼於牆壁四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競賽，各派一人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定任何圖片，先說出名稱者，即可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三連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文具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上畫兩個</w:t>
            </w:r>
            <w:r>
              <w:rPr>
                <w:rFonts w:cs="新細明體;PMingLiU" w:ascii="新細明體;PMingLiU" w:hAnsi="新細明體;PMingLiU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</w:rPr>
              <w:t>方格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全班分成兩隊，各派一名代表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答對者可選一塊方格做上記號或塗滿，最先將三個方格連成一線者贏一分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2</w:t>
            </w:r>
            <w:r>
              <w:rPr>
                <w:rFonts w:ascii="新細明體;PMingLiU" w:hAnsi="新細明體;PMingLiU" w:cs="新細明體;PMingLiU"/>
                <w:sz w:val="20"/>
              </w:rPr>
              <w:t>套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樣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矇眼手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學習和家人和樂相處，增進彼此的感情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屋下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有麼儕？（圖上有誰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佢兜面項个表情仰般？（他們臉上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一家人个感情仰般？（全家人的感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（請參閱</w:t>
            </w:r>
            <w:r>
              <w:rPr>
                <w:rFonts w:cs="新細明體;PMingLiU" w:ascii="新細明體;PMingLiU" w:hAnsi="新細明體;PMingLiU"/>
                <w:sz w:val="20"/>
              </w:rPr>
              <w:t>P.59</w:t>
            </w:r>
            <w:r>
              <w:rPr>
                <w:rFonts w:ascii="新細明體;PMingLiU" w:hAnsi="新細明體;PMingLiU" w:cs="新細明體;PMingLiU"/>
                <w:sz w:val="20"/>
              </w:rPr>
              <w:t>的說白節奏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屋下人」，兒童跟著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朗誦我最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運用詩歌朗誦法，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若干組，每組七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範讀如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阿公阿婆比比坐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聽大聲唱山歌（一人大聲獨誦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老弟老妹共下和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阿爸阿姆笑哈哈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家庭和樂感情好（全體合誦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學習和家人和樂相處，增進彼此的感情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若屋下有麼儕？（你的家裡有誰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爸阿爸，愛喊麼个？（你爸爸的爸爸，要稱呼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若爸阿姆，愛喊麼个？（你爸爸的媽媽，要稱呼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若屋下人个感情仰般？（你家人的感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 並說明「阿公」、「阿婆」、「阿爸」、「阿姆」、「阿姊」、「阿哥」、「老弟」、「老妹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」等稱謂名稱及其相對的關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做稱謂的語句對話延伸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問：你係麼儕？（你的稱謂是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4775" cy="10541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阿姊（阿婆、阿爸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（我是姐姐（奶奶、爸爸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互相討論，除了課本的家人稱呼外，還有哪些稱謂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詢問家族中親戚的稱謂，並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每人發一張稱謂卡，以大風吹的方式進行遊戲，被唸到稱謂時，則必須換位置（扮鬼者可任意決定稱謂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：你係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扮鬼者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若屋下有麼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互相發表家族中親戚的稱謂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2-43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四的家人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運用附件四的貼紙，完成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運用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的資料來圈選</w:t>
            </w:r>
            <w:r>
              <w:rPr>
                <w:rFonts w:cs="新細明體;PMingLiU" w:ascii="新細明體;PMingLiU" w:hAnsi="新細明體;PMingLiU"/>
                <w:sz w:val="20"/>
              </w:rPr>
              <w:t>P43</w:t>
            </w:r>
            <w:r>
              <w:rPr>
                <w:rFonts w:ascii="新細明體;PMingLiU" w:hAnsi="新細明體;PMingLiU" w:cs="新細明體;PMingLiU"/>
                <w:sz w:val="20"/>
              </w:rPr>
              <w:t>的家人稱謂來完成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發表語句。例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32080" cy="13271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屋下有阿公、阿爸、阿姆、阿姊摎（同）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我家有爺爺、爸爸、媽媽、姐姐和我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個別指導兒童發表後，再範唸、領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快問快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排成內、外圈，教師放「嘴嘟嘟」童謠，內外圈反方向行進。當音樂暫停時，內（外）圈問外（內）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問：你屋下有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屋下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「○」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大挑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依教師所出的題目比出「○」或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的手勢，比錯者即出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說：阿公係「阿爸个阿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應比「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說：阿公係「阿爸个阿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應比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萬里尋親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人拿一張稱謂卡（不能讓其他人看到），教師在黑板寫出稱謂，當作戶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戶長尋找家人，找到的家人排在戶長前面繼續尋找其他家人，先找到五種不同稱謂者為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由戶長或家人）問：你係麼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　　　　 　 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稱謂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運用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恁會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學習和家人和樂相處，增進彼此的感情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板書「 恁會 」句型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44-45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个阿姆恁會做麼个？（圖裡的媽媽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圖項个阿哥恁會做麼个？（圖裡的哥哥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圖項个阿姊恁會做麼个？（圖裡的姐姐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圖項个老弟恁會做麼个？（圖裡的弟弟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並範唸圖意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姆恁會唱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阿哥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姊恁會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老弟恁會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用「 恁會 」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公摎（同）阿婆恁會唱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妹摎（同）老弟恁會寫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爸摎（同）阿哥恁會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打地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家人稱謂板書在黑板上，全班分成兩組挑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派出一位代表上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說出家人稱謂，兒童用響槌敲打正確稱謂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我最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稱謂卡和動作圖卡兩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依序在兩組圖卡中各抽取一張，並大聲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老妹恁會打球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（稱謂） （動作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所聽到和圖上情境相符的打「</w:t>
            </w:r>
            <w:r>
              <w:rPr>
                <w:rFonts w:ascii="Wingdings 2" w:hAnsi="Wingdings 2" w:cs="Wingdings 2" w:eastAsia="Wingdings 2"/>
                <w:sz w:val="20"/>
              </w:rPr>
              <w:t>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用客家話發表所勾選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並解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爸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阿姊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婆恁會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阿哥恁會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老弟、老妹恁會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老弟、老妹恁會唱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遊戲：比手畫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課本的六個情境圖，請兒童上臺用比手畫腳方式，請臺下兒童猜出正確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運用已教過的語詞替換語句，讓兒童自行創意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家人稱謂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鬼在喊口令，喊完口令即加入搶位置行動，沒有搶到位置的則當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阿爸、阿姆唱山歌。（拿「阿爸」和「阿姆」詞卡的兒童須換位置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食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添飯時，你會用著麼用具？（盛飯時，你會使用什麼器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挾菜時，你會用著麼用具？（夾菜時，你會使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食晝」歌曲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能用客語說出生活中常見的餐具名稱及其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食飯時，你會用著麼用具？（吃飯時，你 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湯時，你會用著麼用具？（喝湯時，你會使用什麼器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炒菜時，阿姆會用著麼用具？（炒菜時，媽媽會使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內容，逐一領讀語詞並說明「碗」、「杯仔」、「盤仔」、「筷仔／箸」、「湯匙／調羹仔」、「插仔／叉仔」等餐具的名稱、外型與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觀察──廚房裡有哪些用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第一張圖卡，兒童說出圖卡名稱。（例：碗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兒童須將前一位兒童所說的併入。（例：碗、筷仔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所有圖卡名稱全部背誦者，教師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本</w:t>
            </w:r>
            <w:r>
              <w:rPr>
                <w:rFonts w:cs="新細明體;PMingLiU" w:ascii="新細明體;PMingLiU" w:hAnsi="新細明體;PMingLiU"/>
                <w:sz w:val="20"/>
              </w:rPr>
              <w:t>P52~53</w:t>
            </w:r>
            <w:r>
              <w:rPr>
                <w:rFonts w:ascii="新細明體;PMingLiU" w:hAnsi="新細明體;PMingLiU" w:cs="新細明體;PMingLiU"/>
                <w:sz w:val="20"/>
              </w:rPr>
              <w:t>的餐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4~55</w:t>
            </w:r>
            <w:r>
              <w:rPr>
                <w:rFonts w:ascii="新細明體;PMingLiU" w:hAnsi="新細明體;PMingLiU" w:cs="新細明體;PMingLiU"/>
                <w:sz w:val="20"/>
              </w:rPr>
              <w:t>的作法，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念的語詞勾選對應的圖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，再解說及領念各圖片的餐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上臺分享在家裡如何幫忙做家事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答案，並告訴兒童在家裡要幫忙家人做家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賓果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畫出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將九個語詞名稱寫在九宮格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唸出語詞，兒童即圈起來，先連成三條直線者為贏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能運用「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用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來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詞彙， 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了解攝取均衡的營養， 才有充沛的精力學習與成長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6~57</w:t>
            </w:r>
            <w:r>
              <w:rPr>
                <w:rFonts w:ascii="新細明體;PMingLiU" w:hAnsi="新細明體;PMingLiU" w:cs="新細明體;PMingLiU"/>
                <w:sz w:val="20"/>
              </w:rPr>
              <w:t>圖意，教師提問讓兒童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念語句，再請兒童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分組，共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你說我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每組輪流派一位代表上臺拿響槌（或其他替代物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一起問：「你愛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將手上的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張圖卡面對全班兒童任意抽出一張，請全班兒童一起看著圖卡回答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愛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位代表的兒童聽到後，在黑板上指出正確的圖片，先打到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蘿蔔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四組，每組選一樣米食名稱，討論並創作各組的肢體語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選擇其中一組示範動作並且說：「食粄條、食粄條，食忒粄條，食水粄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說完後，再換一組「食水粄、食水粄，食忒水粄，食紅粄」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依此類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念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餐具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再連連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讓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暈頭轉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圍成一個大圓圈（也可分組圍圓），並以順時針方向走動（可邊走邊打課文節奏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課文唸到有「圓」時，必須轉換走動方向（順時針→逆時針；逆時針→順時針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對遊戲熟悉後，教師可增加唸到「粄」時，也該轉向前進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用客語表達和過年有關的事物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大團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客家八音樂曲，並進一步介紹「客家八音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你識聽過無？（你曾經聽過嗎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分你个感覺仰般？（給你的感覺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佢兜（等）在該做麼个？（他們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哪隻時節會做這兜事情？（什麼時候做這些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年三十該日，還有哪兜風俗？（除夕的那天，還有哪些風俗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年初一該日，你兜會做麼事情？（大年初一那天，你們會做什麼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過年的時節，你个心情仰般？（過年的時候，你的心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過年」，兒童跟著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詢問家人，「客家人過年个風俗」，於下次上課分享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客家八音樂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用客語表達和過年有關的事物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過年食麼个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念課本</w:t>
            </w:r>
            <w:r>
              <w:rPr>
                <w:rFonts w:cs="新細明體;PMingLiU" w:ascii="新細明體;PMingLiU" w:hAnsi="新細明體;PMingLiU"/>
                <w:sz w:val="20"/>
              </w:rPr>
              <w:t>P62-63</w:t>
            </w:r>
            <w:r>
              <w:rPr>
                <w:rFonts w:ascii="新細明體;PMingLiU" w:hAnsi="新細明體;PMingLiU" w:cs="新細明體;PMingLiU"/>
                <w:sz w:val="20"/>
              </w:rPr>
              <w:t>語詞，並說明「甜粄」、「菜頭粄」、「發粄」、「魚仔」、「封肉」、「雞肉盤」、「筍乾」、「長年菜」等年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「甜粄」、「菜頭粄」、「發粄」三張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並說明此四樣「粄仔」所象徵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甜粄：矺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菜頭粄：好彩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粄：發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菜包（豬籠粄）：招財進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除了「粄仔」外，「過年還愛食麼个？」分組發表，把討論結果，逐一記錄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補充兒童未發表的食物，並說明象徵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魚仔：年年有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封雞：起家；全家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筍乾：會當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豆腐乾：會當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長年菜：長命百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柑仔：大吉大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棗仔：早生貴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黃梨：旺旺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詢問家人「過年食个年菜」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習俗達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複習過年所吃的食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教師說出過年食物所象徵的意義，兒童搶答是何種食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4-65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64-65</w:t>
            </w:r>
            <w:r>
              <w:rPr>
                <w:rFonts w:ascii="新細明體;PMingLiU" w:hAnsi="新細明體;PMingLiU" w:cs="新細明體;PMingLiU"/>
                <w:sz w:val="20"/>
              </w:rPr>
              <w:t>的年菜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請兒童跟著順序走出迷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上菜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圍成一個大圓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食物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當鬼在說出食物的名稱，則兒童必須進入圈內。（勿超過三種食物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當鬼在大喊「上菜囉」，他和圈內的兒童立刻搶位置，沒有搶到者，則當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重複三次當鬼者，請他表演唸或唱第五課的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唸課文的一行內容，另一組就複誦該行的最後三個字的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年三十，大團圓（大團圓呀！大團圓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新衫新褲矺年錢（矺年錢呀！矺年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年初一，相拜年（相拜年呀！相拜年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恭喜發財笑連連（笑連連呀！笑連連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丟三落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在課文中挑出「年」字，作為落掉的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朗讀課文及唸到「年」字時，只能以拍手替代而不能唸出該字的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熟悉此遊戲後，教師可視情形增加落掉的字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運用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你好食麼个？ 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並領唸課本</w:t>
            </w:r>
            <w:r>
              <w:rPr>
                <w:rFonts w:cs="新細明體;PMingLiU" w:ascii="新細明體;PMingLiU" w:hAnsi="新細明體;PMingLiU"/>
                <w:sz w:val="20"/>
              </w:rPr>
              <w:t>P66-67</w:t>
            </w:r>
            <w:r>
              <w:rPr>
                <w:rFonts w:ascii="新細明體;PMingLiU" w:hAnsi="新細明體;PMingLiU" w:cs="新細明體;PMingLiU"/>
                <w:sz w:val="20"/>
              </w:rPr>
              <w:t>的對話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先請兩位兒童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提問：你好食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菜頭粄（ 菜包、發粄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再請兩位兒童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提問：你愛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愛食菜頭粄摎（同）筍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串句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各組排成一直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每組的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兒童開始問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兒童： 「你好食麼个？」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號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並接著問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號：「你好食麼个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序進行，直到最後一位兒童問完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即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⋯⋯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隨時行間巡視，聽兒童的回答練習，並適時指導兒童正確的語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五位兒童擔任關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關主問：「你好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根據關主手中的圖片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。答對者可闖下一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闖下一關時，必須把前面的食物名稱一併說出， 到第五關時， 要說出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附件三的年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並利用附件三、四的貼紙完成課本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念兒童發表的語句，兒童齊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一葉知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年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剪下每張年菜圖卡的一小部分，揭示後，請兒童用客語說出語詞及其代表的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耳聰目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每次比賽輪流派一位代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齊問：「你好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面對全班任意抽出兩張語詞卡，請全班唸出語句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位代表聽到後，用響槌於黑板上指出正確的圖片，能用客語表達語句者即獲勝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過年常吃食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仰般過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客家人過年的傳統習俗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十二月二十五日（入年界），送灶君爺上天，講好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年三十（除夕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半夜子時敬拜天公、放鞭炮（ 打紙炮仔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下午（下晝）大掃除（大拚掃），貼春聯，之後祭拜家神、祖先（ 阿公婆）、土地公（伯公）、土地龍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晚上（暗晡頭）吃團圓飯、分壓歲錢（ 矺年錢）。 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年初一（大過年）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穿（著）新衫新褲、新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食一日齋，保祐一年毋發病（破病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天亮就起床接財神、祭拜祖先（阿公婆）後，要放鞭炮，鞭炮要又多又響，希望今年發大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 補充說明：也有人在年初二才祭拜祖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選吉時拜土地公，去廟裡拜拜祈求平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選吉時去隔壁鄰舍、親戚朋友家裡行春（過家）、拜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年初二（回娘家）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媳婦（心臼）帶著甜粄一塊、雞腿（髀）一支，另外加上幾粒年柑，幾節甘蔗，一罐酒，當作禮物（等路），和丈夫（老公） 、小孩（ 細人仔） 回娘家（ 轉外家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拜土地公，作「頭牙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年初三（窮鬼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裡的垃圾堆到年初三，從大門往堂屋裡掃，並和窮鬼一起趕出去，意謂著「窮去富來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年初四（接神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家準備三牲祭拜灶神，叫做「等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年初五（出年界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般客家人於初五以後，便要恢復正常的工作。年假結束了，因此稱為「出年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仰般過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客家人過年的傳統習俗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年初六（正係年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正是象徵年節氣氛的即將結束，過年酒肉將吃完，開始園中摘菜採果，飲食亦不若過年時的豐盛。這時，諸神都已返回人間，心願已表，祭祀已畢，心中一片美麗遠景，真正達到了過年的新境界，所以說「初六正係年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年初七（人日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俗稱「人日」或「七元」。根據古代傳說：正月初一日是雞日、初二是狗日、初三是豬日、初四是羊日、初五是牛日、初六是馬日、初七是人日，天地造人就在這天誕生。習俗上在這天（人日）用七種菜：芹菜、藄菜、田豐子、須須子、蕙巴、五行、佛座合煮成羹，吃了可以去病避邪，家中大小平安。另外，在初七還有製作「人勝」作為裝飾的習俗，相傳也有祈福避邪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年初九（天公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玉皇大帝的誕辰， 以甜粄、冬瓜糖、冰糖、龍眼乾、水果等敬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年十五（正月半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即上元節，準備菜包、甜粄、鹹粄敬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年二十（天穿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於是日不用工作的，因為「天穿地漏」，做了也是白做。所以在新竹的竹東有山歌大賽，而這天也才是新年的結束。部分地區的客家婦女會在「天穿日」這天煎「甜粄」祭拜天地，稱為「補天穿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3 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：家中過年風俗與客家人過年風俗之異同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分組發表，教師從旁協助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嘴嘟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啾箭 阿啾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伯公伯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跟著教師或教學媒材唸唱客家童謠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、令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、令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跟著教師唸誦「古老人言」、「師傅話」、揣「令仔」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古老人言」、「師傅話」例句，讓學生跟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古老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7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台灣楷體">
    <w:charset w:val="88"/>
    <w:family w:val="auto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彩色清單 - 輔色 1 字元"/>
    <w:qFormat/>
    <w:rPr>
      <w:rFonts w:ascii="Calibri" w:hAnsi="Calibri" w:eastAsia="新細明體;PMingLiU" w:cs="Calibri"/>
      <w:lang w:bidi="ar-SA"/>
    </w:rPr>
  </w:style>
  <w:style w:type="character" w:styleId="ListParagraphChar">
    <w:name w:val="List Paragraph Char"/>
    <w:qFormat/>
    <w:rPr>
      <w:rFonts w:ascii="Calibri" w:hAnsi="Calibri" w:eastAsia="新細明體;PMingLiU" w:cs="Calibri"/>
      <w:lang w:val="en-US" w:eastAsia="zh-TW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1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</w:rPr>
  </w:style>
  <w:style w:type="paragraph" w:styleId="2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51:00Z</dcterms:created>
  <dc:creator>真平企業有限公司</dc:creator>
  <dc:description/>
  <cp:keywords/>
  <dc:language>en-US</dc:language>
  <cp:lastModifiedBy>365 KA</cp:lastModifiedBy>
  <dcterms:modified xsi:type="dcterms:W3CDTF">2025-04-10T09:14:00Z</dcterms:modified>
  <cp:revision>7</cp:revision>
  <dc:subject/>
  <dc:title>九十九學年度第一學期      國民小學二年級閩南語領域教學計畫表 設計者：</dc:title>
</cp:coreProperties>
</file>