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eastAsia="標楷體" w:cs="標楷體" w:ascii="標楷體" w:hAnsi="標楷體"/>
          <w:u w:val="single"/>
        </w:rPr>
        <w:t>114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四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認讀課文中的客語漢字並能正確朗讀課文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聽懂本課中服飾用品與其計量用詞的客語說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以客語說出服飾用品名稱與其計量用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以客語敘述一個人的穿著狀態與外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用客語書寫服飾用品名稱與其計量用詞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正確朗讀課文並認讀課文中的重要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聽懂本課中感官動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用客語書寫並發表以感官動詞為主的情境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聽懂本課中客語動詞的狀態或程度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用客語書寫並發表有動詞狀態或程度的語詞並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形狀來進行客語書寫並發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聽懂本課中喜宴辦桌場景與形狀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聽懂並正確使用本課的祝福語，並運用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用客語書寫並發表祝福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0</wp:posOffset>
                </wp:positionH>
                <wp:positionV relativeFrom="paragraph">
                  <wp:posOffset>60325</wp:posOffset>
                </wp:positionV>
                <wp:extent cx="6562725" cy="43459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4345920"/>
                          <a:chOff x="0" y="0"/>
                          <a:chExt cx="6562800" cy="4345920"/>
                        </a:xfrm>
                      </wpg:grpSpPr>
                      <wps:wsp>
                        <wps:cNvSpPr txBox="1"/>
                        <wps:spPr>
                          <a:xfrm>
                            <a:off x="0" y="1837080"/>
                            <a:ext cx="16491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7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5320" y="0"/>
                            <a:ext cx="4677480" cy="43459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0"/>
                              <a:ext cx="0" cy="359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35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2520"/>
                              <a:ext cx="35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00" y="27360"/>
                              <a:ext cx="1639440" cy="55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著靚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0800" y="302400"/>
                              <a:ext cx="58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00" y="1797840"/>
                              <a:ext cx="1639440" cy="55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學校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3621960"/>
                              <a:ext cx="1639440" cy="55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鬥鬧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6880" y="0"/>
                              <a:ext cx="2100600" cy="76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照鏡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6880" y="1776600"/>
                              <a:ext cx="2100600" cy="76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(吾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个校園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打球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6880" y="3580920"/>
                              <a:ext cx="2100600" cy="76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辦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做生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0800" y="2072520"/>
                              <a:ext cx="58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897720"/>
                              <a:ext cx="58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7720"/>
                              <a:ext cx="35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4.75pt;width:516.75pt;height:342.25pt" coordorigin="280,95" coordsize="10335,6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0;top:2988;width:259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7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249;top:95;width:7366;height:6845">
                  <v:line id="shape_0" from="3249,588" to="3249,62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571" to="3801,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3359" to="3801,3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02;top:138;width:2581;height: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著靚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384,571" to="7305,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02;top:2926;width:2581;height: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學校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802;top:5799;width:2581;height: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鬥鬧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307;top:95;width:3307;height:1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照鏡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307;top:2893;width:3307;height:1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(吾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个校園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打球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307;top:5734;width:3307;height:1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辦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做生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384,3359" to="7305,3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4,6233" to="7305,6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6233" to="3801,6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94"/>
        <w:gridCol w:w="416"/>
        <w:gridCol w:w="418"/>
        <w:gridCol w:w="773"/>
        <w:gridCol w:w="785"/>
        <w:gridCol w:w="1163"/>
        <w:gridCol w:w="892"/>
        <w:gridCol w:w="2373"/>
        <w:gridCol w:w="407"/>
        <w:gridCol w:w="603"/>
        <w:gridCol w:w="603"/>
        <w:gridCol w:w="665"/>
        <w:gridCol w:w="733"/>
      </w:tblGrid>
      <w:tr>
        <w:trPr>
          <w:tblHeader w:val="true"/>
          <w:trHeight w:val="61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7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早上起床漱洗，會不會整理好自己的儀容再出門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井字大爆炸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逛街買衫褲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耳角角，目金金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帶領學生認讀課本</w:t>
            </w:r>
            <w:r>
              <w:rPr>
                <w:rFonts w:eastAsia="標楷體" w:cs="標楷體" w:ascii="標楷體" w:hAnsi="標楷體"/>
                <w:sz w:val="20"/>
              </w:rPr>
              <w:t>P14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45(</w:t>
            </w:r>
            <w:r>
              <w:rPr>
                <w:rFonts w:ascii="標楷體" w:hAnsi="標楷體" w:cs="標楷體" w:eastAsia="標楷體"/>
                <w:sz w:val="20"/>
              </w:rPr>
              <w:t>操作卡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服飾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老師也可引導學生自由為課本中的人物配搭服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可隨機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所發表的答案，老師可帶領全班同學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適時補充，教導學生形容服飾的樣貌，如：有圓點个短袖仔、青色个膨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衫之類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一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客家童謠：懶尸妹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問學生覺得校園生活如何？隨機或請自願的學生用五感（視覺、聽覺、嗅覺、味覺和觸覺）的角度發表一天的校園生活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感官體驗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接句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音辨聲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在校園裡發生過意外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毋見忒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看麼人先過河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个動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」內容，老師再帶領學生複誦，並講解內容，賞析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大家來唸童謠」進行教學活動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文知識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翻翻卡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二、三課的學習心得，並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造句，作答完畢老師隨機或請自願的學生發表造句，檢討完再請學生運用題目句型自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結舌令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參加過「辦桌」，並進一步討論什麼時候會「辦桌」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拼圖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引導學生唱跳本課歌曲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麼个東西麼个形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參考教學補給站，補充「其他个形仔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超級觀察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童謠欣賞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先生問：「阿華愛買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仔答：「阿華愛買三角形个飯糰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以此類推，進行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客家謎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心臟病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有過生日的經驗？除了生日快樂，別人還對你說過哪些祝福的話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大亂鬥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這些祝福語祝福的對象和適用的場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嘴甜得人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根據句型結構，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各種場合常見个祝福語」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四、五課的學習心得，並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以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題選項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為例，老師可問：「這張桌仔麼个形？」學生回答：「這張桌仔个形係四角个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說祝福語，作答完畢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七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3:51:00Z</dcterms:created>
  <dc:creator>真平企業有限公司</dc:creator>
  <dc:description/>
  <cp:keywords/>
  <dc:language>en-US</dc:language>
  <cp:lastModifiedBy>365 KA</cp:lastModifiedBy>
  <dcterms:modified xsi:type="dcterms:W3CDTF">2025-04-10T09:19:00Z</dcterms:modified>
  <cp:revision>7</cp:revision>
  <dc:subject/>
  <dc:title>九十九學年度第一學期      國民小學二年級閩南語領域教學計畫表 設計者：</dc:title>
</cp:coreProperties>
</file>