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rPr>
          <w:rFonts w:eastAsia="標楷體" w:cs="標楷體" w:ascii="標楷體" w:hAnsi="標楷體"/>
          <w:u w:val="single"/>
        </w:rPr>
        <w:t>114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一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ind w:left="2" w:hanging="0"/>
        <w:jc w:val="both"/>
        <w:rPr/>
      </w:pPr>
      <w:r>
        <w:rPr/>
        <w:t>1.</w:t>
      </w:r>
      <w:r>
        <w:rPr/>
        <w:t>能了解「日頭追月光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2.</w:t>
      </w:r>
      <w:r>
        <w:rPr/>
        <w:t>能用客語說出「禮拜」、「日子」等語詞練習。</w:t>
      </w:r>
    </w:p>
    <w:p>
      <w:pPr>
        <w:pStyle w:val="Normal"/>
        <w:ind w:left="2" w:hanging="0"/>
        <w:jc w:val="both"/>
        <w:rPr/>
      </w:pPr>
      <w:r>
        <w:rPr/>
        <w:t>4.</w:t>
      </w:r>
      <w:r>
        <w:rPr/>
        <w:t>能培養運用客語報讀月曆、日曆上的年、月、日和星期的習慣並應用於日常生活中。</w:t>
      </w:r>
    </w:p>
    <w:p>
      <w:pPr>
        <w:pStyle w:val="Normal"/>
        <w:ind w:left="2" w:hanging="0"/>
        <w:jc w:val="both"/>
        <w:rPr/>
      </w:pPr>
      <w:r>
        <w:rPr/>
        <w:t>5.</w:t>
      </w:r>
      <w:r>
        <w:rPr/>
        <w:t>能用「～月～日禮拜～去～」的句型及詞彙做說話練習。</w:t>
      </w:r>
    </w:p>
    <w:p>
      <w:pPr>
        <w:pStyle w:val="Normal"/>
        <w:ind w:left="2" w:hanging="0"/>
        <w:jc w:val="both"/>
        <w:rPr/>
      </w:pPr>
      <w:r>
        <w:rPr/>
        <w:t>6.</w:t>
      </w:r>
      <w:r>
        <w:rPr/>
        <w:t>能體會太陽對人類的幫助並培養愛護大自然的情操。</w:t>
      </w:r>
    </w:p>
    <w:p>
      <w:pPr>
        <w:pStyle w:val="Normal"/>
        <w:ind w:left="2" w:hanging="0"/>
        <w:jc w:val="both"/>
        <w:rPr/>
      </w:pPr>
      <w:r>
        <w:rPr/>
        <w:t>7.</w:t>
      </w:r>
      <w:r>
        <w:rPr/>
        <w:t>能了解「暗晡頭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8.</w:t>
      </w:r>
      <w:r>
        <w:rPr/>
        <w:t>能用客語表達「一日到暗」各時段的客語說法並應用於日常生活中。</w:t>
      </w:r>
    </w:p>
    <w:p>
      <w:pPr>
        <w:pStyle w:val="Normal"/>
        <w:ind w:left="2" w:hanging="0"/>
        <w:jc w:val="both"/>
        <w:rPr/>
      </w:pPr>
      <w:r>
        <w:rPr/>
        <w:t>9.</w:t>
      </w:r>
      <w:r>
        <w:rPr/>
        <w:t>能讓兒童學習和家人和樂相處，增進彼此的感情。</w:t>
      </w:r>
    </w:p>
    <w:p>
      <w:pPr>
        <w:pStyle w:val="Normal"/>
        <w:ind w:left="2" w:hanging="0"/>
        <w:jc w:val="both"/>
        <w:rPr/>
      </w:pPr>
      <w:r>
        <w:rPr/>
        <w:t>10.</w:t>
      </w:r>
      <w:r>
        <w:rPr/>
        <w:t>能用「～，～摎～共下去～」的句型及詞彙做說話練習。</w:t>
      </w:r>
    </w:p>
    <w:p>
      <w:pPr>
        <w:pStyle w:val="Normal"/>
        <w:ind w:left="2" w:hanging="0"/>
        <w:jc w:val="both"/>
        <w:rPr/>
      </w:pPr>
      <w:r>
        <w:rPr/>
        <w:t>11.</w:t>
      </w:r>
      <w:r>
        <w:rPr/>
        <w:t>能運用時間序來規畫一日的活動，並用客語表達。</w:t>
      </w:r>
    </w:p>
    <w:p>
      <w:pPr>
        <w:pStyle w:val="Normal"/>
        <w:ind w:left="2" w:hanging="0"/>
        <w:jc w:val="both"/>
        <w:rPr/>
      </w:pPr>
      <w:r>
        <w:rPr/>
        <w:t>12.</w:t>
      </w:r>
      <w:r>
        <w:rPr/>
        <w:t>能樂意聆聽用客語敘述「后羿射日頭」的故事，並了解其大意。</w:t>
      </w:r>
    </w:p>
    <w:p>
      <w:pPr>
        <w:pStyle w:val="Normal"/>
        <w:ind w:left="2" w:hanging="0"/>
        <w:jc w:val="both"/>
        <w:rPr/>
      </w:pPr>
      <w:r>
        <w:rPr/>
        <w:t>13.</w:t>
      </w:r>
      <w:r>
        <w:rPr/>
        <w:t>能用客語表達「后羿射日頭」故事內容中所提及語詞的意思。</w:t>
      </w:r>
    </w:p>
    <w:p>
      <w:pPr>
        <w:pStyle w:val="Normal"/>
        <w:ind w:left="2" w:hanging="0"/>
        <w:jc w:val="both"/>
        <w:rPr/>
      </w:pPr>
      <w:r>
        <w:rPr/>
        <w:t>14.</w:t>
      </w:r>
      <w:r>
        <w:rPr/>
        <w:t>能了解「</w:t>
      </w:r>
      <w:r>
        <w:rPr>
          <w:rFonts w:ascii="新細明體;PMingLiU" w:hAnsi="新細明體;PMingLiU"/>
        </w:rPr>
        <w:t>跈阿姆去市場</w:t>
      </w:r>
      <w:r>
        <w:rPr/>
        <w:t>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15.</w:t>
      </w:r>
      <w:r>
        <w:rPr/>
        <w:t>能用客語說出生活中常見到的青菜名稱。</w:t>
      </w:r>
    </w:p>
    <w:p>
      <w:pPr>
        <w:pStyle w:val="Normal"/>
        <w:ind w:left="2" w:hanging="0"/>
        <w:jc w:val="both"/>
        <w:rPr/>
      </w:pPr>
      <w:r>
        <w:rPr/>
        <w:t>16.</w:t>
      </w:r>
      <w:r>
        <w:rPr/>
        <w:t>能運用「頭家</w:t>
      </w:r>
      <w:r>
        <w:rPr/>
        <w:t>(</w:t>
      </w:r>
      <w:r>
        <w:rPr/>
        <w:t>娘</w:t>
      </w:r>
      <w:r>
        <w:rPr/>
        <w:t>)</w:t>
      </w:r>
      <w:r>
        <w:rPr/>
        <w:t>，〜仰般賣？」、「〜一隻</w:t>
      </w:r>
      <w:r>
        <w:rPr/>
        <w:t>(</w:t>
      </w:r>
      <w:r>
        <w:rPr/>
        <w:t>斤、條</w:t>
      </w:r>
      <w:r>
        <w:rPr/>
        <w:t>)</w:t>
      </w:r>
      <w:r>
        <w:rPr/>
        <w:t>幾多錢？」的句型及詞彙，做對話練習。</w:t>
      </w:r>
    </w:p>
    <w:p>
      <w:pPr>
        <w:pStyle w:val="Normal"/>
        <w:ind w:left="2" w:hanging="0"/>
        <w:jc w:val="both"/>
        <w:rPr/>
      </w:pPr>
      <w:r>
        <w:rPr/>
        <w:t>17.</w:t>
      </w:r>
      <w:r>
        <w:rPr/>
        <w:t>能在買賣物品時，表現出應有的禮儀。</w:t>
      </w:r>
    </w:p>
    <w:p>
      <w:pPr>
        <w:pStyle w:val="Normal"/>
        <w:ind w:left="2" w:hanging="0"/>
        <w:jc w:val="both"/>
        <w:rPr/>
      </w:pPr>
      <w:r>
        <w:rPr/>
        <w:t>18.</w:t>
      </w:r>
      <w:r>
        <w:rPr/>
        <w:t>能了解「</w:t>
      </w:r>
      <w:r>
        <w:rPr>
          <w:rFonts w:ascii="新細明體;PMingLiU" w:hAnsi="新細明體;PMingLiU"/>
        </w:rPr>
        <w:t>水果</w:t>
      </w:r>
      <w:r>
        <w:rPr/>
        <w:t>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19.</w:t>
      </w:r>
      <w:r>
        <w:rPr/>
        <w:t>能用客語說出水果名稱，並應用於日常生活中。</w:t>
      </w:r>
    </w:p>
    <w:p>
      <w:pPr>
        <w:pStyle w:val="Normal"/>
        <w:ind w:left="2" w:hanging="0"/>
        <w:jc w:val="both"/>
        <w:rPr/>
      </w:pPr>
      <w:r>
        <w:rPr/>
        <w:t>20.</w:t>
      </w:r>
      <w:r>
        <w:rPr/>
        <w:t>能用客語描述「柑仔」、「甘蔗」、「弓蕉」、「西瓜」等水果的外型。</w:t>
      </w:r>
    </w:p>
    <w:p>
      <w:pPr>
        <w:pStyle w:val="Normal"/>
        <w:ind w:left="2" w:hanging="0"/>
        <w:jc w:val="both"/>
        <w:rPr/>
      </w:pPr>
      <w:r>
        <w:rPr/>
        <w:t>21.</w:t>
      </w:r>
      <w:r>
        <w:rPr/>
        <w:t>能運用「這係麼个水果？」、「這係〜」、「你好食麼个水果？」、「〜好食〜」的句型及詞彙，做對話練習。</w:t>
      </w:r>
    </w:p>
    <w:p>
      <w:pPr>
        <w:pStyle w:val="Normal"/>
        <w:ind w:left="2" w:hanging="0"/>
        <w:jc w:val="both"/>
        <w:rPr/>
      </w:pPr>
      <w:r>
        <w:rPr/>
        <w:t>22.</w:t>
      </w:r>
      <w:r>
        <w:rPr/>
        <w:t>能知道柿餅是客家特色文化之一。</w:t>
      </w:r>
    </w:p>
    <w:p>
      <w:pPr>
        <w:pStyle w:val="Normal"/>
        <w:ind w:left="2" w:hanging="0"/>
        <w:jc w:val="both"/>
        <w:rPr/>
      </w:pPr>
      <w:r>
        <w:rPr/>
        <w:t>23.</w:t>
      </w:r>
      <w:r>
        <w:rPr/>
        <w:t>能了解「</w:t>
      </w:r>
      <w:r>
        <w:rPr>
          <w:rFonts w:ascii="新細明體;PMingLiU" w:hAnsi="新細明體;PMingLiU"/>
        </w:rPr>
        <w:t>落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水</w:t>
      </w:r>
      <w:r>
        <w:rPr>
          <w:rFonts w:ascii="新細明體;PMingLiU" w:hAnsi="新細明體;PMingLiU"/>
        </w:rPr>
        <w:t>)</w:t>
      </w:r>
      <w:r>
        <w:rPr/>
        <w:t>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24.</w:t>
      </w:r>
      <w:r>
        <w:rPr/>
        <w:t>能用客語說出天氣變化等自然現象。</w:t>
      </w:r>
    </w:p>
    <w:p>
      <w:pPr>
        <w:pStyle w:val="Normal"/>
        <w:ind w:left="2" w:hanging="0"/>
        <w:jc w:val="both"/>
        <w:rPr/>
      </w:pPr>
      <w:r>
        <w:rPr/>
        <w:t>25.</w:t>
      </w:r>
      <w:r>
        <w:rPr/>
        <w:t>能運用「今晡日个天時仰般？」、「今晡日～」的句型及詞彙，做天氣變化的說話練習。</w:t>
      </w:r>
    </w:p>
    <w:p>
      <w:pPr>
        <w:pStyle w:val="Normal"/>
        <w:ind w:left="2" w:hanging="0"/>
        <w:jc w:val="both"/>
        <w:rPr/>
      </w:pPr>
      <w:r>
        <w:rPr/>
        <w:t>26.</w:t>
      </w:r>
      <w:r>
        <w:rPr/>
        <w:t>能知道紙傘是客家特色文化之一。</w:t>
      </w:r>
    </w:p>
    <w:p>
      <w:pPr>
        <w:pStyle w:val="Normal"/>
        <w:ind w:left="2" w:hanging="0"/>
        <w:jc w:val="both"/>
        <w:rPr/>
      </w:pPr>
      <w:r>
        <w:rPr/>
        <w:t>27.</w:t>
      </w:r>
      <w:r>
        <w:rPr/>
        <w:t>能了解「冬節」的由來及其傳統習俗文化。</w:t>
      </w:r>
    </w:p>
    <w:p>
      <w:pPr>
        <w:pStyle w:val="Normal"/>
        <w:ind w:left="2" w:hanging="0"/>
        <w:jc w:val="both"/>
        <w:rPr/>
      </w:pPr>
      <w:r>
        <w:rPr/>
        <w:t>28.</w:t>
      </w:r>
      <w:r>
        <w:rPr/>
        <w:t>能了解「冬節圓」童謠大意，並唸出童謠。</w:t>
      </w:r>
    </w:p>
    <w:p>
      <w:pPr>
        <w:pStyle w:val="Normal"/>
        <w:ind w:left="2" w:hanging="0"/>
        <w:jc w:val="both"/>
        <w:rPr/>
      </w:pPr>
      <w:r>
        <w:rPr/>
        <w:t>29.</w:t>
      </w:r>
      <w:r>
        <w:rPr/>
        <w:t>能專心欣賞「阿豬伯」客家童謠。</w:t>
      </w:r>
    </w:p>
    <w:p>
      <w:pPr>
        <w:pStyle w:val="Normal"/>
        <w:ind w:left="2" w:hanging="0"/>
        <w:jc w:val="both"/>
        <w:rPr/>
      </w:pPr>
      <w:r>
        <w:rPr/>
        <w:t>30.</w:t>
      </w:r>
      <w:r>
        <w:rPr/>
        <w:t>能在教師解釋下聽、唸「阿豬伯」童謠中之主要語詞。</w:t>
      </w:r>
    </w:p>
    <w:p>
      <w:pPr>
        <w:pStyle w:val="Normal"/>
        <w:ind w:left="2" w:hanging="0"/>
        <w:jc w:val="both"/>
        <w:rPr/>
      </w:pPr>
      <w:r>
        <w:rPr/>
        <w:t>31.</w:t>
      </w:r>
      <w:r>
        <w:rPr/>
        <w:t>能夠跟著教師唸唱「阿豬伯」客家童謠。</w:t>
      </w:r>
    </w:p>
    <w:p>
      <w:pPr>
        <w:pStyle w:val="Normal"/>
        <w:ind w:left="2" w:hanging="0"/>
        <w:jc w:val="both"/>
        <w:rPr/>
      </w:pPr>
      <w:r>
        <w:rPr/>
        <w:t>32.</w:t>
      </w:r>
      <w:r>
        <w:rPr/>
        <w:t>能做「阿豬伯」客家童謠的身體律動。</w:t>
      </w:r>
    </w:p>
    <w:p>
      <w:pPr>
        <w:pStyle w:val="Normal"/>
        <w:ind w:left="2" w:hanging="0"/>
        <w:jc w:val="both"/>
        <w:rPr/>
      </w:pPr>
      <w:r>
        <w:rPr/>
        <w:t>33.</w:t>
      </w:r>
      <w:r>
        <w:rPr/>
        <w:t>能了解「揣令仔」的大意及語意，並朗讀「令仔」。</w:t>
      </w:r>
    </w:p>
    <w:p>
      <w:pPr>
        <w:pStyle w:val="Normal"/>
        <w:ind w:left="2" w:hanging="0"/>
        <w:jc w:val="both"/>
        <w:rPr/>
      </w:pPr>
      <w:r>
        <w:rPr/>
        <w:t>34.</w:t>
      </w:r>
      <w:r>
        <w:rPr/>
        <w:t>能在教師解釋下聽、唸「揣令仔」中的主要語詞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/>
        <w:t>35.</w:t>
      </w:r>
      <w:r>
        <w:rPr/>
        <w:t>能夠跟著教師唸唱「揣令仔」並做說白節奏練習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325</wp:posOffset>
                </wp:positionH>
                <wp:positionV relativeFrom="paragraph">
                  <wp:posOffset>56515</wp:posOffset>
                </wp:positionV>
                <wp:extent cx="6282690" cy="540575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2720" cy="5405760"/>
                          <a:chOff x="0" y="0"/>
                          <a:chExt cx="6282720" cy="5405760"/>
                        </a:xfrm>
                      </wpg:grpSpPr>
                      <wps:wsp>
                        <wps:cNvSpPr/>
                        <wps:spPr>
                          <a:xfrm>
                            <a:off x="4247640" y="276120"/>
                            <a:ext cx="0" cy="117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1456200"/>
                            <a:ext cx="21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7640" y="276120"/>
                            <a:ext cx="21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2920" y="0"/>
                            <a:ext cx="17766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日頭追月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2920" y="1047600"/>
                            <a:ext cx="17766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暗晡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8640" y="783000"/>
                            <a:ext cx="0" cy="435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792360"/>
                            <a:ext cx="243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5141520"/>
                            <a:ext cx="269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720" y="518040"/>
                            <a:ext cx="193752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　日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4877280"/>
                            <a:ext cx="193752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　天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57000" y="2616120"/>
                            <a:ext cx="214560" cy="104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60" cy="104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040"/>
                              <a:ext cx="20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2120"/>
                              <a:ext cx="214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7080" y="3083040"/>
                            <a:ext cx="277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2779560"/>
                            <a:ext cx="193752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　遶市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6120"/>
                            <a:ext cx="155016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2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三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6120" y="4829040"/>
                            <a:ext cx="17766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落雨(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9680" y="2297520"/>
                            <a:ext cx="177660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跈阿姆去市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3357720"/>
                            <a:ext cx="177732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水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4.45pt;width:494.7pt;height:425.65pt" coordorigin="295,89" coordsize="9894,8513">
                <v:line id="shape_0" from="6984,524" to="6984,2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95,2382" to="7332,23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84,524" to="7321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23;top:89;width:2797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日頭追月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23;top:1739;width:2797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暗晡頭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143,1322" to="3143,81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47,1337" to="6983,13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43,8186" to="7389,8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6;top:905;width:3050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單元　日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49;top:7770;width:3050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單元　天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6999;top:4209;width:337;height:1638">
                  <v:line id="shape_0" from="6999,4209" to="7004,58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13,4217" to="7331,42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99,5834" to="7336,58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621,4944" to="6997,49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49;top:4466;width:3050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單元　遶市場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95;top:4209;width:2440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2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三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91;top:7694;width:27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  落雨(水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18;top:3707;width:2797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跈阿姆去市場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17;top:5377;width:2798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水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94"/>
        <w:gridCol w:w="415"/>
        <w:gridCol w:w="418"/>
        <w:gridCol w:w="773"/>
        <w:gridCol w:w="785"/>
        <w:gridCol w:w="1471"/>
        <w:gridCol w:w="898"/>
        <w:gridCol w:w="2060"/>
        <w:gridCol w:w="407"/>
        <w:gridCol w:w="603"/>
        <w:gridCol w:w="603"/>
        <w:gridCol w:w="665"/>
        <w:gridCol w:w="733"/>
      </w:tblGrid>
      <w:tr>
        <w:trPr>
          <w:tblHeader w:val="true"/>
          <w:trHeight w:val="612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  <w:trHeight w:val="71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日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頭追月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並記住課文主要語詞的意義和用法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頭追月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在黑板畫上「太陽」、「月亮」，並提問：「先生畫麼个？」、「逐日做得在哪位看著佢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互相討論〜「太陽」有關的故事，並分組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互相討論〜「月亮」有關的故事，並分組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觀察課文情境圖，教師依據情境圖提問、歸納，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兒童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唸唱並做律動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、響板、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曆、月曆、年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肢體律動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中人、事、物的特質，感受其豐富性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日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頭追月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並記住「禮拜」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運用客語報讀月曆、日曆上的年、月、日和星期的習慣並應用於日常生活中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「～月～日禮拜～去～」的句型及詞彙做說話練習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練習──禮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誦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一禮拜个第一日係禮拜幾？」、「接等係禮拜幾？」並依據兒童的回答內容，逐一揭示星期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回家詳看日曆、月曆、年曆，並於下次上課帶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鐵板神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全班分成若干組，且發給每組一份今年年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出題，由各組搶答，最快找出答案且用客語回答完整語句者為勝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猜日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心裡想一個日期，由兒童搶猜這個日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果兒童猜的日期比教師想的小，老師則回答「較後背」；反之則說「較頭前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當兒童猜出日期時，請兒童用客語說出完整的語句，才可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唸附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貼紙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活動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引導兒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唸語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規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份週休二日的活動，用「～月～日禮拜～去～」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兒童做週休二日行程規劃的分組發表、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回家查出自己的生日是在今年的幾月幾日星期幾？於下次上課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帶今年的月曆或年曆，以利下次上課活動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讀脣接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全班分成每六人一組，且每組排成一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排第一位兒童拿著粉筆，教師站在最後面，告訴最後一位兒童語句，其餘兒童面向黑板，最後一位兒童以脣語且不能發出聲音告訴前一位兒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當傳到第一位兒童時，將答案寫出來且能用客語說出者，才為勝方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曆或年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粉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中人、事、物的特質，感受其豐富性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三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日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頭追月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並記住「日仔」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「今晡日係～」的句型做說話練習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體會太陽對人類的幫助並培養愛護大自然的情操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練習──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誦課文及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今晡日係幾月幾日禮拜幾？」並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唸課本語詞、語句並說明其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二、三、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揭示課本日曆提問，並領唸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完成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活動內容，並請兒童個別領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回家詢問家人的生日日期，並查出是星期幾，於下次上課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連鎖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全班分成若干組，且排成一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號兒童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號「今晡日係麼个日？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號則回答「今晡日係～月～日禮拜～。」依此類推，反覆練習句型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關西个仙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展示仙草乾、請兒童品嘗仙草茶，再說說喝仙草茶的感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仙草茶的功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手做仙草凍並分享成果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仙草乾、仙草茶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中人、事、物的特質，感受其豐富性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日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暗晡頭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並記住課文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讓兒童學習和家人和樂相處，增進彼此的感情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暗晡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觀察課文情境圖並提問：「該係麼个時節？」、「佢兜在該做麼个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根據兒童發表內容，引導兒童進入課文學習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再請兒童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進行課文內容的角色扮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全班分成若干組，每組五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每組成員協調角色，分別飾演「阿爸」、「阿姆」、「阿弟牿」、「阿公」、「阿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組練習，教師行間巡視並從旁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分組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對對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製作語詞卡和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圖卡貼在黑板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拿語詞卡與圖卡做配對並唸出語詞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IDFont+F4;台灣宋體" w:ascii="新細明體;PMingLiU" w:hAnsi="新細明體;PMingLiU"/>
                <w:kern w:val="0"/>
                <w:sz w:val="20"/>
                <w:szCs w:val="20"/>
              </w:rPr>
              <w:t>n-I-6</w:t>
            </w:r>
            <w:r>
              <w:rPr>
                <w:rFonts w:ascii="新細明體;PMingLiU" w:hAnsi="新細明體;PMingLiU" w:cs="CIDFont+F4;台灣宋體"/>
                <w:kern w:val="0"/>
                <w:sz w:val="20"/>
                <w:szCs w:val="20"/>
              </w:rPr>
              <w:t>日常時間用語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日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暗晡頭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「一日到暗」各時段的客語說法並應用於日常生活中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練習──一日到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角色扮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日頭在哪時出來？」、「日頭哪時落山？」，並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並說明時間的各時段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一條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揭示第一張圖卡，兒童說出「暗晡頭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在出示第二張圖卡，兒童說出「暗晡頭」、「朝晨頭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此規則進行，如能將圖卡名稱全部說出來，教師給予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大風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推派一人當鬼，其餘的兒童每人拿一張時間語詞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本附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當鬼者喊口令，喊完口令及加入搶位置行動，沒有搶到位置者，則當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示範遊戲口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問：阿爸哪時上班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當鬼者答：阿爸「朝晨頭」去上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拿到「朝晨頭」語詞卡的兒童須換位置，沒換成者須當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觀察課文圖片，並說明活動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6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的時間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引導兒童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唸語句，再請兒童領唸語句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雞同鴨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本課的時間序語詞卡、家人稱謂卡、活動圖卡，分別放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號箱中，將箱子放置於講桌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兒童分成每三人一組，亦可請一位兒童依照先後順序，在各箱中取出一張語詞卡或圖卡，並大聲朗讀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卡、稱謂卡、活動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IDFont+F4;台灣宋體" w:ascii="新細明體;PMingLiU" w:hAnsi="新細明體;PMingLiU"/>
                <w:kern w:val="0"/>
                <w:sz w:val="20"/>
                <w:szCs w:val="20"/>
              </w:rPr>
              <w:t>n-I-6</w:t>
            </w:r>
            <w:r>
              <w:rPr>
                <w:rFonts w:ascii="新細明體;PMingLiU" w:hAnsi="新細明體;PMingLiU" w:cs="CIDFont+F4;台灣宋體"/>
                <w:kern w:val="0"/>
                <w:sz w:val="20"/>
                <w:szCs w:val="20"/>
              </w:rPr>
              <w:t>日常時間用語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日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暗晡頭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「～，～摎～共下去～」的句型及詞彙做說話練習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時間序來規畫一日的活動，並用客語表達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觀察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~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意，教師提問並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兩兩一組共同做對話練習，並做分組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分組共同討論，用「～，～摎～共下去～」的句型及詞彙表達──在放假那天，什麼時候會和家人一起做什麼事的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紹介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一日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二及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觀察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~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意，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示範小書製作及指導兒童完成小書，完成後並貼在課本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小書製作後，請兒童互相觀摩、分享彼此的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腳踏「時」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有標示上下午的時鐘圖卡放置地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分成兩組，每組派一人代表比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當一人站在時鐘上，另一人必須馬上用客語說出是「朝晨頭」、「當晝頭」、「下晝」、「臨暗仔」或「暗晡頭」的語詞，才能為該組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此規則進行，獲勝該組，教師給予鼓勵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照片或自畫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膠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鐘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的小書製作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IDFont+F4;台灣宋體" w:ascii="新細明體;PMingLiU" w:hAnsi="新細明體;PMingLiU"/>
                <w:kern w:val="0"/>
                <w:sz w:val="20"/>
                <w:szCs w:val="20"/>
              </w:rPr>
              <w:t>n-I-6</w:t>
            </w:r>
            <w:r>
              <w:rPr>
                <w:rFonts w:ascii="新細明體;PMingLiU" w:hAnsi="新細明體;PMingLiU" w:cs="CIDFont+F4;台灣宋體"/>
                <w:kern w:val="0"/>
                <w:sz w:val="20"/>
                <w:szCs w:val="20"/>
              </w:rPr>
              <w:t>日常時間用語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后羿射日頭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聆聽用客語敘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后羿射日頭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故事，並了解其大意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故事內容中所提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的意思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故事中所提及的語詞與心得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、討論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或人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課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人、事、物的美有所感動，願意主關心與親近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后羿射日頭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聆聽故事後的心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與「太陽」有關的故事的影片，請兒童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參考教師手冊補充資料說故事：「十個太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美族的傳說故事、太陽與月亮的愛情故事、月球科普、仙草的故事」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分組發表故事的大綱與心得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影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、討論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或人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課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人、事、物的美有所感動，願意主關心與親近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遶市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跈阿姆去市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課文語意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並記住課文主要語詞的意義和用法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跈阿姆去市場買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並提問：「圖項是麼个地方？」、「你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人去个？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後發表、討論，教師統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唸課文並解釋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範唸→領唸→齊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後，再請兒童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和家人一起逛市場，觀察市場有什麼食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接力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選一位兒童關主，並給予「仙女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主先唸第一句課文，再用仙女棒點兒童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無法在三秒內接唸者，請他演唱一首客家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巡邏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三位兒童扮演蔬菜攤的老闆及老闆娘，其餘則當客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根據桌上的圖卡，用客語進行買賣情況的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位兒童都要闖過關，並給予獎勵。※教師宜於課間巡視，並指示兒童正確問答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仙女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遶市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跈阿姆去市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生活中常見到的青菜名稱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練習──青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誦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並說明「菜頭／蘿蔔仔」、「湯匙白」、「菜瓜」、「黃瓠／番瓜」、「玻璃菜／高麗菜」、「豆仔」的外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範唸→領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：「在屋下時常食个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：「你自家盡好食麼个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全班分成四人一組，每位兒童拿出自己的附件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組兒童輪流出牌，出牌時，如遇相同的蔬菜圖卡時，能搶在第一時間大聲唸出該蔬菜名稱者，為勝方，可將圖卡交給對方，圖卡最多者為輸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蘿蔔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兒童分成若干組，並用「蔬菜」名稱命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組討論肢體動作，輪流表演一次該組的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練習遊戲口訣。例：炒菜瓜，炒菜瓜，菜瓜炒好，炒「黃瓠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走迷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並領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42~43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的青菜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做法，請兒童依老師所唸的青菜語詞順序畫出路線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用客語說出路線圖中所經過的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記憶大考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揭示第一張圖卡，兒童說出圖卡名稱「包粟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再出示第二張圖卡，兒童將前一位兒童所說的併入，說出「包粟」、「黃瓠」。依此規則進行，將所有圖卡名稱全部背誦者，教師給予鼓勵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遶市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跈阿姆去市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頭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〜仰般賣？」、「〜一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斤、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幾多錢？」的句型及詞彙，做對話練習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買賣物品時，表現出應有的禮儀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44~4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教師提問：「這係哪位？」、「市場肚有麼人？」、「佢兜在該做麼人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引導兒童說出買菜時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唸語句並說明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唸語句→齊唸→分別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用「～仰般賣？」、「～一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隻、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」的句型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全班分成三人一組，分別扮演老闆、老闆娘和顧客，並進行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連鎖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小組，每組排成一路縱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組發一張圖卡。</w:t>
            </w:r>
          </w:p>
          <w:p>
            <w:pPr>
              <w:pStyle w:val="Normal"/>
              <w:spacing w:lineRule="atLeast" w:line="0"/>
              <w:ind w:left="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每組一號問二號：「這係麼个青菜？」二號回答：「這係～。」二號回答對後，再依序問三號，以此類推，直到最後一位問一號即結束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遶市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果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並記住課文主要語詞的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描述「柑仔」、「甘蔗」、「弓蕉」、「西瓜」等水果的外型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食个水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觀察課文情境圖，教師依據情境圖提問：「樹頂吊等黃黃个係麼个水果？」、「節節高升个係麼个水果？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發表、討論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再請兒童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唸唱並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揣令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黃黃的，圓圓的，撥開來一片一片，吃起來甜甜的，那是什麼水果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謎底：柑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橘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紫色的，長長的，一節一節的，吃的時候要吐渣，那是什麼水果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謎底：甘蔗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、響板、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肢體律動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驗並發現生活周遭的視覺、聽覺、動覺等美感元素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遶市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果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水果名稱，並應用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練習──水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誦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詞語並說明水果的名稱及外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共同討論：「你還識食過麼个水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請你跈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恁樣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：請你跈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恁樣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跈你恁樣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：黃黃吊等係柑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右手上舉張開手掌，左手上舉，張開手掌做摘水果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節高升係甘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雙手在胸前做爬樓梯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彎彎一條是係芎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雙手在胸前，做香蕉彎彎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圓圓坐等係西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雙手在胸前畫一個大圈，做抱球狀並蹲下站起一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家食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雙手拍掌四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笑哈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雙手放在臉旁做笑哈哈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圖片，領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~43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的水果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作法；請兒童依老師所唸的水果語詞順序畫出路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用客語說出路線圖中所經過的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耳聰目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六張水果的語詞卡貼在黑板上並領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一位兒童當關主，其餘皆為挑戰者。挑戰者依關主所唸的順序，將六張語詞卡排出，能用客語讀出水果名稱，且全部答對者，即為勝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賓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選出九樣水果，並將名稱寫上。教師抽出圖卡，請兒童大聲唸出，並在紙上圈出名稱。最先連成一直線者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聞一知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剪下每張語詞圖卡的一小部分，或者拿已經切開水果的圖卡，揭示後請兒童搶答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驗並發現生活周遭的視覺、聽覺、動覺等美感元素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遶市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果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這係麼个水果？」、「這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〜」、「你好食麼个水果？」、「〜好食〜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知道柿餅是客家特色文化之一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並示範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兩人一組，共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神秘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事先準備好的水果實物或模型，放入不透明的箱子內。由兒童輪流上臺摸，並說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拿出箱內水果，請全班一起用完整語句，說出正確的答案。例：這係柑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屋下人好食个水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二、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頁面並說明活動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語唸出句子，引導兒童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完成，請兒童用客語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配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五張家人圖卡貼於黑板上，再拿出九張水果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秒鐘內，連續且重複唸出家人所喜歡吃的水果，挑戰者必須將水果圖卡貼在家人圖卡的下方，且用客語讀出完整語句者，才能過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打地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水果名稱，寫在黑板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全班兒童分成若干組，每組派一人輪流上臺做分組競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出水名稱，兒童找到正確的位置，敲下響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埔个柿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展示柿子或柿子圖片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展示柿餅圖片並提問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柿餅製作的方法與過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家一起享用柿餅，分享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動分組討論，柿餅可以做哪些創意料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人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槌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柿子或柿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透明摸彩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果實物或模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驗並發現生活周遭的視覺、聽覺、動覺等美感元素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天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落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興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並記住課文主要語詞的意義和用法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落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前門閂，後門閂，刀麻禾鐮剁毋斷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揣一種自然个現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謎底：落大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並提問：「堵著落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天，你个感覺仰般？」、「落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後，出日頭，天頂會出現麼个？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發表、討論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唸唱並做律動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、響板、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肢體律動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生活中，感知自然環境之美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天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落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興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天氣變化等自然現象。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能運用「今晡日个天時仰般？」、「今晡日～」的句型及詞彙，做天氣變化的說話練習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練習──天時變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好天時、壞天時个自然現象有哪兜？」、「好天時，天頂會出現一隻又大又圓个，該係麼个？」並依據兒童的回答內容，逐一揭示語詞卡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並說明天氣變化等自然現象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發表：還有哪些有關天氣的自然現象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請兒童觀察課本圖片，並領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2~6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說明做法並指導兒童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指導兒童用客語說出路線圖中所經過的語詞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領唸短文，再請兒童領唸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遊戲：天時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準備兩套天時圖卡，並將全班分成兩組比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秒內，連續且重複唸出六種天氣現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兩組兒童必須在時間內，最快依順序排出，且能正確以客語讀出者，即為勝方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短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生活中，感知自然環境之美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天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落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-46" w:right="-26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興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知道紙傘是客家特色文化之一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會講一句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復習活動二、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兒童觀察課本圖片，教師提問：「在圖項，你看著麼个？」、「該兜地方个天時仰般？」並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說明「今晡日个天時仰般？」、「今晡日係（有）～」的語意，並範唸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引導兒童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遊戲：播報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引導兒童當「氣象播報員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由兒童任選一種天氣或自然現象來播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由全班票選「最佳播報員」，並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二、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唸附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~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天氣型態貼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6~6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於下週報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變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為四組，每組選一種天氣現象，討論並創作各組的肢體語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選擇其中一組示範動作，並且加入口呼「出日頭咧，出日頭咧，出日頭忒，換出虹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天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……以此類推，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美濃个遮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一、二、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並介紹客家美濃地區特有的油紙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賞傳統紙傘製作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放紙傘材料、畫具，兒童一起動手彩繪並設計紙傘圖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各自拿著自己的紙傘說一句客家祝福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展示作品，互相欣賞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傘材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畫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生活中，感知自然環境之美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冬節打粄圓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傳統節日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bookmarkStart w:id="0" w:name="_gjdgxs"/>
            <w:bookmarkEnd w:id="0"/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」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來及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傳統習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聆聽「冬節打粄圓」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配合圖意，說明「冬節」習俗由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故事中所提及的語詞與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「冬節」的習俗活動及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語言、文字、圖像、肢體等形式，嘗試讓對方理解自己對於人、事、物的觀察和想法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冬節打粄圓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傳統節日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」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來及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傳統習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唸「冬節圓」童謠，並解釋其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唸→齊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跟著唸、唱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示範童謠律動，兒童跟著做童謠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參考教師手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02-1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補充說明客家人的冬至習俗，讓兒童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補充教師手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冬至諺語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、響板、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語言、文字、圖像、肢體等形式，嘗試讓對方理解自己對於人、事、物的觀察和想法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童謠欣賞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阿豬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了解童謠大意，並唸出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專心欣賞「阿豬伯」客家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在教師解釋下聽、唸童謠中之主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夠跟著教師唸唱「阿豬伯」客家童謠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做「阿豬伯」客家童謠的身體律動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「阿豬伯」童謠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聆聽「阿豬伯」客家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唸，並解釋童謠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唸→齊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跟著唸、唱童謠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示範童謠律動，兒童跟著做童謠律動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鈴鼓、響板、木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童謠唸唱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肢體律動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>
          <w:trHeight w:val="129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仔欣賞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揣令仔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2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46" w:right="-26" w:hanging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了解「揣令仔」的大意及語意，並朗讀「令仔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在教師解釋下聽、唸「揣令仔」中的主要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夠跟著教師唸唱「揣令仔」並做說白節奏練習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唱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出一些與水果相關的謎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揣令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引起動機，讓兒童猜一猜，兒童可用國語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黃黃的，圓圓的，剝開來一片一片，吃起來甜甜的，那是什麼水果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謎底：柑仔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橘子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大大圓圓的，皮綠綠的，切開來裡面紅紅的，有很多黑色的小眼睛，那是什麼水果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謎底：西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揭示課本「揣令仔」令仔圖，並解釋其意，讓兒童猜謎底。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教師可是情況提示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指導兒童將謎底寫在課本中，並揭示謎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聆聽「揣令仔」客家令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教師範唸→領唸→兒童齊唸→分組唸→個別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教師用鈴鼓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響板、木魚……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做令仔說白節奏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教學示範令仔律動，兒童跟著做令仔律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：謎語小學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請兒童蒐集相關謎語，且謎底和已學過的客語有關連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兒童布題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盡量用客語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由同學答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布題者及答對者，教師皆予以獎勵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肢體律動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18:00Z</dcterms:created>
  <dc:creator>真平企業有限公司</dc:creator>
  <dc:description/>
  <cp:keywords/>
  <dc:language>en-US</dc:language>
  <cp:lastModifiedBy>365 KA</cp:lastModifiedBy>
  <dcterms:modified xsi:type="dcterms:W3CDTF">2025-04-10T09:15:00Z</dcterms:modified>
  <cp:revision>7</cp:revision>
  <dc:subject/>
  <dc:title>九十九學年度第一學期      國民小學二年級閩南語領域教學計畫表 設計者：　　　　</dc:title>
</cp:coreProperties>
</file>