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六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正確念讀課文並認讀課文中的重要語詞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聽懂課文中關於心情的相關客語說法及認讀其基礎漢字，且能運用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閱讀課文中的客語文，並進行大意分析。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用客語進行簡單的心情口語表達。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用客語進行心情日記的書寫，並認識電腦軟體與網路資訊的正確使用及操作。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聽懂課文中關於各地名產與形容的相關客語說法，並認讀其基礎漢字，且能運用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用客語進行簡單的口語表達。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用客語文形容臺灣各地名產，並寫出完整句子。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用客語表達世界各國風俗、飲食文化、工藝品及地景，並寫出完整句子。</w:t>
      </w:r>
    </w:p>
    <w:p>
      <w:pPr>
        <w:pStyle w:val="Normal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聽懂課文中關於畢業祝福語的客語說法及認讀其漢字。</w:t>
      </w:r>
    </w:p>
    <w:p>
      <w:pPr>
        <w:pStyle w:val="Normal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閱讀課文中的客語文，並運用文中的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用客語對老師、同學表達感謝和祝福，並寫出完整祝福語句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144145</wp:posOffset>
                </wp:positionV>
                <wp:extent cx="6024880" cy="54914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5491440"/>
                          <a:chOff x="0" y="0"/>
                          <a:chExt cx="6024960" cy="5491440"/>
                        </a:xfrm>
                      </wpg:grpSpPr>
                      <wps:wsp>
                        <wps:cNvCnPr/>
                        <wps:spPr>
                          <a:xfrm>
                            <a:off x="3639240" y="276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5160" y="570240"/>
                            <a:ext cx="720720" cy="4399920"/>
                          </a:xfrm>
                        </wpg:grpSpPr>
                        <wps:wsp>
                          <wps:cNvCnPr/>
                          <wps:spPr>
                            <a:xfrm>
                              <a:off x="69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8840" y="439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8840" y="0"/>
                              <a:ext cx="0" cy="439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2920"/>
                              <a:ext cx="720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19480"/>
                            <a:ext cx="130572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48680"/>
                            <a:ext cx="130572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2435760"/>
                            <a:ext cx="1325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9960" y="1907640"/>
                            <a:ext cx="36144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4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75840" y="0"/>
                            <a:ext cx="2049120" cy="108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1459800"/>
                            <a:ext cx="2048400" cy="108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840" y="4407480"/>
                            <a:ext cx="2049120" cy="108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840" y="2955240"/>
                            <a:ext cx="2049120" cy="108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4582080"/>
                            <a:ext cx="1325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75480" y="5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5480" y="49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11.35pt;width:474.45pt;height:432.4pt" coordorigin="488,227" coordsize="9489,86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19;top:45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575;top:1125;width:1134;height:6929">
                  <v:shape id="shape_0" stroked="t" o:allowincell="f" style="position:absolute;left:3677;top:11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1;top:8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3124,1125" to="3124,8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4468" to="3709,4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;top:3879;width:2055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93;top:461;width:2055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19;top:4063;width:2086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6220;top:3231;width:568;height:2590">
                  <v:line id="shape_0" from="6220,3231" to="6220,5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0,3231" to="6788,3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0,5822" to="6788,58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49;top:227;width:3226;height:1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50;top:2526;width:3225;height:1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49;top:7168;width:3226;height:1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49;top:4881;width:3226;height:1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92;top:7443;width:2086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6749;top:11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805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429"/>
        <w:gridCol w:w="416"/>
        <w:gridCol w:w="973"/>
        <w:gridCol w:w="973"/>
        <w:gridCol w:w="1112"/>
        <w:gridCol w:w="833"/>
        <w:gridCol w:w="2268"/>
        <w:gridCol w:w="429"/>
        <w:gridCol w:w="417"/>
        <w:gridCol w:w="648"/>
        <w:gridCol w:w="628"/>
        <w:gridCol w:w="718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的問答模式練習對話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參考教學活動「紹介自家」引導學生依範本格式完成自我介紹並發表答案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儕協作完成指定任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客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的小卡，寫下祝福的話並分送給同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lainTextChar">
    <w:name w:val="Plain Text Char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5:00Z</dcterms:created>
  <dc:creator>真平企業有限公司</dc:creator>
  <dc:description/>
  <cp:keywords/>
  <dc:language>en-US</dc:language>
  <cp:lastModifiedBy>365 KA</cp:lastModifiedBy>
  <dcterms:modified xsi:type="dcterms:W3CDTF">2025-04-10T09:39:00Z</dcterms:modified>
  <cp:revision>48</cp:revision>
  <dc:subject/>
  <dc:title>九十九學年度第一學期      國民小學二年級閩南語領域教學計畫表 設計者：　　　　</dc:title>
</cp:coreProperties>
</file>