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/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4 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u w:val="single"/>
        </w:rPr>
        <w:t>二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u w:val="single"/>
        </w:rPr>
        <w:t>一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客語</w:t>
      </w:r>
      <w:r>
        <w:rPr>
          <w:rFonts w:ascii="標楷體" w:hAnsi="標楷體" w:cs="標楷體" w:eastAsia="標楷體"/>
        </w:rPr>
        <w:t>領域教學計畫表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設計者：</w:t>
      </w:r>
      <w:r>
        <w:rPr>
          <w:rFonts w:ascii="標楷體" w:hAnsi="標楷體" w:cs="標楷體" w:eastAsia="標楷體"/>
          <w:u w:val="single"/>
        </w:rPr>
        <w:t>　　　　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了解第一課「一二三」課文大意及課文語意，並朗讀課文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聽懂並用客語說出一到十的數字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會用「你愛買麼个？」、「</w:t>
      </w:r>
      <w:r>
        <w:rPr>
          <w:rFonts w:ascii="新細明體-ExtB" w:hAnsi="新細明體-ExtB" w:cs="新細明體-ExtB" w:eastAsia="新細明體-ExtB"/>
        </w:rPr>
        <w:t>𠊎</w:t>
      </w:r>
      <w:r>
        <w:rPr>
          <w:rFonts w:ascii="新細明體;PMingLiU" w:hAnsi="新細明體;PMingLiU" w:cs="新細明體;PMingLiU"/>
        </w:rPr>
        <w:t>愛買</w:t>
      </w:r>
      <w:r>
        <w:rPr>
          <w:rFonts w:ascii="Cambria Math" w:hAnsi="Cambria Math" w:cs="Cambria Math"/>
        </w:rPr>
        <w:t>∼</w:t>
      </w:r>
      <w:r>
        <w:rPr>
          <w:rFonts w:ascii="新細明體;PMingLiU" w:hAnsi="新細明體;PMingLiU" w:cs="新細明體;PMingLiU"/>
        </w:rPr>
        <w:t>」、「</w:t>
      </w:r>
      <w:r>
        <w:rPr>
          <w:rFonts w:ascii="新細明體-ExtB" w:hAnsi="新細明體-ExtB" w:cs="新細明體-ExtB" w:eastAsia="新細明體-ExtB"/>
        </w:rPr>
        <w:t>𠊎</w:t>
      </w:r>
      <w:r>
        <w:rPr>
          <w:rFonts w:ascii="新細明體;PMingLiU" w:hAnsi="新細明體;PMingLiU" w:cs="新細明體;PMingLiU"/>
        </w:rPr>
        <w:t>愛買</w:t>
      </w:r>
      <w:r>
        <w:rPr>
          <w:rFonts w:ascii="Cambria Math" w:hAnsi="Cambria Math" w:cs="Cambria Math"/>
        </w:rPr>
        <w:t>∼</w:t>
      </w:r>
      <w:r>
        <w:rPr>
          <w:rFonts w:ascii="新細明體;PMingLiU" w:hAnsi="新細明體;PMingLiU" w:cs="新細明體;PMingLiU"/>
        </w:rPr>
        <w:t>摎（同）</w:t>
      </w:r>
      <w:r>
        <w:rPr>
          <w:rFonts w:ascii="Cambria Math" w:hAnsi="Cambria Math" w:cs="Cambria Math"/>
        </w:rPr>
        <w:t>∼</w:t>
      </w:r>
      <w:r>
        <w:rPr>
          <w:rFonts w:ascii="新細明體;PMingLiU" w:hAnsi="新細明體;PMingLiU" w:cs="新細明體;PMingLiU"/>
        </w:rPr>
        <w:t>」的句型及詞彙做對話練習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用數字表達多少、大小及順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了解第二課「係麼儕」課文大意及課文語意，並朗讀課文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了解「頭臥臥」、「擘」等語詞的意義和用法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用客語說出常見的「雞仔」、「狗（ 仔）」、「貓仔」、「羊仔」、「馬（仔）」、「鴨仔」、「鳥仔」、「牛（仔）」等動物的名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運用「（人）看著（數量）隻／條（動物）」的句型及詞彙，做對話練習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培養愛護動物的情操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樂意聆聽用客語敘述遊動物園的故事，並了解其大意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用客語表達故事內容中所提及的動物名稱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了解第三課「</w:t>
      </w:r>
      <w:r>
        <w:rPr>
          <w:rFonts w:ascii="新細明體-ExtB" w:hAnsi="新細明體-ExtB" w:cs="新細明體-ExtB" w:eastAsia="新細明體-ExtB"/>
        </w:rPr>
        <w:t>𠊎</w:t>
      </w:r>
      <w:r>
        <w:rPr>
          <w:rFonts w:ascii="新細明體;PMingLiU" w:hAnsi="新細明體;PMingLiU" w:cs="新細明體;PMingLiU"/>
        </w:rPr>
        <w:t>」課文大意及課文語意，並朗讀課文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>能主動用客語說出身體器官的名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/>
        </w:rPr>
        <w:t>能了解並運用五官及手、腳的功能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5.</w:t>
      </w:r>
      <w:r>
        <w:rPr>
          <w:rFonts w:ascii="新細明體;PMingLiU" w:hAnsi="新細明體;PMingLiU" w:cs="新細明體;PMingLiU"/>
        </w:rPr>
        <w:t>能用「</w:t>
      </w:r>
      <w:r>
        <w:rPr>
          <w:rFonts w:ascii="新細明體-ExtB" w:hAnsi="新細明體-ExtB" w:cs="新細明體-ExtB" w:eastAsia="新細明體-ExtB"/>
        </w:rPr>
        <w:t>𠊎</w:t>
      </w:r>
      <w:r>
        <w:rPr>
          <w:rFonts w:ascii="新細明體;PMingLiU" w:hAnsi="新細明體;PMingLiU" w:cs="新細明體;PMingLiU"/>
        </w:rPr>
        <w:t>有</w:t>
      </w:r>
      <w:r>
        <w:rPr>
          <w:rFonts w:ascii="Cambria Math" w:hAnsi="Cambria Math" w:cs="Cambria Math"/>
        </w:rPr>
        <w:t>∼</w:t>
      </w:r>
      <w:r>
        <w:rPr>
          <w:rFonts w:ascii="新細明體;PMingLiU" w:hAnsi="新細明體;PMingLiU" w:cs="新細明體;PMingLiU"/>
        </w:rPr>
        <w:t>」、「</w:t>
      </w:r>
      <w:r>
        <w:rPr>
          <w:rFonts w:ascii="新細明體-ExtB" w:hAnsi="新細明體-ExtB" w:cs="新細明體-ExtB" w:eastAsia="新細明體-ExtB"/>
        </w:rPr>
        <w:t>𠊎</w:t>
      </w:r>
      <w:r>
        <w:rPr>
          <w:rFonts w:ascii="新細明體;PMingLiU" w:hAnsi="新細明體;PMingLiU" w:cs="新細明體;PMingLiU"/>
        </w:rPr>
        <w:t>有</w:t>
      </w:r>
      <w:r>
        <w:rPr>
          <w:rFonts w:ascii="Cambria Math" w:hAnsi="Cambria Math" w:cs="Cambria Math"/>
        </w:rPr>
        <w:t>∼</w:t>
      </w:r>
      <w:r>
        <w:rPr>
          <w:rFonts w:ascii="新細明體;PMingLiU" w:hAnsi="新細明體;PMingLiU" w:cs="新細明體;PMingLiU"/>
        </w:rPr>
        <w:t>摎（同）</w:t>
      </w:r>
      <w:r>
        <w:rPr>
          <w:rFonts w:ascii="Cambria Math" w:hAnsi="Cambria Math" w:cs="Cambria Math"/>
        </w:rPr>
        <w:t>∼</w:t>
      </w:r>
      <w:r>
        <w:rPr>
          <w:rFonts w:ascii="新細明體;PMingLiU" w:hAnsi="新細明體;PMingLiU" w:cs="新細明體;PMingLiU"/>
        </w:rPr>
        <w:t>」的句型做說話練習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6.</w:t>
      </w:r>
      <w:r>
        <w:rPr>
          <w:rFonts w:ascii="新細明體;PMingLiU" w:hAnsi="新細明體;PMingLiU" w:cs="新細明體;PMingLiU"/>
        </w:rPr>
        <w:t>能跟著教師念唱「頭那、肩頭、膝頭、腳趾」童謠，並做肢體律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7.</w:t>
      </w:r>
      <w:r>
        <w:rPr>
          <w:rFonts w:ascii="新細明體;PMingLiU" w:hAnsi="新細明體;PMingLiU" w:cs="新細明體;PMingLiU"/>
        </w:rPr>
        <w:t>能愛惜自己的身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8.</w:t>
      </w:r>
      <w:r>
        <w:rPr>
          <w:rFonts w:ascii="新細明體;PMingLiU" w:hAnsi="新細明體;PMingLiU" w:cs="新細明體;PMingLiU"/>
        </w:rPr>
        <w:t>能了解第四課「恁仔細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承蒙你」課文大意及課文語意，並朗讀課文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9.</w:t>
      </w:r>
      <w:r>
        <w:rPr>
          <w:rFonts w:ascii="新細明體;PMingLiU" w:hAnsi="新細明體;PMingLiU" w:cs="新細明體;PMingLiU"/>
        </w:rPr>
        <w:t>能用客語說出日常生活中的禮貌用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0.</w:t>
      </w:r>
      <w:r>
        <w:rPr>
          <w:rFonts w:ascii="新細明體;PMingLiU" w:hAnsi="新細明體;PMingLiU" w:cs="新細明體;PMingLiU"/>
        </w:rPr>
        <w:t>能了解「承蒙你」、「恁仔細」、「失禮」、「敗勢」、「細人仔」、「嘴碼好」、「禮貌」、「阿腦」等語詞的意義和用法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1.</w:t>
      </w:r>
      <w:r>
        <w:rPr>
          <w:rFonts w:ascii="新細明體;PMingLiU" w:hAnsi="新細明體;PMingLiU" w:cs="新細明體;PMingLiU"/>
        </w:rPr>
        <w:t>能用客語說出「企起來」、「坐下來」、「行禮」、「恁久好無」、「食飽」、「正來」等日常生活用語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2.</w:t>
      </w:r>
      <w:r>
        <w:rPr>
          <w:rFonts w:ascii="新細明體;PMingLiU" w:hAnsi="新細明體;PMingLiU" w:cs="新細明體;PMingLiU"/>
        </w:rPr>
        <w:t>能在日常生活中使用客語打電話和接電話的禮貌用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3.</w:t>
      </w:r>
      <w:r>
        <w:rPr>
          <w:rFonts w:ascii="新細明體;PMingLiU" w:hAnsi="新細明體;PMingLiU" w:cs="新細明體;PMingLiU"/>
        </w:rPr>
        <w:t>能了解第五課「五月節」課文大意及課文語意，並朗讀課文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4.</w:t>
      </w:r>
      <w:r>
        <w:rPr>
          <w:rFonts w:ascii="新細明體;PMingLiU" w:hAnsi="新細明體;PMingLiU" w:cs="新細明體;PMingLiU"/>
        </w:rPr>
        <w:t>能用客語說出「一</w:t>
      </w:r>
      <w:r>
        <w:rPr>
          <w:rFonts w:ascii="Cambria Math" w:hAnsi="Cambria Math" w:cs="Cambria Math"/>
        </w:rPr>
        <w:t>∼</w:t>
      </w:r>
      <w:r>
        <w:rPr>
          <w:rFonts w:ascii="新細明體;PMingLiU" w:hAnsi="新細明體;PMingLiU" w:cs="新細明體;PMingLiU"/>
        </w:rPr>
        <w:t>十二月」的月份名稱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5.</w:t>
      </w:r>
      <w:r>
        <w:rPr>
          <w:rFonts w:ascii="新細明體;PMingLiU" w:hAnsi="新細明體;PMingLiU" w:cs="新細明體;PMingLiU"/>
        </w:rPr>
        <w:t>能分辨節日所在的月份，並用客語表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6.</w:t>
      </w:r>
      <w:r>
        <w:rPr>
          <w:rFonts w:ascii="新細明體;PMingLiU" w:hAnsi="新細明體;PMingLiU" w:cs="新細明體;PMingLiU"/>
        </w:rPr>
        <w:t>能用「這下係</w:t>
      </w:r>
      <w:r>
        <w:rPr>
          <w:rFonts w:ascii="Cambria Math" w:hAnsi="Cambria Math" w:cs="Cambria Math"/>
        </w:rPr>
        <w:t>∼</w:t>
      </w:r>
      <w:r>
        <w:rPr>
          <w:rFonts w:ascii="新細明體;PMingLiU" w:hAnsi="新細明體;PMingLiU" w:cs="新細明體;PMingLiU"/>
        </w:rPr>
        <w:t>」的語句，做說話練習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7.</w:t>
      </w:r>
      <w:r>
        <w:rPr>
          <w:rFonts w:ascii="新細明體;PMingLiU" w:hAnsi="新細明體;PMingLiU" w:cs="新細明體;PMingLiU"/>
        </w:rPr>
        <w:t>能了解並用客語說出的相關習俗活動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8.</w:t>
      </w:r>
      <w:r>
        <w:rPr>
          <w:rFonts w:ascii="新細明體;PMingLiU" w:hAnsi="新細明體;PMingLiU" w:cs="新細明體;PMingLiU"/>
        </w:rPr>
        <w:t>能樂意聆聽用客語敘述「五月節」的故事，並了解其大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9.</w:t>
      </w:r>
      <w:r>
        <w:rPr>
          <w:rFonts w:ascii="新細明體;PMingLiU" w:hAnsi="新細明體;PMingLiU" w:cs="新細明體;PMingLiU"/>
        </w:rPr>
        <w:t>能了解「五月節」的傳統習俗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0.</w:t>
      </w:r>
      <w:r>
        <w:rPr>
          <w:rFonts w:ascii="新細明體;PMingLiU" w:hAnsi="新細明體;PMingLiU" w:cs="新細明體;PMingLiU"/>
        </w:rPr>
        <w:t>能聽懂民間傳說「走黃巢」的故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1.</w:t>
      </w:r>
      <w:r>
        <w:rPr>
          <w:rFonts w:ascii="新細明體;PMingLiU" w:hAnsi="新細明體;PMingLiU" w:cs="新細明體;PMingLiU"/>
        </w:rPr>
        <w:t>能欣賞客家童謠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2.</w:t>
      </w:r>
      <w:r>
        <w:rPr>
          <w:rFonts w:ascii="新細明體;PMingLiU" w:hAnsi="新細明體;PMingLiU" w:cs="新細明體;PMingLiU"/>
        </w:rPr>
        <w:t>能在教師解釋下聽懂童謠中的主要語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3.</w:t>
      </w:r>
      <w:r>
        <w:rPr>
          <w:rFonts w:ascii="新細明體;PMingLiU" w:hAnsi="新細明體;PMingLiU" w:cs="新細明體;PMingLiU"/>
        </w:rPr>
        <w:t>能跟著教師或教學媒材唸唱客家童謠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4.</w:t>
      </w:r>
      <w:r>
        <w:rPr>
          <w:rFonts w:ascii="新細明體;PMingLiU" w:hAnsi="新細明體;PMingLiU" w:cs="新細明體;PMingLiU"/>
        </w:rPr>
        <w:t>能了解客家「古老人言」、「師傅話」、「令仔」等傳統文化的涵義。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cs="新細明體;PMingLiU" w:ascii="新細明體;PMingLiU" w:hAnsi="新細明體;PMingLiU"/>
        </w:rPr>
        <w:t>35.</w:t>
      </w:r>
      <w:r>
        <w:rPr>
          <w:rFonts w:ascii="新細明體;PMingLiU" w:hAnsi="新細明體;PMingLiU" w:cs="新細明體;PMingLiU"/>
        </w:rPr>
        <w:t>能跟著教師唸誦「古老人言」、「師傅話」、揣「令仔」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875</wp:posOffset>
                </wp:positionH>
                <wp:positionV relativeFrom="paragraph">
                  <wp:posOffset>85090</wp:posOffset>
                </wp:positionV>
                <wp:extent cx="6403975" cy="44272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4040" cy="4427280"/>
                          <a:chOff x="0" y="0"/>
                          <a:chExt cx="6404040" cy="4427280"/>
                        </a:xfrm>
                      </wpg:grpSpPr>
                      <wps:wsp>
                        <wps:cNvSpPr/>
                        <wps:spPr>
                          <a:xfrm>
                            <a:off x="1344240" y="2613600"/>
                            <a:ext cx="212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75800"/>
                            <a:ext cx="16560" cy="325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775800"/>
                            <a:ext cx="169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4032720"/>
                            <a:ext cx="209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4040" cy="442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70440"/>
                              <a:ext cx="1569600" cy="73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客語1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（第二冊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4120" y="379080"/>
                              <a:ext cx="1181160" cy="77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動物恁生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3760" y="2133720"/>
                              <a:ext cx="1181160" cy="77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得人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4840" y="3650760"/>
                              <a:ext cx="1181160" cy="77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3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節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9480" y="0"/>
                              <a:ext cx="2554560" cy="55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一二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9840" y="2730600"/>
                              <a:ext cx="2553840" cy="59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　恁仔細/承蒙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9840" y="3709800"/>
                              <a:ext cx="2553840" cy="59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　五月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4000" y="893520"/>
                              <a:ext cx="2553840" cy="59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　動物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3640" y="1802160"/>
                              <a:ext cx="2554560" cy="59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-ExtB" w:hAnsi="新細明體-ExtB" w:eastAsia="新細明體-ExtB" w:cs="新細明體-ExtB"/>
                                    <w:color w:val="auto"/>
                                    <w:lang w:val="en-US" w:eastAsia="zh-TW" w:bidi="ar-SA"/>
                                  </w:rPr>
                                  <w:t>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83000" y="2134080"/>
                            <a:ext cx="0" cy="90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2134080"/>
                            <a:ext cx="33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000" y="3035880"/>
                            <a:ext cx="35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15720"/>
                            <a:ext cx="7560" cy="90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000" y="31572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217160"/>
                            <a:ext cx="33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5pt;margin-top:6.7pt;width:504.3pt;height:348.6pt" coordorigin="425,134" coordsize="10086,6972">
                <v:line id="shape_0" from="2542,4250" to="5895,4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94,1356" to="3219,64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221,1356" to="5896,13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94,6485" to="6486,64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25;top:134;width:10086;height:697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25;top:3552;width:2471;height:11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客語1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（第二冊）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723;top:731;width:1859;height:1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動物恁生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722;top:3494;width:1859;height:1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得人惜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724;top:5883;width:1859;height:1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3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節日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87;top:134;width:4022;height:8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一二三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88;top:4434;width:4021;height:9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　恁仔細/承蒙你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88;top:5976;width:4021;height:9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　五月節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63;top:1541;width:4021;height:9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　動物園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62;top:2972;width:4022;height:9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-ExtB" w:hAnsi="新細明體-ExtB" w:eastAsia="新細明體-ExtB" w:cs="新細明體-ExtB"/>
                              <w:color w:val="auto"/>
                              <w:lang w:val="en-US" w:eastAsia="zh-TW" w:bidi="ar-SA"/>
                            </w:rPr>
                            <w:t>𠊎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line id="shape_0" from="5910,3495" to="5910,49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23,3495" to="6450,34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10,4915" to="6462,49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97,631" to="5908,20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10,631" to="6476,6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23,2051" to="6450,2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：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90"/>
        <w:gridCol w:w="598"/>
        <w:gridCol w:w="599"/>
        <w:gridCol w:w="900"/>
        <w:gridCol w:w="749"/>
        <w:gridCol w:w="881"/>
        <w:gridCol w:w="707"/>
        <w:gridCol w:w="3368"/>
        <w:gridCol w:w="340"/>
        <w:gridCol w:w="478"/>
        <w:gridCol w:w="465"/>
        <w:gridCol w:w="478"/>
        <w:gridCol w:w="780"/>
      </w:tblGrid>
      <w:tr>
        <w:trPr>
          <w:tblHeader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重點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核心素養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目標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內容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節數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準備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重大議題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表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內容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一皮」、「飛落」、「地泥」、「好蓋被」等語詞的意義和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一二三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文情境圖並提問。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：範念→領念→全體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一二三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你唱我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全班分成兩組，一組每念完課文的一行內容，另一組就複誦該行的最後三個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利的需求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I-3</w:t>
            </w:r>
            <w:r>
              <w:rPr>
                <w:rFonts w:ascii="新細明體;PMingLiU" w:hAnsi="新細明體;PMingLiU" w:cs="新細明體;PMingLiU"/>
                <w:sz w:val="20"/>
              </w:rPr>
              <w:t>應用加法和減法的計算或估算於日常應用解題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並用客語說出一到十的數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數字表達多少、大小及順序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：數字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教師提問並揭示數字卡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並說明數數讀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回家思考或請問家人從</w:t>
            </w:r>
            <w:r>
              <w:rPr>
                <w:rFonts w:cs="新細明體;PMingLiU" w:ascii="新細明體;PMingLiU" w:hAnsi="新細明體;PMingLiU"/>
                <w:sz w:val="20"/>
              </w:rPr>
              <w:t>11~50</w:t>
            </w:r>
            <w:r>
              <w:rPr>
                <w:rFonts w:ascii="新細明體;PMingLiU" w:hAnsi="新細明體;PMingLiU" w:cs="新細明體;PMingLiU"/>
                <w:sz w:val="20"/>
              </w:rPr>
              <w:t>的客語說法，並於下次上課時進行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哼哈報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17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兒童齊念，再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依照語句，將附件二中等量的文具貼紙，貼在相對應的圖片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兒童齊念，再個別念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數字卡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I-3</w:t>
            </w:r>
            <w:r>
              <w:rPr>
                <w:rFonts w:ascii="新細明體;PMingLiU" w:hAnsi="新細明體;PMingLiU" w:cs="新細明體;PMingLiU"/>
                <w:sz w:val="20"/>
              </w:rPr>
              <w:t>應用加法和減法的計算或估算於日常應用解題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會用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句型及詞彙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表達物品數量的多少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。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~</w:t>
            </w:r>
            <w:r>
              <w:rPr>
                <w:rFonts w:ascii="新細明體;PMingLiU" w:hAnsi="新細明體;PMingLiU" w:cs="新細明體;PMingLiU"/>
                <w:sz w:val="20"/>
              </w:rPr>
              <w:t>。」的語句意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並指導兒童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20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21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句，兒童齊念，再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三五成群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支援前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人體鍵盤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I-3</w:t>
            </w:r>
            <w:r>
              <w:rPr>
                <w:rFonts w:ascii="新細明體;PMingLiU" w:hAnsi="新細明體;PMingLiU" w:cs="新細明體;PMingLiU"/>
                <w:sz w:val="20"/>
              </w:rPr>
              <w:t>應用加法和減法的計算或估算於日常應用解題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四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係麼儕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文情境圖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並且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係麼儕」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節奏達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將全班分成</w:t>
            </w:r>
            <w:r>
              <w:rPr>
                <w:rFonts w:cs="新細明體;PMingLiU" w:ascii="新細明體;PMingLiU" w:hAnsi="新細明體;PMingLiU"/>
                <w:sz w:val="20"/>
              </w:rPr>
              <w:t>AB</w:t>
            </w:r>
            <w:r>
              <w:rPr>
                <w:rFonts w:ascii="新細明體;PMingLiU" w:hAnsi="新細明體;PMingLiU" w:cs="新細明體;PMingLiU"/>
                <w:sz w:val="20"/>
              </w:rPr>
              <w:t>組，</w:t>
            </w:r>
            <w:r>
              <w:rPr>
                <w:rFonts w:cs="新細明體;PMingLiU" w:ascii="新細明體;PMingLiU" w:hAnsi="新細明體;PMingLiU"/>
                <w:sz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</w:rPr>
              <w:t>組負責提問是誰，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</w:rPr>
              <w:t>組負責回答問題同時拍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五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培養愛護動物的情操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將課本翻至</w:t>
            </w:r>
            <w:r>
              <w:rPr>
                <w:rFonts w:cs="新細明體;PMingLiU" w:ascii="新細明體;PMingLiU" w:hAnsi="新細明體;PMingLiU"/>
                <w:sz w:val="20"/>
              </w:rPr>
              <w:t>P24-P25</w:t>
            </w:r>
            <w:r>
              <w:rPr>
                <w:rFonts w:ascii="新細明體;PMingLiU" w:hAnsi="新細明體;PMingLiU" w:cs="新細明體;PMingLiU"/>
                <w:sz w:val="2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並說明「雞仔」、「狗（ 仔） 」、「貓仔」、「羊仔」、「馬（ 仔） 」、「鴨仔」、「鳥仔」、「牛（ 仔） 」等動物的特徵或習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：範念→領念→全體念→分組　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請兒童表演各種動物的獨特動作或叫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 </w:t>
            </w:r>
            <w:r>
              <w:rPr>
                <w:rFonts w:ascii="新細明體;PMingLiU" w:hAnsi="新細明體;PMingLiU" w:cs="新細明體;PMingLiU"/>
                <w:sz w:val="20"/>
              </w:rPr>
              <w:t>請兒童發表「如何照顧所飼養的動物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愛護動物的方法」，教師統整並指導尊重及關懷動物生命的觀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猜謎高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過山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</w:t>
            </w:r>
            <w:r>
              <w:rPr>
                <w:rFonts w:cs="新細明體;PMingLiU" w:ascii="新細明體;PMingLiU" w:hAnsi="新細明體;PMingLiU"/>
                <w:sz w:val="20"/>
              </w:rPr>
              <w:t>P26-27</w:t>
            </w:r>
            <w:r>
              <w:rPr>
                <w:rFonts w:ascii="新細明體;PMingLiU" w:hAnsi="新細明體;PMingLiU" w:cs="新細明體;PMingLiU"/>
                <w:sz w:val="20"/>
              </w:rPr>
              <w:t>情境圖並說明做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的內容，請兒童依照聽到的語詞，將附件三的貼紙依序貼在正確的位置。　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請兒童用客語說出正確的語詞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再請兒童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遊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動物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六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培養愛護動物的情操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28</w:t>
            </w:r>
            <w:r>
              <w:rPr>
                <w:rFonts w:cs="Cambria Math" w:ascii="Cambria Math" w:hAnsi="Cambria Math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31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解說「（人）看著麼 ？」、「（人）看著（數量）隻／條（動物）」的語意，並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合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眼明手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翻翻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32</w:t>
            </w:r>
            <w:r>
              <w:rPr>
                <w:rFonts w:cs="Cambria Math" w:ascii="Cambria Math" w:hAnsi="Cambria Math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33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領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金頭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數字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動物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故事內容中所提及的動物名稱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動物園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</w:t>
            </w:r>
            <w:r>
              <w:rPr>
                <w:rFonts w:cs="新細明體;PMingLiU" w:ascii="新細明體;PMingLiU" w:hAnsi="新細明體;PMingLiU"/>
                <w:sz w:val="20"/>
              </w:rPr>
              <w:t>P34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cs="新細明體;PMingLiU" w:ascii="新細明體;PMingLiU" w:hAnsi="新細明體;PMingLiU"/>
                <w:sz w:val="20"/>
              </w:rPr>
              <w:t>37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去「動物園」的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八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動物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故事內容中所提及的動物名稱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動物園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會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依蘿蔔蹲的玩法將兒童分成企鵝、河馬、老虎、貓頭鳥、長頸鹿等五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依動物特色做動作。例：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企鵝：兩手在身側，做企鵝走路狀，頭抬得高高的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虎：兩手在臉頰旁，做抓獵物狀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長頸鹿：兩手交握在頭頂舉高，雙腳踮腳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河馬：兩手在胸前做張大嘴巴狀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貓頭鳥：兩手各伸出食指在眼前做一條線拉開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口訣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企鵝企鵝頭臥臥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企鵝做忒換老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虎老虎惡豺豺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老虎做忒換長頸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長頸鹿長頸鹿高天天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  長頸鹿做忒換河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河馬河馬嘴擘擘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河馬做忒換貓頭鳥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貓頭鳥貓頭鳥目絲絲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貓頭鳥做忒換企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加加減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一次抽出兩張數字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喊「加」或「減」，兒童搶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必須讀出三個數字者，才算答對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數字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好朋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用「揣令仔」（猜謎語）來引起動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例：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左一片，右一片，到死不相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　 （謎底：耳朵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嘴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嘴有什麼功能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雙手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雙手有什麼功能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目珠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眼睛有什麼功能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範念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：範念→領念→全體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」童謠，兒童跟著念唱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理解人的身體與心理面向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-2</w:t>
            </w:r>
            <w:r>
              <w:rPr>
                <w:rFonts w:ascii="新細明體;PMingLiU" w:hAnsi="新細明體;PMingLiU" w:cs="新細明體;PMingLiU"/>
                <w:sz w:val="20"/>
              </w:rPr>
              <w:t>覺察自己與他人各具特色與長處，進而欣賞自己的獨特與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說出身體器官的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>能愛惜自己的身體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並依據兒童的發表內容，逐一揭示身體部位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並說明「頭那」、「鼻公（鼻空）」、「肩頭」、「頸根」、「膝頭」、「牙齒」、等身體部位名稱及其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：範念→領念→全體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回家和家人討論身體還有哪些部位和器官，於下次上課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五官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44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45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如果缺少身體上的某個器官，在生活上會造成哪些影響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如何保護及愛惜身體各器官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洞察機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「○」「╳」大挑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課文「卡農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理解人的身體與心理面向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-2</w:t>
            </w:r>
            <w:r>
              <w:rPr>
                <w:rFonts w:ascii="新細明體;PMingLiU" w:hAnsi="新細明體;PMingLiU" w:cs="新細明體;PMingLiU"/>
                <w:sz w:val="20"/>
              </w:rPr>
              <w:t>覺察自己與他人各具特色與長處，進而欣賞自己的獨特與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並運用五官及手、腳的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46-47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請兩位兒童做對話練習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指導全班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過五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聲東擊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48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49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將所聽到的詞句答案打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小畫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記憶大考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理解人的身體與心理面向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-2</w:t>
            </w:r>
            <w:r>
              <w:rPr>
                <w:rFonts w:ascii="新細明體;PMingLiU" w:hAnsi="新細明體;PMingLiU" w:cs="新細明體;PMingLiU"/>
                <w:sz w:val="20"/>
              </w:rPr>
              <w:t>覺察自己與他人各具特色與長處，進而欣賞自己的獨特與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念唱「頭那、肩頭、膝頭、腳趾」童謠，並做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>能愛惜自己的身體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六：頭那、肩頭、膝頭、腳趾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教唱兒歌「頭那、肩頭、膝頭、腳趾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頭那、肩頭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膝頭、腳趾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頭那、肩頭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目珠、耳公（空）、鼻公（空）、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示範肢體律動，並帶領兒童做童謠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跟著念唱，並加上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快言快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將全班分成三組比賽，念唱童謠及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客國語「卡農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先教唱國語版「頭兒、肩膀、膝、腳趾」的世界童謠，並加入肢體動作，直到兒童熟悉為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，一組採用客語輪唱並加入肢體律動方式呈現；另一組則用國語輪唱並加入肢體律動方式呈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一組用客語讀完「頭那、肩頭、膝頭、腳趾」第一句後，第二組才用國語開始唱「頭兒、肩膀、膝、腳趾」第一句，各組分別接唱，直到各組把曲子唱完為止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理解人的身體與心理面向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-2</w:t>
            </w:r>
            <w:r>
              <w:rPr>
                <w:rFonts w:ascii="新細明體;PMingLiU" w:hAnsi="新細明體;PMingLiU" w:cs="新細明體;PMingLiU"/>
                <w:sz w:val="20"/>
              </w:rPr>
              <w:t>覺察自己與他人各具特色與長處，進而欣賞自己的獨特與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：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情境圖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別人幫助你時，你應當愛講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得到別人的幫助時，你應該說什麼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造成別人無爽快時，你應當愛講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使別人不舒服時，你應該說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回答內容， 來說明「承蒙你」、「恁仔細」、「失禮」、「敗勢」的用法及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你唱我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全班分為兩組，一組每念課文的一行內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容，另一組就複誦該行的最後三個字的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承蒙你，恁仔細（恁仔細呀！恁仔細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會失禮，講敗勢（講敗勢呀！講敗勢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細人仔，嘴碼好（嘴碼好呀！嘴碼好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有禮貌，人阿腦（人阿腦呀！人阿腦）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四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說出日常生活中的禮貌用語，並知其意義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日常生活中使用客語打電話和接電話的禮貌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54-55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回答內容， 來說明「企起來」、「行禮」、「坐下來」、「恁久好無」、「食飽吂」、「正來尞」的用法及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範念→領念→齊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分組討論，並依照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」的語詞詞義編擬情境話劇分組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環遊世界找朋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三：禮貌小天使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56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57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表演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請你跈恁樣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五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培養有禮節性應對進退的情操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58-59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打、接電話時，如何表達應有的禮貌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打、接電話的禮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指導全班兩兩做打、接電話的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角色扮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天生演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讀脣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60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61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領念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的內容，依序將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寫在○中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打電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敲敲打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六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五月節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端午節有哪些習俗活動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本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五月節該日，你兜屋下會食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端午節那天，你們家裡會吃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屋下个門前會掛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你家門前會插什麼植物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五月節該日，若屋下人還會做哪兜活動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端午節那天，你的家人還會做哪些活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這些習俗活動的意義為何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做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五月節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客家人在端午節的習俗活動」，教師統整歸納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情境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3-3</w:t>
            </w:r>
            <w:r>
              <w:rPr>
                <w:rFonts w:ascii="新細明體;PMingLiU" w:hAnsi="新細明體;PMingLiU" w:cs="新細明體;PMingLiU"/>
                <w:sz w:val="20"/>
              </w:rPr>
              <w:t>欣賞生活周遭不同族群、文化、國家對於美的表現形式有所差異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「一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十二月」的月份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節日所在的月份，並用客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：月份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的回答，逐一說明月份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，範念→領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月份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蓮花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接唱達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三：節日活動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活動內容及領念附件六的月份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兒童依照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內容，將附件五的貼紙依序貼在正確的位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說明圖意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箱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月份字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3-3</w:t>
            </w:r>
            <w:r>
              <w:rPr>
                <w:rFonts w:ascii="新細明體;PMingLiU" w:hAnsi="新細明體;PMingLiU" w:cs="新細明體;PMingLiU"/>
                <w:sz w:val="20"/>
              </w:rPr>
              <w:t>欣賞生活周遭不同族群、文化、國家對於美的表現形式有所差異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八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「這下係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語句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用客語表述的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了解並用客語說出「五月節」的相關習俗活動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72-73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解說「這下係哪隻月？」的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用月份閃示卡，並提問「這下係哪隻月？」，請全班齊答或個別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依據課本圖意，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我做你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74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75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仔細聽，將正確的答案勾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六：看圖聽故事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聆聽故事內容，並分段說明故事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未卜先知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月份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3-3</w:t>
            </w:r>
            <w:r>
              <w:rPr>
                <w:rFonts w:ascii="新細明體;PMingLiU" w:hAnsi="新細明體;PMingLiU" w:cs="新細明體;PMingLiU"/>
                <w:sz w:val="20"/>
              </w:rPr>
              <w:t>欣賞生活周遭不同族群、文化、國家對於美的表現形式有所差異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家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家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家語文，認識客家民情風俗，藉此培養良好生活習慣以促進身心健康、發展個人生命潛能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聽懂民間傳說「走黃巢」的故事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五月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</w:t>
            </w:r>
            <w:r>
              <w:rPr>
                <w:rFonts w:cs="新細明體;PMingLiU" w:ascii="新細明體;PMingLiU" w:hAnsi="新細明體;PMingLiU"/>
                <w:sz w:val="20"/>
              </w:rPr>
              <w:t>P78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81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分段說明故事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用客家語發表故事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I-1-1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二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家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家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家語文，認識客家民情風俗，藉此培養良好生活習慣以促進身心健康、發展個人生命潛能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聽懂民間傳說「走黃巢」的故事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.</w:t>
            </w:r>
            <w:r>
              <w:rPr>
                <w:rFonts w:ascii="新細明體;PMingLiU" w:hAnsi="新細明體;PMingLiU" w:cs="新細明體;PMingLiU"/>
                <w:sz w:val="20"/>
              </w:rPr>
              <w:t>教師參考短教師手冊</w:t>
            </w:r>
            <w:r>
              <w:rPr>
                <w:rFonts w:cs="新細明體;PMingLiU" w:ascii="新細明體;PMingLiU" w:hAnsi="新細明體;PMingLiU"/>
                <w:sz w:val="20"/>
              </w:rPr>
              <w:t>106</w:t>
            </w:r>
            <w:r>
              <w:rPr>
                <w:rFonts w:ascii="新細明體;PMingLiU" w:hAnsi="新細明體;PMingLiU" w:cs="新細明體;PMingLiU"/>
                <w:sz w:val="20"/>
              </w:rPr>
              <w:t>頁說明「五月節」習俗由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「五月節」的習俗活動及其意義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I-1-1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童謠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古人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羊咩咩、缺牙耙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師傅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家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家語文的文字書寫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家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</w:rPr>
              <w:t>客家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家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家語文思考的能力，並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家語文基本聽、說、讀、寫的能力，並能運用客家語文進行日常生活的表達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或教學媒材唸唱客家童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了解客家「老古人言」、「師傅話」、「令仔」等傳統文化的涵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唸誦「老古人言」、「師傅話」、揣「令仔」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童謠：羊咩咩、缺牙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古人言、師傅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</w:rPr>
              <w:t>傳統童謠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聆聽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範讀並解釋童謠的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→齊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帶領兒童做童謠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兒童分組練習童謠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範唱→齊唱→分組唱→個別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讓兒童齊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兒童律動創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</w:rPr>
              <w:t>老古人言、師傅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領讀、範讀或播放教學媒體課本「老古人言」、「師傅話」 例句，讓學生跟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解釋「老古人言」、「師傅話」的涵義讓學生了解文意，並運用在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範讀或播放學媒體「令仔」並指導學生將答案寫在課本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揭示謎底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CIDFont+F4;台灣宋體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I-1-1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6">
    <w:name w:val="本文 字元"/>
    <w:qFormat/>
    <w:rPr>
      <w:rFonts w:ascii="新細明體;PMingLiU" w:hAnsi="新細明體;PMingLiU"/>
      <w:color w:val="000000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頁尾 字元"/>
    <w:qFormat/>
    <w:rPr>
      <w:kern w:val="2"/>
    </w:rPr>
  </w:style>
  <w:style w:type="character" w:styleId="Style18">
    <w:name w:val="清單段落 字元"/>
    <w:qFormat/>
    <w:rPr>
      <w:rFonts w:ascii="Calibri" w:hAnsi="Calibri" w:cs="Calibri"/>
      <w:lang w:val="en-US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</w:rPr>
  </w:style>
  <w:style w:type="character" w:styleId="Style21">
    <w:name w:val="註解主旨 字元"/>
    <w:qFormat/>
    <w:rPr>
      <w:b/>
      <w:bCs/>
      <w:kern w:val="2"/>
      <w:sz w:val="24"/>
    </w:rPr>
  </w:style>
  <w:style w:type="character" w:styleId="21">
    <w:name w:val="本文 2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4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13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Style25">
    <w:name w:val="註解文字"/>
    <w:basedOn w:val="Normal"/>
    <w:qFormat/>
    <w:pPr/>
    <w:rPr>
      <w:szCs w:val="20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23">
    <w:name w:val="本文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3:06:00Z</dcterms:created>
  <dc:creator>真平企業有限公司</dc:creator>
  <dc:description/>
  <cp:keywords/>
  <dc:language>en-US</dc:language>
  <cp:lastModifiedBy>365 KA</cp:lastModifiedBy>
  <dcterms:modified xsi:type="dcterms:W3CDTF">2025-04-10T09:34:00Z</dcterms:modified>
  <cp:revision>24</cp:revision>
  <dc:subject/>
  <dc:title>九十九學年度第一學期      國民小學二年級閩南語領域教學計畫表 設計者：</dc:title>
</cp:coreProperties>
</file>