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rPr>
          <w:rFonts w:eastAsia="標楷體" w:cs="標楷體" w:ascii="標楷體" w:hAnsi="標楷體"/>
          <w:u w:val="single"/>
        </w:rPr>
        <w:t>114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一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>　　　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五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　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jc w:val="both"/>
        <w:rPr>
          <w:rFonts w:ascii="新細明體;PMingLiU" w:hAnsi="新細明體;PMingLiU" w:eastAsia="標楷體" w:cs="新細明體;PMingLiU"/>
          <w:b/>
          <w:b/>
        </w:rPr>
      </w:pPr>
      <w:r>
        <w:rPr>
          <w:rFonts w:ascii="新細明體;PMingLiU" w:hAnsi="新細明體;PMingLiU" w:cs="新細明體;PMingLiU" w:eastAsia="標楷體"/>
          <w:b/>
        </w:rPr>
        <w:t>一、本領域每週學習節數（</w:t>
      </w:r>
      <w:r>
        <w:rPr>
          <w:rFonts w:eastAsia="標楷體"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 w:eastAsia="標楷體"/>
          <w:b/>
        </w:rPr>
        <w:t>）節</w:t>
      </w:r>
    </w:p>
    <w:p>
      <w:pPr>
        <w:pStyle w:val="Normal"/>
        <w:jc w:val="both"/>
        <w:rPr>
          <w:rFonts w:ascii="新細明體;PMingLiU" w:hAnsi="新細明體;PMingLiU" w:eastAsia="標楷體" w:cs="新細明體;PMingLiU"/>
        </w:rPr>
      </w:pPr>
      <w:r>
        <w:rPr>
          <w:rFonts w:ascii="新細明體;PMingLiU" w:hAnsi="新細明體;PMingLiU" w:cs="新細明體;PMingLiU" w:eastAsia="標楷體"/>
          <w:b/>
        </w:rPr>
        <w:t>二、</w:t>
      </w:r>
      <w:r>
        <w:rPr>
          <w:rFonts w:ascii="新細明體;PMingLiU" w:hAnsi="新細明體;PMingLiU" w:cs="新細明體;PMingLiU" w:eastAsia="標楷體"/>
          <w:b/>
        </w:rPr>
        <w:t>本學期學習目標：</w:t>
      </w:r>
    </w:p>
    <w:p>
      <w:pPr>
        <w:pStyle w:val="Normal"/>
        <w:rPr/>
      </w:pPr>
      <w:r>
        <w:rPr/>
        <w:t>1.</w:t>
      </w:r>
      <w:r>
        <w:rPr/>
        <w:t>能用正確的客語發音朗讀課文，並認讀課文中的重要語詞。</w:t>
      </w:r>
    </w:p>
    <w:p>
      <w:pPr>
        <w:pStyle w:val="Normal"/>
        <w:rPr/>
      </w:pPr>
      <w:r>
        <w:rPr/>
        <w:t>2.</w:t>
      </w:r>
      <w:r>
        <w:rPr/>
        <w:t>能聽懂課文中關於月、日及時間的相關客語說法及認讀其基礎漢字，且能運用語詞造句。</w:t>
      </w:r>
    </w:p>
    <w:p>
      <w:pPr>
        <w:pStyle w:val="Normal"/>
        <w:rPr/>
      </w:pPr>
      <w:r>
        <w:rPr/>
        <w:t>3.</w:t>
      </w:r>
      <w:r>
        <w:rPr/>
        <w:t>能閱讀課文中的客語文，並進行大意分析。</w:t>
      </w:r>
    </w:p>
    <w:p>
      <w:pPr>
        <w:pStyle w:val="Normal"/>
        <w:rPr/>
      </w:pPr>
      <w:r>
        <w:rPr/>
        <w:t>4.</w:t>
      </w:r>
      <w:r>
        <w:rPr/>
        <w:t>能用客語進行簡單的口語表達。</w:t>
      </w:r>
    </w:p>
    <w:p>
      <w:pPr>
        <w:pStyle w:val="Normal"/>
        <w:rPr/>
      </w:pPr>
      <w:r>
        <w:rPr/>
        <w:t>5.</w:t>
      </w:r>
      <w:r>
        <w:rPr/>
        <w:t>能用客語進行時間管理，規劃個人日程計畫，並寫出完整句子。</w:t>
      </w:r>
    </w:p>
    <w:p>
      <w:pPr>
        <w:pStyle w:val="Normal"/>
        <w:rPr/>
      </w:pPr>
      <w:r>
        <w:rPr/>
        <w:t>6.</w:t>
      </w:r>
      <w:r>
        <w:rPr/>
        <w:t>能聽懂本課中網路買柿餅的客語說法及其基礎漢字，並能做短句擴寫。</w:t>
      </w:r>
    </w:p>
    <w:p>
      <w:pPr>
        <w:pStyle w:val="Normal"/>
        <w:rPr/>
      </w:pPr>
      <w:r>
        <w:rPr/>
        <w:t>7.</w:t>
      </w:r>
      <w:r>
        <w:rPr/>
        <w:t>能用客語簡述網路買柿餅與傳統市場購買的差異，並寫出完整句子。</w:t>
      </w:r>
    </w:p>
    <w:p>
      <w:pPr>
        <w:pStyle w:val="Normal"/>
        <w:rPr/>
      </w:pPr>
      <w:r>
        <w:rPr/>
        <w:t>8.</w:t>
      </w:r>
      <w:r>
        <w:rPr/>
        <w:t>能聽懂本課中電器等用品的客語說法及其基礎漢字。</w:t>
      </w:r>
    </w:p>
    <w:p>
      <w:pPr>
        <w:pStyle w:val="Normal"/>
        <w:rPr/>
      </w:pPr>
      <w:r>
        <w:rPr/>
        <w:t>9.</w:t>
      </w:r>
      <w:r>
        <w:rPr/>
        <w:t>能用客語簡述並理解電器等用品是科技進步下的產物，並寫出完整句子。</w:t>
      </w:r>
    </w:p>
    <w:p>
      <w:pPr>
        <w:pStyle w:val="Normal"/>
        <w:rPr/>
      </w:pPr>
      <w:r>
        <w:rPr/>
        <w:t>10.</w:t>
      </w:r>
      <w:r>
        <w:rPr/>
        <w:t>能聽懂本課中動物的客語說法及其常用漢字，並作短句擴寫。</w:t>
      </w:r>
    </w:p>
    <w:p>
      <w:pPr>
        <w:pStyle w:val="Normal"/>
        <w:rPr/>
      </w:pPr>
      <w:r>
        <w:rPr/>
        <w:t>11.</w:t>
      </w:r>
      <w:r>
        <w:rPr/>
        <w:t>能用客語簡述動物的外型或特徵，並寫出完整句子。</w:t>
      </w:r>
    </w:p>
    <w:p>
      <w:pPr>
        <w:pStyle w:val="Normal"/>
        <w:rPr/>
      </w:pPr>
      <w:r>
        <w:rPr/>
        <w:t>12.</w:t>
      </w:r>
      <w:r>
        <w:rPr/>
        <w:t>能聽懂本課中環境災害的客語說法。</w:t>
      </w:r>
    </w:p>
    <w:p>
      <w:pPr>
        <w:pStyle w:val="Normal"/>
        <w:rPr/>
      </w:pPr>
      <w:r>
        <w:rPr/>
        <w:t>13.</w:t>
      </w:r>
      <w:r>
        <w:rPr/>
        <w:t>能用客語進行口語表達，簡述世界上所發生的環境災害。</w:t>
      </w:r>
    </w:p>
    <w:p>
      <w:pPr>
        <w:pStyle w:val="Normal"/>
        <w:rPr/>
      </w:pPr>
      <w:r>
        <w:rPr/>
        <w:t>14.</w:t>
      </w:r>
      <w:r>
        <w:rPr/>
        <w:t>能用客語寫出環境災害之名稱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75</wp:posOffset>
                </wp:positionH>
                <wp:positionV relativeFrom="paragraph">
                  <wp:posOffset>128905</wp:posOffset>
                </wp:positionV>
                <wp:extent cx="6523990" cy="5081270"/>
                <wp:effectExtent l="1968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920" cy="5081400"/>
                          <a:chOff x="0" y="0"/>
                          <a:chExt cx="6523920" cy="5081400"/>
                        </a:xfrm>
                      </wpg:grpSpPr>
                      <wps:wsp>
                        <wps:cNvSpPr txBox="1"/>
                        <wps:spPr>
                          <a:xfrm>
                            <a:off x="0" y="2147400"/>
                            <a:ext cx="163944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  第9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73800" y="0"/>
                            <a:ext cx="4650120" cy="508140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0" cy="4206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520"/>
                              <a:ext cx="34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3160"/>
                              <a:ext cx="34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9200" y="30960"/>
                              <a:ext cx="163080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時間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0000" y="353520"/>
                              <a:ext cx="582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9200" y="2100600"/>
                              <a:ext cx="163080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新時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0" y="4234320"/>
                              <a:ext cx="163080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愛護自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1760" y="0"/>
                              <a:ext cx="2088360" cy="89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時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1760" y="2077200"/>
                              <a:ext cx="2088360" cy="89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網路買柿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頭擺到這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1760" y="4186440"/>
                              <a:ext cx="2088360" cy="89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烏熊撩摎(同)石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地球發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0000" y="2423160"/>
                              <a:ext cx="582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4556880"/>
                              <a:ext cx="582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6880"/>
                              <a:ext cx="34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10.15pt;width:513.7pt;height:400.1pt" coordorigin="25,203" coordsize="10274,80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;top:3585;width:2581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  第9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2976;top:203;width:7323;height:8002">
                  <v:line id="shape_0" from="2976,779" to="2976,74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6,760" to="3525,7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6,4019" to="3525,40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26;top:252;width:2567;height:10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時間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6094,760" to="7010,7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26;top:3511;width:2567;height:10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新時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526;top:6871;width:2567;height:10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愛護自然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010;top:203;width:3288;height:1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時間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010;top:3474;width:3288;height:1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網路買柿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頭擺到這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010;top:6796;width:3288;height:1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烏熊撩摎(同)石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地球發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6094,4019" to="7010,40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4,7379" to="7010,73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6,7379" to="3525,73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94"/>
        <w:gridCol w:w="416"/>
        <w:gridCol w:w="418"/>
        <w:gridCol w:w="773"/>
        <w:gridCol w:w="785"/>
        <w:gridCol w:w="1163"/>
        <w:gridCol w:w="892"/>
        <w:gridCol w:w="2373"/>
        <w:gridCol w:w="407"/>
        <w:gridCol w:w="603"/>
        <w:gridCol w:w="603"/>
        <w:gridCol w:w="665"/>
        <w:gridCol w:w="733"/>
      </w:tblGrid>
      <w:tr>
        <w:trPr>
          <w:tblHeader w:val="true"/>
          <w:trHeight w:val="612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  <w:trHeight w:val="71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時間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時間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</w:rPr>
              <w:t>能掌握客語文字的書寫系統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</w:rPr>
              <w:t>客語短文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家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詢問學生在一天的課程裡，依循什麼來上下課？隨機或請自願的學生發表，還有哪些和日常生活有關的「時間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「二十四節氣」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涯發展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</w:rPr>
              <w:t>培養規劃與運用時間的能力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b-Ⅲ-1 </w:t>
            </w:r>
            <w:r>
              <w:rPr>
                <w:rFonts w:ascii="標楷體" w:hAnsi="標楷體" w:cs="標楷體" w:eastAsia="標楷體"/>
                <w:sz w:val="20"/>
              </w:rPr>
              <w:t>規劃與執行學習計畫，培養自律與負責的態度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時間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時間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</w:rPr>
              <w:t>能展現使用客語文書寫的態度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</w:rPr>
              <w:t>常用生活應對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課文中關於月、日及時間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比手劃腳」進行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涯發展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</w:rPr>
              <w:t>培養規劃與運用時間的能力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b-Ⅲ-1 </w:t>
            </w:r>
            <w:r>
              <w:rPr>
                <w:rFonts w:ascii="標楷體" w:hAnsi="標楷體" w:cs="標楷體" w:eastAsia="標楷體"/>
                <w:sz w:val="20"/>
              </w:rPr>
              <w:t>規劃與執行學習計畫，培養自律與負責的態度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三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時間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時間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</w:rPr>
              <w:t>能展現使用客語文書寫的態度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</w:rPr>
              <w:t>常用生活應對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時間管理，規劃個人日程計畫，並寫出完整句子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尋好朋友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涯發展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</w:rPr>
              <w:t>培養規劃與運用時間的能力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b-Ⅲ-1 </w:t>
            </w:r>
            <w:r>
              <w:rPr>
                <w:rFonts w:ascii="標楷體" w:hAnsi="標楷體" w:cs="標楷體" w:eastAsia="標楷體"/>
                <w:sz w:val="20"/>
              </w:rPr>
              <w:t>規劃與執行學習計畫，培養自律與負責的態度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時間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時間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</w:rPr>
              <w:t>能展現使用客語文書寫的態度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</w:rPr>
              <w:t>常用生活應對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一單元所學，並應用於生活中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大題：訪問同學或老師的生日，並記錄下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大題：聽聲音檔念，將聽到的音標依序連起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涯發展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</w:rPr>
              <w:t>培養規劃與運用時間的能力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b-Ⅲ-1 </w:t>
            </w:r>
            <w:r>
              <w:rPr>
                <w:rFonts w:ascii="標楷體" w:hAnsi="標楷體" w:cs="標楷體" w:eastAsia="標楷體"/>
                <w:sz w:val="20"/>
              </w:rPr>
              <w:t>規劃與執行學習計畫，培養自律與負責的態度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新時代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網路買柿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</w:rPr>
              <w:t>能解讀客語常用詞句寫成的對話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e-Ⅲ-1 </w:t>
            </w:r>
            <w:r>
              <w:rPr>
                <w:rFonts w:ascii="標楷體" w:hAnsi="標楷體" w:cs="標楷體" w:eastAsia="標楷體"/>
                <w:sz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c-Ⅲ-1 </w:t>
            </w:r>
            <w:r>
              <w:rPr>
                <w:rFonts w:ascii="標楷體" w:hAnsi="標楷體" w:cs="標楷體" w:eastAsia="標楷體"/>
                <w:sz w:val="20"/>
              </w:rPr>
              <w:t>客家飲食服飾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簡述網路買柿餅與傳統市場購買的差異，並寫出完整句子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揭示課文掛圖或影片，詢問學生有沒有網路購物或參觀柿餅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廠的經驗？隨機或請自願同學發表，並由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朗讀，講解課文內容、語詞，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語詞九宮格」進行教學遊戲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</w:rPr>
              <w:t>認識常見的資訊系統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b-Ⅲ-2 </w:t>
            </w:r>
            <w:r>
              <w:rPr>
                <w:rFonts w:ascii="標楷體" w:hAnsi="標楷體" w:cs="標楷體" w:eastAsia="標楷體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a-Ⅲ-2 </w:t>
            </w:r>
            <w:r>
              <w:rPr>
                <w:rFonts w:ascii="標楷體" w:hAnsi="標楷體" w:cs="標楷體" w:eastAsia="標楷體"/>
                <w:sz w:val="20"/>
              </w:rPr>
              <w:t>表達對在地與全球議題的關懷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新時代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網路買柿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</w:rPr>
              <w:t>能展現使用客語文書寫的態度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</w:rPr>
              <w:t>客語常用語詞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語文媒體的內容與影響，具備應用科技資訊的基本能力，能實際運用媒體資源以學習客語文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「網購停看聽」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</w:rPr>
              <w:t>認識常見的資訊系統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b-Ⅲ-2 </w:t>
            </w:r>
            <w:r>
              <w:rPr>
                <w:rFonts w:ascii="標楷體" w:hAnsi="標楷體" w:cs="標楷體" w:eastAsia="標楷體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a-Ⅲ-2 </w:t>
            </w:r>
            <w:r>
              <w:rPr>
                <w:rFonts w:ascii="標楷體" w:hAnsi="標楷體" w:cs="標楷體" w:eastAsia="標楷體"/>
                <w:sz w:val="20"/>
              </w:rPr>
              <w:t>表達對在地與全球議題的關懷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新時代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網路買柿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</w:rPr>
              <w:t>能展現使用客語文書寫的態度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</w:rPr>
              <w:t>學習活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網路買柿餅的客語說法及其基礎漢字，並能做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三）活動動三：短語擴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語詞配對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摎（同）句仔變長哩」進行教學活動，引導學生進行短語和擴寫練習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</w:rPr>
              <w:t>認識常見的資訊系統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b-Ⅲ-2 </w:t>
            </w:r>
            <w:r>
              <w:rPr>
                <w:rFonts w:ascii="標楷體" w:hAnsi="標楷體" w:cs="標楷體" w:eastAsia="標楷體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a-Ⅲ-2 </w:t>
            </w:r>
            <w:r>
              <w:rPr>
                <w:rFonts w:ascii="標楷體" w:hAnsi="標楷體" w:cs="標楷體" w:eastAsia="標楷體"/>
                <w:sz w:val="20"/>
              </w:rPr>
              <w:t>表達對在地與全球議題的關懷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新時代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網路買柿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</w:rPr>
              <w:t>能展現使用客語文書寫的態度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</w:rPr>
              <w:t>客語日常用句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情況，可補充教學補給站的「使用電子郵件的優缺點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冊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</w:rPr>
              <w:t>認識常見的資訊系統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b-Ⅲ-2 </w:t>
            </w:r>
            <w:r>
              <w:rPr>
                <w:rFonts w:ascii="標楷體" w:hAnsi="標楷體" w:cs="標楷體" w:eastAsia="標楷體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a-Ⅲ-2 </w:t>
            </w:r>
            <w:r>
              <w:rPr>
                <w:rFonts w:ascii="標楷體" w:hAnsi="標楷體" w:cs="標楷體" w:eastAsia="標楷體"/>
                <w:sz w:val="20"/>
              </w:rPr>
              <w:t>表達對在地與全球議題的關懷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新時代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頭擺到這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</w:rPr>
              <w:t>學習活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詢問學生現在人如何煮飯？並試著去推想祖父母小時候又是如何煮飯？隨機或請自願的學生發表自己的經驗及推想結果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指手畫腳」進行教學遊戲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</w:rPr>
              <w:t>養成良好家庭生活習慣，熟悉家務技巧，並參與家務工作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c-Ⅲ-1 </w:t>
            </w:r>
            <w:r>
              <w:rPr>
                <w:rFonts w:ascii="標楷體" w:hAnsi="標楷體" w:cs="標楷體" w:eastAsia="標楷體"/>
                <w:sz w:val="20"/>
              </w:rPr>
              <w:t>聆聽他人意見，表達自我觀點，並能與他人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a-Ⅲ-1 </w:t>
            </w:r>
            <w:r>
              <w:rPr>
                <w:rFonts w:ascii="標楷體" w:hAnsi="標楷體" w:cs="標楷體" w:eastAsia="標楷體"/>
                <w:sz w:val="20"/>
              </w:rPr>
              <w:t>關注社會、自然、人文環境與生活方式的互動關係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新時代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頭擺到這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</w:rPr>
              <w:t>能區別客語文書寫的特徵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</w:rPr>
              <w:t>學習活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電器等用品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你問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答」進行教學活動，老師根據對話內容向學生提問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</w:rPr>
              <w:t>養成良好家庭生活習慣，熟悉家務技巧，並參與家務工作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c-Ⅲ-1 </w:t>
            </w:r>
            <w:r>
              <w:rPr>
                <w:rFonts w:ascii="標楷體" w:hAnsi="標楷體" w:cs="標楷體" w:eastAsia="標楷體"/>
                <w:sz w:val="20"/>
              </w:rPr>
              <w:t>聆聽他人意見，表達自我觀點，並能與他人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a-Ⅲ-1 </w:t>
            </w:r>
            <w:r>
              <w:rPr>
                <w:rFonts w:ascii="標楷體" w:hAnsi="標楷體" w:cs="標楷體" w:eastAsia="標楷體"/>
                <w:sz w:val="20"/>
              </w:rPr>
              <w:t>關注社會、自然、人文環境與生活方式的互動關係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新時代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頭擺到這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</w:rPr>
              <w:t>能積極或樂於使用客語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</w:rPr>
              <w:t>常用生活應對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（一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（一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自願或指定學生運用句型，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情況，可補充教學補給站的「灶下可能還有哪兜電器用品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（二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（二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</w:rPr>
              <w:t>養成良好家庭生活習慣，熟悉家務技巧，並參與家務工作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c-Ⅲ-1 </w:t>
            </w:r>
            <w:r>
              <w:rPr>
                <w:rFonts w:ascii="標楷體" w:hAnsi="標楷體" w:cs="標楷體" w:eastAsia="標楷體"/>
                <w:sz w:val="20"/>
              </w:rPr>
              <w:t>聆聽他人意見，表達自我觀點，並能與他人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a-Ⅲ-1 </w:t>
            </w:r>
            <w:r>
              <w:rPr>
                <w:rFonts w:ascii="標楷體" w:hAnsi="標楷體" w:cs="標楷體" w:eastAsia="標楷體"/>
                <w:sz w:val="20"/>
              </w:rPr>
              <w:t>關注社會、自然、人文環境與生活方式的互動關係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新時代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頭擺到這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</w:rPr>
              <w:t>能區別客語文書寫的特徵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</w:rPr>
              <w:t>常用生活應對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二單元所學，並應用於生活中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大題：聽聲音檔念，寫出正確的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大題：根據各分圖情境，說出合理的故事情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</w:rPr>
              <w:t>養成良好家庭生活習慣，熟悉家務技巧，並參與家務工作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c-Ⅲ-1 </w:t>
            </w:r>
            <w:r>
              <w:rPr>
                <w:rFonts w:ascii="標楷體" w:hAnsi="標楷體" w:cs="標楷體" w:eastAsia="標楷體"/>
                <w:sz w:val="20"/>
              </w:rPr>
              <w:t>聆聽他人意見，表達自我觀點，並能與他人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a-Ⅲ-1 </w:t>
            </w:r>
            <w:r>
              <w:rPr>
                <w:rFonts w:ascii="標楷體" w:hAnsi="標楷體" w:cs="標楷體" w:eastAsia="標楷體"/>
                <w:sz w:val="20"/>
              </w:rPr>
              <w:t>關注社會、自然、人文環境與生活方式的互動關係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愛護自然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烏熊摎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石虎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</w:rPr>
              <w:t>能解讀客語常用詞句寫成的對話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</w:rPr>
              <w:t>家鄉生態保育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詢問學生是否看過「山貓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」？並以此話題來進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本內容提問，協助學生理解文本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</w:rPr>
              <w:t>了解人與自然和諧共生，進而保護重要棲地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e-Ⅲ-12 </w:t>
            </w:r>
            <w:r>
              <w:rPr>
                <w:rFonts w:ascii="標楷體" w:hAnsi="標楷體" w:cs="標楷體" w:eastAsia="標楷體"/>
                <w:sz w:val="20"/>
              </w:rPr>
              <w:t>生物的分布和習性，會受環境因素的影響；環境改變也會影響生存於其中的生物種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g-Ⅲ-4 </w:t>
            </w:r>
            <w:r>
              <w:rPr>
                <w:rFonts w:ascii="標楷體" w:hAnsi="標楷體" w:cs="標楷體" w:eastAsia="標楷體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愛護自然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烏熊摎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石虎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</w:rPr>
              <w:t>能展現使用客語文書寫的態度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</w:rPr>
              <w:t>家鄉生態保育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簡述動物的外型或特徵，並寫出完整句子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講先贏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幾種臺灣个動物」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</w:rPr>
              <w:t>了解人與自然和諧共生，進而保護重要棲地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e-Ⅲ-12 </w:t>
            </w:r>
            <w:r>
              <w:rPr>
                <w:rFonts w:ascii="標楷體" w:hAnsi="標楷體" w:cs="標楷體" w:eastAsia="標楷體"/>
                <w:sz w:val="20"/>
              </w:rPr>
              <w:t>生物的分布和習性，會受環境因素的影響；環境改變也會影響生存於其中的生物種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g-Ⅲ-4 </w:t>
            </w:r>
            <w:r>
              <w:rPr>
                <w:rFonts w:ascii="標楷體" w:hAnsi="標楷體" w:cs="標楷體" w:eastAsia="標楷體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愛護自然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烏熊摎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石虎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</w:rPr>
              <w:t>能展現使用客語文書寫的態度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</w:rPr>
              <w:t>意見與情感表達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簡述動物的外型或特徵，並寫出完整句子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三）活動動三：短語擴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揣看啊！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自願或指定學生運用句型，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情況，可補充教學補給站的「鳥仔一家」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</w:rPr>
              <w:t>了解人與自然和諧共生，進而保護重要棲地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e-Ⅲ-12 </w:t>
            </w:r>
            <w:r>
              <w:rPr>
                <w:rFonts w:ascii="標楷體" w:hAnsi="標楷體" w:cs="標楷體" w:eastAsia="標楷體"/>
                <w:sz w:val="20"/>
              </w:rPr>
              <w:t>生物的分布和習性，會受環境因素的影響；環境改變也會影響生存於其中的生物種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g-Ⅲ-4 </w:t>
            </w:r>
            <w:r>
              <w:rPr>
                <w:rFonts w:ascii="標楷體" w:hAnsi="標楷體" w:cs="標楷體" w:eastAsia="標楷體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愛護自然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烏熊摎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石虎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</w:rPr>
              <w:t>能展現使用客語文書寫的態度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</w:rPr>
              <w:t>意見與情感表達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動物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聽音接龍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</w:rPr>
              <w:t>了解人與自然和諧共生，進而保護重要棲地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e-Ⅲ-12 </w:t>
            </w:r>
            <w:r>
              <w:rPr>
                <w:rFonts w:ascii="標楷體" w:hAnsi="標楷體" w:cs="標楷體" w:eastAsia="標楷體"/>
                <w:sz w:val="20"/>
              </w:rPr>
              <w:t>生物的分布和習性，會受環境因素的影響；環境改變也會影響生存於其中的生物種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g-Ⅲ-4 </w:t>
            </w:r>
            <w:r>
              <w:rPr>
                <w:rFonts w:ascii="標楷體" w:hAnsi="標楷體" w:cs="標楷體" w:eastAsia="標楷體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愛護自然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地球發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</w:rPr>
              <w:t>能解讀客語常用詞句寫成的對話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</w:rPr>
              <w:t>城鄉社會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可從最近的氣候狀況談起，並詢問學生是否有注意到地球環境災害相關的消息（如：森林大火、洪水、地震、龍捲風等），同時亦可以投影呈現相關的圖片並搭配說明，藉此進入本課主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填空補缺」進行教學活動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</w:rPr>
              <w:t>覺知人類的生活型態對其他生物與生態系的衝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然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f-Ⅲ-5 </w:t>
            </w:r>
            <w:r>
              <w:rPr>
                <w:rFonts w:ascii="標楷體" w:hAnsi="標楷體" w:cs="標楷體" w:eastAsia="標楷體"/>
                <w:sz w:val="20"/>
              </w:rPr>
              <w:t>臺灣的主要天然災害之認識及防災避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g-Ⅲ-4 </w:t>
            </w:r>
            <w:r>
              <w:rPr>
                <w:rFonts w:ascii="標楷體" w:hAnsi="標楷體" w:cs="標楷體" w:eastAsia="標楷體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愛護自然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地球發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</w:rPr>
              <w:t>能展現使用客語文書寫的態度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口語表達，簡述世界上所發生的環境災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寫出環境災害之名稱，並運用語詞造句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看圖搶答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你一句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一句」進行教學活動，引導學生進行造句練習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</w:rPr>
              <w:t>覺知人類的生活型態對其他生物與生態系的衝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然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f-Ⅲ-5 </w:t>
            </w:r>
            <w:r>
              <w:rPr>
                <w:rFonts w:ascii="標楷體" w:hAnsi="標楷體" w:cs="標楷體" w:eastAsia="標楷體"/>
                <w:sz w:val="20"/>
              </w:rPr>
              <w:t>臺灣的主要天然災害之認識及防災避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g-Ⅲ-4 </w:t>
            </w:r>
            <w:r>
              <w:rPr>
                <w:rFonts w:ascii="標楷體" w:hAnsi="標楷體" w:cs="標楷體" w:eastAsia="標楷體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愛護自然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地球發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口語表達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兩兩練習對話，練習完之後，可請學生發表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情況，可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情況，可補充教學補給站的「生祥樂隊《圍庄》專輯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聽聲取音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</w:rPr>
              <w:t>覺知人類的生活型態對其他生物與生態系的衝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然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f-Ⅲ-5 </w:t>
            </w:r>
            <w:r>
              <w:rPr>
                <w:rFonts w:ascii="標楷體" w:hAnsi="標楷體" w:cs="標楷體" w:eastAsia="標楷體"/>
                <w:sz w:val="20"/>
              </w:rPr>
              <w:t>臺灣的主要天然災害之認識及防災避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g-Ⅲ-4 </w:t>
            </w:r>
            <w:r>
              <w:rPr>
                <w:rFonts w:ascii="標楷體" w:hAnsi="標楷體" w:cs="標楷體" w:eastAsia="標楷體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愛護自然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地球發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</w:rPr>
              <w:t>能展現使用客語文書寫的態度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</w:rPr>
              <w:t>城鄉社會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三單元所學，並應用於生活中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大題：完成自己的九宮格，進行賓果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大題：聽聲音檔念，把聽到的音標寫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大題：參照或改編課文，用指偶表演短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揣令仔」、「客家氣候諺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</w:rPr>
              <w:t>覺知人類的生活型態對其他生物與生態系的衝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然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f-Ⅲ-5 </w:t>
            </w:r>
            <w:r>
              <w:rPr>
                <w:rFonts w:ascii="標楷體" w:hAnsi="標楷體" w:cs="標楷體" w:eastAsia="標楷體"/>
                <w:sz w:val="20"/>
              </w:rPr>
              <w:t>臺灣的主要天然災害之認識及防災避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g-Ⅲ-4 </w:t>
            </w:r>
            <w:r>
              <w:rPr>
                <w:rFonts w:ascii="標楷體" w:hAnsi="標楷體" w:cs="標楷體" w:eastAsia="標楷體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複習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複習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</w:rPr>
              <w:t>能解讀客語常用詞句寫成的對話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九冊所學，並應用於生活中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三）活動三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大題：聽聲音檔念，勾選正確的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大題：根據分圖，說出符應情境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</w:rPr>
              <w:t>覺知人類的生活型態對其他生物與生態系的衝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然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f-Ⅲ-5 </w:t>
            </w:r>
            <w:r>
              <w:rPr>
                <w:rFonts w:ascii="標楷體" w:hAnsi="標楷體" w:cs="標楷體" w:eastAsia="標楷體"/>
                <w:sz w:val="20"/>
              </w:rPr>
              <w:t>臺灣的主要天然災害之認識及防災避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INg-Ⅲ-4 </w:t>
            </w:r>
            <w:r>
              <w:rPr>
                <w:rFonts w:ascii="標楷體" w:hAnsi="標楷體" w:cs="標楷體" w:eastAsia="標楷體"/>
                <w:sz w:val="20"/>
              </w:rPr>
              <w:t>人類的活動會造成氣候變遷，加劇對生態與環境的影響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Style20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3">
    <w:name w:val="本文 3"/>
    <w:basedOn w:val="Normal"/>
    <w:qFormat/>
    <w:pPr>
      <w:ind w:right="-14" w:hanging="0"/>
    </w:pPr>
    <w:rPr>
      <w:rFonts w:ascii="新細明體;PMingLiU" w:hAnsi="新細明體;PMingLiU" w:cs="新細明體;PMingLiU"/>
      <w:sz w:val="20"/>
      <w:szCs w:val="20"/>
    </w:rPr>
  </w:style>
  <w:style w:type="paragraph" w:styleId="22">
    <w:name w:val="本文 2"/>
    <w:basedOn w:val="Normal"/>
    <w:qFormat/>
    <w:pPr>
      <w:ind w:right="36" w:hanging="0"/>
    </w:pPr>
    <w:rPr>
      <w:rFonts w:ascii="新細明體;PMingLiU" w:hAnsi="新細明體;PMingLiU" w:cs="新細明體;PMingLiU"/>
      <w:sz w:val="20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51:00Z</dcterms:created>
  <dc:creator>真平企業有限公司</dc:creator>
  <dc:description/>
  <cp:keywords/>
  <dc:language>en-US</dc:language>
  <cp:lastModifiedBy>365 KA</cp:lastModifiedBy>
  <dcterms:modified xsi:type="dcterms:W3CDTF">2025-04-10T09:20:00Z</dcterms:modified>
  <cp:revision>17</cp:revision>
  <dc:subject/>
  <dc:title>九十九學年度第一學期      國民小學二年級閩南語領域教學計畫表 設計者：　　　　</dc:title>
</cp:coreProperties>
</file>