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用客語正確朗讀課文，並認讀課文中的重要語詞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書寫並發表運動會時的班級加油口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發表與討論，傳達自己的想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簡述放假時所從事的休閒活動，並寫出完整句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書寫並發表意外傷害的具體情狀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聽懂並說出本課文中交通工具的客語說法，且能運用語詞、句型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217805</wp:posOffset>
                </wp:positionV>
                <wp:extent cx="6531610" cy="51358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5135760"/>
                          <a:chOff x="0" y="0"/>
                          <a:chExt cx="6531480" cy="5135760"/>
                        </a:xfrm>
                      </wpg:grpSpPr>
                      <wps:wsp>
                        <wps:cNvSpPr/>
                        <wps:spPr>
                          <a:xfrm>
                            <a:off x="1548000" y="4702680"/>
                            <a:ext cx="2658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653400"/>
                            <a:ext cx="228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616120"/>
                            <a:ext cx="255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2185560"/>
                            <a:ext cx="16884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7080"/>
                            <a:ext cx="140724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51640"/>
                            <a:ext cx="16884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4301640"/>
                            <a:ext cx="168840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0"/>
                            <a:ext cx="269892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2056680"/>
                            <a:ext cx="269748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4299120"/>
                            <a:ext cx="269892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653400"/>
                            <a:ext cx="0" cy="404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7.15pt;width:514.3pt;height:404.4pt" coordorigin="174,343" coordsize="10286,8088">
                <v:line id="shape_0" from="2612,7749" to="6798,77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2,1372" to="6210,1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7,4463" to="6177,4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7;top:3785;width:2658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4;top:3236;width:2215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7;top:739;width:2658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7;top:7117;width:2658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78;top:343;width:4249;height:1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12;top:3582;width:4247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78;top:7113;width:424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12,1372" to="2612,7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7"/>
        <w:gridCol w:w="566"/>
        <w:gridCol w:w="565"/>
        <w:gridCol w:w="836"/>
        <w:gridCol w:w="890"/>
        <w:gridCol w:w="1162"/>
        <w:gridCol w:w="834"/>
        <w:gridCol w:w="2699"/>
        <w:gridCol w:w="406"/>
        <w:gridCol w:w="537"/>
        <w:gridCol w:w="465"/>
        <w:gridCol w:w="631"/>
        <w:gridCol w:w="783"/>
      </w:tblGrid>
      <w:tr>
        <w:trPr>
          <w:tblHeader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</w:t>
            </w:r>
            <w:r>
              <w:rPr>
                <w:sz w:val="20"/>
                <w:szCs w:val="20"/>
              </w:rPr>
              <w:t></w:t>
            </w:r>
            <w:r>
              <w:rPr>
                <w:sz w:val="20"/>
                <w:szCs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博士博」補充相關的語文知識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个（吾）班當慶」進行教學活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老師指導學生進行課文大意分析，依照課文「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師傅話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係仰般形了？」進行教學遊戲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sz w:val="20"/>
                <w:szCs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客家棚頭節選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唸謠欣賞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2">
    <w:name w:val="註解文字"/>
    <w:basedOn w:val="Normal"/>
    <w:qFormat/>
    <w:pPr/>
    <w:rPr/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12:00Z</dcterms:created>
  <dc:creator>真平企業有限公司</dc:creator>
  <dc:description/>
  <cp:keywords/>
  <dc:language>en-US</dc:language>
  <cp:lastModifiedBy>365 KA</cp:lastModifiedBy>
  <dcterms:modified xsi:type="dcterms:W3CDTF">2025-04-10T09:36:00Z</dcterms:modified>
  <cp:revision>14</cp:revision>
  <dc:subject/>
  <dc:title>九十九學年度第一學期      國民小學二年級閩南語領域教學計畫表 設計者：</dc:title>
</cp:coreProperties>
</file>