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jc w:val="left"/>
        <w:rPr/>
      </w:pPr>
      <w:r>
        <w:rPr>
          <w:rFonts w:eastAsia="標楷體" w:cs="標楷體" w:ascii="標楷體" w:hAnsi="標楷體"/>
          <w:u w:val="single"/>
        </w:rPr>
        <w:t xml:space="preserve"> </w:t>
      </w:r>
      <w:r>
        <w:rPr>
          <w:rFonts w:eastAsia="標楷體" w:cs="標楷體" w:ascii="標楷體" w:hAnsi="標楷體"/>
          <w:u w:val="single"/>
        </w:rPr>
        <w:t xml:space="preserve">114 </w:t>
      </w:r>
      <w:r>
        <w:rPr>
          <w:rFonts w:ascii="標楷體" w:hAnsi="標楷體" w:cs="標楷體" w:eastAsia="標楷體"/>
        </w:rPr>
        <w:t>學年度第</w:t>
      </w:r>
      <w:r>
        <w:rPr>
          <w:rFonts w:ascii="標楷體" w:hAnsi="標楷體" w:cs="標楷體" w:eastAsia="標楷體"/>
          <w:u w:val="single"/>
        </w:rPr>
        <w:t>二</w:t>
      </w:r>
      <w:r>
        <w:rPr>
          <w:rFonts w:ascii="標楷體" w:hAnsi="標楷體" w:cs="標楷體" w:eastAsia="標楷體"/>
        </w:rPr>
        <w:t>學期</w:t>
      </w:r>
      <w:r>
        <w:rPr>
          <w:rFonts w:ascii="標楷體" w:hAnsi="標楷體" w:cs="標楷體" w:eastAsia="標楷體"/>
          <w:u w:val="single"/>
        </w:rPr>
        <w:t xml:space="preserve">      </w:t>
      </w:r>
      <w:r>
        <w:rPr>
          <w:rFonts w:ascii="標楷體" w:hAnsi="標楷體" w:cs="標楷體" w:eastAsia="標楷體"/>
        </w:rPr>
        <w:t>國民小學</w:t>
      </w:r>
      <w:r>
        <w:rPr>
          <w:rFonts w:ascii="標楷體" w:hAnsi="標楷體" w:cs="標楷體" w:eastAsia="標楷體"/>
          <w:u w:val="single"/>
        </w:rPr>
        <w:t>二</w:t>
      </w:r>
      <w:r>
        <w:rPr>
          <w:rFonts w:ascii="標楷體" w:hAnsi="標楷體" w:cs="標楷體" w:eastAsia="標楷體"/>
        </w:rPr>
        <w:t>年級</w:t>
      </w:r>
      <w:r>
        <w:rPr>
          <w:rFonts w:ascii="標楷體" w:hAnsi="標楷體" w:cs="標楷體" w:eastAsia="標楷體"/>
          <w:u w:val="single"/>
        </w:rPr>
        <w:t>客語</w:t>
      </w:r>
      <w:r>
        <w:rPr>
          <w:rFonts w:ascii="標楷體" w:hAnsi="標楷體" w:cs="標楷體" w:eastAsia="標楷體"/>
        </w:rPr>
        <w:t>領域教學計畫表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設計者：</w:t>
      </w:r>
      <w:r>
        <w:rPr>
          <w:rFonts w:ascii="標楷體" w:hAnsi="標楷體" w:cs="標楷體" w:eastAsia="標楷體"/>
          <w:u w:val="single"/>
        </w:rPr>
        <w:t>　　　　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ascii="標楷體" w:hAnsi="標楷體" w:cs="標楷體" w:eastAsia="標楷體"/>
          <w:b/>
          <w:bCs/>
          <w:color w:val="000000"/>
        </w:rPr>
        <w:t>一、本領域每週學習節數（</w:t>
      </w:r>
      <w:r>
        <w:rPr>
          <w:rFonts w:eastAsia="標楷體" w:cs="標楷體" w:ascii="標楷體" w:hAnsi="標楷體"/>
          <w:b/>
          <w:bCs/>
          <w:color w:val="000000"/>
        </w:rPr>
        <w:t>1</w:t>
      </w:r>
      <w:r>
        <w:rPr>
          <w:rFonts w:ascii="標楷體" w:hAnsi="標楷體" w:cs="標楷體" w:eastAsia="標楷體"/>
          <w:b/>
          <w:bCs/>
          <w:color w:val="000000"/>
        </w:rPr>
        <w:t>）節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bCs/>
          <w:color w:val="000000"/>
        </w:rPr>
        <w:t>二、</w:t>
      </w:r>
      <w:r>
        <w:rPr>
          <w:rFonts w:ascii="標楷體" w:hAnsi="標楷體" w:cs="標楷體" w:eastAsia="標楷體"/>
          <w:b/>
          <w:bCs/>
          <w:color w:val="000000"/>
        </w:rPr>
        <w:t>本學期學習目標：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.</w:t>
      </w:r>
      <w:r>
        <w:rPr>
          <w:rFonts w:ascii="新細明體;PMingLiU" w:hAnsi="新細明體;PMingLiU" w:cs="新細明體;PMingLiU"/>
        </w:rPr>
        <w:t>能正確朗讀課文，並說明課文大意及語意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2.</w:t>
      </w:r>
      <w:r>
        <w:rPr>
          <w:rFonts w:ascii="新細明體;PMingLiU" w:hAnsi="新細明體;PMingLiU" w:cs="新細明體;PMingLiU"/>
        </w:rPr>
        <w:t>能認識顏色語詞的客語說法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3.</w:t>
      </w:r>
      <w:r>
        <w:rPr>
          <w:rFonts w:ascii="新細明體;PMingLiU" w:hAnsi="新細明體;PMingLiU" w:cs="新細明體;PMingLiU"/>
        </w:rPr>
        <w:t>能從課文唸唱及遊戲活動中培養聆聽客語文的興趣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4.</w:t>
      </w:r>
      <w:r>
        <w:rPr>
          <w:rFonts w:ascii="新細明體;PMingLiU" w:hAnsi="新細明體;PMingLiU" w:cs="新細明體;PMingLiU"/>
        </w:rPr>
        <w:t>能認識花卉語詞的客語說法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5.</w:t>
      </w:r>
      <w:r>
        <w:rPr>
          <w:rFonts w:ascii="新細明體;PMingLiU" w:hAnsi="新細明體;PMingLiU" w:cs="新細明體;PMingLiU"/>
        </w:rPr>
        <w:t>能識讀四季的語詞及特色形容詞並運用在日常生活中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6.</w:t>
      </w:r>
      <w:r>
        <w:rPr>
          <w:rFonts w:ascii="新細明體;PMingLiU" w:hAnsi="新細明體;PMingLiU" w:cs="新細明體;PMingLiU"/>
        </w:rPr>
        <w:t>藉由校園環境巡禮，認識春天的校園，並能感受季節的美好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7.</w:t>
      </w:r>
      <w:r>
        <w:rPr>
          <w:rFonts w:ascii="新細明體;PMingLiU" w:hAnsi="新細明體;PMingLiU" w:cs="新細明體;PMingLiU"/>
        </w:rPr>
        <w:t>能樂意聆聽客語敘述</w:t>
      </w:r>
      <w:r>
        <w:rPr>
          <w:rFonts w:cs="新細明體;PMingLiU" w:ascii="新細明體;PMingLiU" w:hAnsi="新細明體;PMingLiU"/>
        </w:rPr>
        <w:t>--</w:t>
      </w:r>
      <w:r>
        <w:rPr>
          <w:rFonts w:ascii="新細明體;PMingLiU" w:hAnsi="新細明體;PMingLiU" w:cs="新細明體;PMingLiU"/>
        </w:rPr>
        <w:t>客家靚藍衫的故事，並了解其大意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8.</w:t>
      </w:r>
      <w:r>
        <w:rPr>
          <w:rFonts w:ascii="新細明體;PMingLiU" w:hAnsi="新細明體;PMingLiU" w:cs="新細明體;PMingLiU"/>
        </w:rPr>
        <w:t>能用客語表達客家靚藍衫的故事故事內容中所提及語詞的意思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9.</w:t>
      </w:r>
      <w:r>
        <w:rPr>
          <w:rFonts w:ascii="新細明體;PMingLiU" w:hAnsi="新細明體;PMingLiU" w:cs="新細明體;PMingLiU"/>
        </w:rPr>
        <w:t>能根據課文描述說出螢火蟲的特性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10.</w:t>
      </w:r>
      <w:r>
        <w:rPr>
          <w:rFonts w:ascii="新細明體;PMingLiU" w:hAnsi="新細明體;PMingLiU" w:cs="新細明體;PMingLiU"/>
        </w:rPr>
        <w:t>能用客語說出本課介紹的昆蟲名稱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1.</w:t>
      </w:r>
      <w:r>
        <w:rPr>
          <w:rFonts w:ascii="新細明體;PMingLiU" w:hAnsi="新細明體;PMingLiU" w:cs="新細明體;PMingLiU"/>
        </w:rPr>
        <w:t>能運用「（人）在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t>（哪位）（做麼个）」的句型做說話練習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2.</w:t>
      </w:r>
      <w:r>
        <w:rPr>
          <w:rFonts w:ascii="新細明體;PMingLiU" w:hAnsi="新細明體;PMingLiU" w:cs="新細明體;PMingLiU"/>
        </w:rPr>
        <w:t>能樂意和同學分享飼養昆蟲的經驗，進而發覺生命的價值，關懷昆蟲的生命與其生存環境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13.</w:t>
      </w:r>
      <w:r>
        <w:rPr>
          <w:rFonts w:ascii="新細明體;PMingLiU" w:hAnsi="新細明體;PMingLiU" w:cs="新細明體;PMingLiU"/>
        </w:rPr>
        <w:t>能用客語說出本課衛生用品的名稱，並運用於對話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4.</w:t>
      </w:r>
      <w:r>
        <w:rPr>
          <w:rFonts w:ascii="新細明體;PMingLiU" w:hAnsi="新細明體;PMingLiU" w:cs="新細明體;PMingLiU"/>
        </w:rPr>
        <w:t>能養成注重個人衛生的好習慣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5.</w:t>
      </w:r>
      <w:r>
        <w:rPr>
          <w:rFonts w:ascii="新細明體;PMingLiU" w:hAnsi="新細明體;PMingLiU" w:cs="新細明體;PMingLiU"/>
        </w:rPr>
        <w:t>能運用「</w:t>
      </w:r>
      <w:r>
        <w:rPr>
          <w:rFonts w:ascii="新細明體-ExtB" w:hAnsi="新細明體-ExtB" w:cs="新細明體-ExtB" w:eastAsia="新細明體-ExtB"/>
        </w:rPr>
        <w:t>𠊎</w:t>
      </w:r>
      <w:r>
        <w:rPr>
          <w:rFonts w:ascii="新細明體;PMingLiU" w:hAnsi="新細明體;PMingLiU" w:cs="新細明體;PMingLiU"/>
        </w:rPr>
        <w:t>用（衛生用品）（做麼个）」的短語做說話練習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16.</w:t>
      </w:r>
      <w:r>
        <w:rPr>
          <w:rFonts w:ascii="新細明體;PMingLiU" w:hAnsi="新細明體;PMingLiU" w:cs="新細明體;PMingLiU"/>
        </w:rPr>
        <w:t>能用客語說出本課衛生習慣及清潔工作的名稱，並運用於對話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7.</w:t>
      </w:r>
      <w:r>
        <w:rPr>
          <w:rFonts w:ascii="新細明體;PMingLiU" w:hAnsi="新細明體;PMingLiU" w:cs="新細明體;PMingLiU"/>
        </w:rPr>
        <w:t>培養兒童注意環境整潔的好習慣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18.</w:t>
      </w:r>
      <w:r>
        <w:rPr>
          <w:rFonts w:ascii="新細明體;PMingLiU" w:hAnsi="新細明體;PMingLiU" w:cs="新細明體;PMingLiU"/>
        </w:rPr>
        <w:t>能運用「</w:t>
      </w:r>
      <w:r>
        <w:rPr>
          <w:rFonts w:ascii="新細明體-ExtB" w:hAnsi="新細明體-ExtB" w:cs="新細明體-ExtB" w:eastAsia="新細明體-ExtB"/>
        </w:rPr>
        <w:t>𠊎</w:t>
      </w:r>
      <w:r>
        <w:rPr>
          <w:rFonts w:ascii="新細明體;PMingLiU" w:hAnsi="新細明體;PMingLiU" w:cs="新細明體;PMingLiU"/>
        </w:rPr>
        <w:t>會用（清潔工具）（做麼个）」的短語做說話練習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9.</w:t>
      </w:r>
      <w:r>
        <w:rPr>
          <w:rFonts w:ascii="新細明體;PMingLiU" w:hAnsi="新細明體;PMingLiU" w:cs="新細明體;PMingLiU"/>
        </w:rPr>
        <w:t>能做說白節奏練習並跟著</w:t>
      </w:r>
      <w:r>
        <w:rPr>
          <w:rFonts w:cs="新細明體;PMingLiU" w:ascii="新細明體;PMingLiU" w:hAnsi="新細明體;PMingLiU"/>
        </w:rPr>
        <w:t>CD</w:t>
      </w:r>
      <w:r>
        <w:rPr>
          <w:rFonts w:ascii="新細明體;PMingLiU" w:hAnsi="新細明體;PMingLiU" w:cs="新細明體;PMingLiU"/>
        </w:rPr>
        <w:t>唸唱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20.</w:t>
      </w:r>
      <w:r>
        <w:rPr>
          <w:rFonts w:ascii="新細明體;PMingLiU" w:hAnsi="新細明體;PMingLiU" w:cs="新細明體;PMingLiU"/>
        </w:rPr>
        <w:t>能樂意聆聽客語敘述</w:t>
      </w:r>
      <w:r>
        <w:rPr>
          <w:rFonts w:cs="新細明體;PMingLiU" w:ascii="新細明體;PMingLiU" w:hAnsi="新細明體;PMingLiU"/>
        </w:rPr>
        <w:t>--</w:t>
      </w:r>
      <w:r>
        <w:rPr>
          <w:rFonts w:ascii="新細明體;PMingLiU" w:hAnsi="新細明體;PMingLiU" w:cs="新細明體;PMingLiU"/>
        </w:rPr>
        <w:t>客家手工茶箍的故事，並了解其大意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21.</w:t>
      </w:r>
      <w:r>
        <w:rPr>
          <w:rFonts w:ascii="新細明體;PMingLiU" w:hAnsi="新細明體;PMingLiU" w:cs="新細明體;PMingLiU"/>
        </w:rPr>
        <w:t>能用客語表達客家手工茶箍的故事故事內容中所提及語詞的意思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22.</w:t>
      </w:r>
      <w:r>
        <w:rPr>
          <w:rFonts w:ascii="新細明體;PMingLiU" w:hAnsi="新細明體;PMingLiU" w:cs="新細明體;PMingLiU"/>
        </w:rPr>
        <w:t>能聽、唸童謠、令仔之主要語詞。</w:t>
      </w:r>
    </w:p>
    <w:p>
      <w:pPr>
        <w:pStyle w:val="Normal"/>
        <w:rPr>
          <w:rFonts w:ascii="新細明體;PMingLiU" w:hAnsi="新細明體;PMingLiU" w:eastAsia="標楷體" w:cs="新細明體;PMingLiU"/>
        </w:rPr>
      </w:pPr>
      <w:r>
        <w:rPr>
          <w:rFonts w:eastAsia="標楷體"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標楷體" w:cs="新細明體;PMingLiU"/>
        </w:rPr>
      </w:pPr>
      <w:r>
        <w:rPr>
          <w:rFonts w:eastAsia="標楷體" w:cs="新細明體;PMingLiU" w:ascii="新細明體;PMingLiU" w:hAnsi="新細明體;PMingLiU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  <w:b/>
          <w:bCs/>
        </w:rPr>
        <w:t>本學期課程架構：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78740</wp:posOffset>
                </wp:positionV>
                <wp:extent cx="6188075" cy="606361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8040" cy="6063480"/>
                          <a:chOff x="0" y="0"/>
                          <a:chExt cx="6188040" cy="6063480"/>
                        </a:xfrm>
                      </wpg:grpSpPr>
                      <wps:wsp>
                        <wps:cNvSpPr txBox="1"/>
                        <wps:spPr>
                          <a:xfrm>
                            <a:off x="0" y="2588760"/>
                            <a:ext cx="1251720" cy="8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客語2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（第四冊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35680" y="0"/>
                            <a:ext cx="4752360" cy="6063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006560"/>
                              <a:ext cx="224280" cy="416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4168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24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12400"/>
                                <a:ext cx="224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68800"/>
                                <a:ext cx="224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3360" y="0"/>
                              <a:ext cx="4509000" cy="6063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365200" y="0"/>
                                <a:ext cx="2143800" cy="6063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29600" y="0"/>
                                  <a:ext cx="1825560" cy="57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新細明體;PMingLiU" w:hAnsi="新細明體;PMingLiU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第一課　阿爸个故鄉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5800" y="4169520"/>
                                  <a:ext cx="2088000" cy="1894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4920" y="0"/>
                                    <a:ext cx="2053080" cy="587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新細明體;PMingLiU" w:hAnsi="新細明體;PMingLiU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第四課　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新細明體-ExtB" w:hAnsi="新細明體-ExtB" w:eastAsia="新細明體-ExtB" w:cs="新細明體-ExtB"/>
                                          <w:color w:val="auto"/>
                                          <w:lang w:val="en-US" w:eastAsia="zh-TW" w:bidi="ar-SA"/>
                                        </w:rPr>
                                        <w:t>𢯭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新細明體;PMingLiU" w:hAnsi="新細明體;PMingLiU" w:eastAsia="新細明體;PMingLiU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手搓浴堂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75760"/>
                                    <a:ext cx="2053080" cy="718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新細明體;PMingLiU" w:hAnsi="新細明體;PMingLiU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第五課  愛淨俐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29600" y="1293480"/>
                                  <a:ext cx="1825560" cy="748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新細明體;PMingLiU" w:hAnsi="新細明體;PMingLiU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第二課　春天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587680"/>
                                  <a:ext cx="1955880" cy="862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新細明體;PMingLiU" w:hAnsi="新細明體;PMingLiU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第三課　火焰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87640"/>
                                <a:ext cx="2493720" cy="5495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31280"/>
                                  <a:ext cx="2102400" cy="4742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4320" y="0"/>
                                    <a:ext cx="2098080" cy="575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新細明體;PMingLiU" w:hAnsi="新細明體;PMingLiU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第一單元　彩色世界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00" y="2011680"/>
                                    <a:ext cx="1971720" cy="628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新細明體;PMingLiU" w:hAnsi="新細明體;PMingLiU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第二單元　蟲仔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4167360"/>
                                    <a:ext cx="1971720" cy="574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新細明體;PMingLiU" w:hAnsi="新細明體;PMingLiU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第三單元  個人衛生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73520" y="0"/>
                                  <a:ext cx="520200" cy="5495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730600"/>
                                    <a:ext cx="4100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4203720"/>
                                    <a:ext cx="447120" cy="129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681840"/>
                                      <a:ext cx="2808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80800" y="0"/>
                                      <a:ext cx="166320" cy="1292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600" y="5040"/>
                                        <a:ext cx="1627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292400"/>
                                        <a:ext cx="1627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80" y="0"/>
                                        <a:ext cx="0" cy="12834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29960" y="0"/>
                                    <a:ext cx="389880" cy="1475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94400" y="0"/>
                                      <a:ext cx="195480" cy="1475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3240" cy="1475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000" y="7560"/>
                                        <a:ext cx="1843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20" y="1463760"/>
                                        <a:ext cx="1951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718200"/>
                                      <a:ext cx="19512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6.2pt;width:487.25pt;height:477.45pt" coordorigin="540,124" coordsize="9745,954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0;top:4201;width:1970;height:1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客語2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（第四冊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2801;top:124;width:7484;height:9549">
                  <v:group id="shape_0" style="position:absolute;left:2801;top:1709;width:352;height:6564">
                    <v:line id="shape_0" from="2801,1709" to="2801,827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801,1709" to="3153,170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801,4878" to="3153,487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801,8274" to="3153,82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3184;top:124;width:7100;height:9549">
                    <v:group id="shape_0" style="position:absolute;left:6909;top:124;width:3376;height:9549">
                      <v:shape id="shape_0" fillcolor="white" stroked="t" o:allowincell="f" style="position:absolute;left:7113;top:124;width:2874;height:9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阿爸个故鄉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group id="shape_0" style="position:absolute;left:6997;top:6690;width:3288;height:2982">
                        <v:shape id="shape_0" fillcolor="white" stroked="t" o:allowincell="f" style="position:absolute;left:7052;top:6690;width:3232;height:92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四課　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-ExtB" w:hAnsi="新細明體-ExtB" w:eastAsia="新細明體-ExtB" w:cs="新細明體-ExtB"/>
                                    <w:color w:val="auto"/>
                                    <w:lang w:val="en-US" w:eastAsia="zh-TW" w:bidi="ar-SA"/>
                                  </w:rPr>
                                  <w:t>𢯭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手搓浴堂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38160" joinstyle="miter" endcap="flat"/>
                          <w10:wrap type="none"/>
                        </v:shape>
                        <v:shape id="shape_0" fillcolor="white" stroked="t" o:allowincell="f" style="position:absolute;left:6997;top:8542;width:3232;height:113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五課  愛淨俐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38160" joinstyle="miter" endcap="flat"/>
                          <w10:wrap type="none"/>
                        </v:shape>
                      </v:group>
                      <v:shape id="shape_0" fillcolor="white" stroked="t" o:allowincell="f" style="position:absolute;left:7113;top:2161;width:2874;height:11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春天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 id="shape_0" fillcolor="white" stroked="t" o:allowincell="f" style="position:absolute;left:6909;top:4199;width:3079;height:13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火焰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</v:group>
                    <v:group id="shape_0" style="position:absolute;left:3184;top:577;width:3926;height:8654">
                      <v:group id="shape_0" style="position:absolute;left:3184;top:1256;width:3310;height:7467">
                        <v:shape id="shape_0" fillcolor="white" stroked="t" o:allowincell="f" style="position:absolute;left:3191;top:1256;width:3303;height:90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一單元　彩色世界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38160" joinstyle="miter" endcap="flat"/>
                          <w10:wrap type="none"/>
                        </v:shape>
                        <v:shape id="shape_0" fillcolor="white" stroked="t" o:allowincell="f" style="position:absolute;left:3190;top:4424;width:3104;height:98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二單元　蟲仔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38160" joinstyle="miter" endcap="flat"/>
                          <w10:wrap type="none"/>
                        </v:shape>
                        <v:shape id="shape_0" fillcolor="white" stroked="t" o:allowincell="f" style="position:absolute;left:3184;top:7819;width:3104;height:90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三單元  個人衛生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38160" joinstyle="miter" endcap="flat"/>
                          <w10:wrap type="none"/>
                        </v:shape>
                      </v:group>
                      <v:group id="shape_0" style="position:absolute;left:6292;top:577;width:818;height:8654">
                        <v:line id="shape_0" from="6292,4877" to="6937,4877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group id="shape_0" style="position:absolute;left:6292;top:7197;width:703;height:2035">
                          <v:line id="shape_0" from="6292,8271" to="6733,8271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group id="shape_0" style="position:absolute;left:6735;top:7197;width:260;height:2035">
                            <v:line id="shape_0" from="6740,7205" to="6995,7205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6735,9232" to="6990,9232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6739,7197" to="6739,9217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6497;top:577;width:613;height:2323">
                          <v:group id="shape_0" style="position:absolute;left:6803;top:577;width:307;height:2323">
                            <v:line id="shape_0" from="6803,577" to="6807,2900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6817,589" to="7106,589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6804,2882" to="7110,2882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6497,1708" to="6803,1708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四、教學統整計畫表：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21"/>
        <w:gridCol w:w="519"/>
        <w:gridCol w:w="519"/>
        <w:gridCol w:w="844"/>
        <w:gridCol w:w="801"/>
        <w:gridCol w:w="1035"/>
        <w:gridCol w:w="890"/>
        <w:gridCol w:w="2898"/>
        <w:gridCol w:w="403"/>
        <w:gridCol w:w="571"/>
        <w:gridCol w:w="476"/>
        <w:gridCol w:w="696"/>
        <w:gridCol w:w="725"/>
      </w:tblGrid>
      <w:tr>
        <w:trPr>
          <w:tblHeader w:val="true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次</w:t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起訖日期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1" w:right="-5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名稱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題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重點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核心素養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目標</w:t>
            </w:r>
          </w:p>
        </w:tc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內容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節數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準備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評量規準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重大議題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與其他領域／　科目的連結</w:t>
            </w:r>
          </w:p>
        </w:tc>
      </w:tr>
      <w:tr>
        <w:trPr>
          <w:tblHeader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表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內容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一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2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1~02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彩色世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阿爸个故鄉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c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生活飲食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感知與藝術欣賞的能力，藉由各類客家藝文體驗活動促進多元感官發展，體會客家藝文之美，增進生活美感的素養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朗讀課文，並說明課文大意及語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課文唸唱及遊戲活動中培養聆聽客語文的興趣。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可請兒童分享自己有沒有去過客家庄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待兒童回答完，教師播放電子書「第一課動畫──阿爸个故鄉」，讓兒童對本課有初步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一：阿爸个故鄉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兒童觀察課文情境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引導兒童觀察、討論、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歸納兒童發表內容，並統整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解釋課文大意及課文語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課文→全體讀→分組讀→個別讀，亦可搭配教學遊戲「男生女生配」進行課文朗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補充「會話練習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男生女生配〉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鈴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響板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木魚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評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I-5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討住家、校園、學校附近（社區、部落）的環境問題及其對生活的影響，體認環境保護的重要。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二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2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5~02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彩色世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阿爸个故鄉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c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生活飲食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感知與藝術欣賞的能力，藉由各類客家藝文體驗活動促進多元感官發展，體會客家藝文之美，增進生活美感的素養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本課顏色語詞的客語說法。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可請兒童分享自己喜歡什麼顏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活動二：語詞練習：色彩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  <w:tab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提問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1)</w:t>
              <w:tab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先生个衫褲係麼个色？（老師的衣服是什麼顏色的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2)</w:t>
              <w:tab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弓蕉皮係麼个色？（香蕉皮是什麼顏色的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3)</w:t>
              <w:tab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手係麼个色？（手是什麼顏色的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4)</w:t>
              <w:tab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有麼个東西係紅色个？（有什麼東西是紅色的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5)</w:t>
              <w:tab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水紅色做得仰般變出來？（粉紅色可以怎麼變出來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6)</w:t>
              <w:tab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你還知有麼个色？請講出來。（你還知道什麼顏色？請說出來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  <w:tab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依據兒童的回答內容，逐一解釋課文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  <w:tab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領讀語詞，兒童跟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.</w:t>
              <w:tab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請兒童拿出本課圖卡，進行「眼明手快」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.</w:t>
              <w:tab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視教學情況，進行其餘補充的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眼明手快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「色」中目標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蘿蔔蹲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支援前線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聯想報〉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色彩圖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白紙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組互動表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I-5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討住家、校園、學校附近（社區、部落）的環境問題及其對生活的影響，體認環境保護的重要。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三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2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2~02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彩色世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阿爸个故鄉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c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生活飲食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感知與藝術欣賞的能力，藉由各類客家藝文體驗活動促進多元感官發展，體會客家藝文之美，增進生活美感的素養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本課的句型及詞彙做說話練習。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三：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講一句話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引導兒童觀察、討論、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說明此處「个」相當於華語「的」的用法，屬於結構助詞，放在形容詞之尾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引導兒童共同討論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東西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麼个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个」句型，並帶領兒童唸讀課本句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將兒童分組，進行連鎖遊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補充「其他參考範例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連鎖遊戲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四：調色盤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詢問兒童，課本出現那些顏色？請學生發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介紹課本句型，並帶領兒童唸讀句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拿出本課圖卡，進行「辨色大師」遊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進行「顏色聯想接龍」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補充「其他个合色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辨色大師〉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色彩圖卡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組互動表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I-5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討住家、校園、學校附近（社區、部落）的環境問題及其對生活的影響，體認環境保護的重要。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四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1~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彩色世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春天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e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間與天氣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36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擬定客語文學習計畫與分享、討論及展演等基本實作能力，能以創新思考方式因應日常生活情境，充實生活經驗，增進未來適應社會的能力。</w:t>
            </w:r>
          </w:p>
          <w:p>
            <w:pPr>
              <w:pStyle w:val="Normal"/>
              <w:spacing w:lineRule="atLeast" w:line="0"/>
              <w:ind w:right="-36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ind w:right="-3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感知與藝術欣賞的能力，藉由各類客家藝文體驗活動促進多元感官發展，體會客家藝文之美，增進生活美感的素養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朗讀課文，並說明課文大意及語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課文唸唱及遊戲活動中培養聆聽客語文的興趣。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可請兒童分享春天的大自然有哪些特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待兒童回答完，教師播放電子書「第一課動畫──春天」，讓兒童對本課有初步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一：春天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兒童觀察課文情境圖，教師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引導兒童討論、發表，教師做統整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解釋課文大意及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課文→全體讀→分組讀→個別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以鈴鼓（響板、木魚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做課文說白節奏練習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聆聽「春天」，兒童跟著唸唱。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鈴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響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木魚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白節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唸唱練習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-I-2-1</w:t>
            </w:r>
            <w:r>
              <w:rPr>
                <w:rFonts w:ascii="新細明體;PMingLiU" w:hAnsi="新細明體;PMingLiU" w:cs="新細明體;PMingLiU"/>
                <w:sz w:val="20"/>
              </w:rPr>
              <w:t>在生活中，感知自然環境之美。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五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8~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彩色世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春天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e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間與天氣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1" w:right="-36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擬定客語文學習計畫與分享、討論及展演等基本實作能力，能以創新思考方式因應日常生活情境，充實生活經驗，增進未來適應社會的能力。</w:t>
            </w:r>
          </w:p>
          <w:p>
            <w:pPr>
              <w:pStyle w:val="Normal"/>
              <w:spacing w:lineRule="atLeast" w:line="0"/>
              <w:ind w:left="-31" w:right="-36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ind w:left="-31" w:right="-3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感知與藝術欣賞的能力，藉由各類客家藝文體驗活動促進多元感官發展，體會客家藝文之美，增進生活美感的素養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本課花卉語詞的客語說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藉由校園環境巡禮，認識春天的校園，並能感受季節的美好。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學生分享認識學校裡的哪些植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二：語詞練習：花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說說看，是否認識課本上的花卉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本課語詞，兒童跟讀，教師指導兒童發音並進行語詞解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兒童兩兩一組練習對話：先問對方：「你中意麼个花？」以「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中意……。」來回答，以此練習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開啟教學電子書，進行「回音谷」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三：校園的花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人一組進行校園花卉探索，探索時間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鐘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發給各組一張校園平面圖，各組在平面圖上標記花朵圖案，大略記下或畫下花卉特徵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顏色、花形、栽植於樹上或盆栽、葉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若知道花卉名稱可一併註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 2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鐘後回到教室，各組分享探索成果。以有發現課本中出現的花卉組別優先發表，用「在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麼个位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麼个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進行發表，可以國語發表，教師可協助補充客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進行校園探索時，可讓兒童擇適合的植物摘下，之後可以嘗試做成壓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回音谷〉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校園平面圖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組互動表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-I-2-1</w:t>
            </w:r>
            <w:r>
              <w:rPr>
                <w:rFonts w:ascii="新細明體;PMingLiU" w:hAnsi="新細明體;PMingLiU" w:cs="新細明體;PMingLiU"/>
                <w:sz w:val="20"/>
              </w:rPr>
              <w:t>在生活中，感知自然環境之美。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六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5~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彩色世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春天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e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間與天氣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6" w:right="-50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擬定客語文學習計畫與分享、討論及展演等基本實作能力，能以創新思考方式因應日常生活情境，充實生活經驗，增進未來適應社會的能力。</w:t>
            </w:r>
          </w:p>
          <w:p>
            <w:pPr>
              <w:pStyle w:val="Normal"/>
              <w:spacing w:lineRule="atLeast" w:line="0"/>
              <w:ind w:left="-46" w:right="-50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ind w:left="-46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感知與藝術欣賞的能力，藉由各類客家藝文體驗活動促進多元感官發展，體會客家藝文之美，增進生活美感的素養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四季的語詞及特色形容詞並運用在日常生活中。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四：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先詢問課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26~2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上有什麼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?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接著說明本活動的操作方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請兒童聆聽內容後作答。接著由老師公布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兒童以「手指公姑娘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麼个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項歇睏」的句型回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帶領兒童歸納課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22-2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及教師手冊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4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中出現的花朵各別屬於何種季節，參考下列表格，透過問答互動完成歸納，以利接續教學遊戲「四季花開」之進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協助兒童分組，進行「四季花開」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四季花開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各組選一位花神站在中央，其他組員圍著花神站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以下句型組進行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花神：（麼个季節）花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組員：開麼个花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花神：開（麼个花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組員：開幾多蕊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花神：開（幾多）蕊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根據花神說的數字，例如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，權組僅留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位站著，其餘要蹲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巡視各組，必要時從旁給予協助與指導。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組互動表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-I-2-1</w:t>
            </w:r>
            <w:r>
              <w:rPr>
                <w:rFonts w:ascii="新細明體;PMingLiU" w:hAnsi="新細明體;PMingLiU" w:cs="新細明體;PMingLiU"/>
                <w:sz w:val="20"/>
              </w:rPr>
              <w:t>在生活中，感知自然環境之美。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七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2~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彩色世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春天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e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間與天氣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6" w:right="-36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擬定客語文學習計畫與分享、討論及展演等基本實作能力，能以創新思考方式因應日常生活情境，充實生活經驗，增進未來適應社會的能力。</w:t>
            </w:r>
          </w:p>
          <w:p>
            <w:pPr>
              <w:pStyle w:val="Normal"/>
              <w:spacing w:lineRule="atLeast" w:line="0"/>
              <w:ind w:left="-46" w:right="-36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ind w:left="-46" w:right="-3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感知與藝術欣賞的能力，藉由各類客家藝文體驗活動促進多元感官發展，體會客家藝文之美，增進生活美感的素養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日常所見各種花卉的花瓣完成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」練習。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可請兒童分享自己喜歡的季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五：春與夏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仔細觀察課本的兩張圖有哪裡不一樣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統整歸納，並說明春季和夏季的景象及其適合從事的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語句，兒童跟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發表：自己喜歡在這兩個季節裡從事什麼活動，並說出喜歡的理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說明春、夏節氣俗諺的語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六：秋與冬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仔細觀察課本的兩張圖有哪裡不一樣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統整歸納，並說明秋季和冬季的景象及其適合從事的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語句，兒童跟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發表：自己喜歡在這兩個季節裡從事什麼活動，並說出喜歡的理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說明秋、冬節氣俗諺的語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七：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本課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說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32-3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操作方式，並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請兒童聆聽後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詢問兒童是以何處為線索來判斷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範唸：「這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玉蘭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个花瓣。」請學生仿唸另一個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壓花製作〉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押花材料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評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-I-2-1</w:t>
            </w:r>
            <w:r>
              <w:rPr>
                <w:rFonts w:ascii="新細明體;PMingLiU" w:hAnsi="新細明體;PMingLiU" w:cs="新細明體;PMingLiU"/>
                <w:sz w:val="20"/>
              </w:rPr>
              <w:t>在生活中，感知自然環境之美。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八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9~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看圖聽故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靚藍衫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客家文化的生活表徵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樂意聆聽客語敘述的故事，並了解其大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表達故事內容中所提及語詞的意思。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：「小朋友們覺得課本上的這篇故事在講什麼呢？」待兒童回答完畢，說：「現在就跟著老師一起來認識客家藍衫吧！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指導兒童瀏覽課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34-3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圖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播放故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請兒童專心聆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配合圖意，說明故事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發表聆聽故事後的心得。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及發表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自己的文化特質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-I-4-1</w:t>
            </w:r>
            <w:r>
              <w:rPr>
                <w:rFonts w:ascii="新細明體;PMingLiU" w:hAnsi="新細明體;PMingLiU" w:cs="新細明體;PMingLiU"/>
                <w:sz w:val="20"/>
              </w:rPr>
              <w:t>能發現生活周遭 能發現生活周遭 能發現生活周遭 能發現生活周遭 能發現生活周遭 能發現生活周遭 能發現生活周遭 人、事物的美，並與人分享感動。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九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5~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蟲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火焰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了解課文大意及語意，並朗讀本課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根據課文描述說出螢火蟲的特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了解課文主要語詞的意義和用法。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可詢問兒童知不知道螢火蟲？什麼地方可以看到螢火蟲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電子書「第三課動畫──火焰蟲」，讓兒童對本課有初步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一：火焰蟲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觀察課文情境圖，並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歸納兒童發表內容並說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領讀並解釋課文大意及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課文→全體讀→分組讀→個別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以鈴鼓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響板、木魚……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做課文說白節奏練習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參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.6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說白節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聆「火焰蟲」，兒童唸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二：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講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兒童翻開課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42~4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並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根據兒童的發表內容，逐一揭示語詞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並說明「揚尾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囊蜺仔」、「揚蝶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蝶仔」、「蜂仔」、「蟻公」的習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可先在網路上搜尋各種昆蟲的影片，於課堂中播放，讓兒童認識昆蟲的生態與叫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本課的語詞→全體讀→分組讀→個別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協助兒童分組，視教學情況，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支援前線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大風吹〉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鈴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響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木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蟲子圖卡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白節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唸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知生物生命的美與價值，關懷動、植物的生命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I-4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動關心與親近生活周遭美好的人、事、物。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十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2~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蟲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火焰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說出本課介紹的昆蟲名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「（人）在 （哪位）（做麼个）」的句型做說話練習。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兒童分享自己喜歡的昆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三：其他蟲仔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從家中帶飼養的小蟲子或相片，和同學分享經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歸納兒童發表內容，並統整說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「雞油蛄」、「土狗仔」、「蟬仔」、「烏蠅」、「蚊仔」並說明其習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可事先蒐集網路上昆蟲的影片，於課堂中播放，讓兒童認識昆蟲的生態與聲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可視教學情況，補充「會話練習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四：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講一句話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兒童觀察課文情境圖，領唸語句並解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本課的語詞→全體讀→分組讀→個別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指導兒童用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蟲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)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在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哪位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 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做麼个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的句型做說話練習。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白紙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練習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知生物生命的美與價值，關懷動、植物的生命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I-4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動關心與親近生活周遭美好的人、事、物。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十一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9~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蟲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火焰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樂意和同學分享飼養昆蟲的經驗，進而發覺生命的價值，關懷昆蟲的生命與其生存環境。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五：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──蟲仔在哪位？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請兒童聽音檔後，撕下附件的貼紙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指導兒童用客語說出昆蟲正確的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進行遊戲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排排樂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比手畫腳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龍捲風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兩套小蟲子圖卡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組互動表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知生物生命的美與價值，關懷動、植物的生命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I-4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動關心與親近生活周遭美好的人、事、物。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十二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6~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個人衛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𢯭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手搓浴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起居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了解課文大意及課文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正確的客語認唸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了解課文主要語詞的意義並在日常生活中應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：「小朋友知道那些衛浴用品？」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待兒童回答完畢，播放播放電子書「第四課動畫──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𢯭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手搓浴堂」讓兒童對本課有初步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一：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𢯭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手搓浴堂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和兒童可攜帶家中的衛浴用品，在課堂上分享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兒童觀察課文情境圖，圖中出現什麼衛浴用品？兒童的家中有沒有這些衛浴用品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歸納兒童發表內容，並統整說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課文，並解釋課文大意及課文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→全體讀→分組讀→個別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用鈴鼓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響板、木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做課文說白節奏練習。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鈴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響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木魚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白節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養成良好家庭生活習慣，熟悉家務技巧，並參與家務工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課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b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願意養成個人健康習慣。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十三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3~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個人衛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𢯭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手搓浴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起居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說出本課衛生用品的名稱，並運用於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注重個人衛生的好習慣。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可請兒童分享自己喜歡使用的衛浴用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二：語詞練習：浴堂个用品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依據兒童回答內容，逐一解釋語詞，並說明衛浴設備及用品的名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語詞→分組唸→個別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協助兒童分組，進行「百發百中」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百發百中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三：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 衛浴用品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說明本活動的操作方式，請兒童仔細看課本畫面，將畫面中出現的衛浴設備或用品圈出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，引導兒童逐一說出答案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指示兒童將答案語詞再唸一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接龍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猜衛浴用品〉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衛浴用品圖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沙包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皮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組互動表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養成良好家庭生活習慣，熟悉家務技巧，並參與家務工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課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b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願意養成個人健康習慣。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十四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0~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個人衛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𢯭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手搓浴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起居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用（衛生用品）（做麼个）」的短語做說話練習。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兒童分享回家觀察的結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四：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講一句話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帶領兒童唸一次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58~5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解釋對話的意思，並說明「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衛生用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做麼个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句型的用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將兒童分成兩組，一組扮演媽媽和爸爸，一組扮演小朋友，練習對話；兩組交換扮演的腳色，再練習一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記憶智慧王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蘿蔔蹲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五：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會做 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𢯭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手買用品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說明本頁練習的做法，領唸配合本活動的附件貼紙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聆聽後，以附件貼紙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公布答案。問：「阿妹買麼个？」答：「阿妹買衛生紙、茶箍、牙膏還有面帕。」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瘋狂大採購〉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A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空白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骰子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養成良好家庭生活習慣，熟悉家務技巧，並參與家務工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課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b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願意養成個人健康習慣。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十五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7~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個人衛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愛淨俐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起居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了解課文大意及課文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正確的客語認唸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了解課文主要語詞的意義並在日常生活中應用。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：「小朋友覺得自己是愛乾淨的人嗎？」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待兒童回答完，教師播放電子書「第五課動畫──愛淨俐」，讓兒童對本課有初步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一：愛淨俐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兒童觀察課文情境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引導兒童觀察、討論、發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歸納兒童發表的內容，並統整說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課文，並解釋課文大意以及課文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課文→全體讀→分組讀→個別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用鈴鼓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響板、木魚……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做課文說白節奏練習。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鈴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響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木魚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白節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課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a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養成健康的生活習慣。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十六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4~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3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個人衛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愛淨俐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起居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說出本課衛生習慣及清潔工作的名稱，並運用於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用（清潔工具）（做麼个）」的短語做說話練習。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：「小朋友可以自己完成哪些清潔工作？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二：語詞練習：衛生習慣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引導兒童討論、發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歸納兒童發表的內容，並做統整說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說明各語詞的客語讀音及意思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課文→全體讀→分組讀→個別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：除忒課本講著个清潔工作，你還有想著哪兜呢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除了課本提到的清潔工作，你還想到哪些呢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你做我猜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評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課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a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養成健康的生活習慣。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十七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31~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個人衛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愛淨俐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起居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本課所學語詞及句型回答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—滿妹个簿仔」的問題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三：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講一句話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引導兒童觀察、討論、發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歸納兒童的意見，引入課文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帶領兒童認識「掃把」、「拖把」、「桌布」、「手指甲」的客語說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→全體讀→分組讀→個別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協助兒童分組，進行「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用～」教學遊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進行其他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用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○○╳╳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四：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說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6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6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內容及作答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請兒童聆聽後寫下答案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公布答案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兒童以完整的句子複述一次「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的工作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內容：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愛倒地圾，還愛記得洗手摎洗身、洗面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語詞接唸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一二三，做動作〉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組互動表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課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a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養成健康的生活習慣。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十八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7~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個人衛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愛淨俐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起居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兒童注意環境整潔的好習慣。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五：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說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7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7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練習內容，請兒童觀察圖片，並引導發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兒童根據音檔指示填寫答案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公布正確答案，並和兒童討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兒童以完整的句子說出練習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語詞聯想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兒童四個人一組，每組發給一張紙，畫上九宮格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準備一套第四、五課課本附錄的圖卡，請各組上前抽取一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各組將抽到的圖卡置於九宮格中央，將根據圖卡內容所聯想到的物品或事情，寫或畫在四邊的方格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如抽到「梳仔」，可聯想到「頭那毛」、「浴堂」等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分鐘後請各組以客語發表聯想的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猜語詞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白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圖卡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組互動表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課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a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養成健康的生活習慣。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十九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4~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看圖聽故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手工茶箍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樂意聆聽客語敘述的故事，並了解其大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表達故事內容中所提及語詞的意思。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：「小朋友們覺得課本上的這篇故事在講什麼呢？」待兒童回答完畢，說：「現在就跟著老師一起來認識客家手工茶箍吧！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指導兒童瀏覽課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72-7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圖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播放故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請兒童專心聆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配合圖意，說明故事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發表聆聽故事後的心得。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鈴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響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木魚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平時課堂表現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練習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課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a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健康的生活習慣。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二十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1~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童謠欣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康健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家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家語的興趣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語淺易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家語文基本聽、說、讀、寫的能力，並能運用客家語文進行日常生活的表達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了解課文大意及語意，並朗讀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、唸童謠、令仔之主要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做說白節奏練習並跟著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唸唱。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兒童觀察課本情境圖並猜猜看本課在說什麼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用客家語範唸童謠「康健」，並解釋其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兒童發表童謠主旨：吃冰前要記得洗手，保持良好的衛生習慣。進而延伸，在吃任何東西前都要切記，洗手為第一要務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→全體讀→分組讀→個別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用鈴鼓（響板、木魚……）作說白節奏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兒童跟著唸唱童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補充「洗手个正確方式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白節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唸唱練習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</w:rPr>
              <w:t>了解自己的文化特質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I-1-2</w:t>
            </w:r>
            <w:r>
              <w:rPr>
                <w:rFonts w:ascii="新細明體;PMingLiU" w:hAnsi="新細明體;PMingLiU" w:cs="新細明體;PMingLiU"/>
                <w:sz w:val="20"/>
              </w:rPr>
              <w:t>對生活周遭的環境和事物展現好奇心，並喜歡提出看法和問題。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二十一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8~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3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令仔欣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揣令仔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家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家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使用客家語文書寫的興趣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語淺易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家語文基本聽、說、讀、寫的能力，並能運用客家語文進行日常生活的表達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了解課文大意及語意，並朗讀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、唸童謠、令仔之主要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做說白節奏練習並跟著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唸唱。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用客家話唸出「揣令仔」並解釋其意，讓兒童猜謎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老師可以視情形提示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出有關小昆蟲的謎語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6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6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延伸學習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來引起動機，讓兒童猜一猜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進行猜謎語活動時可酌用國語進行，謎底揭曉後，再告訴兒童謎底的客家語名稱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兒童觀察課文情境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用客家語唸出「揣令仔」並解釋其意，讓兒童猜謎底。（教師可視情形來提示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指導兒童將謎底畫或寫於課本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→全體讀→分組讀→個別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用鈴鼓（響板、木魚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做課文說白節奏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兒童跟著唸唱令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進行「謎語學堂」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謎語學堂〉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鈴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響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木魚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白節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唸唱練習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</w:rPr>
              <w:t>了解自己的文化特質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I-1-2</w:t>
            </w:r>
            <w:r>
              <w:rPr>
                <w:rFonts w:ascii="新細明體;PMingLiU" w:hAnsi="新細明體;PMingLiU" w:cs="新細明體;PMingLiU"/>
                <w:sz w:val="20"/>
              </w:rPr>
              <w:t>對生活周遭的環境和事物展現好奇心，並喜歡提出看法和問題。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sectPr>
      <w:footerReference w:type="default" r:id="rId2"/>
      <w:type w:val="nextPage"/>
      <w:pgSz w:w="11906" w:h="16838"/>
      <w:pgMar w:left="567" w:right="567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新細明體-ExtB">
    <w:charset w:val="88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3">
    <w:name w:val="WW8Num1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1">
    <w:name w:val="分項細目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註解文字 字元"/>
    <w:qFormat/>
    <w:rPr>
      <w:kern w:val="2"/>
      <w:sz w:val="24"/>
      <w:szCs w:val="24"/>
    </w:rPr>
  </w:style>
  <w:style w:type="character" w:styleId="11">
    <w:name w:val="表格內文字1 字元"/>
    <w:qFormat/>
    <w:rPr>
      <w:rFonts w:eastAsia="標楷體"/>
      <w:kern w:val="2"/>
      <w:sz w:val="24"/>
      <w:szCs w:val="24"/>
    </w:rPr>
  </w:style>
  <w:style w:type="character" w:styleId="2">
    <w:name w:val="本文縮排 2 字元"/>
    <w:qFormat/>
    <w:rPr>
      <w:rFonts w:ascii="新細明體;PMingLiU" w:hAnsi="新細明體;PMingLiU"/>
      <w:color w:val="000000"/>
      <w:kern w:val="2"/>
    </w:rPr>
  </w:style>
  <w:style w:type="character" w:styleId="Style18">
    <w:name w:val="註解主旨 字元"/>
    <w:qFormat/>
    <w:rPr>
      <w:b/>
      <w:bCs/>
      <w:kern w:val="2"/>
      <w:sz w:val="24"/>
      <w:szCs w:val="24"/>
    </w:rPr>
  </w:style>
  <w:style w:type="character" w:styleId="Style19">
    <w:name w:val="本文縮排 字元"/>
    <w:qFormat/>
    <w:rPr>
      <w:rFonts w:ascii="新細明體;PMingLiU" w:hAnsi="新細明體;PMingLiU"/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29" w:hanging="0"/>
    </w:pPr>
    <w:rPr>
      <w:rFonts w:ascii="新細明體;PMingLiU" w:hAnsi="新細明體;PMingLiU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2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0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13">
    <w:name w:val="分項細目1"/>
    <w:basedOn w:val="Normal"/>
    <w:qFormat/>
    <w:pPr>
      <w:snapToGrid w:val="false"/>
      <w:ind w:left="507" w:hanging="332"/>
    </w:pPr>
    <w:rPr>
      <w:rFonts w:eastAsia="標楷體"/>
    </w:rPr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標楷體" w:cs="新細明體;PMingLiU"/>
      <w:kern w:val="0"/>
    </w:rPr>
  </w:style>
  <w:style w:type="paragraph" w:styleId="001">
    <w:name w:val="001"/>
    <w:basedOn w:val="Normal"/>
    <w:qFormat/>
    <w:pPr>
      <w:numPr>
        <w:ilvl w:val="0"/>
        <w:numId w:val="1"/>
      </w:numPr>
      <w:kinsoku w:val="false"/>
      <w:snapToGrid w:val="false"/>
      <w:spacing w:lineRule="exact" w:line="360"/>
      <w:ind w:right="57" w:hanging="0"/>
      <w:jc w:val="both"/>
      <w:textAlignment w:val="center"/>
    </w:pPr>
    <w:rPr>
      <w:rFonts w:eastAsia="標楷體"/>
      <w:szCs w:val="20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  <w:szCs w:val="20"/>
    </w:rPr>
  </w:style>
  <w:style w:type="paragraph" w:styleId="1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  <w:szCs w:val="20"/>
    </w:rPr>
  </w:style>
  <w:style w:type="paragraph" w:styleId="Style22">
    <w:name w:val="註解文字"/>
    <w:basedOn w:val="Normal"/>
    <w:qFormat/>
    <w:pPr/>
    <w:rPr/>
  </w:style>
  <w:style w:type="paragraph" w:styleId="14">
    <w:name w:val="表格內文字1"/>
    <w:basedOn w:val="Normal"/>
    <w:qFormat/>
    <w:pPr>
      <w:snapToGrid w:val="false"/>
      <w:jc w:val="both"/>
    </w:pPr>
    <w:rPr>
      <w:rFonts w:eastAsia="標楷體"/>
      <w:lang w:val="en-US"/>
    </w:rPr>
  </w:style>
  <w:style w:type="paragraph" w:styleId="0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  <w:szCs w:val="20"/>
    </w:rPr>
  </w:style>
  <w:style w:type="paragraph" w:styleId="21">
    <w:name w:val="本文縮排 2"/>
    <w:basedOn w:val="Normal"/>
    <w:qFormat/>
    <w:pPr>
      <w:autoSpaceDE w:val="false"/>
      <w:ind w:left="365" w:hanging="365"/>
    </w:pPr>
    <w:rPr>
      <w:rFonts w:ascii="新細明體;PMingLiU" w:hAnsi="新細明體;PMingLiU"/>
      <w:color w:val="000000"/>
      <w:sz w:val="20"/>
      <w:szCs w:val="20"/>
    </w:rPr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autoSpaceDE w:val="false"/>
      <w:ind w:left="393" w:hanging="393"/>
    </w:pPr>
    <w:rPr>
      <w:rFonts w:ascii="新細明體;PMingLiU" w:hAnsi="新細明體;PMingLiU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9:07:00Z</dcterms:created>
  <dc:creator>真平企業有限公司</dc:creator>
  <dc:description/>
  <cp:keywords/>
  <dc:language>en-US</dc:language>
  <cp:lastModifiedBy>365 KA</cp:lastModifiedBy>
  <dcterms:modified xsi:type="dcterms:W3CDTF">2025-04-10T09:35:00Z</dcterms:modified>
  <cp:revision>14</cp:revision>
  <dc:subject/>
  <dc:title>九十九學年度第一學期      國民小學二年級閩南語領域教學計畫表 設計者：</dc:title>
</cp:coreProperties>
</file>