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left"/>
        <w:rPr/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四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正確朗讀課文並認讀課文中的重要語詞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能聽懂本課中與居住環境有關的語詞，並運用語詞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能閱讀課文中的客語文，並進行大意分析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能用客語書寫並發表與生活情境有關的語詞和句子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能用客語進行發表與討論，傳達自己的想法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能理解課文中公眾建築語詞及其功能，並運用其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能認念客語地址，並加以書寫應用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能聽懂本課中相反詞與情感表現的客語說法及其基礎漢字，並運用語詞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能用客語書寫並發表以相反詞為主的情境句子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能聽懂本課中比較句語義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能以比較句「雖然……毋當……」簡單說出兩樣事物的不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能辨認何者為客語固有的「逆序詞」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>能用客語書寫客家語固有的「逆序詞」及比較句「雖然……毋當……」，並運用其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能聽懂本課中與交通設施有關的客語說法及其基礎漢字，並運用語詞造句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>能用客語書寫並發表與交通安全相關的情境句子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185</wp:posOffset>
                </wp:positionH>
                <wp:positionV relativeFrom="paragraph">
                  <wp:posOffset>115570</wp:posOffset>
                </wp:positionV>
                <wp:extent cx="6652260" cy="52444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5244480"/>
                          <a:chOff x="0" y="0"/>
                          <a:chExt cx="6652440" cy="5244480"/>
                        </a:xfrm>
                      </wpg:grpSpPr>
                      <wps:wsp>
                        <wps:cNvSpPr/>
                        <wps:spPr>
                          <a:xfrm>
                            <a:off x="1577520" y="4802040"/>
                            <a:ext cx="2708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668160"/>
                            <a:ext cx="232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671560"/>
                            <a:ext cx="260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2232000"/>
                            <a:ext cx="171972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靚媸無比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6320"/>
                            <a:ext cx="14338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8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257760"/>
                            <a:ext cx="171972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上家下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4392360"/>
                            <a:ext cx="1719720" cy="85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交通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960" y="0"/>
                            <a:ext cx="2748960" cy="126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好鄰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2099880"/>
                            <a:ext cx="2747520" cy="132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半靚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莊下个老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960" y="4389840"/>
                            <a:ext cx="274896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紅青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7520" y="668160"/>
                            <a:ext cx="0" cy="413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9.1pt;width:523.8pt;height:412.95pt" coordorigin="331,182" coordsize="10476,8259">
                <v:line id="shape_0" from="2815,7744" to="7079,7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5,1234" to="6480,1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0,4389" to="6445,4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18;top:3697;width:2707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靚媸無比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1;top:3137;width:2257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4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8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18;top:588;width:2707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上家下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18;top:7099;width:2707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交通安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46;top:182;width:4328;height:1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好鄰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80;top:3489;width:4326;height:2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半靚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莊下个老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46;top:7095;width:432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紅青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15,1234" to="2815,7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3"/>
        <w:gridCol w:w="536"/>
        <w:gridCol w:w="536"/>
        <w:gridCol w:w="806"/>
        <w:gridCol w:w="653"/>
        <w:gridCol w:w="1232"/>
        <w:gridCol w:w="835"/>
        <w:gridCol w:w="2407"/>
        <w:gridCol w:w="429"/>
        <w:gridCol w:w="417"/>
        <w:gridCol w:w="648"/>
        <w:gridCol w:w="681"/>
        <w:gridCol w:w="664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點兵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／短語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增廣昔時賢文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講分你揣」進行教學活動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詞組「○頭○尾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妙語講古」進行教學遊戲，檢視學生語詞理解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介紹標準信封的寫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）郵票貼於右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也可請學生寫出自己家裡的地址並念出練習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一日細店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或由學生互動對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參考「理想个城市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學生分享並發表作答內容，也可讓學生兩人一組，互相念給對方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藉由詢問學生分享所處的生活環境，引導學生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倒反」進行教學遊戲，並結合造句練習，檢視學生語詞的學習狀況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麼个會生卵」及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來倒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揣令仔」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造詞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跈龍講古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手遽目珠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想想已經學過的逆序詞（如：頭前、康健、雞公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其他客語逆序詞」、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中與比較句相關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想去想轉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題意之後，請學生閱讀題目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斷是非，拚輸贏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細細探偵仔」推理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心肝哱哱跳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三、四課學到了哪些東西以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複習一次後，即請學生抬頭、不看課本，接著由老師說一句，學生回答相對應的詞語。如：老師說「烏个貓仔」，學生回答「白个貓仔」。除了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題目外，老師可用同樣的問答方式，複習第三課所教的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從題目範例開始，以問答方式引導學生用「……無……恁……」的句型將各題的句子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進行對答，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語詞造句」進行教學活動，結合造句練習，檢視學生語詞及其應用的學習狀況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討論、講解交通志工的辛勞與貢獻，以利銜接「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教學活動（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聽力高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或完成「複習三」的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八冊的學習心得，藉此進入課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大家共下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，引導學生根據題目用完整的句子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本文縮排 字元"/>
    <w:qFormat/>
    <w:rPr>
      <w:rFonts w:ascii="新細明體;PMingLiU" w:hAnsi="新細明體;PMingLiU"/>
      <w:color w:val="000000"/>
      <w:kern w:val="2"/>
    </w:rPr>
  </w:style>
  <w:style w:type="character" w:styleId="21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12">
    <w:name w:val="彩色清單 - 輔色 1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本文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3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4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1">
    <w:name w:val="註解文字"/>
    <w:basedOn w:val="Normal"/>
    <w:qFormat/>
    <w:pPr/>
    <w:rPr/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3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12">
    <w:name w:val="彩色清單 - 輔色 1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6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58:00Z</dcterms:created>
  <dc:creator>真平企業有限公司</dc:creator>
  <dc:description/>
  <cp:keywords/>
  <dc:language>en-US</dc:language>
  <cp:lastModifiedBy>365 KA</cp:lastModifiedBy>
  <dcterms:modified xsi:type="dcterms:W3CDTF">2025-04-10T09:37:00Z</dcterms:modified>
  <cp:revision>10</cp:revision>
  <dc:subject/>
  <dc:title>九十九學年度第一學期      國民小學二年級閩南語領域教學計畫表 設計者：</dc:title>
</cp:coreProperties>
</file>