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二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正確朗讀課文，並說明課文大意及語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認識顏色語詞的客語說法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從課文唸唱及遊戲活動中培養聆聽客語文的興趣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認識花卉語詞的客語說法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5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識讀四季的語詞及特色形容詞並運用在日常生活中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6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藉由校園環境巡禮，認識春天的校園，並能感受季節的美好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7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聆聽客語敘述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--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客家靚藍衫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8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表達客家靚藍衫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9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根據課文描述說出螢火蟲的特性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0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介紹的昆蟲名稱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（人）在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（哪位）（做麼个）」的句型做說話練習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和同學分享飼養昆蟲的經驗，進而發覺生命的價值，關懷昆蟲的生命與其生存環境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衛生用品的名稱，並運用於對話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養成注重個人衛生的好習慣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5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</w:t>
      </w:r>
      <w:r>
        <w:rPr>
          <w:rFonts w:ascii="新細明體;PMingLiU" w:hAnsi="新細明體;PMingLiU" w:cs="新細明體-ExtB" w:eastAsia="新細明體-ExtB"/>
          <w:color w:val="000000"/>
          <w:kern w:val="0"/>
          <w:sz w:val="20"/>
          <w:szCs w:val="20"/>
        </w:rPr>
        <w:t>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用（衛生用品）（做麼个）」的短語做說話練習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6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衛生習慣及清潔工作的名稱，並運用於對話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7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培養兒童注意環境整潔的好習慣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8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</w:t>
      </w:r>
      <w:r>
        <w:rPr>
          <w:rFonts w:ascii="新細明體;PMingLiU" w:hAnsi="新細明體;PMingLiU" w:cs="新細明體-ExtB" w:eastAsia="新細明體-ExtB"/>
          <w:color w:val="000000"/>
          <w:kern w:val="0"/>
          <w:sz w:val="20"/>
          <w:szCs w:val="20"/>
        </w:rPr>
        <w:t>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會用（清潔工具）（做麼个）」的短語做說話練習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9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做說白節奏練習並跟著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CD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唸唱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0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聆聽客語敘述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--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客家手工茶箍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表達客家手工茶箍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聽、唸童謠、令仔之主要語詞。</w:t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"/>
        <w:gridCol w:w="1325"/>
        <w:gridCol w:w="2926"/>
        <w:gridCol w:w="1398"/>
        <w:gridCol w:w="785"/>
        <w:gridCol w:w="8336"/>
      </w:tblGrid>
      <w:tr>
        <w:trPr>
          <w:tblHeader w:val="true"/>
          <w:trHeight w:val="576" w:hRule="atLeast"/>
          <w:cantSplit w:val="true"/>
        </w:trPr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33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1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爸个故鄉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5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爸个故鄉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2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8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爸个故鄉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07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唱練習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1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1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8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0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靚藍衫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0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火焰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8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火焰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25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火焰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26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03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9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961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0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1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23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836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2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3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3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0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0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13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1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～客家手工茶箍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2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7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謠欣賞～康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唱練習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b-I-1</w:t>
            </w:r>
            <w:r>
              <w:rPr>
                <w:rFonts w:ascii="標楷體" w:hAnsi="標楷體" w:cs="標楷體" w:eastAsia="標楷體"/>
              </w:rPr>
              <w:t>客家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-06-2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3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令仔欣賞～揣令仔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唱練習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2</w:t>
            </w:r>
            <w:r>
              <w:rPr>
                <w:rFonts w:ascii="標楷體" w:hAnsi="標楷體" w:cs="標楷體" w:eastAsia="標楷體"/>
              </w:rPr>
              <w:t>能展現使用客家語文書寫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b-I-1</w:t>
            </w:r>
            <w:r>
              <w:rPr>
                <w:rFonts w:ascii="標楷體" w:hAnsi="標楷體" w:cs="標楷體" w:eastAsia="標楷體"/>
              </w:rPr>
              <w:t>客家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華康標宋體" w:hAnsi="華康標宋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1:15:00Z</dcterms:created>
  <dc:creator>真平企業有限公司</dc:creator>
  <dc:description/>
  <cp:keywords/>
  <dc:language>en-US</dc:language>
  <cp:lastModifiedBy>365 KA</cp:lastModifiedBy>
  <dcterms:modified xsi:type="dcterms:W3CDTF">2025-04-11T07:44:00Z</dcterms:modified>
  <cp:revision>15</cp:revision>
  <dc:subject/>
  <dc:title>台中縣OO鄉OO國小九年一貫課程</dc:title>
</cp:coreProperties>
</file>