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6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客家美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時菜新味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鹹淡好味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靚靚个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寶島臺灣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靚靚个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寶島臺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島旅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海洋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靚靚大海倒轉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I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I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客語聲韻調的書寫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客語常用語詞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社會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家鄉景觀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生態保育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3:22:00Z</dcterms:created>
  <dc:creator>KingAn</dc:creator>
  <dc:description/>
  <cp:keywords/>
  <dc:language>en-US</dc:language>
  <cp:lastModifiedBy>365 KA</cp:lastModifiedBy>
  <dcterms:modified xsi:type="dcterms:W3CDTF">2025-04-11T06:45:00Z</dcterms:modified>
  <cp:revision>6</cp:revision>
  <dc:subject/>
  <dc:title/>
</cp:coreProperties>
</file>