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40"/>
        <w:gridCol w:w="517"/>
        <w:gridCol w:w="1733"/>
        <w:gridCol w:w="590"/>
        <w:gridCol w:w="1100"/>
        <w:gridCol w:w="2109"/>
        <w:gridCol w:w="1075"/>
        <w:gridCol w:w="473"/>
        <w:gridCol w:w="2079"/>
        <w:gridCol w:w="1276"/>
        <w:gridCol w:w="1861"/>
      </w:tblGrid>
      <w:tr>
        <w:trPr>
          <w:trHeight w:val="530" w:hRule="atLeast"/>
        </w:trPr>
        <w:tc>
          <w:tcPr>
            <w:tcW w:w="2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1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2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大意及課文語意， 並朗讀課文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用客語說出上課活動的語詞， 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運用「先生教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主動用客語說出問候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培養兒童打招呼的禮儀，進而養成尊師重道的美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培養兒童主動探索各族群問候語的情操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說出文具名稱，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了解各種文具的功能， 進而培養愛惜物品的情操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的故事， 並了解其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培養良好的日常生活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說出家人的稱謂， 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恁會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學習和家人和樂相處， 增進彼此的感情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用客語說出生活中常見的餐具名稱及其用途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用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來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了解攝取均衡的營養， 才有充沛的精力學習與成長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用客語說出應景食物的名稱及了解其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用客語表達和過年有關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了解客家人過年的傳統習俗。</w:t>
            </w:r>
          </w:p>
        </w:tc>
      </w:tr>
      <w:tr>
        <w:trPr>
          <w:trHeight w:val="995" w:hRule="atLeast"/>
        </w:trPr>
        <w:tc>
          <w:tcPr>
            <w:tcW w:w="2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2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溝通能力，與他人建立良好關係，樂於與人互動協調，提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</w:rPr>
              <w:t>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83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各種文具的功能，進而培養愛惜物品的情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文具名稱，並了解其意義和用法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阿弟牯上學堂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阿弟牯上學堂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攝取均衡的營養， 才有充沛的精力學習與成長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客家人仰般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客家人仰般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：嘴嘟嘟、阿啾箭 阿啾唧、伯公伯婆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、令仔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古老人言」、「師傅話」、揣「令仔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headerReference w:type="defaul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24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04-11T08:06:00Z</dcterms:modified>
  <cp:revision>17</cp:revision>
  <dc:subject/>
  <dc:title/>
</cp:coreProperties>
</file>