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三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466"/>
        <w:gridCol w:w="1516"/>
        <w:gridCol w:w="185"/>
        <w:gridCol w:w="2268"/>
        <w:gridCol w:w="822"/>
        <w:gridCol w:w="454"/>
        <w:gridCol w:w="2108"/>
        <w:gridCol w:w="1357"/>
        <w:gridCol w:w="2205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年級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的三餐說法、食物說法，並學會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藉由課程活動學習正確的用餐禮儀，及團隊合作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認識</w:t>
            </w: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ascii="標楷體" w:hAnsi="標楷體" w:cs="標楷體" w:eastAsia="標楷體"/>
              </w:rPr>
              <w:t>結構之疊字詞，並描述食物的滋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透過課程活動，與他人協力完成指定任務，學習團隊合作的精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聽懂市場中常見攤位的客語說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認念市場中常見攤位的客語基礎漢字及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對各行各業及其特性有初步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藉由課程活動認識鄰里社區中的各行各業，並能予以尊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聽懂且說出生活中常見的職業名稱和說法，並能說出各職業的特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藉由課程活動發掘個人志趣，並尊重、感謝各行各業的貢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A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A2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C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餐食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學習正確的用餐禮儀，及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飲食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認識一般生活情境中需要使用的，以及學習學科基礎知識所應具備的字詞彙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餐食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學習正確的用餐禮儀，及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飲食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認識一般生活情境中需要使用的，以及學習學科基礎知識所應具備的字詞彙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餐食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學習正確的用餐禮儀，及團隊合作的精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飲食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認識一般生活情境中需要使用的，以及學習學科基礎知識所應具備的字詞彙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餐食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學習正確的用餐禮儀，及團隊合作的精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「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教學及相關語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飲食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認識一般生活情境中需要使用的，以及學習學科基礎知識所應具備的字詞彙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街路頂／肚个點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活動，與他人協力完成指定任務，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街路頂／肚个點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認識</w:t>
            </w:r>
            <w:r>
              <w:rPr>
                <w:rFonts w:cs="新細明體;PMingLiU" w:ascii="新細明體;PMingLiU" w:hAnsi="新細明體;PMingLiU"/>
                <w:sz w:val="20"/>
              </w:rPr>
              <w:t>AA</w:t>
            </w:r>
            <w:r>
              <w:rPr>
                <w:rFonts w:ascii="新細明體;PMingLiU" w:hAnsi="新細明體;PMingLiU" w:cs="新細明體;PMingLiU"/>
                <w:sz w:val="20"/>
              </w:rPr>
              <w:t>結構之疊字詞，並描述食物的滋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活動，與他人協力完成指定任務，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街路頂／肚个點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活動，與他人協力完成指定任務，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街路頂／肚个點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認識</w:t>
            </w:r>
            <w:r>
              <w:rPr>
                <w:rFonts w:cs="新細明體;PMingLiU" w:ascii="新細明體;PMingLiU" w:hAnsi="新細明體;PMingLiU"/>
                <w:sz w:val="20"/>
              </w:rPr>
              <w:t>AA</w:t>
            </w:r>
            <w:r>
              <w:rPr>
                <w:rFonts w:ascii="新細明體;PMingLiU" w:hAnsi="新細明體;PMingLiU" w:cs="新細明體;PMingLiU"/>
                <w:sz w:val="20"/>
              </w:rPr>
              <w:t>結構之疊字詞，並描述食物的滋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活動，與他人協力完成指定任務，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攤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認識鄰里社區中的各行各業，並能予以尊重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攤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認識鄰里社區中的各行各業，並能予以尊重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攤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認識鄰里社區中的各行各業，並能予以尊重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攤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認識鄰里社區中的各行各業，並能予以尊重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英雄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發掘個人志趣，並尊重、感謝各行各業的貢獻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／教育環境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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个英雄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發掘個人志趣，並尊重、感謝各行各業的貢獻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／教育環境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英雄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發掘個人志趣，並尊重、感謝各行各業的貢獻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／教育環境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英雄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發掘個人志趣，並尊重、感謝各行各業的貢獻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／教育環境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方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車仔滿哪仔尞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增強空間認知能力且類化至生活，並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I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方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車仔滿哪仔尞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增強空間認知能力且類化至生活，並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I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方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車仔滿哪仔尞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增強空間認知能力且類化至生活，並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I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方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車仔滿哪仔尞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增強空間認知能力且類化至生活，並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I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增強空間認知能力且類化至生活，並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I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1</w:t>
    </w:r>
    <w:r>
      <w:rPr/>
      <w:t>領域學習課程</w:t>
    </w:r>
    <w:r>
      <w:rPr/>
      <w:t>(</w:t>
    </w:r>
    <w:r>
      <w:rPr/>
      <w:t>調整</w:t>
    </w:r>
    <w:r>
      <w:rPr/>
      <w:t>)</w:t>
    </w:r>
    <w:r>
      <w:rPr/>
      <w:t>計畫</w:t>
    </w:r>
    <w:r>
      <w:rPr/>
      <w:t>(</w:t>
    </w:r>
    <w:r>
      <w:rPr/>
      <w:t>新課綱版</w:t>
    </w:r>
    <w:r>
      <w:rPr/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2:55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04-11T08:07:00Z</dcterms:modified>
  <cp:revision>7</cp:revision>
  <dc:subject/>
  <dc:title/>
</cp:coreProperties>
</file>