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二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96"/>
        <w:gridCol w:w="1505"/>
        <w:gridCol w:w="2126"/>
        <w:gridCol w:w="442"/>
        <w:gridCol w:w="815"/>
        <w:gridCol w:w="2152"/>
        <w:gridCol w:w="1470"/>
        <w:gridCol w:w="192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識顏色語詞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文唸唱及遊戲活動中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認識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識讀四季的語詞及特色形容詞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藉由校園環境巡禮，認識春天的校園，並能感受季節的美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樂意聆聽客語敘述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客家靚藍衫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表達客家靚藍衫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運用「（人）在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哪位）（做麼个）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樂意和同學分享飼養昆蟲的經驗，進而發覺生命的價值，關懷昆蟲的生命與其生存環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養成注重個人衛生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用（衛生用品）（做麼个）」的短語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培養兒童注意環境整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用（清潔工具）（做麼个）」的短語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做說白節奏練習並跟著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唸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樂意聆聽客語敘述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客家手工茶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用客語表達客家手工茶箍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2.</w:t>
            </w:r>
            <w:r>
              <w:rPr>
                <w:rFonts w:ascii="標楷體" w:hAnsi="標楷體" w:cs="標楷體" w:eastAsia="標楷體"/>
                <w:szCs w:val="24"/>
              </w:rPr>
              <w:t>能聽、唸童謠、令仔之主要語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70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所見各種花卉的花瓣完成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靚藍衫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重個人衛生的好習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本課所學語詞及句型回答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—滿妹个簿仔」的問題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手工茶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康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08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2:00Z</dcterms:modified>
  <cp:revision>12</cp:revision>
  <dc:subject/>
  <dc:title/>
</cp:coreProperties>
</file>