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四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466"/>
        <w:gridCol w:w="1516"/>
        <w:gridCol w:w="185"/>
        <w:gridCol w:w="2268"/>
        <w:gridCol w:w="822"/>
        <w:gridCol w:w="454"/>
        <w:gridCol w:w="2108"/>
        <w:gridCol w:w="1357"/>
        <w:gridCol w:w="2205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認讀課文中的客語漢字並能正確朗讀課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閱讀課文中的客語文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聽懂本課中服飾用品與其計量用詞的客語說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以客語說出服飾用品名稱與其計量用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以客語敘述一個人的穿著狀態與外觀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用客語書寫服飾用品名稱與其計量用詞，並運用語詞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正確朗讀課文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以感官動詞為主的情境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有動詞狀態或程度的語詞並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用形狀來進行客語書寫並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聽懂並正確使用本課的祝福語，並運用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祝福語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服飾用品名稱與其計量用詞，並運用語詞造句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服飾用品名稱與其計量用詞，並運用語詞造句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1</w:t>
    </w:r>
    <w:r>
      <w:rPr/>
      <w:t>領域學習課程</w:t>
    </w:r>
    <w:r>
      <w:rPr/>
      <w:t>(</w:t>
    </w:r>
    <w:r>
      <w:rPr/>
      <w:t>調整</w:t>
    </w:r>
    <w:r>
      <w:rPr/>
      <w:t>)</w:t>
    </w:r>
    <w:r>
      <w:rPr/>
      <w:t>計畫</w:t>
    </w:r>
    <w:r>
      <w:rPr/>
      <w:t>(</w:t>
    </w:r>
    <w:r>
      <w:rPr/>
      <w:t>新課綱版</w:t>
    </w:r>
    <w:r>
      <w:rPr/>
      <w:t>)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57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04-11T08:09:00Z</dcterms:modified>
  <cp:revision>6</cp:revision>
  <dc:subject/>
  <dc:title/>
</cp:coreProperties>
</file>