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2236"/>
        <w:gridCol w:w="1386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正確朗讀課文，並認讀課文中的重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運動會時的班級加油口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客語進行發表與討論，傳達自己的想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聽懂本課中休閒活動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進行簡單的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簡述放假時所從事的休閒活動，並寫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聽懂本課中常見意外傷害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意外傷害的具體情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聽懂並說出本課文中交通工具的客語說法，且能運用語詞、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各種交通工具的特色，並能針對不同生活情境，提出搭乘交通工具的合理方案，且應用於日常生活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漢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24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2:00Z</dcterms:modified>
  <cp:revision>14</cp:revision>
  <dc:subject/>
  <dc:title/>
</cp:coreProperties>
</file>