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六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853"/>
        <w:gridCol w:w="2185"/>
        <w:gridCol w:w="1984"/>
        <w:gridCol w:w="1271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心情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課程句型造句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講出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日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活工藝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形容臺灣各地名產，並寫出完整句子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个名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ind w:left="31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與同儕協作完成指定任務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多元个特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上環遊世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I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客語文敘寫短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課程句型造句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對老師、同學表達感謝和祝福，並寫出完整祝福語句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掌握客家文字的書寫系統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感恩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花開个時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 xml:space="preserve"> Ad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家文字的書寫系統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ind w:left="31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1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7:00Z</dcterms:modified>
  <cp:revision>5</cp:revision>
  <dc:subject/>
  <dc:title/>
</cp:coreProperties>
</file>