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9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286"/>
        <w:gridCol w:w="2468"/>
        <w:gridCol w:w="2024"/>
        <w:gridCol w:w="1515"/>
        <w:gridCol w:w="1603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爸个故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從課文唸唱及遊戲活動中培養聆聽客語文的興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爸个故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識本課顏色語詞的客語說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阿爸个故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用本課的句型及詞彙做說話練習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春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I-2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從課文唸唱及遊戲活動中培養聆聽客語文的興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唸唱練習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春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1"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ind w:left="-31"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31"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I-2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認識本課花卉語詞的客語說法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由校園環境巡禮，認識春天的校園，並能感受季節的美好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春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ind w:left="-46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6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I-2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識讀四季的語詞及特色形容詞並運用在日常生活中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彩色世界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春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3</w:t>
            </w:r>
          </w:p>
          <w:p>
            <w:pPr>
              <w:pStyle w:val="Normal"/>
              <w:spacing w:lineRule="atLeast" w:line="0"/>
              <w:ind w:left="-46"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ind w:left="-46" w:right="-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I-2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ascii="標楷體" w:hAnsi="標楷體" w:cs="標楷體" w:eastAsia="標楷體"/>
              </w:rPr>
              <w:t>能運用日常所見各種花卉的花瓣完成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會做」練習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～客家靚藍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表達故事內容中所提及語詞的意思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蟲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火焰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語意，並朗讀本課課文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了解課文主要語詞的意義和用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蟲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火焰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「（人）在 （哪位）（做麼个）」的句型做說話練習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蟲仔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火焰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樂意和同學分享飼養昆蟲的經驗，進而發覺生命的價值，關懷昆蟲的生命與其生存環境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正確的客語認唸課文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了解課文主要語詞的意義並在日常生活中應用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養成注重個人衛生的好習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新細明體-ExtB" w:eastAsia="新細明體-ExtB"/>
              </w:rPr>
              <w:t>𢯭</w:t>
            </w:r>
            <w:r>
              <w:rPr>
                <w:rFonts w:ascii="標楷體" w:hAnsi="標楷體" w:cs="標楷體" w:eastAsia="標楷體"/>
              </w:rPr>
              <w:t>手搓浴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ascii="標楷體" w:hAnsi="標楷體" w:cs="標楷體" w:eastAsia="標楷體"/>
              </w:rPr>
              <w:t>能運用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用（衛生用品）（做麼个）」的短語做說話練習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1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愛淨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正確的客語認唸課文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了解課文主要語詞的意義並在日常生活中應用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白節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愛淨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會用（清潔工具）（做麼个）」的短語做說話練習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愛淨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/>
            </w:pPr>
            <w:r>
              <w:rPr>
                <w:rFonts w:ascii="標楷體" w:hAnsi="標楷體" w:cs="標楷體" w:eastAsia="標楷體"/>
              </w:rPr>
              <w:t>能運用本課所學語詞及句型回答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會做—滿妹个簿仔」的問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個人衛生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愛淨俐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兒童注意環境整潔的好習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組互動表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～客家手工茶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表達故事內容中所提及語詞的意思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練習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謠欣賞～康健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2</w:t>
            </w:r>
            <w:r>
              <w:rPr>
                <w:rFonts w:ascii="標楷體" w:hAnsi="標楷體" w:cs="標楷體" w:eastAsia="標楷體"/>
              </w:rPr>
              <w:t>能展現使用客語文書寫的興趣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做說白節奏練習並跟著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唸唱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令仔欣賞～揣令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家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2</w:t>
            </w:r>
            <w:r>
              <w:rPr>
                <w:rFonts w:ascii="標楷體" w:hAnsi="標楷體" w:cs="標楷體" w:eastAsia="標楷體"/>
              </w:rPr>
              <w:t>能展現使用客家語文書寫的興趣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ind w:left="5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做說白節奏練習並跟著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唸唱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47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37:00Z</dcterms:modified>
  <cp:revision>7</cp:revision>
  <dc:subject/>
  <dc:title/>
</cp:coreProperties>
</file>