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五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9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853"/>
        <w:gridCol w:w="2410"/>
        <w:gridCol w:w="1515"/>
        <w:gridCol w:w="1515"/>
        <w:gridCol w:w="1603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雲林詔安生動的文化力，並進行大意分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節慶活動的客語說法及其基礎漢字，並運用語詞造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詔安客家文化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客莊節慶活動內容，並說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六堆石獅子建造和重建的經過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遊尞客家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堆个石獅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人文景觀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客家表演活動，並說出完整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c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藝術真生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唱會恁有意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展演藝術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a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，用客語書寫並發表完整的句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文化意涵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作品的文化意涵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出生到成年重要的生活禮俗，並說出完整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體會俗諺中的客家精神，並進行大意分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常見的傳承話語與俗諺，並學習分辨與思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老師的引導下，將短語擴寫成完整的句子並發表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本課拼音課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客家文化真豐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漫畫客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複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a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e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族群特色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Ⅲ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Ⅲ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十冊所學，並應用於生活中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18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36:00Z</dcterms:modified>
  <cp:revision>6</cp:revision>
  <dc:subject/>
  <dc:title/>
</cp:coreProperties>
</file>