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286"/>
        <w:gridCol w:w="2977"/>
        <w:gridCol w:w="1515"/>
        <w:gridCol w:w="1515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好鄰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家下屋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便利商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半靚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5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拼讀本課音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靚媸無比止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莊下个老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組織客語文常用的語句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字詞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交通安全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紅青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人文景觀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唸與拼讀客語的聲韻調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59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6:00Z</dcterms:modified>
  <cp:revision>8</cp:revision>
  <dc:subject/>
  <dc:title/>
</cp:coreProperties>
</file>