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五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650"/>
        <w:gridCol w:w="3304"/>
        <w:gridCol w:w="1374"/>
        <w:gridCol w:w="1374"/>
        <w:gridCol w:w="1461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ind w:left="55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時間管理，規劃個人日程計畫，並寫出完整句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時間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聆聽客語文的態度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一單元所學，並應用於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發展規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買柿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與節氣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家飲食服飾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網路買柿餅與傳統市場購買的差異，並寫出完整句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買柿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買柿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買柿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擺到這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擺到這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慣用熟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資訊科技聽懂客語文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擺到這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新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頭擺到這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積極或樂於使用客語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客語文書寫的特徵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二單元所學，並應用於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石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石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景觀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生態保育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動物的外型或特徵，並寫出完整句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石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簡述動物的外型或特徵，並寫出完整句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烏熊撩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石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漢字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說話技巧及推論方式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與情感表達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簡單的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課文中的客語文，並進行大意分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寫出環境災害之名稱，並運用語詞造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進行口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愛護自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發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短文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城鄉社會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客語文字的書寫系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展現使用客語文書寫的態度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三單元所學，並應用於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的書寫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常用語詞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Ⅲ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日常用句。</w:t>
            </w:r>
          </w:p>
          <w:p>
            <w:pPr>
              <w:pStyle w:val="Normal"/>
              <w:ind w:left="5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情意表達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識別日常生活對話的訊息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Ⅲ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日常生活的客語對話。</w:t>
            </w:r>
          </w:p>
          <w:p>
            <w:pPr>
              <w:pStyle w:val="Normal"/>
              <w:ind w:left="5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Ⅲ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解讀客語常用詞句寫成的對話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複習第九冊所學，並應用於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力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綱：客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6:15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4:00Z</dcterms:modified>
  <cp:revision>6</cp:revision>
  <dc:subject/>
  <dc:title/>
</cp:coreProperties>
</file>