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客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99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56"/>
        <w:gridCol w:w="1272"/>
        <w:gridCol w:w="1695"/>
        <w:gridCol w:w="2286"/>
        <w:gridCol w:w="2468"/>
        <w:gridCol w:w="2024"/>
        <w:gridCol w:w="1515"/>
        <w:gridCol w:w="1603"/>
        <w:gridCol w:w="1276"/>
      </w:tblGrid>
      <w:tr>
        <w:trPr>
          <w:trHeight w:val="48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動物恁生趣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一二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I-2 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I-1 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「一皮」、「飛落」、「地泥」、「好蓋被」等語詞的意義和用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</w:rPr>
              <w:t>E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動物恁生趣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一二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I-2 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I-1 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並用客語說出一到十的數字。</w:t>
            </w:r>
          </w:p>
          <w:p>
            <w:pPr>
              <w:pStyle w:val="Normal"/>
              <w:ind w:left="36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數字表達多少、大小及順序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</w:rPr>
              <w:t>E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動物恁生趣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一二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I-2 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I-1 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會用「你愛買麼个？」、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愛買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愛買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摎（同）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」的句型及詞彙做對話練習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主動用客語表達物品數量的多少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  <w:color w:val="00000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</w:rPr>
              <w:t>E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動物恁生趣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係麼儕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I-2 </w:t>
            </w:r>
            <w:r>
              <w:rPr>
                <w:rFonts w:ascii="標楷體" w:hAnsi="標楷體" w:cs="標楷體" w:eastAsia="標楷體"/>
              </w:rPr>
              <w:t>生活空間與景物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2 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能展現使用客語文書寫的興趣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並朗讀課文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說出常見的「雞仔」、「狗（ 仔） 」、「貓仔」、「羊仔」、「馬（仔）」、「鴨仔」、「鳥仔」、「牛（仔）」等動物的名稱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「（人）看著（ 數量）隻／條（動物）」的句型及詞彙，做對話練習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動物恁生趣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係麼儕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I-2 </w:t>
            </w:r>
            <w:r>
              <w:rPr>
                <w:rFonts w:ascii="標楷體" w:hAnsi="標楷體" w:cs="標楷體" w:eastAsia="標楷體"/>
              </w:rPr>
              <w:t>生活空間與景物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2 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能展現使用客語文書寫的興趣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「頭臥臥」、「擘」等語詞的意義和用法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說出常見的「雞仔」、「狗（ 仔） 」、「貓仔」、「羊仔」、「馬（仔）」、「鴨仔」、「鳥仔」、「牛（仔）」等動物的名稱。</w:t>
            </w:r>
          </w:p>
          <w:p>
            <w:pPr>
              <w:pStyle w:val="Normal"/>
              <w:ind w:left="36" w:hanging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培養愛護動物的情操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動物恁生趣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係麼儕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I-2 </w:t>
            </w:r>
            <w:r>
              <w:rPr>
                <w:rFonts w:ascii="標楷體" w:hAnsi="標楷體" w:cs="標楷體" w:eastAsia="標楷體"/>
              </w:rPr>
              <w:t>生活空間與景物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2 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2 </w:t>
            </w:r>
            <w:r>
              <w:rPr>
                <w:rFonts w:ascii="標楷體" w:hAnsi="標楷體" w:cs="標楷體" w:eastAsia="標楷體"/>
              </w:rPr>
              <w:t>能展現使用客語文書寫的興趣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並朗讀課文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「頭臥臥」、「擘」等語詞的意義和用法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培養愛護動物的情操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：動物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用客語敘述的故事，並了解其大意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表達故事內容中所提及的動物名稱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：動物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用客語敘述的故事，並了解其大意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表達故事內容中所提及的動物名稱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得人惜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新細明體-ExtB" w:eastAsia="新細明體-ExtB"/>
              </w:rPr>
              <w:t>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I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3 </w:t>
            </w:r>
            <w:r>
              <w:rPr>
                <w:rFonts w:ascii="標楷體" w:hAnsi="標楷體" w:cs="標楷體" w:eastAsia="標楷體"/>
              </w:rPr>
              <w:t>能書寫客語文常用的淺易語詞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得人惜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新細明體-ExtB" w:eastAsia="新細明體-ExtB"/>
              </w:rPr>
              <w:t>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I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3 </w:t>
            </w:r>
            <w:r>
              <w:rPr>
                <w:rFonts w:ascii="標楷體" w:hAnsi="標楷體" w:cs="標楷體" w:eastAsia="標楷體"/>
              </w:rPr>
              <w:t>能書寫客語文常用的淺易語詞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主動用客語說出身體器官的名稱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愛惜自己的身體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得人惜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新細明體-ExtB" w:eastAsia="新細明體-ExtB"/>
              </w:rPr>
              <w:t>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I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3 </w:t>
            </w:r>
            <w:r>
              <w:rPr>
                <w:rFonts w:ascii="標楷體" w:hAnsi="標楷體" w:cs="標楷體" w:eastAsia="標楷體"/>
              </w:rPr>
              <w:t>能書寫客語文常用的淺易語詞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並運用五官及手、腳的功能。</w:t>
            </w:r>
          </w:p>
          <w:p>
            <w:pPr>
              <w:pStyle w:val="Normal"/>
              <w:ind w:left="36" w:hanging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有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有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摎（同）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」的句型做說話練習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得人惜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新細明體-ExtB" w:eastAsia="新細明體-ExtB"/>
              </w:rPr>
              <w:t>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I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3 </w:t>
            </w:r>
            <w:r>
              <w:rPr>
                <w:rFonts w:ascii="標楷體" w:hAnsi="標楷體" w:cs="標楷體" w:eastAsia="標楷體"/>
              </w:rPr>
              <w:t>能書寫客語文常用的淺易語詞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跟著教師念唱「頭那、肩頭、膝頭、腳趾」童謠，並做肢體律動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愛惜自己的身體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生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得人惜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恁仔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承蒙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I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I-1 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I-2 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1 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得人惜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恁仔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承蒙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I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I-1 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I-2 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1 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主動用客語說出日常生活中的禮貌用語，並知其意義及用法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在日常生活中使用客語打電話和接電話的禮貌用語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得人惜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恁仔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承蒙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I-1 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a-I-1 </w:t>
            </w:r>
            <w:r>
              <w:rPr>
                <w:rFonts w:ascii="標楷體" w:hAnsi="標楷體" w:cs="標楷體" w:eastAsia="標楷體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I-1 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I-2 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2 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3 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1 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培養有禮節性應對進退的情操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品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節日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五月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I-1 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I-1 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a-I-1 </w:t>
            </w:r>
            <w:r>
              <w:rPr>
                <w:rFonts w:ascii="標楷體" w:hAnsi="標楷體" w:cs="標楷體" w:eastAsia="標楷體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c-I-1 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1 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節日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五月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I-1 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I-1 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a-I-1 </w:t>
            </w:r>
            <w:r>
              <w:rPr>
                <w:rFonts w:ascii="標楷體" w:hAnsi="標楷體" w:cs="標楷體" w:eastAsia="標楷體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c-I-1 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1 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說出「一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十二月」的月份名稱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分辨節日所在的月份，並用客語表達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節日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五月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1 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I-2 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I-2 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I-1 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I-1 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e-I-1 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a-I-1 </w:t>
            </w:r>
            <w:r>
              <w:rPr>
                <w:rFonts w:ascii="標楷體" w:hAnsi="標楷體" w:cs="標楷體" w:eastAsia="標楷體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c-I-1 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1 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I-3 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1 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I-2 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I-1 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I-1 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「這下係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」的語句，做說話練習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用客語表述的故事內容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了解並用客語說出「五月節」的相關習俗活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：五月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用客家語敘述的故事，並了解其大意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「五月節」的傳統習俗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聽懂民間傳說「走黃巢」的故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：五月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用客家語敘述的故事，並了解其大意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「五月節」的傳統習俗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聽懂民間傳說「走黃巢」的故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童謠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羊咩咩 缺牙耙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古人言、師傅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欣賞客家童謠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在教師解釋下聽懂童謠中的主要語詞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跟著教師或教學媒材唸唱客家童謠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了解客家「老古人言」、「師傅話」、「令仔」等傳統文化的涵義。</w:t>
            </w:r>
          </w:p>
          <w:p>
            <w:pPr>
              <w:pStyle w:val="Normal"/>
              <w:ind w:left="3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跟著教師唸誦「老古人言」、「師傅話」、揣「令仔」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綱：客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  <w:color w:val="000000"/>
              </w:rPr>
              <w:t>-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ind w:left="598" w:hanging="598"/>
        <w:jc w:val="both"/>
        <w:rPr>
          <w:color w:val="000000"/>
          <w:sz w:val="23"/>
          <w:szCs w:val="23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1:36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5-05-15T00:37:00Z</dcterms:modified>
  <cp:revision>8</cp:revision>
  <dc:subject/>
  <dc:title/>
</cp:coreProperties>
</file>