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185"/>
        <w:gridCol w:w="2307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運動會時的班級加油口號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動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7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休閒活動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休閒活動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簡述放假時所從事的休閒活動，並寫出完整句子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个生活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放</w:t>
            </w:r>
            <w:r>
              <w:rPr>
                <w:rFonts w:ascii="標楷體" w:hAnsi="標楷體" w:cs="新細明體;PMingLiU" w:eastAsia="標楷體"/>
              </w:rPr>
              <w:t>尞日做麼个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單元關於健康个生活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簡單的口語表達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愛細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意外傷害的具體情狀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常見意外傷害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常見意外傷害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意外傷害的具體情狀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愛細義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毋堵好著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1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正確朗讀課文，並認讀課文中的重要語詞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課文中交通工具的客語說法，且能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課文中交通工具的客語說法，且能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</w:rPr>
              <w:t>三、利便个交通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Arial" w:ascii="標楷體" w:hAnsi="標楷體"/>
                <w:color w:val="000000"/>
              </w:rPr>
              <w:t>.</w:t>
            </w:r>
            <w:r>
              <w:rPr>
                <w:rFonts w:ascii="標楷體" w:hAnsi="標楷體" w:cs="Arial" w:eastAsia="標楷體"/>
                <w:color w:val="000000"/>
              </w:rPr>
              <w:t>交通當利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，聆聽他人的意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4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總複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家語基礎漢字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家語基礎語詞。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家語文書寫的習慣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複習本冊所學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安全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安</w:t>
            </w:r>
            <w:r>
              <w:rPr>
                <w:rFonts w:eastAsia="標楷體" w:cs="標楷體" w:ascii="標楷體" w:hAnsi="標楷體"/>
                <w:color w:val="000000"/>
              </w:rPr>
              <w:t>E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52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6:00Z</dcterms:modified>
  <cp:revision>8</cp:revision>
  <dc:subject/>
  <dc:title/>
</cp:coreProperties>
</file>