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二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二年級教師團隊</w:t>
      </w:r>
    </w:p>
    <w:p>
      <w:pPr>
        <w:pStyle w:val="Normal"/>
        <w:jc w:val="center"/>
        <w:rPr>
          <w:rFonts w:ascii="標楷體" w:hAnsi="標楷體" w:eastAsia="新細明體;PMingLiU"/>
          <w:sz w:val="22"/>
          <w:szCs w:val="24"/>
          <w:u w:val="single"/>
        </w:rPr>
      </w:pPr>
      <w:r>
        <w:rPr>
          <w:rFonts w:eastAsia="新細明體;PMingLiU" w:ascii="標楷體" w:hAnsi="標楷體"/>
          <w:sz w:val="22"/>
          <w:szCs w:val="24"/>
          <w:u w:val="single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  <w:lang w:val="en-US" w:eastAsia="en-US"/>
        </w:rPr>
      </w:pPr>
      <w:r>
        <w:rPr>
          <w:rFonts w:eastAsia="標楷體"/>
          <w:b/>
          <w:bCs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140</wp:posOffset>
                </wp:positionH>
                <wp:positionV relativeFrom="paragraph">
                  <wp:posOffset>170180</wp:posOffset>
                </wp:positionV>
                <wp:extent cx="8244840" cy="53016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720" cy="5301720"/>
                          <a:chOff x="0" y="0"/>
                          <a:chExt cx="8244720" cy="5301720"/>
                        </a:xfrm>
                      </wpg:grpSpPr>
                      <wps:wsp>
                        <wps:cNvSpPr txBox="1"/>
                        <wps:spPr>
                          <a:xfrm>
                            <a:off x="0" y="2263680"/>
                            <a:ext cx="1667520" cy="75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四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1960" y="0"/>
                            <a:ext cx="6332760" cy="530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80200"/>
                              <a:ext cx="299160" cy="364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4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5932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44640"/>
                                <a:ext cx="299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360" y="0"/>
                              <a:ext cx="6008400" cy="5301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151080" y="0"/>
                                <a:ext cx="2857680" cy="5301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3160" y="0"/>
                                  <a:ext cx="2432160" cy="502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一課　阿爸个故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4880" y="3645360"/>
                                  <a:ext cx="2782440" cy="1656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7160" y="0"/>
                                    <a:ext cx="2735640" cy="51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四課　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-ExtB" w:hAnsi="新細明體-ExtB" w:eastAsia="新細明體-ExtB" w:cs="新細明體-ExtB"/>
                                          <w:color w:val="auto"/>
                                          <w:lang w:val="en-US" w:eastAsia="zh-TW" w:bidi="ar-SA"/>
                                        </w:rPr>
                                        <w:t>𢯭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新細明體;PMingLiU"/>
                                          <w:color w:val="auto"/>
                                          <w:lang w:val="en-US" w:eastAsia="zh-TW" w:bidi="ar-SA"/>
                                        </w:rPr>
                                        <w:t>手搓浴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028160"/>
                                    <a:ext cx="2735640" cy="627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五課  愛淨俐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160" y="1130760"/>
                                  <a:ext cx="2432160" cy="65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二課　春天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61880"/>
                                  <a:ext cx="2606040" cy="753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新細明體;PMingLiU" w:hAnsi="新細明體;PMingLiU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第三課　火焰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51640"/>
                                <a:ext cx="3321720" cy="480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76200"/>
                                  <a:ext cx="2801520" cy="41464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760" y="0"/>
                                    <a:ext cx="2795760" cy="502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一單元　彩色世界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760" y="1759680"/>
                                    <a:ext cx="2626920" cy="550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二單元　蟲仔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644280"/>
                                    <a:ext cx="2626920" cy="50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tLeast" w:line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新細明體;PMingLiU" w:hAnsi="新細明體;PMingLiU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第三單元  個人衛生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9080" y="0"/>
                                  <a:ext cx="692640" cy="480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87520"/>
                                    <a:ext cx="5468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675960"/>
                                    <a:ext cx="595080" cy="113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596160"/>
                                      <a:ext cx="3733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373320" y="0"/>
                                      <a:ext cx="221760" cy="1130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040" y="4320"/>
                                        <a:ext cx="216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130040"/>
                                        <a:ext cx="2163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320" y="0"/>
                                        <a:ext cx="0" cy="1122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73160" y="0"/>
                                    <a:ext cx="519480" cy="1290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59200" y="0"/>
                                      <a:ext cx="260280" cy="1290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4320" cy="129024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6120"/>
                                        <a:ext cx="2451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20" y="1280160"/>
                                        <a:ext cx="259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627840"/>
                                      <a:ext cx="259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3.4pt;width:649.2pt;height:417.45pt" coordorigin="1164,268" coordsize="12984,834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4;top:3833;width:2625;height:1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四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175;top:268;width:9973;height:8349">
                  <v:group id="shape_0" style="position:absolute;left:4175;top:1654;width:470;height:5739">
                    <v:line id="shape_0" from="4175,1654" to="4175,73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1654" to="4645,16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4425" to="4645,44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75,7394" to="4645,73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86;top:268;width:9463;height:8349">
                    <v:group id="shape_0" style="position:absolute;left:9648;top:268;width:4500;height:8349">
                      <v:shape id="shape_0" fillcolor="white" stroked="t" o:allowincell="f" style="position:absolute;left:9921;top:268;width:3829;height:7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爸个故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group id="shape_0" style="position:absolute;left:9766;top:6009;width:4382;height:2608">
                        <v:shape id="shape_0" fillcolor="white" stroked="t" o:allowincell="f" style="position:absolute;left:9840;top:6009;width:4307;height:8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𢯭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手搓浴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9766;top:7628;width:4307;height:98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愛淨俐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shape id="shape_0" fillcolor="white" stroked="t" o:allowincell="f" style="position:absolute;left:9921;top:2049;width:3829;height:10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春天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fillcolor="white" stroked="t" o:allowincell="f" style="position:absolute;left:9648;top:3830;width:4103;height:11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火焰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4686;top:664;width:5231;height:7568">
                      <v:group id="shape_0" style="position:absolute;left:4686;top:1257;width:4413;height:6530">
                        <v:shape id="shape_0" fillcolor="white" stroked="t" o:allowincell="f" style="position:absolute;left:4695;top:1257;width:4402;height:79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　彩色世界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695;top:4028;width:4136;height:8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　蟲仔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  <v:shape id="shape_0" fillcolor="white" stroked="t" o:allowincell="f" style="position:absolute;left:4686;top:6996;width:4136;height:7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 個人衛生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38160" joinstyle="miter" endcap="flat"/>
                          <w10:wrap type="none"/>
                        </v:shape>
                      </v:group>
                      <v:group id="shape_0" style="position:absolute;left:8826;top:664;width:1090;height:7568">
                        <v:line id="shape_0" from="8826,4424" to="9686,442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group id="shape_0" style="position:absolute;left:8826;top:6453;width:936;height:1779">
                          <v:line id="shape_0" from="8826,7392" to="9413,739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group id="shape_0" style="position:absolute;left:9414;top:6453;width:348;height:1779">
                            <v:line id="shape_0" from="9422,6460" to="9762,646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14,8233" to="9754,8233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421,6453" to="9421,8219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group id="shape_0" style="position:absolute;left:9099;top:664;width:818;height:2031">
                          <v:group id="shape_0" style="position:absolute;left:9507;top:664;width:409;height:2031">
                            <v:line id="shape_0" from="9507,664" to="9513,269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25,674" to="9910,674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508,2680" to="9916,268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9099,1653" to="9507,165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2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正確朗讀課文，並說明課文大意及語意。</w:t>
      </w:r>
    </w:p>
    <w:p>
      <w:pPr>
        <w:pStyle w:val="Normal"/>
        <w:spacing w:lineRule="exact" w:line="320"/>
        <w:rPr/>
      </w:pPr>
      <w:r>
        <w:rPr>
          <w:sz w:val="20"/>
        </w:rPr>
        <w:t>2.</w:t>
      </w:r>
      <w:r>
        <w:rPr>
          <w:sz w:val="20"/>
        </w:rPr>
        <w:t>能認識顏色語詞的客語說法。</w:t>
      </w:r>
    </w:p>
    <w:p>
      <w:pPr>
        <w:pStyle w:val="Normal"/>
        <w:spacing w:lineRule="exact" w:line="320"/>
        <w:rPr/>
      </w:pPr>
      <w:r>
        <w:rPr>
          <w:sz w:val="20"/>
        </w:rPr>
        <w:t>3.</w:t>
      </w:r>
      <w:r>
        <w:rPr>
          <w:sz w:val="20"/>
        </w:rPr>
        <w:t>能從課文唸唱及遊戲活動中培養聆聽客語文的興趣。</w:t>
      </w:r>
    </w:p>
    <w:p>
      <w:pPr>
        <w:pStyle w:val="Normal"/>
        <w:spacing w:lineRule="exact" w:line="320"/>
        <w:rPr/>
      </w:pPr>
      <w:r>
        <w:rPr>
          <w:sz w:val="20"/>
        </w:rPr>
        <w:t>4.</w:t>
      </w:r>
      <w:r>
        <w:rPr>
          <w:sz w:val="20"/>
        </w:rPr>
        <w:t>能認識花卉語詞的客語說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識讀四季的語詞及特色形容詞並運用在日常生活中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6.</w:t>
      </w:r>
      <w:r>
        <w:rPr>
          <w:sz w:val="20"/>
        </w:rPr>
        <w:t>藉由校園環境巡禮，認識春天的校園，並能感受季節的美好。</w:t>
      </w:r>
    </w:p>
    <w:p>
      <w:pPr>
        <w:pStyle w:val="Normal"/>
        <w:spacing w:lineRule="exact" w:line="320"/>
        <w:rPr/>
      </w:pPr>
      <w:r>
        <w:rPr>
          <w:sz w:val="20"/>
        </w:rPr>
        <w:t>7.</w:t>
      </w:r>
      <w:r>
        <w:rPr>
          <w:sz w:val="20"/>
        </w:rPr>
        <w:t>能樂意聆聽客語敘述</w:t>
      </w:r>
      <w:r>
        <w:rPr>
          <w:sz w:val="20"/>
        </w:rPr>
        <w:t>--</w:t>
      </w:r>
      <w:r>
        <w:rPr>
          <w:sz w:val="20"/>
        </w:rPr>
        <w:t>客家靚藍衫的故事，並了解其大意。</w:t>
      </w:r>
    </w:p>
    <w:p>
      <w:pPr>
        <w:pStyle w:val="Normal"/>
        <w:spacing w:lineRule="exact" w:line="320"/>
        <w:rPr/>
      </w:pPr>
      <w:r>
        <w:rPr>
          <w:sz w:val="20"/>
        </w:rPr>
        <w:t>8.</w:t>
      </w:r>
      <w:r>
        <w:rPr>
          <w:sz w:val="20"/>
        </w:rPr>
        <w:t>能用客語表達客家靚藍衫的故事故事內容中所提及語詞的意思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根據課文描述說出螢火蟲的特性。</w:t>
      </w:r>
    </w:p>
    <w:p>
      <w:pPr>
        <w:pStyle w:val="Normal"/>
        <w:spacing w:lineRule="exact" w:line="320"/>
        <w:rPr/>
      </w:pPr>
      <w:r>
        <w:rPr>
          <w:sz w:val="20"/>
        </w:rPr>
        <w:t>10.</w:t>
      </w:r>
      <w:r>
        <w:rPr>
          <w:sz w:val="20"/>
        </w:rPr>
        <w:t>能用客語說出本課介紹的昆蟲名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1.</w:t>
      </w:r>
      <w:r>
        <w:rPr>
          <w:sz w:val="20"/>
        </w:rPr>
        <w:t>能運用「（人）在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（哪位）（做麼个）」的句型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2.</w:t>
      </w:r>
      <w:r>
        <w:rPr>
          <w:sz w:val="20"/>
        </w:rPr>
        <w:t>能樂意和同學分享飼養昆蟲的經驗，進而發覺生命的價值，關懷昆蟲的生命與其生存環境。</w:t>
      </w:r>
    </w:p>
    <w:p>
      <w:pPr>
        <w:pStyle w:val="Normal"/>
        <w:spacing w:lineRule="exact" w:line="320"/>
        <w:rPr/>
      </w:pPr>
      <w:r>
        <w:rPr>
          <w:sz w:val="20"/>
        </w:rPr>
        <w:t>13.</w:t>
      </w:r>
      <w:r>
        <w:rPr>
          <w:sz w:val="20"/>
        </w:rPr>
        <w:t>能用客語說出本課衛生用品的名稱，並運用於對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4.</w:t>
      </w:r>
      <w:r>
        <w:rPr>
          <w:sz w:val="20"/>
        </w:rPr>
        <w:t>能養成注重個人衛生的好習慣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5.</w:t>
      </w:r>
      <w:r>
        <w:rPr>
          <w:sz w:val="20"/>
        </w:rPr>
        <w:t>能運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用（衛生用品）（做麼个）」的短語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16.</w:t>
      </w:r>
      <w:r>
        <w:rPr>
          <w:sz w:val="20"/>
        </w:rPr>
        <w:t>能用客語說出本課衛生習慣及清潔工作的名稱，並運用於對話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7.</w:t>
      </w:r>
      <w:r>
        <w:rPr>
          <w:sz w:val="20"/>
        </w:rPr>
        <w:t>培養兒童注意環境整潔的好習慣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8.</w:t>
      </w:r>
      <w:r>
        <w:rPr>
          <w:sz w:val="20"/>
        </w:rPr>
        <w:t>能運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sz w:val="20"/>
        </w:rPr>
        <w:t>會用（清潔工具）（做麼个）」的短語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9.</w:t>
      </w:r>
      <w:r>
        <w:rPr>
          <w:sz w:val="20"/>
        </w:rPr>
        <w:t>能做說白節奏練習並跟著</w:t>
      </w:r>
      <w:r>
        <w:rPr>
          <w:sz w:val="20"/>
        </w:rPr>
        <w:t>CD</w:t>
      </w:r>
      <w:r>
        <w:rPr>
          <w:sz w:val="20"/>
        </w:rPr>
        <w:t>唸唱。</w:t>
      </w:r>
    </w:p>
    <w:p>
      <w:pPr>
        <w:pStyle w:val="Normal"/>
        <w:spacing w:lineRule="exact" w:line="320"/>
        <w:rPr/>
      </w:pPr>
      <w:r>
        <w:rPr>
          <w:sz w:val="20"/>
        </w:rPr>
        <w:t>20.</w:t>
      </w:r>
      <w:r>
        <w:rPr>
          <w:sz w:val="20"/>
        </w:rPr>
        <w:t>能樂意聆聽客語敘述</w:t>
      </w:r>
      <w:r>
        <w:rPr>
          <w:sz w:val="20"/>
        </w:rPr>
        <w:t>--</w:t>
      </w:r>
      <w:r>
        <w:rPr>
          <w:sz w:val="20"/>
        </w:rPr>
        <w:t>客家手工茶箍的故事，並了解其大意。</w:t>
      </w:r>
    </w:p>
    <w:p>
      <w:pPr>
        <w:pStyle w:val="Normal"/>
        <w:spacing w:lineRule="exact" w:line="320"/>
        <w:rPr/>
      </w:pPr>
      <w:r>
        <w:rPr>
          <w:sz w:val="20"/>
        </w:rPr>
        <w:t>21.</w:t>
      </w:r>
      <w:r>
        <w:rPr>
          <w:sz w:val="20"/>
        </w:rPr>
        <w:t>能用客語表達客家手工茶箍的故事故事內容中所提及語詞的意思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2.</w:t>
      </w:r>
      <w:r>
        <w:rPr>
          <w:sz w:val="20"/>
        </w:rPr>
        <w:t>能聽、唸童謠、令仔之主要語詞。</w:t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61"/>
        <w:gridCol w:w="965"/>
        <w:gridCol w:w="1257"/>
        <w:gridCol w:w="1072"/>
        <w:gridCol w:w="3007"/>
        <w:gridCol w:w="2210"/>
        <w:gridCol w:w="3702"/>
        <w:gridCol w:w="517"/>
        <w:gridCol w:w="790"/>
        <w:gridCol w:w="589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從課文唸唱及遊戲活動中培養聆聽客語文的興趣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有沒有去過客家庄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一課動畫──阿爸个故鄉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阿爸个故鄉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，亦可搭配教學遊戲「男生女生配」進行課文朗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男生女生配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認識本課顏色語詞的客語說法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什麼顏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二：語詞練習：色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1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先生个衫褲係麼个色？（老師的衣服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2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弓蕉皮係麼个色？（香蕉皮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3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手係麼个色？（手是什麼顏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4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有麼个東西係紅色个？（有什麼東西是紅色的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5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水紅色做得仰般變出來？（粉紅色可以怎麼變出來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(6)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你還知有麼个色？請講出來。（你還知道什麼顏色？請說出來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依據兒童的回答內容，逐一解釋課文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領讀語詞，兒童跟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兒童拿出本課圖卡，進行「眼明手快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  <w:tab/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視教學情況，進行其餘補充的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眼明手快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「色」中目標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聯想報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色彩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阿爸个故鄉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本課的句型及詞彙做說話練習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此處「个」相當於華語「的」的用法，屬於結構助詞，放在形容詞之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共同討論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東西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色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个」句型，並帶領兒童唸讀課本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將兒童分組，進行連鎖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其他參考範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連鎖遊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四：調色盤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詢問兒童，課本出現那些顏色？請學生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介紹課本句型，並帶領兒童唸讀句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拿出本課圖卡，進行「辨色大師」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「顏色聯想接龍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補充「其他个合色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辨色大師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色彩圖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正確朗讀課文，並說明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從課文唸唱及遊戲活動中培養聆聽客語文的興趣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春天的大自然有哪些特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一課動畫──春天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春天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引導兒童觀察課文情境圖，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討論、發表，教師做統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春天」，兒童跟著唸唱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31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31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認識本課花卉語詞的客語說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藉由校園環境巡禮，認識春天的校園，並能感受季節的美好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學生分享認識學校裡的哪些植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說說看，是否認識課本上的花卉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語詞，兒童跟讀，教師指導兒童發音並進行語詞解說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兩兩一組練習對話：先問對方：「你中意麼个花？」以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中意……。」來回答，以此練習對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開啟教學電子書，進行「回音谷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校園的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四人一組進行校園花卉探索，探索時間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sz w:val="20"/>
              </w:rPr>
              <w:t>分鐘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發給各組一張校園平面圖，各組在平面圖上標記花朵圖案，大略記下或畫下花卉特徵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顏色、花形、栽植於樹上或盆栽、葉形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若知道花卉名稱可一併註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 20</w:t>
            </w:r>
            <w:r>
              <w:rPr>
                <w:rFonts w:ascii="新細明體;PMingLiU" w:hAnsi="新細明體;PMingLiU" w:cs="新細明體;PMingLiU"/>
                <w:sz w:val="20"/>
              </w:rPr>
              <w:t>分鐘後回到教室，各組分享探索成果。以有發現課本中出現的花卉組別優先發表，用「在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位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進行發表，可以國語發表，教師可協助補充客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進行校園探索時，可讓兒童擇適合的植物摘下，之後可以嘗試做成壓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回音谷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校園平面圖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50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識讀四季的語詞及特色形容詞並運用在日常生活中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詢問課本</w:t>
            </w:r>
            <w:r>
              <w:rPr>
                <w:rFonts w:cs="新細明體;PMingLiU" w:ascii="新細明體;PMingLiU" w:hAnsi="新細明體;PMingLiU"/>
                <w:sz w:val="20"/>
              </w:rPr>
              <w:t>P26~27</w:t>
            </w:r>
            <w:r>
              <w:rPr>
                <w:rFonts w:ascii="新細明體;PMingLiU" w:hAnsi="新細明體;PMingLiU" w:cs="新細明體;PMingLiU"/>
                <w:sz w:val="20"/>
              </w:rPr>
              <w:t>上有什麼花</w:t>
            </w:r>
            <w:r>
              <w:rPr>
                <w:rFonts w:cs="新細明體;PMingLiU" w:ascii="新細明體;PMingLiU" w:hAnsi="新細明體;PMingLiU"/>
                <w:sz w:val="20"/>
              </w:rPr>
              <w:t>?</w:t>
            </w:r>
            <w:r>
              <w:rPr>
                <w:rFonts w:ascii="新細明體;PMingLiU" w:hAnsi="新細明體;PMingLiU" w:cs="新細明體;PMingLiU"/>
                <w:sz w:val="20"/>
              </w:rPr>
              <w:t>接著說明本活動的操作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內容後作答。接著由老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以「手指公姑娘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麼个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項歇睏」的句型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歸納課本</w:t>
            </w:r>
            <w:r>
              <w:rPr>
                <w:rFonts w:cs="新細明體;PMingLiU" w:ascii="新細明體;PMingLiU" w:hAnsi="新細明體;PMingLiU"/>
                <w:sz w:val="20"/>
              </w:rPr>
              <w:t>P22-25</w:t>
            </w:r>
            <w:r>
              <w:rPr>
                <w:rFonts w:ascii="新細明體;PMingLiU" w:hAnsi="新細明體;PMingLiU" w:cs="新細明體;PMingLiU"/>
                <w:sz w:val="20"/>
              </w:rPr>
              <w:t>及教師手冊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4</w:t>
            </w:r>
            <w:r>
              <w:rPr>
                <w:rFonts w:ascii="新細明體;PMingLiU" w:hAnsi="新細明體;PMingLiU" w:cs="新細明體;PMingLiU"/>
                <w:sz w:val="20"/>
              </w:rPr>
              <w:t>中出現的花朵各別屬於何種季節，參考下列表格，透過問答互動完成歸納，以利接續教學遊戲「四季花開」之進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四季花開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四季花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各組選一位花神站在中央，其他組員圍著花神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透過以下句型組進行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（麼个季節）花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組員：開麼个花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開（麼个花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組員：開幾多蕊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花神：開（幾多）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花神說的數字，例如「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」，權組僅留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位站著，其餘要蹲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巡視各組，必要時從旁給予協助與指導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彩色世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春天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I-2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ind w:left="-46" w:right="-3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3</w:t>
            </w:r>
          </w:p>
          <w:p>
            <w:pPr>
              <w:pStyle w:val="Normal"/>
              <w:spacing w:lineRule="atLeast" w:line="0"/>
              <w:ind w:left="-46" w:right="-3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感知與藝術欣賞的能力，藉由各類客家藝文體驗活動促進多元感官發展，體會客家藝文之美，增進生活美感的素養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日常所見各種花卉的花瓣完成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練習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的季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五：春與夏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統整歸納，並說明春季和夏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說明春、夏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秋與冬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仔細觀察課本的兩張圖有哪裡不一樣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統整歸納，並說明秋季和冬季的景象及其適合從事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句，兒童跟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自己喜歡在這兩個季節裡從事什麼活動，並說出喜歡的理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說明秋、冬節氣俗諺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七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本課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2-33</w:t>
            </w:r>
            <w:r>
              <w:rPr>
                <w:rFonts w:ascii="新細明體;PMingLiU" w:hAnsi="新細明體;PMingLiU" w:cs="新細明體;PMingLiU"/>
                <w:sz w:val="20"/>
              </w:rPr>
              <w:t>的操作方式，並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後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詢問兒童是以何處為線索來判斷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：「這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玉蘭花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个花瓣。」請學生仿唸另一個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b/>
                <w:b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壓花製作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押花材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靚藍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語詞的意思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們覺得課本上的這篇故事在講什麼呢？」待兒童回答完畢，說：「現在就跟著老師一起來認識客家藍衫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</w:rPr>
              <w:t>P34-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聆聽故事後的心得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本課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根據課文描述說出螢火蟲的特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和用法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可詢問兒童知不知道螢火蟲？什麼地方可以看到螢火蟲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電子書「第三課動畫──火焰蟲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火焰蟲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領讀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請參閱</w:t>
            </w:r>
            <w:r>
              <w:rPr>
                <w:rFonts w:cs="新細明體;PMingLiU" w:ascii="新細明體;PMingLiU" w:hAnsi="新細明體;PMingLiU"/>
                <w:sz w:val="20"/>
              </w:rPr>
              <w:t>P.63</w:t>
            </w:r>
            <w:r>
              <w:rPr>
                <w:rFonts w:ascii="新細明體;PMingLiU" w:hAnsi="新細明體;PMingLiU" w:cs="新細明體;PMingLiU"/>
                <w:sz w:val="20"/>
              </w:rPr>
              <w:t>的說白節奏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「火焰蟲」，兒童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42~43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並說明「揚尾仔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囊蜺仔」、「揚蝶仔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蝶仔」、「蜂仔」、「蟻公」的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可先在網路上搜尋各種昆蟲的影片，於課堂中播放，讓兒童認識昆蟲的生態與叫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支援前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大風吹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小蟲子圖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介紹的昆蟲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在 （哪位）（做麼个）」的句型做說話練習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分享自己喜歡的昆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其他蟲仔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從家中帶飼養的小蟲子或相片，和同學分享經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「雞油蛄」、「土狗仔」、「蟬仔」、「烏蠅」、「蚊仔」並說明其習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可事先蒐集網路上昆蟲的影片，於課堂中播放，讓兒童認識昆蟲的生態與聲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視教學情況，補充「會話練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領唸語句並解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讀本課的語詞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「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人物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蟲仔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) </w:t>
            </w:r>
            <w:r>
              <w:rPr>
                <w:rFonts w:ascii="新細明體;PMingLiU" w:hAnsi="新細明體;PMingLiU" w:cs="新細明體;PMingLiU"/>
                <w:sz w:val="20"/>
              </w:rPr>
              <w:t>在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哪位</w:t>
            </w:r>
            <w:r>
              <w:rPr>
                <w:rFonts w:cs="新細明體;PMingLiU" w:ascii="新細明體;PMingLiU" w:hAnsi="新細明體;PMingLiU"/>
                <w:sz w:val="20"/>
              </w:rPr>
              <w:t>) (</w:t>
            </w:r>
            <w:r>
              <w:rPr>
                <w:rFonts w:ascii="新細明體;PMingLiU" w:hAnsi="新細明體;PMingLiU" w:cs="新細明體;PMingLiU"/>
                <w:sz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蟲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火焰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樂意和同學分享飼養昆蟲的經驗，進而發覺生命的價值，關懷昆蟲的生命與其生存環境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──蟲仔在哪位？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聽音檔後，撕下附件的貼紙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昆蟲正確的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遊戲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排排樂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比手畫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龍捲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套小蟲子圖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二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並在日常生活中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知道那些衛浴用品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畢，播放播放電子書「第四課動畫──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」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和兒童可攜帶家中的衛浴用品，在課堂上分享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圖中出現什麼衛浴用品？兒童的家中有沒有這些衛浴用品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衛生用品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養成注重個人衛生的好習慣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請兒童分享自己喜歡使用的衛浴用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浴堂个用品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逐一解釋語詞，並說明衛浴設備及用品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百發百中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百發百中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 衛浴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本活動的操作方式，請兒童仔細看課本畫面，將畫面中出現的衛浴設備或用品圈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，引導兒童逐一說出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示兒童將答案語詞再唸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接龍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猜衛浴用品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衛浴用品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沙包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皮球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四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搓浴堂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用（衛生用品）（做麼个）」的短語做說話練習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分享回家觀察的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唸一次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對話的意思，並說明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衛生用品</w:t>
            </w:r>
            <w:r>
              <w:rPr>
                <w:rFonts w:cs="新細明體;PMingLiU" w:ascii="新細明體;PMingLiU" w:hAnsi="新細明體;PMingLiU"/>
                <w:sz w:val="20"/>
              </w:rPr>
              <w:t>)(</w:t>
            </w:r>
            <w:r>
              <w:rPr>
                <w:rFonts w:ascii="新細明體;PMingLiU" w:hAnsi="新細明體;PMingLiU" w:cs="新細明體;PMingLiU"/>
                <w:sz w:val="20"/>
              </w:rPr>
              <w:t>做麼个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句型的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一組扮演媽媽和爸爸，一組扮演小朋友，練習對話；兩組交換扮演的腳色，再練習一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記憶智慧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蘿蔔蹲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會做 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𢯭</w:t>
            </w:r>
            <w:r>
              <w:rPr>
                <w:rFonts w:ascii="新細明體;PMingLiU" w:hAnsi="新細明體;PMingLiU" w:cs="新細明體;PMingLiU"/>
                <w:sz w:val="20"/>
              </w:rPr>
              <w:t>手買用品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本頁練習的做法，領唸配合本活動的附件貼紙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請兒童聆聽後，以附件貼紙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問：「阿妹買麼个？」答：「阿妹買衛生紙、茶箍、牙膏還有面帕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瘋狂大採購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</w:rPr>
              <w:t>空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骰子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五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以正確的客語認唸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主要語詞的意義並在日常生活中應用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覺得自己是愛乾淨的人嗎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待兒童回答完，教師播放電子書「第五課動畫──愛淨俐」，讓兒童對本課有初步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愛淨俐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的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以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六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本課衛生習慣及清潔工作的名稱，並運用於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（清潔工具）（做麼个）」的短語做說話練習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可以自己完成哪些清潔工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語詞練習：衛生習慣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的內容，並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各語詞的客語讀音及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除忒課本講著个清潔工作，你還有想著哪兜呢？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除了課本提到的清潔工作，你還想到哪些呢？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你做我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七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運用本課所學語詞及句型回答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—滿妹个簿仔」的問題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的意見，引入課文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帶領兒童認識「掃把」、「拖把」、「桌布」、「手指甲」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協助兒童分組，進行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～」教學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其他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遊戲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用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○○╳╳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</w:rPr>
              <w:t>內容及作答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後寫下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引導兒童以完整的句子複述一次「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的工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內容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倒地圾，還愛記得洗手摎洗身、洗面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語詞接唸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一二三，做動作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八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、個人衛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愛淨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培養兒童注意環境整潔的好習慣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詢問學生是否還記得上一堂課的內容，可運用搶答方式讓學生回答上次課程中學過哪些項目或做過的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70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練習內容，請兒童觀察圖片，並引導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根據音檔指示填寫答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公布正確答案，並和兒童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引導兒童以完整的句子說出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語詞聯想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四個人一組，每組發給一張紙，畫上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準備一套第四、五課課本附錄的圖卡，請各組上前抽取一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各組將抽到的圖卡置於九宮格中央，將根據圖卡內容所聯想到的物品或事情，寫或畫在四邊的方格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如抽到「梳仔」，可聯想到「頭那毛」、「浴堂」等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分鐘後請各組以客語發表聯想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猜語詞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及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小組互動表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十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～客家手工茶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語詞的意思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小朋友們覺得課本上的這篇故事在講什麼呢？」待兒童回答完畢，說：「現在就跟著老師一起來認識客家手工茶箍吧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課本</w:t>
            </w:r>
            <w:r>
              <w:rPr>
                <w:rFonts w:cs="新細明體;PMingLiU" w:ascii="新細明體;PMingLiU" w:hAnsi="新細明體;PMingLiU"/>
                <w:sz w:val="20"/>
              </w:rPr>
              <w:t>P72-75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聆聽故事後的心得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平時課堂表現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二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童謠欣賞～康健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唸唱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並猜猜看本課在說什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語範唸童謠「康健」，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引導兒童發表童謠主旨：吃冰前要記得洗手，保持良好的衛生習慣。進而延伸，在吃任何東西前都要切記，洗手為第一要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……）作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補充「洗手个正確方式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二十一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令仔欣賞～揣令仔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家語文書寫的興趣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語意，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、唸童謠、令仔之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做說白節奏練習並跟著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唸唱。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引起動機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話唸出「揣令仔」並解釋其意，讓兒童猜謎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老師可以視情形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●</w:t>
            </w:r>
            <w:r>
              <w:rPr>
                <w:rFonts w:ascii="新細明體;PMingLiU" w:hAnsi="新細明體;PMingLiU" w:cs="新細明體;PMingLiU"/>
                <w:sz w:val="20"/>
              </w:rPr>
              <w:t>發展活動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有關小昆蟲的謎語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參考</w:t>
            </w:r>
            <w:r>
              <w:rPr>
                <w:rFonts w:cs="新細明體;PMingLiU" w:ascii="新細明體;PMingLiU" w:hAnsi="新細明體;PMingLiU"/>
                <w:sz w:val="20"/>
              </w:rPr>
              <w:t>P67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69</w:t>
            </w:r>
            <w:r>
              <w:rPr>
                <w:rFonts w:ascii="新細明體;PMingLiU" w:hAnsi="新細明體;PMingLiU" w:cs="新細明體;PMingLiU"/>
                <w:sz w:val="20"/>
              </w:rPr>
              <w:t>的延伸學習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來引起動機，讓兒童猜一猜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教師進行猜謎語活動時可酌用國語進行，謎底揭曉後，再告訴兒童謎底的客家語名稱。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語唸出「揣令仔」並解釋其意，讓兒童猜謎底。（教師可視情形來提示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指導兒童將謎底畫或寫於課本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全體讀→分組讀→個別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進行「謎語學堂」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遊戲：謎語學堂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口頭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參與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唸唱練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4z3">
    <w:name w:val="WW8Num4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11">
    <w:name w:val="表格內文字1 字元"/>
    <w:qFormat/>
    <w:rPr>
      <w:rFonts w:ascii="Times New Roman" w:hAnsi="Times New Roman" w:eastAsia="標楷體" w:cs="Times New Roman"/>
      <w:kern w:val="2"/>
      <w:sz w:val="24"/>
      <w:szCs w:val="24"/>
    </w:rPr>
  </w:style>
  <w:style w:type="character" w:styleId="22">
    <w:name w:val="本文縮排 2 字元"/>
    <w:qFormat/>
    <w:rPr>
      <w:rFonts w:ascii="新細明體;PMingLiU" w:hAnsi="新細明體;PMingLiU" w:cs="Times New Roman"/>
      <w:color w:val="000000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23">
    <w:name w:val="本文縮排 字元"/>
    <w:qFormat/>
    <w:rPr>
      <w:rFonts w:ascii="新細明體;PMingLiU" w:hAnsi="新細明體;PMingLiU" w:cs="Times New Roman"/>
      <w:color w:val="000000"/>
      <w:kern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3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5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4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001">
    <w:name w:val="001"/>
    <w:basedOn w:val="Normal"/>
    <w:qFormat/>
    <w:pPr>
      <w:numPr>
        <w:ilvl w:val="0"/>
        <w:numId w:val="2"/>
      </w:numPr>
      <w:kinsoku w:val="false"/>
      <w:snapToGrid w:val="false"/>
      <w:spacing w:lineRule="exact" w:line="360"/>
      <w:ind w:right="57" w:hanging="0"/>
      <w:jc w:val="both"/>
      <w:textAlignment w:val="center"/>
    </w:pPr>
    <w:rPr>
      <w:rFonts w:eastAsia="標楷體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111">
    <w:name w:val="表文1-1-1"/>
    <w:basedOn w:val="Normal"/>
    <w:qFormat/>
    <w:pPr>
      <w:spacing w:lineRule="exact" w:line="280"/>
      <w:ind w:left="624" w:hanging="624"/>
      <w:jc w:val="both"/>
    </w:pPr>
    <w:rPr>
      <w:rFonts w:eastAsia="標楷體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5">
    <w:name w:val="表格內文字1"/>
    <w:basedOn w:val="Normal"/>
    <w:qFormat/>
    <w:pPr>
      <w:snapToGrid w:val="false"/>
      <w:jc w:val="both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25">
    <w:name w:val="本文縮排 2"/>
    <w:basedOn w:val="Normal"/>
    <w:qFormat/>
    <w:pPr>
      <w:autoSpaceDE w:val="false"/>
      <w:ind w:left="365" w:hanging="365"/>
    </w:pPr>
    <w:rPr>
      <w:rFonts w:ascii="新細明體;PMingLiU" w:hAnsi="新細明體;PMingLiU"/>
      <w:color w:val="000000"/>
      <w:sz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5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5-04-14T02:17:00Z</dcterms:modified>
  <cp:revision>13</cp:revision>
  <dc:subject/>
  <dc:title/>
</cp:coreProperties>
</file>