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u w:val="single" w:color="000000"/>
        </w:rPr>
        <w:t>114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rFonts w:ascii="標楷體" w:hAnsi="標楷體"/>
          <w:u w:val="single"/>
        </w:rPr>
        <w:t xml:space="preserve"> 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color w:val="000000"/>
          <w:spacing w:val="-6"/>
          <w:u w:val="single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市</w:t>
      </w:r>
      <w:r>
        <w:rPr>
          <w:spacing w:val="-10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五</w:t>
      </w:r>
      <w:r>
        <w:rPr/>
        <w:t xml:space="preserve"> </w:t>
      </w:r>
      <w:r>
        <w:rPr/>
        <w:t>年級</w:t>
      </w:r>
      <w:r>
        <w:rPr>
          <w:rFonts w:ascii="標楷體" w:hAnsi="標楷體"/>
          <w:u w:val="single"/>
        </w:rPr>
        <w:t>客語</w:t>
      </w:r>
      <w:r>
        <w:rPr/>
        <w:t>領域教學計畫表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五年級教師團隊</w:t>
      </w:r>
    </w:p>
    <w:p>
      <w:pPr>
        <w:pStyle w:val="12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新細明體;PMingLiU"/>
        </w:rPr>
        <w:t>課程架構圖</w:t>
      </w:r>
    </w:p>
    <w:p>
      <w:pPr>
        <w:pStyle w:val="Normal"/>
        <w:autoSpaceDE w:val="false"/>
        <w:jc w:val="both"/>
        <w:rPr>
          <w:rFonts w:ascii="新細明體;PMingLiU" w:hAnsi="新細明體;PMingLiU" w:eastAsia="標楷體" w:cs="新細明體;PMingLiU"/>
          <w:sz w:val="20"/>
        </w:rPr>
      </w:pPr>
      <w:r>
        <w:rPr>
          <w:rFonts w:eastAsia="標楷體"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5480</wp:posOffset>
                </wp:positionH>
                <wp:positionV relativeFrom="paragraph">
                  <wp:posOffset>-239395</wp:posOffset>
                </wp:positionV>
                <wp:extent cx="8797925" cy="5024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98040" cy="5024160"/>
                          <a:chOff x="0" y="0"/>
                          <a:chExt cx="8798040" cy="5024160"/>
                        </a:xfrm>
                      </wpg:grpSpPr>
                      <wps:wsp>
                        <wps:cNvSpPr/>
                        <wps:spPr>
                          <a:xfrm>
                            <a:off x="2085840" y="4600080"/>
                            <a:ext cx="358128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639360"/>
                            <a:ext cx="307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2558880"/>
                            <a:ext cx="344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600" y="21380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術真生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96400"/>
                            <a:ext cx="1896120" cy="123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5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10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2462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遊尞客家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4207680"/>
                            <a:ext cx="2274480" cy="8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客家文化真豐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0"/>
                            <a:ext cx="3635280" cy="121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 詔安客家文化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六堆个石獅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4560" y="2012400"/>
                            <a:ext cx="3633480" cy="12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  演唱會恁有意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4204800"/>
                            <a:ext cx="36352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相片肚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-ExtB" w:hAnsi="新細明體-ExtB" w:eastAsia="新細明體-ExtB" w:cs="新細明體-ExtB"/>
                                  <w:color w:val="auto"/>
                                  <w:lang w:val="en-US" w:eastAsia="zh-TW" w:bidi="ar-SA"/>
                                </w:rPr>
                                <w:t>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五課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新細明體;PMingLiU" w:ascii="Times New Roman" w:hAnsi="Times New Roman" w:cs="Times New Roman"/>
                                  <w:color w:val="000000"/>
                                  <w:lang w:val="en-US" w:eastAsia="zh-TW" w:bidi="ar-SA"/>
                                </w:rPr>
                                <w:t>漫畫客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639360"/>
                            <a:ext cx="0" cy="39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pt;margin-top:-18.85pt;width:692.75pt;height:395.6pt" coordorigin="1048,-377" coordsize="13855,7912">
                <v:line id="shape_0" from="4333,6867" to="9972,68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3,630" to="9180,6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6,3653" to="9135,36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67;top:2990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術真生趣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48;top:2452;width:2985;height:1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5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10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11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遊尞客家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6249;width:3581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客家文化真豐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-377;width:5724;height:1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 詔安客家文化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六堆个石獅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81;top:2792;width:5721;height:1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  演唱會恁有意思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6245;width:5724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相片肚个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新細明體-ExtB" w:hAnsi="新細明體-ExtB" w:eastAsia="新細明體-ExtB" w:cs="新細明體-ExtB"/>
                            <w:color w:val="auto"/>
                            <w:lang w:val="en-US" w:eastAsia="zh-TW" w:bidi="ar-SA"/>
                          </w:rPr>
                          <w:t>𠊎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五課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新細明體;PMingLiU" w:ascii="Times New Roman" w:hAnsi="Times New Roman" w:cs="Times New Roman"/>
                            <w:color w:val="000000"/>
                            <w:lang w:val="en-US" w:eastAsia="zh-TW" w:bidi="ar-SA"/>
                          </w:rPr>
                          <w:t>漫畫客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33,630" to="4333,68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12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ascii="標楷體" w:hAnsi="標楷體"/>
          <w:sz w:val="22"/>
        </w:rPr>
        <w:t>學習總目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用正確的客語發音朗讀課文，並認讀課文中的重要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閱讀課文中的客語文，體會雲林詔安生動的文化力，並進行大意分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閱讀課文中的客語文，了解早期客家莊開發時的故事，體會人文景觀的歷史意義，並進行大意分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閱讀課文中的客語文，感受傳統與創新的對比和融合，培養開放的心胸，來欣賞各種表演藝術，並進行大意分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閱讀課文中的客語文，了解傳統禮俗的人文意義，體會儀式背後蘊含的愛與祝福，並進行大意分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閱讀課文中的客語文，體會俗諺中的客家精神，並進行大意分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聽懂各課主題的客語說法及其基礎漢字，並運用語詞造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聽懂且理解本課中常見的客語傳承話語與俗諺，並能將其應用於生活情境中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用客語簡述各課課文內容，並說出完整句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用客語簡述六堆石獅子建造和重建的經過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用客語簡述常見的傳承話語與俗諺，並學習分辨與思考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用客語進行發表與討論，傳達自己的想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應用課程句型，用客語書寫並發表完整的句子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在老師的引導下，將短語擴寫成完整的句子並發表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891"/>
        <w:gridCol w:w="813"/>
        <w:gridCol w:w="607"/>
        <w:gridCol w:w="1071"/>
        <w:gridCol w:w="1060"/>
        <w:gridCol w:w="2248"/>
        <w:gridCol w:w="2064"/>
        <w:gridCol w:w="3793"/>
        <w:gridCol w:w="498"/>
        <w:gridCol w:w="1640"/>
        <w:gridCol w:w="499"/>
      </w:tblGrid>
      <w:tr>
        <w:trPr>
          <w:tblHeader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課程</w:t>
            </w:r>
            <w:r>
              <w:rPr>
                <w:rFonts w:ascii="新細明體;PMingLiU" w:hAnsi="新細明體;PMingLiU" w:cs="新細明體;PMingLiU"/>
                <w:sz w:val="20"/>
              </w:rPr>
              <w:t>名稱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重點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核心素養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目標</w:t>
            </w:r>
          </w:p>
        </w:tc>
        <w:tc>
          <w:tcPr>
            <w:tcW w:w="3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內容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節數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學準備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</w:tr>
      <w:tr>
        <w:trPr>
          <w:tblHeader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表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學習內容</w:t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3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1~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遊尞客家莊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詔安客家文化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領會客語文作品的文化意涵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a-Ⅲ-2</w:t>
            </w:r>
            <w:r>
              <w:rPr>
                <w:rFonts w:ascii="新細明體;PMingLiU" w:hAnsi="新細明體;PMingLiU" w:cs="新細明體;PMingLiU"/>
                <w:sz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</w:rPr>
              <w:t>客家展演藝術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體會雲林詔安生動的文化力，並進行大意分析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課文掛圖或影片，詢問學生有沒有聽過詔安客家文化節？隨機或請自願同學發表有關客莊節慶的見聞，或參加過的經驗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文內容提問，協助學生理解文本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5~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遊尞客家莊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詔安客家文化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領會客語文作品的文化意涵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a-Ⅲ-2</w:t>
            </w:r>
            <w:r>
              <w:rPr>
                <w:rFonts w:ascii="新細明體;PMingLiU" w:hAnsi="新細明體;PMingLiU" w:cs="新細明體;PMingLiU"/>
                <w:sz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</w:rPr>
              <w:t>客家展演藝術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聽懂本課中客莊節慶活動的客語說法及其基礎漢字，並運用語詞造句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語詞對對碰」進行教學遊戲，檢視學生語詞的學習狀況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2~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遊尞客家莊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詔安客家文化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a-Ⅲ-2</w:t>
            </w:r>
            <w:r>
              <w:rPr>
                <w:rFonts w:ascii="新細明體;PMingLiU" w:hAnsi="新細明體;PMingLiU" w:cs="新細明體;PMingLiU"/>
                <w:sz w:val="20"/>
              </w:rPr>
              <w:t>客家地方慶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</w:rPr>
              <w:t>客家展演藝術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簡述客莊節慶活動內容，並說出完整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應用課程句型，用客語書寫並發表完整的句子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進行造句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可採互動方式對答，老師隨機或請自願的學生發表答案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1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遊尞客家莊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詔安客家文化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</w:t>
            </w:r>
            <w:r>
              <w:rPr>
                <w:rFonts w:cs="新細明體;PMingLiU" w:ascii="新細明體;PMingLiU" w:hAnsi="新細明體;PMingLiU"/>
                <w:sz w:val="20"/>
              </w:rPr>
              <w:t>b</w:t>
            </w:r>
            <w:r>
              <w:rPr>
                <w:rFonts w:cs="新細明體;PMingLiU" w:ascii="新細明體;PMingLiU" w:hAnsi="新細明體;PMingLiU"/>
                <w:sz w:val="20"/>
              </w:rPr>
              <w:t>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簡述客莊節慶活動內容，並說出完整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學會本課拼音課程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自願或指定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vanish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vanish/>
                <w:sz w:val="20"/>
              </w:rPr>
            </w:pPr>
            <w:r>
              <w:rPr>
                <w:rFonts w:cs="新細明體;PMingLiU" w:ascii="新細明體;PMingLiU" w:hAnsi="新細明體;PMingLiU"/>
                <w:vanish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課所學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8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遊尞客家莊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六堆个石獅子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領會客語文作品的文化意涵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Ⅲ-3</w:t>
            </w:r>
            <w:r>
              <w:rPr>
                <w:rFonts w:ascii="新細明體;PMingLiU" w:hAnsi="新細明體;PMingLiU" w:cs="新細明體;PMingLiU"/>
                <w:sz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</w:rPr>
              <w:t>家鄉人文景觀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了解早期客家莊開發時的故事，體會人文景觀的歷史意義，並進行大意分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簡述六堆石獅子建造和重建的經過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臺灣哪些地方有客家人居住？這些客家莊有什麼好玩的地方？並請學生分享所去過的客家莊景點。接著可以投影方式展示客家景點圖片，最後展示出六堆石獅子的照片，並說明這石獅子現有三個分身，藉以引導進入課文主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本內容提問，協助學生理解文本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5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遊尞客家莊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六堆个石獅子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</w:rPr>
              <w:t>家鄉人文景觀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本課中客莊景點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應用課程句型，用客語書寫並發表完整的句子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語詞九宮格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客家莊个特產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語詞填空」進行教學活動，引導學生進行造句練習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2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遊尞客家莊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六堆个石獅子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</w:rPr>
              <w:t>家鄉人文景觀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學會本課拼音課程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自願或指定學生完整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拼音接龍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9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一、遊尞客家莊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六堆个石獅子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Ⅲ-3</w:t>
            </w:r>
            <w:r>
              <w:rPr>
                <w:rFonts w:ascii="新細明體;PMingLiU" w:hAnsi="新細明體;PMingLiU" w:cs="新細明體;PMingLiU"/>
                <w:sz w:val="20"/>
              </w:rPr>
              <w:t>客語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Ⅲ-3</w:t>
            </w:r>
            <w:r>
              <w:rPr>
                <w:rFonts w:ascii="新細明體;PMingLiU" w:hAnsi="新細明體;PMingLiU" w:cs="新細明體;PMingLiU"/>
                <w:sz w:val="20"/>
              </w:rPr>
              <w:t>城鄉社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Ⅲ-2</w:t>
            </w:r>
            <w:r>
              <w:rPr>
                <w:rFonts w:ascii="新細明體;PMingLiU" w:hAnsi="新細明體;PMingLiU" w:cs="新細明體;PMingLiU"/>
                <w:sz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d-Ⅲ-1</w:t>
            </w:r>
            <w:r>
              <w:rPr>
                <w:rFonts w:ascii="新細明體;PMingLiU" w:hAnsi="新細明體;PMingLiU" w:cs="新細明體;PMingLiU"/>
                <w:sz w:val="20"/>
              </w:rPr>
              <w:t>家鄉人文景觀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一單元所學，並應用於生活中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一、二課學到哪些東西及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第一大題：聽聲音檔念，把正確的答案貼上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二大題：聽聲音檔念，把聽到的音標寫上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5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藝術真生趣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演唱會恁有意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</w:rPr>
              <w:t>客家展演藝術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感受傳統與創新的對比和融合，培養開放的心胸，來欣賞各種表演藝術，並進行大意分析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課文掛圖或影片，詢問學生有沒有參加客家音樂演唱會的經驗？隨機或請自願同學分享經驗，並由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參考「指手畫腳」進行教學遊戲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2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藝術真生趣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演唱會恁有意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</w:rPr>
              <w:t>客家展演藝術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本課中表演活動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簡述常見的客家表演活動，並說出完整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應用課程句型，用客語書寫並發表完整的句子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手遽目珠利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字詞補充：嗄」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9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藝術真生趣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演唱會恁有意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</w:rPr>
              <w:t>客家展演藝術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學會本課拼音課程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情況，可補充教學補給站的「客家獅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課所學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6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二、藝術真生趣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演唱會恁有意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2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Cc-Ⅲ-2</w:t>
            </w:r>
            <w:r>
              <w:rPr>
                <w:rFonts w:ascii="新細明體;PMingLiU" w:hAnsi="新細明體;PMingLiU" w:cs="新細明體;PMingLiU"/>
                <w:sz w:val="20"/>
              </w:rPr>
              <w:t>客家展演藝術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二單元所學，並應用於生活中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三課學到哪些東西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3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客家文化真豐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</w:rPr>
              <w:t>𠊎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領會客語文作品的文化意涵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a-Ⅲ-2</w:t>
            </w:r>
            <w:r>
              <w:rPr>
                <w:rFonts w:ascii="新細明體;PMingLiU" w:hAnsi="新細明體;PMingLiU" w:cs="新細明體;PMingLiU"/>
                <w:sz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a-Ⅲ-1</w:t>
            </w:r>
            <w:r>
              <w:rPr>
                <w:rFonts w:ascii="新細明體;PMingLiU" w:hAnsi="新細明體;PMingLiU" w:cs="新細明體;PMingLiU"/>
                <w:sz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b-Ⅲ-3</w:t>
            </w:r>
            <w:r>
              <w:rPr>
                <w:rFonts w:ascii="新細明體;PMingLiU" w:hAnsi="新細明體;PMingLiU" w:cs="新細明體;PMingLiU"/>
                <w:sz w:val="20"/>
              </w:rPr>
              <w:t>客家文化意涵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了解傳統禮俗的人文意義，體會儀式背後蘊含的愛與祝福，並進行大意分析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相片如何收藏？收藏的相片中最喜歡哪一張？隨機或請自願的學生發表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本內容提問，協助學生理解文本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0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客家文化真豐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</w:rPr>
              <w:t>𠊎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領會客語文作品的文化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a-Ⅲ-2</w:t>
            </w:r>
            <w:r>
              <w:rPr>
                <w:rFonts w:ascii="新細明體;PMingLiU" w:hAnsi="新細明體;PMingLiU" w:cs="新細明體;PMingLiU"/>
                <w:sz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a-Ⅲ-1</w:t>
            </w:r>
            <w:r>
              <w:rPr>
                <w:rFonts w:ascii="新細明體;PMingLiU" w:hAnsi="新細明體;PMingLiU" w:cs="新細明體;PMingLiU"/>
                <w:sz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b-Ⅲ-3</w:t>
            </w:r>
            <w:r>
              <w:rPr>
                <w:rFonts w:ascii="新細明體;PMingLiU" w:hAnsi="新細明體;PMingLiU" w:cs="新細明體;PMingLiU"/>
                <w:sz w:val="20"/>
              </w:rPr>
              <w:t>客家文化意涵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本課中生命禮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應用課程句型，用客語書寫並發表完整的句子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引導學生進行造句練習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7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客家文化真豐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相片肚个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</w:rPr>
              <w:t>𠊎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2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2</w:t>
            </w:r>
            <w:r>
              <w:rPr>
                <w:rFonts w:ascii="新細明體;PMingLiU" w:hAnsi="新細明體;PMingLiU" w:cs="新細明體;PMingLiU"/>
                <w:sz w:val="20"/>
              </w:rPr>
              <w:t>能領會客語文作品的文化意涵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1</w:t>
            </w:r>
            <w:r>
              <w:rPr>
                <w:rFonts w:ascii="新細明體;PMingLiU" w:hAnsi="新細明體;PMingLiU" w:cs="新細明體;PMingLiU"/>
                <w:sz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Ae-Ⅲ-1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>Ba-Ⅲ-2</w:t>
            </w:r>
            <w:r>
              <w:rPr>
                <w:rFonts w:ascii="新細明體;PMingLiU" w:hAnsi="新細明體;PMingLiU" w:cs="新細明體;PMingLiU"/>
                <w:sz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1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a-Ⅲ-1</w:t>
            </w:r>
            <w:r>
              <w:rPr>
                <w:rFonts w:ascii="新細明體;PMingLiU" w:hAnsi="新細明體;PMingLiU" w:cs="新細明體;PMingLiU"/>
                <w:sz w:val="20"/>
              </w:rPr>
              <w:t>客家生命禮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b-Ⅲ-3</w:t>
            </w:r>
            <w:r>
              <w:rPr>
                <w:rFonts w:ascii="新細明體;PMingLiU" w:hAnsi="新細明體;PMingLiU" w:cs="新細明體;PMingLiU"/>
                <w:sz w:val="20"/>
              </w:rPr>
              <w:t>客家文化意涵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簡述出生到成年重要的生活禮俗，並說出完整的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學會本課拼音課程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自願或指定學生完整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收涎吉祥話」、「喊鷂婆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課所學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4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客家文化真豐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漫畫客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</w:rPr>
              <w:t>客家族群特色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體會俗諺中的客家精神，並進行大意分析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可舉教室或校園情境布置中的一句俗諺來提問，以進入本課主題，也可自備相關俗諺做引導題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角色扮演」進行教學活動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31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客家文化真豐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漫畫客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</w:rPr>
              <w:t>客家族群特色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且理解本課中常見的客語傳承話語與俗諺，並能將其應用於生活情境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簡述常見的傳承話語與俗諺，並學習分辨與思考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發表與討論，傳達自己的想法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唸傳下來个話語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俗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唸」內容，老師再帶領學生複誦，講解俗諺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撕下課本附件之語詞卡，並逐一念出本課俗諺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念讀「俗諺造句」，講解句意，讓學生理解「俗諺」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講你和」進行教學活動，檢視學生俗諺的學習狀況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7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客家文化真豐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漫畫客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</w:rPr>
              <w:t>客家族群特色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在老師的引導下，將短語擴寫成完整的句子並發表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短語擴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短語擴寫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寫詳細」進行教學活動，引導學生進行擴寫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自願或指定學生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情況，可補充教學補給站的「補充語詞」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九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4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客家文化真豐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漫畫客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</w:rPr>
              <w:t>客家族群特色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發表與討論，傳達自己的想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學會本課拼音課程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聽詞找音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課所學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1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三、客家文化真豐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漫畫客家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</w:rPr>
              <w:t>客家族群特色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十冊所學，並應用於生活中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四、五課學到哪些東西及學習心得，藉此進入「複習三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5" w:right="-41" w:hanging="0"/>
              <w:jc w:val="center"/>
              <w:rPr>
                <w:rFonts w:ascii="Arial" w:hAnsi="Arial" w:cs="Arial"/>
                <w:color w:val="555555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8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總複習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總複習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Ⅲ-1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Ⅲ-1</w:t>
            </w:r>
            <w:r>
              <w:rPr>
                <w:rFonts w:ascii="新細明體;PMingLiU" w:hAnsi="新細明體;PMingLiU" w:cs="新細明體;PMingLiU"/>
                <w:sz w:val="20"/>
              </w:rPr>
              <w:t>能介紹客家文化的族群特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Ⅲ-1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Ⅲ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a-Ⅲ-1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Ⅲ-1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Ⅲ-1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e-Ⅲ-2</w:t>
            </w:r>
            <w:r>
              <w:rPr>
                <w:rFonts w:ascii="新細明體;PMingLiU" w:hAnsi="新細明體;PMingLiU" w:cs="新細明體;PMingLiU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Ⅲ-2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b-Ⅲ-2</w:t>
            </w:r>
            <w:r>
              <w:rPr>
                <w:rFonts w:ascii="新細明體;PMingLiU" w:hAnsi="新細明體;PMingLiU" w:cs="新細明體;PMingLiU"/>
                <w:sz w:val="20"/>
              </w:rPr>
              <w:t>客家族群特色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複習第十冊所學，並應用於生活中。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ind w:left="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對於第十冊的哪一課印象最深刻？為什麼？藉此進入「總複習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：總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第一大題：聽聲音檔念，把音標的順序寫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二大題：聽聲音檔念，勾選正確的音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第三大題：依圖片線索，回答正確的客家文化習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第四大題：依題意，完成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 w:val="false"/>
        <w:rFonts w:eastAsia="新細明體;PMingLi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  <w:b w:val="false"/>
    </w:rPr>
  </w:style>
  <w:style w:type="character" w:styleId="WW8Num6z1">
    <w:name w:val="WW8Num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表格內文字1 字元"/>
    <w:qFormat/>
    <w:rPr>
      <w:rFonts w:eastAsia="標楷體"/>
      <w:kern w:val="2"/>
      <w:sz w:val="24"/>
      <w:szCs w:val="24"/>
    </w:rPr>
  </w:style>
  <w:style w:type="character" w:styleId="2">
    <w:name w:val="本文縮排 2 字元"/>
    <w:qFormat/>
    <w:rPr>
      <w:rFonts w:ascii="新細明體;PMingLiU" w:hAnsi="新細明體;PMingLiU"/>
      <w:color w:val="000000"/>
      <w:kern w:val="2"/>
    </w:rPr>
  </w:style>
  <w:style w:type="character" w:styleId="Style16">
    <w:name w:val="頁首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1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</w:rPr>
  </w:style>
  <w:style w:type="paragraph" w:styleId="Style18">
    <w:name w:val="結語"/>
    <w:basedOn w:val="Normal"/>
    <w:qFormat/>
    <w:pPr>
      <w:ind w:left="100" w:hanging="0"/>
    </w:pPr>
    <w:rPr>
      <w:rFonts w:ascii="新細明體;PMingLiU" w:hAnsi="新細明體;PMingLiU"/>
      <w:color w:val="000000"/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14">
    <w:name w:val="社會指標1"/>
    <w:basedOn w:val="Normal"/>
    <w:qFormat/>
    <w:pPr>
      <w:snapToGrid w:val="false"/>
      <w:ind w:left="1020" w:hanging="600"/>
    </w:pPr>
    <w:rPr>
      <w:rFonts w:eastAsia="標楷體"/>
      <w:szCs w:val="24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  <w:szCs w:val="24"/>
    </w:rPr>
  </w:style>
  <w:style w:type="paragraph" w:styleId="Style23">
    <w:name w:val="樣式 指標"/>
    <w:basedOn w:val="Normal"/>
    <w:qFormat/>
    <w:pPr>
      <w:ind w:left="1320" w:hanging="600"/>
    </w:pPr>
    <w:rPr>
      <w:rFonts w:eastAsia="標楷體" w:cs="新細明體;PMingLiU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15">
    <w:name w:val="表格內文字1"/>
    <w:basedOn w:val="Normal"/>
    <w:qFormat/>
    <w:pPr>
      <w:snapToGrid w:val="false"/>
      <w:jc w:val="both"/>
    </w:pPr>
    <w:rPr>
      <w:rFonts w:eastAsia="標楷體"/>
      <w:szCs w:val="24"/>
      <w:lang w:val="en-US"/>
    </w:rPr>
  </w:style>
  <w:style w:type="paragraph" w:styleId="2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41:00Z</dcterms:created>
  <dc:creator>真平企業有限公司</dc:creator>
  <dc:description/>
  <cp:keywords/>
  <dc:language>en-US</dc:language>
  <cp:lastModifiedBy>365 KA</cp:lastModifiedBy>
  <dcterms:modified xsi:type="dcterms:W3CDTF">2025-04-14T02:18:00Z</dcterms:modified>
  <cp:revision>9</cp:revision>
  <dc:subject/>
  <dc:title>九十九  學年度 第  一  學期          國民小學   二   年級  閩南語  領域教學計畫表  設計者：</dc:title>
</cp:coreProperties>
</file>