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四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5480</wp:posOffset>
                </wp:positionH>
                <wp:positionV relativeFrom="paragraph">
                  <wp:posOffset>-239395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靚媸無比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4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8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上家下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交通安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好鄰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 便利商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半靚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 莊下个老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紅青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-18.85pt;width:692.75pt;height:395.6pt" coordorigin="1048,-377" coordsize="13855,7912">
                <v:line id="shape_0" from="4333,6867" to="9972,6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630" to="9180,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3653" to="9135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2990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靚媸無比止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2452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4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8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1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上家下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6249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交通安全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-377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好鄰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 便利商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2792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半靚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 莊下个老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6245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紅青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630" to="4333,6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>
          <w:rFonts w:ascii="標楷體" w:hAnsi="標楷體" w:eastAsia="標楷體" w:cs="標楷體"/>
        </w:rPr>
      </w:pPr>
      <w:bookmarkStart w:id="0" w:name="_Hlk117753807"/>
      <w:bookmarkEnd w:id="0"/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正確朗讀課文並認讀課文中的重要語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聽懂本課中與居住環境有關的語詞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用客語書寫並發表與生活情境有關的語詞和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理解課文中公眾建築語詞及其功能，並運用其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認念客語地址，並加以書寫應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聽懂本課中相反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用客語書寫並發表以相反詞為主的情境句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能聽懂本課中比較句語義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能以比較句「雖然……毋當……」簡單說出兩樣事物的不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能辨認何者為客語固有的「逆序詞」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</w:rPr>
        <w:t>能用客語書寫客家語固有的「逆序詞」及比較句「雖然……毋當……」，並運用其造句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能聽懂本課中與交通設施有關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能用客語書寫並發表與交通安全相關的情境句子。</w:t>
      </w:r>
    </w:p>
    <w:p>
      <w:pPr>
        <w:pStyle w:val="Normal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  <w:bookmarkStart w:id="1" w:name="_Hlk117753807"/>
      <w:bookmarkStart w:id="2" w:name="_Hlk117753807"/>
      <w:bookmarkEnd w:id="2"/>
    </w:p>
    <w:p>
      <w:pPr>
        <w:pStyle w:val="Normal"/>
        <w:rPr>
          <w:rFonts w:ascii="新細明體;PMingLiU" w:hAnsi="新細明體;PMingLiU" w:eastAsia="標楷體" w:cs="新細明體;PMingLiU"/>
          <w:kern w:val="0"/>
        </w:rPr>
      </w:pPr>
      <w:r>
        <w:rPr>
          <w:rFonts w:eastAsia="標楷體" w:cs="新細明體;PMingLiU" w:ascii="新細明體;PMingLiU" w:hAnsi="新細明體;PMingLiU"/>
          <w:kern w:val="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24"/>
        <w:gridCol w:w="751"/>
        <w:gridCol w:w="637"/>
        <w:gridCol w:w="1137"/>
        <w:gridCol w:w="1008"/>
        <w:gridCol w:w="2064"/>
        <w:gridCol w:w="2101"/>
        <w:gridCol w:w="4004"/>
        <w:gridCol w:w="497"/>
        <w:gridCol w:w="1466"/>
        <w:gridCol w:w="497"/>
      </w:tblGrid>
      <w:tr>
        <w:trPr>
          <w:tblHeader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4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</w:rPr>
              <w:t>社區環境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覺得居家生活環境如何？隨機或請自願的學生發表自己居家生活環境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</w:rPr>
              <w:t>社區環境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與居住環境有關的語詞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e-Ⅱ-2 </w:t>
            </w:r>
            <w:r>
              <w:rPr>
                <w:rFonts w:ascii="標楷體" w:hAnsi="標楷體" w:cs="標楷體" w:eastAsia="標楷體"/>
                <w:sz w:val="20"/>
              </w:rPr>
              <w:t>社區環境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與生活情境有關的語詞和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／短語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／短語結構練習造句，並書寫在課本上，老師巡堂檢視，最後隨機或請自願的學生發表造句／短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增廣昔時賢文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講分你揣」進行教學活動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好鄰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 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詞組「○頭○尾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詢問學生居住的社區有哪些公眾建築，是否有便利商店？隨機或請自願的學生發表自己運用便利商店的經驗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九宮格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理解課文中公眾建築語詞及其功能，並運用其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認念客語地址，並加以書寫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妙語講古」進行教學遊戲，檢視學生語詞理解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介紹標準信封的寫法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直式信封：收件人姓名書於中央，地址書於右側（郵遞區號以阿拉伯數字端正書於右上角紅框格內）。寄件人地址、姓名書於左下側（郵遞區號以阿拉伯數字書於左下角紅框格內）。郵票貼於左上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橫式信封：收件人地址、姓名書於中央偏右，寄件人地址、姓名書於左上角。（郵遞區號書於地址上方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行）郵票貼於右上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帶領學生逐一念出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也可請學生寫出自己家裡的地址並念出練習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 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應用課程句型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一日細店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或由學生互動對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參考「理想个城市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隨機或請自願的學生分享並發表作答內容，也可讓學生兩人一組，互相念給對方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36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上家下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便利商店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</w:rPr>
              <w:t>Ⅱ</w:t>
            </w:r>
            <w:r>
              <w:rPr>
                <w:rFonts w:eastAsia="標楷體" w:cs="標楷體" w:ascii="標楷體" w:hAnsi="標楷體"/>
                <w:sz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辨文句中的關鍵線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藉由詢問學生分享所處的生活環境，引導學生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答案訂正完畢後，老師再帶領學生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3" w:name="_Hlk116981847"/>
            <w:bookmarkEnd w:id="3"/>
            <w:r>
              <w:rPr/>
              <w:t>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事先提供幾張動物照片，問學生覺得「牠們長得如何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相反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摎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人倒反」進行教學遊戲，並結合造句練習，檢視學生語詞的學習狀況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相反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麼个會生卵」及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來倒反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</w:rPr>
              <w:t>半靚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拼讀課程音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造詞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4" w:name="_Hlk116982596"/>
            <w:bookmarkEnd w:id="4"/>
            <w:r>
              <w:rPr/>
              <w:t>十三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比較句語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經讀過或聽過《伊索寓言》中〈城市老鼠與鄉下老鼠〉的故事？請自願的學生分享，並且引導學生對城市與鄉下的不同稍加比較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跈龍講古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跟著說白節奏念唱課文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5" w:name="_Hlk116981895"/>
            <w:bookmarkEnd w:id="5"/>
            <w:r>
              <w:rPr/>
              <w:t>十四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辨認何者為客語固有的「逆序詞」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手遽目珠利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可引導學生想想已經學過的逆序詞（如：頭前、康健、雞公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客語逆序詞」、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五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以比較句「雖然……毋當……」簡單說出兩樣事物的不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辨認何者為客語固有的「逆序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客家語固有的「逆序詞」及比較句「雖然……毋當……」，並運用其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正確拼讀本課音標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引導學生根據句型結構，練習造句，並書寫在紙上，老師隨機或請自願的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中與比較句相關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可用抽籤方式請學生站起，以角色扮演方式練習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想去想轉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解說題意之後，請學生閱讀題目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隨後，老師可隨機或指定學生發表答案，答案確認及訂正完畢後，可播放聲音檔或教學電子書，讓學生聆聽並跟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斷是非，拚輸贏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細細探偵仔」推理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心肝哱哱跳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靚媸無比止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莊下个老鼠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2 </w:t>
            </w:r>
            <w:r>
              <w:rPr>
                <w:rFonts w:ascii="標楷體" w:hAnsi="標楷體" w:cs="標楷體" w:eastAsia="標楷體"/>
                <w:sz w:val="20"/>
              </w:rPr>
              <w:t>能展現閱讀客語日用語句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1 </w:t>
            </w:r>
            <w:r>
              <w:rPr>
                <w:rFonts w:ascii="標楷體" w:hAnsi="標楷體" w:cs="標楷體" w:eastAsia="標楷體"/>
                <w:sz w:val="20"/>
              </w:rPr>
              <w:t>能識別客語文和其他語文書寫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3 </w:t>
            </w:r>
            <w:r>
              <w:rPr>
                <w:rFonts w:ascii="標楷體" w:hAnsi="標楷體" w:cs="標楷體" w:eastAsia="標楷體"/>
                <w:sz w:val="20"/>
              </w:rPr>
              <w:t>客語簡短故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 xml:space="preserve">Ae-Ⅱ-1 </w:t>
            </w:r>
            <w:r>
              <w:rPr>
                <w:rFonts w:ascii="標楷體" w:hAnsi="標楷體" w:cs="標楷體" w:eastAsia="標楷體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1 </w:t>
            </w:r>
            <w:r>
              <w:rPr>
                <w:rFonts w:ascii="標楷體" w:hAnsi="標楷體" w:cs="標楷體" w:eastAsia="標楷體"/>
                <w:sz w:val="20"/>
              </w:rPr>
              <w:t>意見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文化提升自我文化認同，關心本土與國際文化，理解文化的多樣性，進而提升尊重他人語言文化的涵養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辨別並書寫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比較句「…無…恁…」的句型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聽辨字詞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三、四課學到了哪些東西以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複習</w:t>
            </w:r>
            <w:r>
              <w:rPr>
                <w:rFonts w:eastAsia="標楷體" w:cs="標楷體" w:ascii="標楷體" w:hAnsi="標楷體"/>
                <w:sz w:val="20"/>
              </w:rPr>
              <w:t xml:space="preserve">2-1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答案訂正完畢後，老師再帶領複習一次後，即請學生抬頭、不看課本，接著由老師說一句，學生回答相對應的詞語。如：老師說「烏个貓仔」，學生回答「白个貓仔」。除了複習</w:t>
            </w:r>
            <w:r>
              <w:rPr>
                <w:rFonts w:eastAsia="標楷體" w:cs="標楷體" w:ascii="標楷體" w:hAnsi="標楷體"/>
                <w:sz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</w:rPr>
              <w:t>的題目外，老師可用同樣的問答方式，複習第三課所教的相反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複習</w:t>
            </w:r>
            <w:r>
              <w:rPr>
                <w:rFonts w:eastAsia="標楷體" w:cs="標楷體" w:ascii="標楷體" w:hAnsi="標楷體"/>
                <w:sz w:val="20"/>
              </w:rPr>
              <w:t xml:space="preserve">2-2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從題目範例開始，以問答方式引導學生用「……無……恁……」的句型將各題的句子換句話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可先以口說回答為主，待各題練習完換句話說後，再引導學生在課本上寫下答案，之後再誦讀複習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複習</w:t>
            </w:r>
            <w:r>
              <w:rPr>
                <w:rFonts w:eastAsia="標楷體" w:cs="標楷體" w:ascii="標楷體" w:hAnsi="標楷體"/>
                <w:sz w:val="20"/>
              </w:rPr>
              <w:t xml:space="preserve">2-3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複習</w:t>
            </w:r>
            <w:r>
              <w:rPr>
                <w:rFonts w:eastAsia="標楷體" w:cs="標楷體" w:ascii="標楷體" w:hAnsi="標楷體"/>
                <w:sz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進行對答，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bookmarkStart w:id="6" w:name="_Hlk116981939"/>
            <w:bookmarkEnd w:id="6"/>
            <w:r>
              <w:rPr/>
              <w:t>十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事先提供幾張「紅綠燈」照片，問學生「這是什麼？」「在哪裡看到？」「它是做什麼用的？」，隨機或請自願的學生回答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引導學生唱跳本課歌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八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-Ⅱ-3 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e-Ⅱ-2 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b-Ⅱ-2 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與交通設施有關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與交通安全相關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正確唸讀課程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用語詞造句」進行教學活動，結合造句練習，檢視學生語詞及其應用的學習狀況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十九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-Ⅱ-3 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依指定條件，完成短語及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聽辨字詞的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和同學討論、講解交通志工的辛勞與貢獻，以利銜接「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教學活動（本書</w:t>
            </w:r>
            <w:r>
              <w:rPr>
                <w:rFonts w:eastAsia="標楷體" w:cs="標楷體" w:ascii="標楷體" w:hAnsi="標楷體"/>
                <w:sz w:val="20"/>
              </w:rPr>
              <w:t>P89</w:t>
            </w:r>
            <w:r>
              <w:rPr>
                <w:rFonts w:ascii="標楷體" w:hAnsi="標楷體" w:cs="標楷體" w:eastAsia="標楷體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在哪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▲</w:t>
            </w:r>
            <w:r>
              <w:rPr>
                <w:rFonts w:eastAsia="標楷體" w:cs="標楷體" w:ascii="標楷體" w:hAnsi="標楷體"/>
                <w:sz w:val="20"/>
              </w:rPr>
              <w:t>SDGs</w:t>
            </w:r>
            <w:r>
              <w:rPr>
                <w:rFonts w:ascii="標楷體" w:hAnsi="標楷體" w:cs="標楷體" w:eastAsia="標楷體"/>
                <w:sz w:val="20"/>
              </w:rPr>
              <w:t>議題融入：詳見本書</w:t>
            </w:r>
            <w:r>
              <w:rPr>
                <w:rFonts w:eastAsia="標楷體" w:cs="標楷體" w:ascii="標楷體" w:hAnsi="標楷體"/>
                <w:sz w:val="20"/>
              </w:rPr>
              <w:t>P88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92</w:t>
            </w:r>
            <w:r>
              <w:rPr>
                <w:rFonts w:ascii="標楷體" w:hAnsi="標楷體" w:cs="標楷體" w:eastAsia="標楷體"/>
                <w:sz w:val="20"/>
              </w:rPr>
              <w:t>之說明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/>
              <w:t>二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交通安全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eastAsia="標楷體" w:cs="標楷體" w:ascii="標楷體" w:hAnsi="標楷體"/>
                <w:sz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</w:rPr>
              <w:t>紅青燈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活動六： 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可先將示範寫在黑板，再請學生自行書寫，並擇優請學生念讀自己所寫的卡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係聽力高手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八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或完成「複習三」的練習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555555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總複習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Ⅱ-3 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b-Ⅱ-2 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Ⅱ-1 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Bc-Ⅱ-3 </w:t>
            </w:r>
            <w:r>
              <w:rPr>
                <w:rFonts w:ascii="標楷體" w:hAnsi="標楷體" w:cs="標楷體" w:eastAsia="標楷體"/>
                <w:sz w:val="20"/>
              </w:rPr>
              <w:t>鄰里社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Cd-Ⅱ-1 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閱讀文本，並回答文本的相關提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八冊的學習心得，藉此進入課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一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活動二：大家共下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，引導學生根據題目用完整的句子回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聲音檔</w:t>
            </w:r>
            <w:r>
              <w:rPr>
                <w:rFonts w:eastAsia="標楷體" w:cs="標楷體" w:ascii="標楷體" w:hAnsi="標楷體"/>
                <w:sz w:val="20"/>
              </w:rPr>
              <w:t>QRCODE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6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2:02:00Z</dcterms:created>
  <dc:creator>真平企業有限公司</dc:creator>
  <dc:description/>
  <cp:keywords/>
  <dc:language>en-US</dc:language>
  <cp:lastModifiedBy>365 KA</cp:lastModifiedBy>
  <dcterms:modified xsi:type="dcterms:W3CDTF">2025-04-14T02:16:00Z</dcterms:modified>
  <cp:revision>9</cp:revision>
  <dc:subject/>
  <dc:title>九十九  學年度 第  一  學期          國民小學   二   年級  閩南語  領域教學計畫表  設計者：</dc:title>
</cp:coreProperties>
</file>