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4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1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五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客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五年級教師團隊</w:t>
      </w:r>
    </w:p>
    <w:p>
      <w:pPr>
        <w:pStyle w:val="11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新細明體;PMingLiU"/>
        </w:rPr>
        <w:t>課程架構圖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</wp:posOffset>
                </wp:positionH>
                <wp:positionV relativeFrom="paragraph">
                  <wp:posOffset>-117475</wp:posOffset>
                </wp:positionV>
                <wp:extent cx="9018905" cy="52254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080" cy="5225400"/>
                          <a:chOff x="0" y="0"/>
                          <a:chExt cx="9019080" cy="5225400"/>
                        </a:xfrm>
                      </wpg:grpSpPr>
                      <wps:wsp>
                        <wps:cNvSpPr txBox="1"/>
                        <wps:spPr>
                          <a:xfrm>
                            <a:off x="0" y="2207880"/>
                            <a:ext cx="226692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  第9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90920" y="0"/>
                            <a:ext cx="6428160" cy="5225400"/>
                          </a:xfrm>
                        </wpg:grpSpPr>
                        <wps:wsp>
                          <wps:cNvSpPr/>
                          <wps:spPr>
                            <a:xfrm>
                              <a:off x="0" y="375840"/>
                              <a:ext cx="0" cy="432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96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192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680" y="3348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時間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720" y="36396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680" y="216108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新時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680" y="435492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愛護自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時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213624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網路買柿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頭擺到這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430524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烏熊撩摎(同)石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地球發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720" y="249192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468576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576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-9.25pt;width:710.15pt;height:411.45pt" coordorigin="450,-185" coordsize="14203,8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;top:3292;width:3569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  第9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530;top:-185;width:10123;height:8229">
                  <v:line id="shape_0" from="4530,407" to="4530,72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388" to="5289,3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3739" to="5289,37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89;top:-132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時間表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40,388" to="10106,3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89;top:3218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新時代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289;top:6673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愛護自然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-185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時間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3179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網路買柿餅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頭擺到這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6595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 烏熊撩摎(同)石虎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地球發病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40,3739" to="10106,37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40,7194" to="10106,71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7194" to="5289,71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新細明體;PMingLiU" w:ascii="新細明體;PMingLiU" w:hAnsi="新細明體;PMingLiU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ascii="標楷體" w:hAnsi="標楷體"/>
          <w:sz w:val="22"/>
        </w:rPr>
        <w:t>學習總目標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能用正確的客語發音朗讀課文，並認讀課文中的重要語詞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能聽懂課文中關於月、日及時間的相關客語說法及認讀其基礎漢字，且能運用語詞造句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能閱讀課文中的客語文，並進行大意分析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能用客語進行簡單的口語表達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5.</w:t>
      </w:r>
      <w:r>
        <w:rPr>
          <w:rFonts w:ascii="標楷體" w:hAnsi="標楷體" w:cs="標楷體" w:eastAsia="標楷體"/>
          <w:szCs w:val="24"/>
        </w:rPr>
        <w:t>能用客語進行時間管理，規劃個人日程計畫，並寫出完整句子。</w:t>
      </w:r>
    </w:p>
    <w:p>
      <w:pPr>
        <w:pStyle w:val="Normal"/>
        <w:rPr/>
      </w:pPr>
      <w:r>
        <w:rPr>
          <w:rFonts w:eastAsia="標楷體" w:cs="標楷體" w:ascii="標楷體" w:hAnsi="標楷體"/>
          <w:szCs w:val="24"/>
        </w:rPr>
        <w:t>6.</w:t>
      </w:r>
      <w:r>
        <w:rPr>
          <w:rFonts w:ascii="標楷體" w:hAnsi="標楷體" w:cs="標楷體" w:eastAsia="標楷體"/>
          <w:szCs w:val="24"/>
        </w:rPr>
        <w:t>能聽懂本課中網路買柿餅的客語說法及其基礎漢字，並能做短句擴寫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7.</w:t>
      </w:r>
      <w:r>
        <w:rPr>
          <w:rFonts w:ascii="標楷體" w:hAnsi="標楷體" w:cs="標楷體" w:eastAsia="標楷體"/>
          <w:szCs w:val="24"/>
        </w:rPr>
        <w:t>能用客語簡述網路買柿餅與傳統市場購買的差異，並寫出完整句子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8.</w:t>
      </w:r>
      <w:r>
        <w:rPr>
          <w:rFonts w:ascii="標楷體" w:hAnsi="標楷體" w:cs="標楷體" w:eastAsia="標楷體"/>
          <w:szCs w:val="24"/>
        </w:rPr>
        <w:t>能聽懂本課中電器等用品的客語說法及其基礎漢字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9.</w:t>
      </w:r>
      <w:r>
        <w:rPr>
          <w:rFonts w:ascii="標楷體" w:hAnsi="標楷體" w:cs="標楷體" w:eastAsia="標楷體"/>
          <w:szCs w:val="24"/>
        </w:rPr>
        <w:t>能用客語簡述並理解電器等用品是科技進步下的產物，並寫出完整句子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0.</w:t>
      </w:r>
      <w:r>
        <w:rPr>
          <w:rFonts w:ascii="標楷體" w:hAnsi="標楷體" w:cs="標楷體" w:eastAsia="標楷體"/>
          <w:szCs w:val="24"/>
        </w:rPr>
        <w:t>能聽懂本課中動物的客語說法及其常用漢字，並作短句擴寫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1.</w:t>
      </w:r>
      <w:r>
        <w:rPr>
          <w:rFonts w:ascii="標楷體" w:hAnsi="標楷體" w:cs="標楷體" w:eastAsia="標楷體"/>
          <w:szCs w:val="24"/>
        </w:rPr>
        <w:t>能用客語簡述動物的外型或特徵，並寫出完整句子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2.</w:t>
      </w:r>
      <w:r>
        <w:rPr>
          <w:rFonts w:ascii="標楷體" w:hAnsi="標楷體" w:cs="標楷體" w:eastAsia="標楷體"/>
          <w:szCs w:val="24"/>
        </w:rPr>
        <w:t>能聽懂本課中環境災害的客語說法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3.</w:t>
      </w:r>
      <w:r>
        <w:rPr>
          <w:rFonts w:ascii="標楷體" w:hAnsi="標楷體" w:cs="標楷體" w:eastAsia="標楷體"/>
          <w:szCs w:val="24"/>
        </w:rPr>
        <w:t>能用客語進行口語表達，簡述世界上所發生的環境災害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szCs w:val="24"/>
        </w:rPr>
        <w:t>14.</w:t>
      </w:r>
      <w:r>
        <w:rPr>
          <w:rFonts w:ascii="標楷體" w:hAnsi="標楷體" w:cs="標楷體" w:eastAsia="標楷體"/>
          <w:szCs w:val="24"/>
        </w:rPr>
        <w:t>能用客語寫出環境災害之名稱，並運用語詞造句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95"/>
        <w:gridCol w:w="756"/>
        <w:gridCol w:w="757"/>
        <w:gridCol w:w="1291"/>
        <w:gridCol w:w="1281"/>
        <w:gridCol w:w="1430"/>
        <w:gridCol w:w="1356"/>
        <w:gridCol w:w="5499"/>
        <w:gridCol w:w="468"/>
        <w:gridCol w:w="775"/>
        <w:gridCol w:w="934"/>
      </w:tblGrid>
      <w:tr>
        <w:trPr>
          <w:tblHeader w:val="true"/>
          <w:trHeight w:val="89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重點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核心素養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目標</w:t>
            </w:r>
          </w:p>
        </w:tc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內容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節數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準備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</w:tr>
      <w:tr>
        <w:trPr>
          <w:tblHeader w:val="true"/>
          <w:trHeight w:val="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表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內容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63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8-25~08-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時間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時間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掌握客語文字的書寫系統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家語文進行日常生活的表達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正確念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在一天的課程裡，依循什麼來上下課？隨機或請自願的學生發表，還有哪些和日常生活有關的「時間」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「二十四節氣」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8-31~09-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時間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時間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2 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家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聽懂課文中關於月、日及時間的相關客語說法及認讀其基礎漢字，且能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參考「比手劃腳」進行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語詞造句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根據句型結構練習造句，並書寫在課本上，老師巡堂檢視，最後隨機或請自願的學生發表造句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07~09-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時間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時間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2 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家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時間管理，規劃個人日程計畫，並寫出完整句子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自願或指定學生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尋好朋友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14~09-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時間表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時間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聆聽客語文的態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2 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家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一單元所學，並應用於生活中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一課學到哪些東西及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複習一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訪問同學或老師的生日，並記錄下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聽聲音檔念，將聽到的音標依序連起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21~09-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新時代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網路買柿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Ⅲ-2 </w:t>
            </w:r>
            <w:r>
              <w:rPr>
                <w:rFonts w:ascii="新細明體;PMingLiU" w:hAnsi="新細明體;PMingLiU" w:cs="新細明體;PMingLiU"/>
                <w:sz w:val="20"/>
              </w:rPr>
              <w:t>學習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Ⅲ-1 </w:t>
            </w:r>
            <w:r>
              <w:rPr>
                <w:rFonts w:ascii="新細明體;PMingLiU" w:hAnsi="新細明體;PMingLiU" w:cs="新細明體;PMingLiU"/>
                <w:sz w:val="20"/>
              </w:rPr>
              <w:t>時間與節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c-Ⅲ-1 </w:t>
            </w:r>
            <w:r>
              <w:rPr>
                <w:rFonts w:ascii="新細明體;PMingLiU" w:hAnsi="新細明體;PMingLiU" w:cs="新細明體;PMingLiU"/>
                <w:sz w:val="20"/>
              </w:rPr>
              <w:t>客家飲食服飾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簡述網路買柿餅與傳統市場購買的差異，並寫出完整句子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揭示課文掛圖或影片，詢問學生有沒有網路購物或參觀柿餅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廠的經驗？隨機或請自願同學發表，並由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語詞九宮格」進行教學遊戲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28~10-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新時代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網路買柿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網路買柿餅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「網購停看聽」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0-05~10-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新時代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網路買柿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Ⅲ-2 </w:t>
            </w:r>
            <w:r>
              <w:rPr>
                <w:rFonts w:ascii="新細明體;PMingLiU" w:hAnsi="新細明體;PMingLiU" w:cs="新細明體;PMingLiU"/>
                <w:sz w:val="20"/>
              </w:rPr>
              <w:t>學習活動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網路買柿餅的客語說法及其基礎漢字，並能做短句擴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動三：短語擴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語詞配對」、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摎（同）句仔變長哩」進行教學活動，引導學生進行短語和擴寫練習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0-12~10-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新時代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網路買柿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網路買柿餅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情況，可補充教學補給站的「使用電子郵件的優缺點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冊所學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0-26~11-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新時代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頭擺到這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Ⅲ-2 </w:t>
            </w:r>
            <w:r>
              <w:rPr>
                <w:rFonts w:ascii="新細明體;PMingLiU" w:hAnsi="新細明體;PMingLiU" w:cs="新細明體;PMingLiU"/>
                <w:sz w:val="20"/>
              </w:rPr>
              <w:t>學習活動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現在人如何煮飯？並試著去推想祖父母小時候又是如何煮飯？隨機或請自願的學生發表自己的經驗及推想結果，並藉此進入課文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指手畫腳」進行教學遊戲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02~11-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新時代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頭擺到這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資訊科技聽懂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區別客語文書寫的特徵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1 </w:t>
            </w:r>
            <w:r>
              <w:rPr>
                <w:rFonts w:ascii="新細明體;PMingLiU" w:hAnsi="新細明體;PMingLiU" w:cs="新細明體;PMingLiU"/>
                <w:sz w:val="20"/>
              </w:rPr>
              <w:t>客語慣用熟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2 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Bc-Ⅲ-2 </w:t>
            </w:r>
            <w:r>
              <w:rPr>
                <w:rFonts w:ascii="新細明體;PMingLiU" w:hAnsi="新細明體;PMingLiU" w:cs="新細明體;PMingLiU"/>
                <w:sz w:val="20"/>
              </w:rPr>
              <w:t>學習活動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語文媒體的內容與影響，具備應用科技資訊的基本能力，能實際運用媒體資源以學習客語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電器等用品的客語說法及其基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語詞九宮格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你問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答」進行教學活動，老師根據對話內容向學生提問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09~11-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新時代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頭擺到這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2 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（一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（一）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自願或指定學生運用句型，完整回答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情況，可補充教學補給站的「灶下可能還有哪兜電器用品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（二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（二）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音標大風吹」進行教學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16~11-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新時代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頭擺到這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2 </w:t>
            </w:r>
            <w:r>
              <w:rPr>
                <w:rFonts w:ascii="新細明體;PMingLiU" w:hAnsi="新細明體;PMingLiU" w:cs="新細明體;PMingLiU"/>
                <w:sz w:val="20"/>
              </w:rPr>
              <w:t>能積極或樂於使用客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1 </w:t>
            </w:r>
            <w:r>
              <w:rPr>
                <w:rFonts w:ascii="新細明體;PMingLiU" w:hAnsi="新細明體;PMingLiU" w:cs="新細明體;PMingLiU"/>
                <w:sz w:val="20"/>
              </w:rPr>
              <w:t>能區別客語文書寫的特徵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2 </w:t>
            </w:r>
            <w:r>
              <w:rPr>
                <w:rFonts w:ascii="新細明體;PMingLiU" w:hAnsi="新細明體;PMingLiU" w:cs="新細明體;PMingLiU"/>
                <w:sz w:val="20"/>
              </w:rPr>
              <w:t>常用生活應對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擬定客語文學習計畫與分享、討論及展演等基本實作能力，能以創新思考方式因應日常生活情境，充實生活經驗，增進未來適應社會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二單元所學，並應用於生活中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二、三課學到哪些東西及學習心得，藉此進入「複習二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聽聲音檔念，寫出正確的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根據各分圖情境，說出合理的故事情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23~11-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愛護自然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烏熊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石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d-Ⅲ-2 </w:t>
            </w:r>
            <w:r>
              <w:rPr>
                <w:rFonts w:ascii="新細明體;PMingLiU" w:hAnsi="新細明體;PMingLiU" w:cs="新細明體;PMingLiU"/>
                <w:sz w:val="20"/>
              </w:rPr>
              <w:t>家鄉生態保育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詢問學生是否看過「山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仔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？並以此話題來進入本課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30~12-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愛護自然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烏熊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石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e-Ⅲ-2 </w:t>
            </w:r>
            <w:r>
              <w:rPr>
                <w:rFonts w:ascii="新細明體;PMingLiU" w:hAnsi="新細明體;PMingLiU" w:cs="新細明體;PMingLiU"/>
                <w:sz w:val="20"/>
              </w:rPr>
              <w:t>家鄉景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Cd-Ⅲ-2 </w:t>
            </w:r>
            <w:r>
              <w:rPr>
                <w:rFonts w:ascii="新細明體;PMingLiU" w:hAnsi="新細明體;PMingLiU" w:cs="新細明體;PMingLiU"/>
                <w:sz w:val="20"/>
              </w:rPr>
              <w:t>家鄉生態保育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正確的客語發音朗讀課文，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簡述動物的外型或特徵，並寫出完整句子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講先贏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幾種臺灣个動物」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07~12-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愛護自然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烏熊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石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動物的客語說法及其常用漢字，並作短句擴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簡述動物的外型或特徵，並寫出完整句子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動三：短語擴寫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短語擴寫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揣看啊！」進行教學活動，引導學生進行擴寫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自願或指定學生運用句型，完整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情況，可補充教學補給站的「鳥仔一家」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14~12-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愛護自然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烏熊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石虎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1 </w:t>
            </w:r>
            <w:r>
              <w:rPr>
                <w:rFonts w:ascii="新細明體;PMingLiU" w:hAnsi="新細明體;PMingLiU" w:cs="新細明體;PMingLiU"/>
                <w:sz w:val="20"/>
              </w:rPr>
              <w:t>客語常用漢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e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b-Ⅲ-1 </w:t>
            </w:r>
            <w:r>
              <w:rPr>
                <w:rFonts w:ascii="新細明體;PMingLiU" w:hAnsi="新細明體;PMingLiU" w:cs="新細明體;PMingLiU"/>
                <w:sz w:val="20"/>
              </w:rPr>
              <w:t>意見與情感表達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動物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簡單的口語表達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可採互動方式對答，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聽音接龍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21~12-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愛護自然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地球發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3 </w:t>
            </w:r>
            <w:r>
              <w:rPr>
                <w:rFonts w:ascii="新細明體;PMingLiU" w:hAnsi="新細明體;PMingLiU" w:cs="新細明體;PMingLiU"/>
                <w:sz w:val="20"/>
              </w:rPr>
              <w:t>城鄉社會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用正確的客語發音朗讀課文，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閱讀課文中的客語文，並進行大意分析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可從最近的氣候狀況談起，並詢問學生是否有注意到地球環境災害相關的消息（如：森林大火、洪水、地震、龍捲風等），同時亦可以投影呈現相關的圖片並搭配說明，藉此進入本課主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教學電子書中的課文掛圖，師生共同討論掛圖內容，引導學生進入課文學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課文內容，老師再帶領學生朗讀，講解課文內容、語詞，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根據課本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填空補缺」進行教學活動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28~01-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愛護自然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地球發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環境災害的客語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口語表達，簡述世界上所發生的環境災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寫出環境災害之名稱，並運用語詞造句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參考「看圖搶答」進行教學遊戲，檢視學生語詞的學習狀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你一句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一句」進行教學活動，引導學生進行造句練習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寫作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1-04~01-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愛護自然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地球發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聽懂本課中環境災害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能用客語進行口語表達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四）活動四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」內容，老師再帶領學生複誦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學生兩兩練習對話，練習完之後，可請學生發表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情況，可補充教學補給站的「揣令仔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五）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師生可採互動方式對答，老師隨機或請自願的學生發表答案，並完整念出句子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視情況，可補充教學補給站的「生祥樂隊《圍庄》專輯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六）活動六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音標」內容，老師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參考「聽聲取音」進行教學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課所學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、書後圖卡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1-11~01-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愛護自然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地球發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3 </w:t>
            </w:r>
            <w:r>
              <w:rPr>
                <w:rFonts w:ascii="新細明體;PMingLiU" w:hAnsi="新細明體;PMingLiU" w:cs="新細明體;PMingLiU"/>
                <w:sz w:val="20"/>
              </w:rPr>
              <w:t>能掌握客語文字的書寫系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4-Ⅲ-2 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態度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d-Ⅲ-1 </w:t>
            </w:r>
            <w:r>
              <w:rPr>
                <w:rFonts w:ascii="新細明體;PMingLiU" w:hAnsi="新細明體;PMingLiU" w:cs="新細明體;PMingLiU"/>
                <w:sz w:val="20"/>
              </w:rPr>
              <w:t>客語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Ⅲ-3 </w:t>
            </w:r>
            <w:r>
              <w:rPr>
                <w:rFonts w:ascii="新細明體;PMingLiU" w:hAnsi="新細明體;PMingLiU" w:cs="新細明體;PMingLiU"/>
                <w:sz w:val="20"/>
              </w:rPr>
              <w:t>城鄉社會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三單元所學，並應用於生活中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師問學生第四、五課學到哪些東西及學習心得，藉此進入「複習三」教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完成自己的九宮格，進行賓果遊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聽聲音檔念，把聽到的音標寫出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參照或改編課文，用指偶表演短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視教學情況，可補充教學補給站的「揣令仔」、「客家氣候諺語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（二）活動二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老師播放聲音檔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老師協助學生分組，參考「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隨機或請自願的組別派代表發表意見，並視情況給予指導或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、小白板、白板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閱讀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1-18~01-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總複習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總複習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1-Ⅲ-1 </w:t>
            </w:r>
            <w:r>
              <w:rPr>
                <w:rFonts w:ascii="新細明體;PMingLiU" w:hAnsi="新細明體;PMingLiU" w:cs="新細明體;PMingLiU"/>
                <w:sz w:val="20"/>
              </w:rPr>
              <w:t>能識別日常生活對話的訊息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2-Ⅲ-3 </w:t>
            </w:r>
            <w:r>
              <w:rPr>
                <w:rFonts w:ascii="新細明體;PMingLiU" w:hAnsi="新細明體;PMingLiU" w:cs="新細明體;PMingLiU"/>
                <w:sz w:val="20"/>
              </w:rPr>
              <w:t>能運用日常生活的客語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3-Ⅲ-1 </w:t>
            </w:r>
            <w:r>
              <w:rPr>
                <w:rFonts w:ascii="新細明體;PMingLiU" w:hAnsi="新細明體;PMingLiU" w:cs="新細明體;PMingLiU"/>
                <w:sz w:val="20"/>
              </w:rPr>
              <w:t>能解讀客語常用詞句寫成的對話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a-Ⅲ-1 </w:t>
            </w:r>
            <w:r>
              <w:rPr>
                <w:rFonts w:ascii="新細明體;PMingLiU" w:hAnsi="新細明體;PMingLiU" w:cs="新細明體;PMingLiU"/>
                <w:sz w:val="20"/>
              </w:rPr>
              <w:t>客語聲韻調的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b-Ⅲ-2 </w:t>
            </w:r>
            <w:r>
              <w:rPr>
                <w:rFonts w:ascii="新細明體;PMingLiU" w:hAnsi="新細明體;PMingLiU" w:cs="新細明體;PMingLiU"/>
                <w:sz w:val="20"/>
              </w:rPr>
              <w:t>客語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Ac-Ⅲ-2 </w:t>
            </w:r>
            <w:r>
              <w:rPr>
                <w:rFonts w:ascii="新細明體;PMingLiU" w:hAnsi="新細明體;PMingLiU" w:cs="新細明體;PMingLiU"/>
                <w:sz w:val="20"/>
              </w:rPr>
              <w:t>客語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  <w:vertAlign w:val="superscript"/>
              </w:rPr>
              <w:t>◎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Ae-Ⅲ-1 </w:t>
            </w:r>
            <w:r>
              <w:rPr>
                <w:rFonts w:ascii="新細明體;PMingLiU" w:hAnsi="新細明體;PMingLiU" w:cs="新細明體;PMingLiU"/>
                <w:sz w:val="20"/>
              </w:rPr>
              <w:t>客語情意表達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能複習第九冊所學，並應用於生活中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（三）活動三：總複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播放聲音檔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聽聲音檔念，勾選正確的音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大題：根據分圖，說出符應情境的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搭配教學電子書，複習本堂課所學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聲音檔</w:t>
            </w:r>
            <w:r>
              <w:rPr>
                <w:rFonts w:cs="新細明體;PMingLiU" w:ascii="新細明體;PMingLiU" w:hAnsi="新細明體;PMingLiU"/>
                <w:sz w:val="20"/>
              </w:rPr>
              <w:t>QRcode</w:t>
            </w:r>
            <w:r>
              <w:rPr>
                <w:rFonts w:ascii="新細明體;PMingLiU" w:hAnsi="新細明體;PMingLiU" w:cs="新細明體;PMingLiU"/>
                <w:sz w:val="20"/>
              </w:rPr>
              <w:t>、教學電子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說話評量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  <w:rFonts w:eastAsia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39z0">
    <w:name w:val="WW8Num39z0"/>
    <w:qFormat/>
    <w:rPr>
      <w:rFonts w:eastAsia="新細明體;PMingLiU"/>
      <w:b w:val="false"/>
    </w:rPr>
  </w:style>
  <w:style w:type="character" w:styleId="WW8Num39z1">
    <w:name w:val="WW8Num3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cs="Times New Roman"/>
    </w:rPr>
  </w:style>
  <w:style w:type="character" w:styleId="WW8Num44z0">
    <w:name w:val="WW8Num4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</w:rPr>
  </w:style>
  <w:style w:type="paragraph" w:styleId="Style17">
    <w:name w:val="結語"/>
    <w:basedOn w:val="Normal"/>
    <w:qFormat/>
    <w:pPr>
      <w:ind w:left="100" w:hanging="0"/>
    </w:pPr>
    <w:rPr>
      <w:rFonts w:ascii="新細明體;PMingLiU" w:hAnsi="新細明體;PMingLiU"/>
      <w:color w:val="000000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13">
    <w:name w:val="社會指標1"/>
    <w:basedOn w:val="Normal"/>
    <w:qFormat/>
    <w:pPr>
      <w:snapToGrid w:val="false"/>
      <w:ind w:left="1020" w:hanging="600"/>
    </w:pPr>
    <w:rPr>
      <w:rFonts w:eastAsia="標楷體"/>
      <w:szCs w:val="24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Style22">
    <w:name w:val="樣式 指標"/>
    <w:basedOn w:val="Normal"/>
    <w:qFormat/>
    <w:pPr>
      <w:ind w:left="1320" w:hanging="600"/>
    </w:pPr>
    <w:rPr>
      <w:rFonts w:eastAsia="標楷體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7:37:00Z</dcterms:created>
  <dc:creator>真平企業有限公司</dc:creator>
  <dc:description/>
  <cp:keywords/>
  <dc:language>en-US</dc:language>
  <cp:lastModifiedBy>365 KA</cp:lastModifiedBy>
  <dcterms:modified xsi:type="dcterms:W3CDTF">2025-04-14T03:57:00Z</dcterms:modified>
  <cp:revision>6</cp:revision>
  <dc:subject/>
  <dc:title>九十九  學年度 第  一  學期          國民小學   二   年級  閩南語  領域教學計畫表  設計者：</dc:title>
</cp:coreProperties>
</file>