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425" w:right="0" w:hanging="0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</w:t>
      </w:r>
      <w:r>
        <w:rPr>
          <w:rFonts w:ascii="標楷體" w:hAnsi="標楷體" w:cs="標楷體" w:eastAsia="標楷體"/>
          <w:color w:val="FF0000"/>
          <w:sz w:val="28"/>
          <w:szCs w:val="32"/>
        </w:rPr>
        <w:t>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 日頭追月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1 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3 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Ⅰ-2 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Ab-Ⅰ-1 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Ab-Ⅰ-2 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Ac-Ⅰ-1 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淺易歌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Ⅰ-1</w:t>
            </w:r>
            <w:r>
              <w:rPr>
                <w:rFonts w:ascii="標楷體" w:hAnsi="標楷體" w:cs="標楷體" w:eastAsia="標楷體"/>
                <w:szCs w:val="24"/>
              </w:rPr>
              <w:t>時間與天氣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人</w:t>
            </w:r>
            <w:r>
              <w:rPr/>
              <w:t xml:space="preserve"> </w:t>
            </w:r>
            <w:r>
              <w:rPr/>
              <w:t>E8</w:t>
            </w:r>
            <w:r>
              <w:rPr/>
              <w:t xml:space="preserve"> </w:t>
            </w:r>
            <w:r>
              <w:rPr/>
              <w:t>了解兒童對遊戲權利的需求。</w:t>
            </w:r>
          </w:p>
          <w:p>
            <w:pPr>
              <w:pStyle w:val="Default"/>
              <w:rPr/>
            </w:pPr>
            <w:r>
              <w:rPr/>
              <w:t xml:space="preserve">環 </w:t>
            </w:r>
            <w:r>
              <w:rPr/>
              <w:t>E14</w:t>
            </w:r>
            <w:r>
              <w:rPr/>
              <w:t xml:space="preserve"> </w:t>
            </w:r>
            <w:r>
              <w:rPr/>
              <w:t>覺知人類生存與發展需要利用能源及資源，學習在生活中直接利用自然能源或自然形式的物質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日曆、月曆或年曆、語詞卡、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1-1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語詞卡、日曆、仙草乾、仙草茶、仙草凍製作材料（仙草凍、地瓜粉、糖、加熱器具、鍋碗瓢盆等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能了解課文大意及語意，並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朗讀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了解並記住「追等」、「今晡朝晨」、「共下」、「尞」、「兩儕」等主要語詞的意義和用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用客語說出「禮拜日」、「禮拜ㄧ」、「禮拜二」、「禮拜三」、「禮拜四」、「禮拜五」、「禮拜六」、</w:t>
            </w:r>
          </w:p>
          <w:p>
            <w:pPr>
              <w:pStyle w:val="Normal"/>
              <w:spacing w:lineRule="atLeast" w:line="0"/>
              <w:ind w:left="511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前日」、「昨晡日」、「今晡日」、「天光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韶早」、「後日」等時間相關詞彙，並能應用於日常生活中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培養運用客語報讀月曆、日曆上的年、月、日和星期的習慣，並能將其應用於日常生活中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「～月～日禮拜～去～」的句型及詞彙，進行口說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體會太陽對人類的幫助，並培養愛護大自然的情操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日頭追月光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黑板畫上「太陽」、「月亮」，並提問：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先生畫麼个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逐日做得在哪位看著佢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互相討論與「太陽」有關的故事，並分組發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「你在天頂還看著麼个？請畫出來。」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兒童發表、聆聽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互相討論與「月亮」有關的故事，並分組發表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，教師依據情境圖提問：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日頭哪時出來？哪時落山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月光在哪時出現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識看過佢兜兩儕在天頂共下出現無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統整說明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兒童朗讀課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用鈴鼓、響板、木魚等樂器，做課文說白節奏練習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唱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72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示範律動，兒童跟著做律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誦課文及說白節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一禮拜个第一日係禮拜幾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接等係禮拜幾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ㄧ禮拜个最尾日係禮拜幾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依據兒童的回答內容，逐一揭示星期語詞卡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  <w:szCs w:val="24"/>
              </w:rPr>
              <w:t>語詞練習──禮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念後並提問：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中央還有禮拜幾毋見忒了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麼儕做得照順序從一星期的第一天說到最後一天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，再請兒童領讀語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鐵板神算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若干組，且發給每組一份今年年曆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出題，由各組搶答，最快找出答案且用客語回答完整語句者為勝方。（問題如：十一月五日係禮拜幾？）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猜日期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心裡想一個日期，由兒童搶猜這個日期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做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ㄧ、語詞練習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P1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活動內容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唸附件</w:t>
            </w:r>
            <w:r>
              <w:rPr>
                <w:rFonts w:eastAsia="標楷體" w:cs="標楷體" w:ascii="標楷體" w:hAnsi="標楷體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Cs w:val="24"/>
              </w:rPr>
              <w:t>貼紙</w:t>
            </w:r>
            <w:r>
              <w:rPr>
                <w:rFonts w:ascii="標楷體" w:hAnsi="標楷體" w:cs="標楷體" w:eastAsia="標楷體"/>
                <w:szCs w:val="24"/>
              </w:rPr>
              <w:t>的活動名稱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引導兒童</w:t>
            </w:r>
            <w:r>
              <w:rPr>
                <w:rFonts w:ascii="標楷體" w:hAnsi="標楷體" w:cs="標楷體" w:eastAsia="標楷體"/>
                <w:szCs w:val="24"/>
              </w:rPr>
              <w:t>將附件貼紙貼日期後方的○中，再寫上星期幾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進行討論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範唸語句</w:t>
            </w:r>
            <w:r>
              <w:rPr>
                <w:rFonts w:ascii="標楷體" w:hAnsi="標楷體" w:cs="標楷體" w:eastAsia="標楷體"/>
                <w:szCs w:val="24"/>
              </w:rPr>
              <w:t>，再請兒童領讀語詞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Cs w:val="24"/>
              </w:rPr>
              <w:t>日禮拜日，摎（同）屋下人去動物園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禮拜六，摎（同）同學去打球仔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  <w:r>
              <w:rPr>
                <w:rFonts w:ascii="標楷體" w:hAnsi="標楷體" w:cs="標楷體" w:eastAsia="標楷體"/>
                <w:szCs w:val="24"/>
              </w:rPr>
              <w:t>日禮拜三去學畫圖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8</w:t>
            </w:r>
            <w:r>
              <w:rPr>
                <w:rFonts w:ascii="標楷體" w:hAnsi="標楷體" w:cs="標楷體" w:eastAsia="標楷體"/>
                <w:szCs w:val="24"/>
              </w:rPr>
              <w:t>日禮拜ㄧ去剪頭那毛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生活中的語詞運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引導兒童規畫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份週休二日的活動，用「～月～日禮拜～去～」做說話練習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兒童做週休二日行程規劃的分組發表、聆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帶今年的月曆或年曆，以利下次上課活動使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語詞練習──日仔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誦課文及說白節奏練習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今晡日係幾月幾日禮拜幾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今晡日个前一日安到麼个日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昨晡日係幾月幾月禮拜幾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今晡日个後一日安到麼个日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天光日（韶早）係幾月幾日禮拜幾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Cs w:val="24"/>
              </w:rPr>
              <w:t>昨晡日个前一日安到麼个日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Cs w:val="24"/>
              </w:rPr>
              <w:t>前日係幾月幾月禮拜幾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8)</w:t>
            </w:r>
            <w:r>
              <w:rPr>
                <w:rFonts w:ascii="標楷體" w:hAnsi="標楷體" w:cs="標楷體" w:eastAsia="標楷體"/>
                <w:szCs w:val="24"/>
              </w:rPr>
              <w:t>天光日（韶早）个後一日安到麼个日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9)</w:t>
            </w:r>
            <w:r>
              <w:rPr>
                <w:rFonts w:ascii="標楷體" w:hAnsi="標楷體" w:cs="標楷體" w:eastAsia="標楷體"/>
                <w:szCs w:val="24"/>
              </w:rPr>
              <w:t>後日係幾月幾月禮拜幾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、說明其意，再請兒童領讀語詞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課本日曆提問，並領唸語句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完成課本</w:t>
            </w:r>
            <w:r>
              <w:rPr>
                <w:rFonts w:eastAsia="標楷體" w:cs="標楷體" w:ascii="標楷體" w:hAnsi="標楷體"/>
                <w:szCs w:val="24"/>
              </w:rPr>
              <w:t>P.21</w:t>
            </w:r>
            <w:r>
              <w:rPr>
                <w:rFonts w:ascii="標楷體" w:hAnsi="標楷體" w:cs="標楷體" w:eastAsia="標楷體"/>
                <w:szCs w:val="24"/>
              </w:rPr>
              <w:t>的活動內容，並請兒童個別領讀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六：關西个仙草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展示仙草乾、請兒童品嘗仙草茶，再說說喝仙草茶的感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仙草茶的功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手做仙草凍並分享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pageBreakBefore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暗晡頭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1 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3 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Ⅰ-2 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Ⅰ-1 </w:t>
            </w:r>
            <w:r>
              <w:rPr>
                <w:rFonts w:ascii="標楷體" w:hAnsi="標楷體" w:cs="標楷體" w:eastAsia="標楷體"/>
                <w:szCs w:val="24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kern w:val="2"/>
              </w:rPr>
              <w:t>人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>E8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>了解兒童對遊戲權利的需求。</w:t>
            </w:r>
          </w:p>
          <w:p>
            <w:pPr>
              <w:pStyle w:val="Default"/>
              <w:rPr/>
            </w:pPr>
            <w:r>
              <w:rPr>
                <w:rFonts w:cs="Times New Roman"/>
                <w:kern w:val="2"/>
              </w:rPr>
              <w:t>家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 xml:space="preserve">E6 </w:t>
            </w:r>
            <w:r>
              <w:rPr>
                <w:rFonts w:cs="Times New Roman"/>
                <w:kern w:val="2"/>
              </w:rPr>
              <w:t>關心及愛護家庭成員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圖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語詞卡、稱謂卡、活動圖卡、紙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課本附件三、照片或自畫像、膠水、剪刀、時鐘圖卡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了解並記住「暗晡頭」、「廳下」、「天時」、「仰般」、「係」、「恁樣」、「做得」、「出去尞」等主要</w:t>
            </w:r>
          </w:p>
          <w:p>
            <w:pPr>
              <w:pStyle w:val="Normal"/>
              <w:spacing w:lineRule="atLeast" w:line="0"/>
              <w:ind w:left="43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用客語說出「朝晨頭」、「當晝頭」、「下晝」、「臨暗仔」、「暗晡頭」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培養運用客語報讀各時段的習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用「～，～摎（同）～共下去～」的句型及詞彙做口說練習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六、能運用時間序來規畫一日的活動，並用客語表達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七、能讓兒童學習和家人和樂相處，增進彼此的感情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暗晡頭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觀察課文情境圖。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該係麼个時節？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佢兜在該做麼个？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課文內容提問，兒童發表內容，引導兒童進入課文學習並統整說明。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再請兒童跟著朗誦。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角色扮演〉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若干組，每組五人。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tLeast" w:line="0"/>
              <w:ind w:left="709" w:hanging="425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由每組成員協調角色，分別飾演「阿爸」、「阿姆」、「阿弟牯」、「阿公」、「阿婆」。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練習，教師行間巡視並從旁指導。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表演。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對對碰〉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製作語詞卡和圖卡。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圖卡貼在黑板上。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拿語詞卡與圖卡做配對並唸出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  <w:szCs w:val="24"/>
              </w:rPr>
              <w:t>語詞練習──一日到暗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角色扮演。</w:t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「日頭在哪時出來？」（太陽在什麼時候升起？）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「讀半日書時，哪時放學？」（上半天課時，什麼時候放學？）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「讀歸日書時，哪時掃地泥？」（上整天課時，什麼時候打掃？）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「日頭哪時落山？」（太陽什麼時候下山？）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「你哪時洗身，準備睡目？」（你什麼時候洗澡，準備睡覺？）</w:t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，並說明</w:t>
            </w:r>
            <w:r>
              <w:rPr>
                <w:rFonts w:ascii="標楷體" w:hAnsi="標楷體" w:cs="標楷體" w:eastAsia="標楷體"/>
              </w:rPr>
              <w:t>「朝晨頭」、「當晝頭」、「下晝」、「臨暗仔」、「暗晡頭」的</w:t>
            </w:r>
            <w:r>
              <w:rPr>
                <w:rFonts w:ascii="標楷體" w:hAnsi="標楷體" w:cs="標楷體" w:eastAsia="標楷體"/>
                <w:szCs w:val="24"/>
              </w:rPr>
              <w:t>語意。</w:t>
            </w:r>
          </w:p>
          <w:p>
            <w:pPr>
              <w:pStyle w:val="Normal"/>
              <w:numPr>
                <w:ilvl w:val="0"/>
                <w:numId w:val="74"/>
              </w:numPr>
              <w:suppressAutoHyphens w:val="false"/>
              <w:spacing w:lineRule="atLeast" w:line="0"/>
              <w:ind w:left="709" w:hanging="46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一條龍〉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先行製作時間圖卡。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第一張圖卡，兒童說出「暗晡頭」。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再出示第二張圖卡，兒童說出「暗晡頭」、「朝晨頭」。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false"/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大風吹〉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推派一人當鬼，其餘的兒童每人拿一張時間語詞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課本附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鬼者喊口令，喊完口令及加入搶位置行動，沒有搶到位置者，則當鬼。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示範遊戲口訣。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＊兒童問：「阿爸哪時上班？」當鬼者答：「阿爸『朝晨頭』去上班。</w:t>
            </w:r>
          </w:p>
          <w:p>
            <w:pPr>
              <w:pStyle w:val="Normal"/>
              <w:numPr>
                <w:ilvl w:val="0"/>
                <w:numId w:val="72"/>
              </w:numPr>
              <w:suppressAutoHyphens w:val="false"/>
              <w:spacing w:lineRule="atLeast" w:line="0"/>
              <w:ind w:left="709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活動二。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觀察課文圖片，並說明活動內容。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的時間語詞名稱。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並引導兒童將時間語詞前方的號碼寫在圖中○裡。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進行討論。</w:t>
            </w:r>
          </w:p>
          <w:p>
            <w:pPr>
              <w:pStyle w:val="Normal"/>
              <w:numPr>
                <w:ilvl w:val="0"/>
                <w:numId w:val="69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範唸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26~27</w:t>
            </w:r>
            <w:r>
              <w:rPr>
                <w:rFonts w:ascii="標楷體" w:hAnsi="標楷體" w:cs="標楷體" w:eastAsia="標楷體"/>
                <w:szCs w:val="24"/>
              </w:rPr>
              <w:t>語句，再請兒童領唸語句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朝晨頭，老妹六點半</w:t>
            </w:r>
            <w:r>
              <w:rPr>
                <w:rFonts w:ascii="標楷體" w:hAnsi="標楷體" w:cs="新細明體;PMingLiU"/>
                <w:szCs w:val="24"/>
              </w:rPr>
              <w:t>䟘</w:t>
            </w:r>
            <w:r>
              <w:rPr>
                <w:rFonts w:ascii="標楷體" w:hAnsi="標楷體" w:cs="標楷體" w:eastAsia="標楷體"/>
                <w:szCs w:val="24"/>
              </w:rPr>
              <w:t>床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當晝了，老妹摎（同）屋下人共下食晝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下晝四點，老妹摎（同）阿姊共下騎車仔出去尞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臨暗仔，老妹摎（同）阿姊共下看日頭落山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暗晡頭，歸屋下人在廳下打嘴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雞同鴨講〉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本課的時間序語詞卡放入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號箱中。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家人稱謂卡放入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號箱中。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製作活動圖卡或語詞卡，再放入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號箱中。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依照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先後順序，將箱子放置於講桌上。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兒童分成每三人一組，依照先後順序，在各箱中取出一張語詞卡或圖卡，並大聲朗讀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例句：朝晨頭，阿公在食晝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例句：暗晡頭，阿婆去學校讀書。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唸語句，再請兒童領唸語句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活動二。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觀察課本</w:t>
            </w:r>
            <w:r>
              <w:rPr>
                <w:rFonts w:eastAsia="標楷體" w:cs="標楷體" w:ascii="標楷體" w:hAnsi="標楷體"/>
                <w:szCs w:val="24"/>
              </w:rPr>
              <w:t>P2</w:t>
            </w:r>
            <w:r>
              <w:rPr>
                <w:rFonts w:eastAsia="標楷體" w:cs="標楷體" w:ascii="標楷體" w:hAnsi="標楷體"/>
                <w:szCs w:val="24"/>
              </w:rPr>
              <w:t>8~</w:t>
            </w:r>
            <w:r>
              <w:rPr>
                <w:rFonts w:eastAsia="標楷體" w:cs="標楷體" w:ascii="標楷體" w:hAnsi="標楷體"/>
                <w:szCs w:val="24"/>
              </w:rPr>
              <w:t>P2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ㄧ）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：你摎（同）阿姊哪時共下去學校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朝晨頭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摎（同）阿姊共下去學校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二）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：你摎（同）同學哪時共下在學校食晝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當晝頭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摎（同）同學共下在學校食晝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三）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：哪時你摎（同）阿哥共下去打球仔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臨暗仔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摎（同）阿哥共下去打球仔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四）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教師：哪時歸屋下人在廳下打嘴鼓？ 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暗晡頭，歸屋下人在廳下打嘴鼓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做說話練習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兩兩一組共同做對話練習，並做分組表演。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  <w:r>
              <w:rPr>
                <w:rFonts w:ascii="標楷體" w:hAnsi="標楷體" w:cs="標楷體" w:eastAsia="標楷體"/>
                <w:szCs w:val="24"/>
              </w:rPr>
              <w:t>──紹介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一日生活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二及活動四。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觀察課本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30~31</w:t>
            </w:r>
            <w:r>
              <w:rPr>
                <w:rFonts w:ascii="標楷體" w:hAnsi="標楷體" w:cs="標楷體" w:eastAsia="標楷體"/>
                <w:szCs w:val="24"/>
              </w:rPr>
              <w:t>圖意，教師提問。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配合課本附件三，指導兒童逐頁完成小書內容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P1</w:t>
            </w:r>
            <w:r>
              <w:rPr>
                <w:rFonts w:ascii="標楷體" w:hAnsi="標楷體" w:cs="標楷體" w:eastAsia="標楷體"/>
                <w:szCs w:val="24"/>
              </w:rPr>
              <w:t>，寫上姓名並畫上「自畫像」或貼照片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P2</w:t>
            </w:r>
            <w:r>
              <w:rPr>
                <w:rFonts w:ascii="標楷體" w:hAnsi="標楷體" w:cs="標楷體" w:eastAsia="標楷體"/>
                <w:szCs w:val="24"/>
              </w:rPr>
              <w:t>，填入實施當天的日期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P3</w:t>
            </w:r>
            <w:r>
              <w:rPr>
                <w:rFonts w:ascii="標楷體" w:hAnsi="標楷體" w:cs="標楷體" w:eastAsia="標楷體"/>
                <w:szCs w:val="24"/>
              </w:rPr>
              <w:t>，寫出並畫上「朝晨頭」規劃的活動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P4</w:t>
            </w:r>
            <w:r>
              <w:rPr>
                <w:rFonts w:ascii="標楷體" w:hAnsi="標楷體" w:cs="標楷體" w:eastAsia="標楷體"/>
                <w:szCs w:val="24"/>
              </w:rPr>
              <w:t>，寫出並畫上「當晝頭」規劃的活動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P5</w:t>
            </w:r>
            <w:r>
              <w:rPr>
                <w:rFonts w:ascii="標楷體" w:hAnsi="標楷體" w:cs="標楷體" w:eastAsia="標楷體"/>
                <w:szCs w:val="24"/>
              </w:rPr>
              <w:t>，寫出並畫上「下晝」規劃的活動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6)P6</w:t>
            </w:r>
            <w:r>
              <w:rPr>
                <w:rFonts w:ascii="標楷體" w:hAnsi="標楷體" w:cs="標楷體" w:eastAsia="標楷體"/>
                <w:szCs w:val="24"/>
              </w:rPr>
              <w:t>，寫出並畫上「臨暗仔」規劃的活動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7)P7</w:t>
            </w:r>
            <w:r>
              <w:rPr>
                <w:rFonts w:ascii="標楷體" w:hAnsi="標楷體" w:cs="標楷體" w:eastAsia="標楷體"/>
                <w:szCs w:val="24"/>
              </w:rPr>
              <w:t>，寫出並畫上「暗晡頭」規劃的活動。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示範小書製作，並指導兒童完成小書，完成後貼在課本第</w:t>
            </w:r>
            <w:r>
              <w:rPr>
                <w:rFonts w:eastAsia="標楷體" w:cs="標楷體" w:ascii="標楷體" w:hAnsi="標楷體"/>
                <w:szCs w:val="24"/>
              </w:rPr>
              <w:t>31</w:t>
            </w:r>
            <w:r>
              <w:rPr>
                <w:rFonts w:ascii="標楷體" w:hAnsi="標楷體" w:cs="標楷體" w:eastAsia="標楷體"/>
                <w:szCs w:val="24"/>
              </w:rPr>
              <w:t>頁上。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腳踏「時」地〉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將有標示上下午的時鐘圖卡放置地上。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分成兩組，每組派一人代表比賽。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此規則進行，獲勝該組，教師給予鼓勵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跈阿姆去市場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道德實踐的素養，從個人小我到社會公民，循序漸進， 養成社會責任感及公民意識， 主動關注公共議題並積極參與社會活動，關懷自然生態與人類永續發展， 而展現知善、樂善與行善的品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</w:t>
            </w:r>
            <w:r>
              <w:rPr>
                <w:rFonts w:eastAsia="標楷體" w:cs="標楷體" w:ascii="標楷體" w:hAnsi="標楷體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kern w:val="2"/>
              </w:rPr>
              <w:t>人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>E8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>了解兒童對遊戲權利的需求。</w:t>
            </w:r>
          </w:p>
          <w:p>
            <w:pPr>
              <w:pStyle w:val="Default"/>
              <w:rPr/>
            </w:pPr>
            <w:r>
              <w:rPr>
                <w:rFonts w:cs="Times New Roman"/>
                <w:kern w:val="2"/>
              </w:rPr>
              <w:t>家</w:t>
            </w:r>
            <w:r>
              <w:rPr>
                <w:rFonts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 xml:space="preserve">E4 </w:t>
            </w:r>
            <w:r>
              <w:rPr>
                <w:rFonts w:cs="Times New Roman"/>
                <w:kern w:val="2"/>
              </w:rPr>
              <w:t>兒童的家庭責任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仙女棒、圖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語詞卡、圖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圖卡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了解課文大意</w:t>
            </w:r>
            <w:r>
              <w:rPr>
                <w:rFonts w:ascii="標楷體" w:hAnsi="標楷體" w:cs="標楷體" w:eastAsia="標楷體"/>
              </w:rPr>
              <w:t>及課文語意，</w:t>
            </w:r>
            <w:r>
              <w:rPr>
                <w:rFonts w:ascii="標楷體" w:hAnsi="標楷體" w:cs="標楷體" w:eastAsia="標楷體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了解「跈」、「頭家」、「頭家娘」、「六十個銀」、「包粟」、「果子」等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用客語說出生活中常見的「菜頭／蘿蔔仔」、「湯匙白」、「菜瓜」、「黃瓠／番瓜」、「玻璃菜／高</w:t>
            </w:r>
          </w:p>
          <w:p>
            <w:pPr>
              <w:pStyle w:val="Normal"/>
              <w:spacing w:lineRule="atLeast" w:line="0"/>
              <w:ind w:left="43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菜」、「豆仔」等青菜名稱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運用「頭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〜仰般賣？」、「〜一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斤、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五、能在買賣物品時，表現出應有的禮儀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跈阿姆去市場買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圖項係麼个地方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識去過該隻地方無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麼人去个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在底背肚時，你會聽著麼个聲音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課文並解釋課文大意及語意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範唸→領唸→齊唸→分組唸→個別唸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後，再請兒童領讀課文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和家人一起逛市場，觀察看看，市場裡有什麼食物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接力賽〉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選一位兒童關主，並給予「仙女棒」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關主先唸第一句課文，再用仙女棒點兒童接唸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巡邏市場〉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三位兒童扮演蔬菜攤的老闆及老闆娘，其餘則當客人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根據桌上的圖卡，用客語進行買賣情況的對話練習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位兒童都要闖過關，並給予獎勵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宜於課間巡視，並指示兒童正確問答。</w:t>
            </w:r>
          </w:p>
          <w:p>
            <w:pPr>
              <w:pStyle w:val="Normal"/>
              <w:snapToGrid w:val="false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語詞練習──青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誦課文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摎（同）家人去市場有看著麼个菜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兜買麼个菜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頭家抑係頭家娘有講麼个話無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學校个營養午餐時常食哪兜青菜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發展活動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，範唸→領唸→分組唸→個別唸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：「在屋下時常食个菜？」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心臟病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四人一組，每位兒童拿出自己的附件圖卡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蘿蔔蹲〉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兒童分成若干組，並用「蔬菜」名稱命名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組討論肢體動作，輪流表演一次該組的動作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走迷宮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567" w:hanging="327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，並領唸</w:t>
            </w:r>
            <w:r>
              <w:rPr>
                <w:rFonts w:eastAsia="標楷體" w:cs="標楷體" w:ascii="標楷體" w:hAnsi="標楷體"/>
                <w:szCs w:val="24"/>
              </w:rPr>
              <w:t>P.42~43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的青菜名稱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（菜瓜</w:t>
            </w:r>
            <w:r>
              <w:rPr>
                <w:rFonts w:ascii="Wingdings" w:hAnsi="Wingdings" w:cs="Wingdings" w:eastAsia="Wingdings"/>
                <w:szCs w:val="24"/>
              </w:rPr>
              <w:t></w:t>
            </w:r>
            <w:r>
              <w:rPr>
                <w:rFonts w:ascii="標楷體" w:hAnsi="標楷體" w:cs="標楷體" w:eastAsia="標楷體"/>
                <w:szCs w:val="24"/>
              </w:rPr>
              <w:t>包粟</w:t>
            </w:r>
            <w:r>
              <w:rPr>
                <w:rFonts w:ascii="Wingdings" w:hAnsi="Wingdings" w:cs="Wingdings" w:eastAsia="Wingdings"/>
                <w:szCs w:val="24"/>
              </w:rPr>
              <w:t></w:t>
            </w:r>
            <w:r>
              <w:rPr>
                <w:rFonts w:ascii="標楷體" w:hAnsi="標楷體" w:cs="標楷體" w:eastAsia="標楷體"/>
                <w:szCs w:val="24"/>
              </w:rPr>
              <w:t>豆仔</w:t>
            </w:r>
            <w:r>
              <w:rPr>
                <w:rFonts w:ascii="Wingdings" w:hAnsi="Wingdings" w:cs="Wingdings" w:eastAsia="Wingdings"/>
                <w:szCs w:val="24"/>
              </w:rPr>
              <w:t></w:t>
            </w:r>
            <w:r>
              <w:rPr>
                <w:rFonts w:ascii="標楷體" w:hAnsi="標楷體" w:cs="標楷體" w:eastAsia="標楷體"/>
                <w:szCs w:val="24"/>
              </w:rPr>
              <w:t>高麗菜</w:t>
            </w:r>
            <w:r>
              <w:rPr>
                <w:rFonts w:ascii="Wingdings" w:hAnsi="Wingdings" w:cs="Wingdings" w:eastAsia="Wingdings"/>
                <w:szCs w:val="24"/>
              </w:rPr>
              <w:t></w:t>
            </w:r>
            <w:r>
              <w:rPr>
                <w:rFonts w:ascii="標楷體" w:hAnsi="標楷體" w:cs="標楷體" w:eastAsia="標楷體"/>
                <w:szCs w:val="24"/>
              </w:rPr>
              <w:t>菜頭</w:t>
            </w:r>
            <w:r>
              <w:rPr>
                <w:rFonts w:ascii="Wingdings" w:hAnsi="Wingdings" w:cs="Wingdings" w:eastAsia="Wingdings"/>
                <w:szCs w:val="24"/>
              </w:rPr>
              <w:t></w:t>
            </w:r>
            <w:r>
              <w:rPr>
                <w:rFonts w:ascii="標楷體" w:hAnsi="標楷體" w:cs="標楷體" w:eastAsia="標楷體"/>
                <w:szCs w:val="24"/>
              </w:rPr>
              <w:t>黃瓠。）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記憶大考驗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第一張圖卡，兒童說出圖卡名稱「包粟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再出示第二張圖卡，兒童將前一位兒童所說的併入，說出「包粟」、「黃瓠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此規則進行，將所有圖卡名稱全部背誦者，教師給予鼓勵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二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</w:t>
            </w:r>
            <w:r>
              <w:rPr>
                <w:rFonts w:eastAsia="標楷體" w:cs="標楷體" w:ascii="標楷體" w:hAnsi="標楷體"/>
                <w:szCs w:val="24"/>
              </w:rPr>
              <w:t>P.44~45</w:t>
            </w:r>
            <w:r>
              <w:rPr>
                <w:rFonts w:ascii="標楷體" w:hAnsi="標楷體" w:cs="標楷體" w:eastAsia="標楷體"/>
                <w:szCs w:val="24"/>
              </w:rPr>
              <w:t>，教師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這係哪位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市場肚有麼人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佢兜在該做麼个？</w:t>
            </w:r>
            <w:r>
              <w:rPr>
                <w:rFonts w:eastAsia="標楷體" w:cs="標楷體" w:ascii="標楷體" w:hAnsi="標楷體"/>
                <w:szCs w:val="24"/>
              </w:rPr>
              <w:br/>
              <w:t>(4)</w:t>
            </w:r>
            <w:r>
              <w:rPr>
                <w:rFonts w:ascii="標楷體" w:hAnsi="標楷體" w:cs="標楷體" w:eastAsia="標楷體"/>
                <w:szCs w:val="24"/>
              </w:rPr>
              <w:t>揣看啊！佢兜講麼个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引導兒童說出買菜時的對話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ㄧ）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人客問：頭家，豆仔仰般賣？　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頭家回答：豆仔ㄧ斤二十個銀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二）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人客問：頭家娘，湯匙白一斤幾多錢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頭家娘回答：湯匙白ㄧ斤六十個銀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語句並說明其意義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語句→齊唸→分別唸→個別唸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用「～仰般賣？」、「～一斤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隻、條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～」的句型做說話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角色扮演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09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連鎖遊戲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分成四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六小組，每組排成一路縱隊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組發一張圖卡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由每組一號問二號：「這係麼个青菜？」二號回答：「這係～。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號回答對後，再依序問三號，以此類推，直到最後一位問一號即結束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※ </w:t>
            </w:r>
            <w:r>
              <w:rPr>
                <w:rFonts w:ascii="標楷體" w:hAnsi="標楷體" w:cs="標楷體" w:eastAsia="標楷體"/>
                <w:szCs w:val="24"/>
              </w:rPr>
              <w:t>教師宜於課間巡視，並指示兒童正確問答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23"/>
        <w:ind w:left="0" w:right="0" w:hanging="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水果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道德實踐的素養，從個人小我到社會公民，循序漸進， 養成社會責任感及公民意識， 主動關注公共議題並積極參與社會活動，關懷自然生態與人類永續發展， 而展現知善、樂善與行善的品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</w:t>
            </w:r>
            <w:r>
              <w:rPr>
                <w:rFonts w:eastAsia="標楷體" w:cs="標楷體" w:ascii="標楷體" w:hAnsi="標楷體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力的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白紙、語詞卡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家人圖卡、不透明摸彩箱、水果實物或模型、槌子、柿子或柿餅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3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3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了解「黃黃」、「吊等」、「柑仔」、「節節」、「高升」、「弓蕉」、「坐等」、「食到」等語詞的意義</w:t>
            </w:r>
          </w:p>
          <w:p>
            <w:pPr>
              <w:pStyle w:val="Normal"/>
              <w:spacing w:lineRule="atLeast" w:line="0"/>
              <w:ind w:left="5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用法。</w:t>
            </w:r>
          </w:p>
          <w:p>
            <w:pPr>
              <w:pStyle w:val="Normal"/>
              <w:spacing w:lineRule="atLeast" w:line="0"/>
              <w:ind w:left="31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用客語說出「牛眼」、「楊桃」、「柚仔」、「黃梨」、「番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檨仔」、「朳仔」、「葡萄」、「木瓜」</w:t>
            </w:r>
          </w:p>
          <w:p>
            <w:pPr>
              <w:pStyle w:val="Normal"/>
              <w:spacing w:lineRule="atLeast" w:line="0"/>
              <w:ind w:left="5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水果名稱，並應用於日常生活中。</w:t>
            </w:r>
          </w:p>
          <w:p>
            <w:pPr>
              <w:pStyle w:val="Normal"/>
              <w:spacing w:lineRule="atLeast" w:line="0"/>
              <w:ind w:left="31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描述「柑仔」、「甘蔗」、「弓蕉」、「西瓜」等水果的外型。</w:t>
            </w:r>
          </w:p>
          <w:p>
            <w:pPr>
              <w:pStyle w:val="Normal"/>
              <w:spacing w:lineRule="atLeast" w:line="0"/>
              <w:ind w:left="3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運用「這係麼个水果？」、「這係〜」、「你好食麼个水果？」、「〜好食〜」的句型及詞彙，做</w:t>
            </w:r>
          </w:p>
          <w:p>
            <w:pPr>
              <w:pStyle w:val="Normal"/>
              <w:spacing w:lineRule="atLeast" w:line="0"/>
              <w:ind w:left="5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知道柿餅是客家特色文化之一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好食个水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ind w:left="48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柑仔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橘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ind w:left="48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甘蔗。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觀察課文情境圖，教師依據情境圖提問：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樹頂吊等黃黃个係麼个水果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節節高升个係麼个水果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在屋下時常食个水果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你自家盡好食麼个水果？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發表、討論並統整說明。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再請兒童領讀課文。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說白節奏練習。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唸唱並做律動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  <w:szCs w:val="24"/>
              </w:rPr>
              <w:t>語詞練習──水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誦課文及說白節奏。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出謎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揣令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讓兒童猜一猜。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讀詞語並說明</w:t>
            </w:r>
            <w:r>
              <w:rPr>
                <w:rFonts w:ascii="標楷體" w:hAnsi="標楷體" w:cs="標楷體" w:eastAsia="標楷體"/>
              </w:rPr>
              <w:t>「牛眼」、「楊桃」、「柚仔」、「黃梨」、「番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檨仔」、「朳仔」、「葡萄」、「木瓜」</w:t>
            </w:r>
            <w:r>
              <w:rPr>
                <w:rFonts w:ascii="標楷體" w:hAnsi="標楷體" w:cs="標楷體" w:eastAsia="標楷體"/>
                <w:szCs w:val="24"/>
              </w:rPr>
              <w:t>的名稱及外型。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複習課文中的水果名稱</w:t>
            </w:r>
            <w:r>
              <w:rPr>
                <w:rFonts w:ascii="標楷體" w:hAnsi="標楷體" w:cs="標楷體" w:eastAsia="標楷體"/>
              </w:rPr>
              <w:t>「柑仔」、「甘蔗」、「弓蕉」、「西瓜」。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請你跈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恁樣做〉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：請你跈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恁樣做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兒童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跈你恁樣做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：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黃吊等係柑仔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右手上舉張開手掌，左手上舉，張開手掌做摘水果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節高升係甘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雙手在胸前做爬樓梯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彎彎一條是係芎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雙手在胸前，做香蕉彎彎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圓圓坐等係西瓜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雙手在胸前畫一個大圈，做抱球狀並蹲下站起一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家食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雙手拍掌四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笑哈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雙手放在臉旁做笑哈哈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圖片，領唸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50~51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的水果名稱。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作法；請兒童依老師所唸的水果語詞順序畫出路線圖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</w:rPr>
              <w:t>番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檨仔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朳仔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牛眼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弓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葡萄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柚仔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西瓜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甘蔗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ascii="標楷體" w:hAnsi="標楷體" w:cs="標楷體" w:eastAsia="標楷體"/>
              </w:rPr>
              <w:t>柑仔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耳聰目明〉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六張水果的語詞卡貼在黑板上並領讀。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一位兒童當關主，其餘皆為挑戰者。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賓果〉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畫出</w:t>
            </w:r>
            <w:r>
              <w:rPr>
                <w:rFonts w:eastAsia="標楷體" w:cs="標楷體" w:ascii="標楷體" w:hAnsi="標楷體"/>
                <w:szCs w:val="24"/>
              </w:rPr>
              <w:t>3x3</w:t>
            </w:r>
            <w:r>
              <w:rPr>
                <w:rFonts w:ascii="標楷體" w:hAnsi="標楷體" w:cs="標楷體" w:eastAsia="標楷體"/>
                <w:szCs w:val="24"/>
              </w:rPr>
              <w:t>方格。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選出九樣水果，並將名稱寫上。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抽出圖卡，請兒童大聲唸出，並在紙上圈出名稱。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最先連成一直線者獲勝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二。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ㄧ）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教師：這係麼个水果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兒童：這係～　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（二）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教師：你好食麼个水果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兒童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～　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做說話練習。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唸語句，再請兒童領讀語句。</w:t>
            </w:r>
          </w:p>
          <w:p>
            <w:pPr>
              <w:pStyle w:val="Normal"/>
              <w:numPr>
                <w:ilvl w:val="0"/>
                <w:numId w:val="6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神秘箱〉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準備一個不透明摸彩箱。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事先準備好的水果實物或模型，放入不透明的箱子內。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由兒童輪流上臺摸，並說出答案。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拿出箱內水果，請全班一起用完整語句，說出正確的答案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例：這係柑仔。）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標楷體" w:eastAsia="標楷體"/>
                <w:szCs w:val="24"/>
              </w:rPr>
              <w:t>屋下人好食个水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二、四。</w:t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頁面並說明活動內容。</w:t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用客語唸出句子，請兒童將附件</w:t>
            </w:r>
            <w:r>
              <w:rPr>
                <w:rFonts w:eastAsia="標楷體" w:cs="標楷體" w:ascii="標楷體" w:hAnsi="標楷體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Cs w:val="24"/>
              </w:rPr>
              <w:t>的水果貼紙，貼在正確的位置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阿公好食木瓜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阿爸好食楊桃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阿姆好食柚仔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阿哥好食牛眼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老妹好食西瓜。</w:t>
            </w:r>
          </w:p>
          <w:p>
            <w:pPr>
              <w:pStyle w:val="Normal"/>
              <w:numPr>
                <w:ilvl w:val="0"/>
                <w:numId w:val="7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完成活動後，請兒童用客語發表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配對〉</w:t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五張家人圖卡貼於黑板上，再拿出九張水果圖卡。</w:t>
            </w:r>
          </w:p>
          <w:p>
            <w:pPr>
              <w:pStyle w:val="Normal"/>
              <w:numPr>
                <w:ilvl w:val="0"/>
                <w:numId w:val="7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打地鼠〉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水果名稱，寫在黑板上。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兒童分成若干組，每組派一人輪流上臺做分組競賽。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出水果名稱，兒童找到正確的位置，敲下響槌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六：</w:t>
            </w:r>
            <w:r>
              <w:rPr>
                <w:rFonts w:ascii="標楷體" w:hAnsi="標楷體" w:cs="標楷體" w:eastAsia="標楷體"/>
                <w:szCs w:val="24"/>
              </w:rPr>
              <w:t>新埔个柿餅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二。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展示柿子或柿子圖片，並提問：這係麼个水果？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展示柿餅圖片，並提問：這係麼个食物？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柿餅製作的方法與過程。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家一起享用柿餅，分享心得。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分組討論，柿餅可以做哪些創意料理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道德實踐的素養，從個人小我到社會公民，循序漸進， 養成社會責任感及公民意識， 主動關注公共議題並積極參與社會活動，關懷自然生態與人類永續發展， 而展現知善、樂善與行善的品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</w:t>
            </w:r>
            <w:r>
              <w:rPr>
                <w:rFonts w:eastAsia="標楷體" w:cs="標楷體" w:ascii="標楷體" w:hAnsi="標楷體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力的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圖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圖卡、紙傘材料、畫具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了解並記住「水點仔」、「盡好搞」、「天頂」、「潑」、「後背」等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用客語說出「出日頭」、「出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出天弓」、「烏陰天」、「響雷公」、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ascii="標楷體" w:hAnsi="標楷體" w:cs="新細明體-ExtB" w:eastAsia="新細明體-ExtB"/>
                <w:color w:val="212529"/>
                <w:szCs w:val="24"/>
                <w:shd w:fill="F4FEFF" w:val="clear"/>
              </w:rPr>
              <w:t>𥍉</w:t>
            </w:r>
            <w:r>
              <w:rPr>
                <w:rFonts w:ascii="標楷體" w:hAnsi="標楷體" w:cs="標楷體" w:eastAsia="標楷體"/>
                <w:color w:val="212529"/>
                <w:szCs w:val="24"/>
                <w:shd w:fill="F4FEFF" w:val="clear"/>
              </w:rPr>
              <w:t>爧</w:t>
            </w:r>
            <w:r>
              <w:rPr>
                <w:rFonts w:ascii="標楷體" w:hAnsi="標楷體" w:cs="標楷體" w:eastAsia="標楷體"/>
                <w:szCs w:val="24"/>
              </w:rPr>
              <w:t>」、</w:t>
            </w:r>
            <w:r>
              <w:rPr>
                <w:rFonts w:ascii="標楷體" w:hAnsi="標楷體" w:cs="標楷體" w:eastAsia="標楷體"/>
              </w:rPr>
              <w:t>「落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落水」等自</w:t>
            </w:r>
          </w:p>
          <w:p>
            <w:pPr>
              <w:pStyle w:val="Normal"/>
              <w:spacing w:lineRule="atLeast" w:line="0"/>
              <w:ind w:left="43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然現象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運用「今晡日个天時仰般？」、「今晡日～」的句型及詞彙，做天氣變化的說話練習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知道紙傘是客家特色文化之一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落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前門閂，後門閂，刀麻禾鐮剁毋斷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揣一種自然个現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60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落大水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青擔竿，紅擔唇，揣得出，一千銀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揣一種天文个現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60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虹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堵著落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天，你个感覺仰般？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落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後，出日頭，天頂會出現麼个？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發表、討論並統整說明。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課文，再請兒童領讀課文。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用鈴鼓、響板、木魚等樂器，做課文說白節奏練習。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tLeast" w:line="0"/>
              <w:ind w:left="567" w:hanging="32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唸唱並做律動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  <w:szCs w:val="24"/>
              </w:rPr>
              <w:t>語詞練習──天時變化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好天時、壞天時个自然現象有哪兜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好天時，天頂會出現一隻又大又圓个，該係麼个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愛落大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前，天頂个雲會有麼个變化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有時落大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時，你會在天頂看著麼个？聽著麼个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落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後，出日頭，天頂有時會出現像彎彎个天橋，該係麼个？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依據兒童的回答內容，逐一解釋語詞。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並說明</w:t>
            </w:r>
            <w:r>
              <w:rPr>
                <w:rFonts w:ascii="標楷體" w:hAnsi="標楷體" w:cs="標楷體" w:eastAsia="標楷體"/>
              </w:rPr>
              <w:t>「出日頭」、「出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出天弓」、「烏陰天」、「響雷公」、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ascii="標楷體" w:hAnsi="標楷體" w:cs="新細明體-ExtB" w:eastAsia="新細明體-ExtB"/>
                <w:color w:val="212529"/>
                <w:szCs w:val="24"/>
                <w:shd w:fill="F4FEFF" w:val="clear"/>
              </w:rPr>
              <w:t>𥍉</w:t>
            </w:r>
            <w:r>
              <w:rPr>
                <w:rFonts w:ascii="標楷體" w:hAnsi="標楷體" w:cs="標楷體" w:eastAsia="標楷體"/>
                <w:color w:val="212529"/>
                <w:szCs w:val="24"/>
                <w:shd w:fill="F4FEFF" w:val="clear"/>
              </w:rPr>
              <w:t>爧</w:t>
            </w:r>
            <w:r>
              <w:rPr>
                <w:rFonts w:ascii="標楷體" w:hAnsi="標楷體" w:cs="標楷體" w:eastAsia="標楷體"/>
                <w:szCs w:val="24"/>
              </w:rPr>
              <w:t>」、</w:t>
            </w:r>
            <w:r>
              <w:rPr>
                <w:rFonts w:ascii="標楷體" w:hAnsi="標楷體" w:cs="標楷體" w:eastAsia="標楷體"/>
              </w:rPr>
              <w:t>「落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落水」</w:t>
            </w:r>
            <w:r>
              <w:rPr>
                <w:rFonts w:ascii="標楷體" w:hAnsi="標楷體" w:cs="標楷體" w:eastAsia="標楷體"/>
                <w:szCs w:val="24"/>
              </w:rPr>
              <w:t>等自然現象的意義。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讀語詞，再請兒童領讀語詞。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天時達人〉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準備兩套天時圖卡，並將全班分成兩組比賽。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秒內，連續且重複唸出六種天氣現象。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兩組兒童必須依序將天氣現象圖卡排出。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時間內，最快依順序排出，且能正確以客語讀出者，即為勝方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本圖片，並領唸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62~63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做的自然現象名稱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62~63</w:t>
            </w:r>
            <w:r>
              <w:rPr>
                <w:rFonts w:ascii="標楷體" w:hAnsi="標楷體" w:cs="標楷體" w:eastAsia="標楷體"/>
                <w:szCs w:val="24"/>
              </w:rPr>
              <w:t>活動做法。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依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所播放的短文，將其語意圈出正確的語詞。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用客語說出路線圖中所經過的語詞名稱。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變天〉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分為四組，每組選一種天氣現象，討論並創作各組的肢體語言。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選擇其中一組示範動作，並且加入口呼「出日頭咧，出日頭咧，出日頭忒，換出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出天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標楷體" w:hAnsi="標楷體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一句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〉  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tLeast" w:line="0"/>
              <w:ind w:left="567" w:hanging="283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觀察課本圖片，教師提問：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在圖項，你看著麼个？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該兜地方个天時仰般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tLeast" w:line="0"/>
              <w:ind w:left="567" w:hanging="283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4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今晡日有落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今晡日有出日頭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今晡日係烏陰天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今晡日有出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出天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6"/>
              </w:numPr>
              <w:suppressAutoHyphens w:val="false"/>
              <w:spacing w:lineRule="atLeast" w:line="0"/>
              <w:ind w:left="567" w:hanging="283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範唸語句，再請兒童領讀語句。</w:t>
            </w:r>
          </w:p>
          <w:p>
            <w:pPr>
              <w:pStyle w:val="Normal"/>
              <w:numPr>
                <w:ilvl w:val="0"/>
                <w:numId w:val="46"/>
              </w:numPr>
              <w:suppressAutoHyphens w:val="false"/>
              <w:spacing w:lineRule="atLeast" w:line="0"/>
              <w:ind w:left="567" w:hanging="283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引導兒童做說話練習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播報員〉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引導兒童當「氣象播報員。」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由兒童任選一種天氣或自然現象來播報。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附件</w:t>
            </w:r>
            <w:r>
              <w:rPr>
                <w:rFonts w:eastAsia="標楷體" w:cs="標楷體" w:ascii="標楷體" w:hAnsi="標楷體"/>
                <w:szCs w:val="24"/>
              </w:rPr>
              <w:t>1-2~1-3</w:t>
            </w:r>
            <w:r>
              <w:rPr>
                <w:rFonts w:ascii="標楷體" w:hAnsi="標楷體" w:cs="標楷體" w:eastAsia="標楷體"/>
                <w:szCs w:val="24"/>
              </w:rPr>
              <w:t>的天氣型態貼紙。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.</w:t>
            </w:r>
            <w:r>
              <w:rPr>
                <w:rFonts w:eastAsia="標楷體" w:cs="標楷體" w:ascii="標楷體" w:hAnsi="標楷體"/>
                <w:szCs w:val="24"/>
              </w:rPr>
              <w:t>66~67</w:t>
            </w:r>
            <w:r>
              <w:rPr>
                <w:rFonts w:ascii="標楷體" w:hAnsi="標楷體" w:cs="標楷體" w:eastAsia="標楷體"/>
                <w:szCs w:val="24"/>
              </w:rPr>
              <w:t>活動做法。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將每天所觀察到的天氣型態，用附件</w:t>
            </w:r>
            <w:r>
              <w:rPr>
                <w:rFonts w:eastAsia="標楷體" w:cs="標楷體" w:ascii="標楷體" w:hAnsi="標楷體"/>
                <w:szCs w:val="24"/>
              </w:rPr>
              <w:t>1-2~1-3</w:t>
            </w:r>
            <w:r>
              <w:rPr>
                <w:rFonts w:ascii="標楷體" w:hAnsi="標楷體" w:cs="標楷體" w:eastAsia="標楷體"/>
                <w:szCs w:val="24"/>
              </w:rPr>
              <w:t>的貼紙依序貼在正確的位置。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於下週報告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六：</w:t>
            </w:r>
            <w:r>
              <w:rPr>
                <w:rFonts w:ascii="標楷體" w:hAnsi="標楷體" w:cs="標楷體" w:eastAsia="標楷體"/>
                <w:szCs w:val="24"/>
              </w:rPr>
              <w:t>美濃个遮仔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下雨的時候，會使用哪些雨具？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猜謎語：出門一蕊花，入門一條瓜。（揣一種日常用品）</w:t>
            </w:r>
          </w:p>
          <w:p>
            <w:pPr>
              <w:pStyle w:val="Normal"/>
              <w:spacing w:lineRule="atLeast" w:line="0"/>
              <w:ind w:left="84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遮仔（傘）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介紹客家美濃地區特有的油紙傘。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觀賞傳統紙傘製作影片。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準備彩繪用具並發放紙傘材料、畫具，兒童一起動手彩繪並設計紙傘圖案。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各自拿著自己的紙傘說一句客家祝福語。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展示作品，互相欣賞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：揣令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1979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</w:rPr>
              <w:t>2-Ⅰ-3</w:t>
            </w:r>
            <w:r>
              <w:rPr>
                <w:rFonts w:eastAsia="標楷體" w:cs="標楷體" w:ascii="標楷體" w:hAnsi="標楷體"/>
                <w:kern w:val="2"/>
                <w:sz w:val="24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4"/>
              </w:rPr>
              <w:t>能說出日常生活的客語詞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理日常生活的問題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</w:rPr>
              <w:t>Ad-Ⅰ-2</w:t>
            </w:r>
            <w:r>
              <w:rPr>
                <w:rFonts w:ascii="標楷體" w:hAnsi="標楷體" w:cs="Times New Roman" w:eastAsia="標楷體"/>
                <w:kern w:val="2"/>
                <w:sz w:val="24"/>
              </w:rPr>
              <w:t>客語淺易歌謠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1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　了解自己的文化特質。</w:t>
            </w:r>
          </w:p>
          <w:p>
            <w:pPr>
              <w:pStyle w:val="TableParagraph"/>
              <w:rPr/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　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夠跟著教師唸唱「揣令仔」並做說白節奏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唱〉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tLeast" w:line="0"/>
              <w:ind w:left="60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出一些與水果相關的謎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揣令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ind w:left="56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ind w:left="567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柑仔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橘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991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大大圓圓的，皮綠綠的，切開來裡面紅紅的，有很多黑色的小</w:t>
            </w:r>
          </w:p>
          <w:p>
            <w:pPr>
              <w:pStyle w:val="Normal"/>
              <w:spacing w:lineRule="atLeast" w:line="0"/>
              <w:ind w:left="991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眼睛，那是什麼水果？</w:t>
            </w:r>
          </w:p>
          <w:p>
            <w:pPr>
              <w:pStyle w:val="Normal"/>
              <w:spacing w:lineRule="atLeast" w:line="0"/>
              <w:ind w:left="991" w:hanging="42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謎底：西瓜</w:t>
            </w:r>
          </w:p>
          <w:p>
            <w:pPr>
              <w:pStyle w:val="Normal"/>
              <w:spacing w:lineRule="atLeast" w:line="0"/>
              <w:ind w:left="991" w:hanging="42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揭示課本「揣令仔」掛圖，並解釋其意，讓兒童猜謎底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教師可視情況提示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兒童將謎底寫在課本中，並揭示謎底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揣令仔」客家令仔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唸→領唸→兒童齊唸→分組唸→個別唸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用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令仔說白節奏練習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唱令仔。</w:t>
            </w:r>
          </w:p>
          <w:p>
            <w:pPr>
              <w:pStyle w:val="Normal"/>
              <w:numPr>
                <w:ilvl w:val="0"/>
                <w:numId w:val="65"/>
              </w:numPr>
              <w:suppressAutoHyphens w:val="false"/>
              <w:spacing w:lineRule="atLeast" w:line="0"/>
              <w:ind w:left="720" w:hanging="4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謎語小學堂〉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蒐集相關謎語，且謎底和已學過的客語有關連性。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布題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盡量用客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由同學答題。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tLeast" w:line="0"/>
              <w:ind w:left="709" w:hanging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布題者及答對者，教師皆予以獎勵。</w:t>
            </w:r>
          </w:p>
          <w:p>
            <w:pPr>
              <w:pStyle w:val="Normal"/>
              <w:spacing w:lineRule="atLeast" w:line="0"/>
              <w:ind w:left="709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后羿射日頭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1979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視聽媒材認識日常生活的客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能</w:t>
            </w:r>
            <w:r>
              <w:rPr>
                <w:rFonts w:cs="Times New Roman"/>
                <w:kern w:val="2"/>
              </w:rPr>
              <w:t xml:space="preserve">E1 </w:t>
            </w:r>
            <w:r>
              <w:rPr>
                <w:rFonts w:cs="Times New Roman"/>
                <w:kern w:val="2"/>
              </w:rPr>
              <w:t>認識並了解能源與日常生活的關連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與「太陽」有關的故事影片、教師手冊補充資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用客語敘述</w:t>
            </w:r>
            <w:r>
              <w:rPr>
                <w:rFonts w:ascii="標楷體" w:hAnsi="標楷體" w:cs="標楷體" w:eastAsia="標楷體"/>
              </w:rPr>
              <w:t>「后羿射日頭」</w:t>
            </w:r>
            <w:r>
              <w:rPr>
                <w:rFonts w:ascii="標楷體" w:hAnsi="標楷體" w:cs="標楷體" w:eastAsia="標楷體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</w:rPr>
              <w:t>語詞的意思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能用客語</w:t>
            </w:r>
            <w:r>
              <w:rPr>
                <w:rFonts w:ascii="標楷體" w:hAnsi="標楷體" w:cs="標楷體" w:eastAsia="標楷體"/>
              </w:rPr>
              <w:t>發表聆聽故事後的心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瀏覽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32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的圖意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</w:rPr>
              <w:t>看圖聽故事：后羿射日頭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專心聆聽。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配合圖意，說明故事內容。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</w:rPr>
              <w:t xml:space="preserve">看圖聽故事：后羿射日頭 </w:t>
            </w:r>
            <w:r>
              <w:rPr>
                <w:rFonts w:ascii="標楷體" w:hAnsi="標楷體" w:cs="標楷體" w:eastAsia="標楷體"/>
              </w:rPr>
              <w:t>–</w:t>
            </w:r>
            <w:r>
              <w:rPr>
                <w:rFonts w:ascii="標楷體" w:hAnsi="標楷體" w:cs="標楷體" w:eastAsia="標楷體"/>
              </w:rPr>
              <w:t xml:space="preserve"> 延伸補充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參考教師手冊補充資料說故事：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十個太陽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阿美族的傳說故事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太陽與月亮的愛情故事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月球科普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仙草的故事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專心聆聽，並分組發表故事的大綱與心得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冬節打粄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1979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能培養聆聽客語文的興趣。</w:t>
            </w:r>
          </w:p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3 </w:t>
            </w:r>
            <w:r>
              <w:rPr>
                <w:rFonts w:ascii="標楷體" w:hAnsi="標楷體" w:cs="細明體;MingLiU" w:eastAsia="標楷體"/>
                <w:kern w:val="2"/>
                <w:sz w:val="24"/>
                <w:szCs w:val="24"/>
              </w:rPr>
              <w:t>能透過視聽媒材認識日常生活的客語詞。</w:t>
            </w:r>
          </w:p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-1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2"/>
                <w:sz w:val="24"/>
                <w:szCs w:val="24"/>
              </w:rPr>
              <w:t>能說出客家文化的生活表徵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道德實踐的素養，從個人小我到社會公民，循序漸進， 養成社會責任感及公民意識， 主動關注公共議題並積極參與社會活動，關懷自然生態與人類永續發展， 而展現知善、樂善與行善的品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客語淺易歌謠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e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1 </w:t>
            </w:r>
            <w:r>
              <w:rPr>
                <w:rFonts w:ascii="標楷體" w:hAnsi="標楷體" w:cs="細明體;MingLiU" w:eastAsia="標楷體"/>
                <w:kern w:val="2"/>
                <w:sz w:val="24"/>
                <w:szCs w:val="24"/>
              </w:rPr>
              <w:t>客語簡易情意表達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簡易表達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客家傳統節日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1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　了解自己的文化特質。</w:t>
            </w:r>
          </w:p>
          <w:p>
            <w:pPr>
              <w:pStyle w:val="TableParagraph"/>
              <w:rPr/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　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jc w:val="both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</w:rPr>
              <w:t>二、能了解「</w:t>
            </w:r>
            <w:r>
              <w:rPr>
                <w:rFonts w:ascii="標楷體" w:hAnsi="標楷體" w:cs="標楷體" w:eastAsia="標楷體"/>
              </w:rPr>
              <w:t>冬</w:t>
            </w:r>
            <w:r>
              <w:rPr>
                <w:rFonts w:ascii="標楷體" w:hAnsi="標楷體" w:cs="標楷體" w:eastAsia="標楷體"/>
              </w:rPr>
              <w:t>節」的</w:t>
            </w:r>
            <w:r>
              <w:rPr>
                <w:rFonts w:ascii="標楷體" w:hAnsi="標楷體" w:cs="標楷體" w:eastAsia="標楷體"/>
              </w:rPr>
              <w:t>由來及其</w:t>
            </w:r>
            <w:r>
              <w:rPr>
                <w:rFonts w:ascii="標楷體" w:hAnsi="標楷體" w:cs="標楷體" w:eastAsia="標楷體"/>
              </w:rPr>
              <w:t>傳統習俗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</w:rPr>
              <w:t>看圖聽故事：冬節打粄圓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瀏覽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71</w:t>
            </w:r>
            <w:r>
              <w:rPr>
                <w:rFonts w:ascii="標楷體" w:hAnsi="標楷體" w:cs="標楷體" w:eastAsia="標楷體"/>
                <w:szCs w:val="24"/>
              </w:rPr>
              <w:t>的圖意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冬節打粄圓」故事。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配合圖意，說明「冬節」習俗由來。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故事中所提及的語詞與心得。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</w:rPr>
              <w:t>看圖聽故事：冬節打粄圓</w:t>
            </w:r>
            <w:r>
              <w:rPr>
                <w:rFonts w:ascii="標楷體" w:hAnsi="標楷體" w:cs="標楷體" w:eastAsia="標楷體"/>
              </w:rPr>
              <w:t>–</w:t>
            </w:r>
            <w:r>
              <w:rPr>
                <w:rFonts w:ascii="標楷體" w:hAnsi="標楷體" w:cs="標楷體" w:eastAsia="標楷體"/>
              </w:rPr>
              <w:t xml:space="preserve"> 延伸補充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「冬節圓」童謠，並解釋其語意。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以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童謠說白節奏練習。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、唱童謠。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示範童謠律動，兒童跟著做童謠律動。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參考教師手冊</w:t>
            </w:r>
            <w:r>
              <w:rPr>
                <w:rFonts w:eastAsia="標楷體" w:cs="標楷體" w:ascii="標楷體" w:hAnsi="標楷體"/>
                <w:szCs w:val="24"/>
              </w:rPr>
              <w:t>P102-103</w:t>
            </w:r>
            <w:r>
              <w:rPr>
                <w:rFonts w:ascii="標楷體" w:hAnsi="標楷體" w:cs="標楷體" w:eastAsia="標楷體"/>
                <w:szCs w:val="24"/>
              </w:rPr>
              <w:t>，補充說明客家人的冬至習俗、揣令仔，讓兒童聆聽。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補充教師手冊</w:t>
            </w:r>
            <w:r>
              <w:rPr>
                <w:rFonts w:eastAsia="標楷體" w:cs="標楷體" w:ascii="標楷體" w:hAnsi="標楷體"/>
                <w:szCs w:val="24"/>
              </w:rPr>
              <w:t>P103</w:t>
            </w:r>
            <w:r>
              <w:rPr>
                <w:rFonts w:ascii="標楷體" w:hAnsi="標楷體" w:cs="標楷體" w:eastAsia="標楷體"/>
                <w:szCs w:val="24"/>
              </w:rPr>
              <w:t>冬至諺語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晴，元旦雨；冬至雨，元旦晴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在月頭，掌牛阿哥毋知愁；冬至月中央，霜雪兩頭光；冬至在月尾，掌牛阿哥毋知歸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在月頭，毋被無使愁；冬至月中央，霜雪兩頭光；冬至在月尾，賣牛來買被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赤，田必壢；冬至烏，禾上埔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大於年，雞子大於天。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冬至魚生，夏至狗肉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：阿豬伯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1979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Ⅰ-3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能說出日常生活的客語詞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客語淺易語詞。</w:t>
            </w:r>
          </w:p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Ⅰ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2"/>
                <w:sz w:val="24"/>
                <w:szCs w:val="24"/>
              </w:rPr>
              <w:t>客語淺易歌謠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kern w:val="2"/>
                <w:sz w:val="24"/>
              </w:rPr>
              <w:t>E1</w:t>
            </w:r>
            <w:r>
              <w:rPr>
                <w:rFonts w:ascii="標楷體" w:hAnsi="標楷體" w:cs="Times New Roman" w:eastAsia="標楷體"/>
                <w:kern w:val="2"/>
                <w:sz w:val="24"/>
              </w:rPr>
              <w:t>　了解自己的文化特質。</w:t>
            </w:r>
          </w:p>
          <w:p>
            <w:pPr>
              <w:pStyle w:val="TableParagraph"/>
              <w:rPr/>
            </w:pPr>
            <w:r>
              <w:rPr>
                <w:rFonts w:ascii="標楷體" w:hAnsi="標楷體" w:cs="Times New Roman" w:eastAsia="標楷體"/>
                <w:kern w:val="2"/>
                <w:sz w:val="24"/>
              </w:rPr>
              <w:t>多</w:t>
            </w:r>
            <w:r>
              <w:rPr>
                <w:rFonts w:eastAsia="標楷體" w:cs="標楷體" w:ascii="標楷體" w:hAnsi="標楷體"/>
                <w:kern w:val="2"/>
                <w:sz w:val="24"/>
              </w:rPr>
              <w:t>E2</w:t>
            </w:r>
            <w:r>
              <w:rPr>
                <w:rFonts w:ascii="標楷體" w:hAnsi="標楷體" w:cs="Times New Roman" w:eastAsia="標楷體"/>
                <w:kern w:val="2"/>
                <w:sz w:val="24"/>
              </w:rPr>
              <w:t>　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做「阿豬伯」客家童謠的身體律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唱〉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阿豬伯」客家童謠。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唸，並解釋童謠的語意。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→齊唸→分組唸→個別唸。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童謠說白節奏練習。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、唱童謠。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示範童謠律動，兒童跟著做童謠律動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肢體律動</w:t>
            </w:r>
          </w:p>
        </w:tc>
      </w:tr>
      <w:tr>
        <w:trPr>
          <w:trHeight w:val="21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UKIJ CJ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szCs w:val="24"/>
        <w:rFonts w:ascii="標楷體" w:hAnsi="標楷體" w:eastAsia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szCs w:val="24"/>
        <w:rFonts w:ascii="標楷體" w:hAnsi="標楷體" w:eastAsia="標楷體" w:cs="標楷體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szCs w:val="24"/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szCs w:val="24"/>
        <w:rFonts w:ascii="標楷體" w:hAnsi="標楷體" w:eastAsia="標楷體" w:cs="標楷體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標楷體" w:hAnsi="標楷體" w:eastAsia="標楷體" w:cs="標楷體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>
        <w:szCs w:val="24"/>
        <w:rFonts w:ascii="標楷體" w:hAnsi="標楷體" w:eastAsia="標楷體" w:cs="標楷體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Cs w:val="24"/>
        <w:rFonts w:ascii="標楷體" w:hAnsi="標楷體" w:eastAsia="標楷體" w:cs="標楷體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標楷體" w:hAnsi="標楷體" w:cs="標楷體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1068" w:hanging="468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2">
    <w:lvl w:ilvl="0">
      <w:start w:val="4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標楷體" w:hAnsi="標楷體" w:eastAsia="標楷體" w:cs="標楷體"/>
      <w:szCs w:val="24"/>
    </w:rPr>
  </w:style>
  <w:style w:type="character" w:styleId="WW8Num4z0">
    <w:name w:val="WW8Num4z0"/>
    <w:qFormat/>
    <w:rPr>
      <w:rFonts w:ascii="標楷體" w:hAnsi="標楷體" w:eastAsia="標楷體" w:cs="標楷體"/>
      <w:color w:val="000000"/>
      <w:szCs w:val="24"/>
    </w:rPr>
  </w:style>
  <w:style w:type="character" w:styleId="WW8Num5z0">
    <w:name w:val="WW8Num5z0"/>
    <w:qFormat/>
    <w:rPr>
      <w:rFonts w:ascii="標楷體" w:hAnsi="標楷體" w:eastAsia="標楷體" w:cs="標楷體"/>
      <w:szCs w:val="24"/>
    </w:rPr>
  </w:style>
  <w:style w:type="character" w:styleId="WW8Num6z0">
    <w:name w:val="WW8Num6z0"/>
    <w:qFormat/>
    <w:rPr>
      <w:rFonts w:ascii="標楷體" w:hAnsi="標楷體" w:eastAsia="標楷體" w:cs="標楷體"/>
      <w:szCs w:val="24"/>
    </w:rPr>
  </w:style>
  <w:style w:type="character" w:styleId="WW8Num7z0">
    <w:name w:val="WW8Num7z0"/>
    <w:qFormat/>
    <w:rPr>
      <w:rFonts w:ascii="標楷體" w:hAnsi="標楷體" w:eastAsia="標楷體" w:cs="標楷體"/>
      <w:szCs w:val="24"/>
    </w:rPr>
  </w:style>
  <w:style w:type="character" w:styleId="WW8Num8z0">
    <w:name w:val="WW8Num8z0"/>
    <w:qFormat/>
    <w:rPr>
      <w:rFonts w:ascii="標楷體" w:hAnsi="標楷體" w:eastAsia="標楷體" w:cs="標楷體"/>
      <w:szCs w:val="24"/>
    </w:rPr>
  </w:style>
  <w:style w:type="character" w:styleId="WW8Num9z0">
    <w:name w:val="WW8Num9z0"/>
    <w:qFormat/>
    <w:rPr>
      <w:rFonts w:ascii="Wingdings" w:hAnsi="Wingdings" w:cs="Wingdings"/>
      <w:szCs w:val="24"/>
    </w:rPr>
  </w:style>
  <w:style w:type="character" w:styleId="WW8Num10z0">
    <w:name w:val="WW8Num10z0"/>
    <w:qFormat/>
    <w:rPr>
      <w:rFonts w:ascii="標楷體" w:hAnsi="標楷體" w:eastAsia="標楷體" w:cs="標楷體"/>
      <w:szCs w:val="24"/>
    </w:rPr>
  </w:style>
  <w:style w:type="character" w:styleId="WW8Num11z0">
    <w:name w:val="WW8Num11z0"/>
    <w:qFormat/>
    <w:rPr>
      <w:rFonts w:ascii="標楷體" w:hAnsi="標楷體" w:eastAsia="標楷體" w:cs="標楷體"/>
      <w:szCs w:val="24"/>
    </w:rPr>
  </w:style>
  <w:style w:type="character" w:styleId="WW8Num12z0">
    <w:name w:val="WW8Num12z0"/>
    <w:qFormat/>
    <w:rPr>
      <w:rFonts w:ascii="標楷體" w:hAnsi="標楷體" w:eastAsia="標楷體" w:cs="標楷體"/>
      <w:szCs w:val="24"/>
    </w:rPr>
  </w:style>
  <w:style w:type="character" w:styleId="WW8Num13z0">
    <w:name w:val="WW8Num13z0"/>
    <w:qFormat/>
    <w:rPr>
      <w:rFonts w:ascii="標楷體" w:hAnsi="標楷體" w:eastAsia="標楷體" w:cs="標楷體"/>
      <w:szCs w:val="24"/>
    </w:rPr>
  </w:style>
  <w:style w:type="character" w:styleId="WW8Num14z0">
    <w:name w:val="WW8Num14z0"/>
    <w:qFormat/>
    <w:rPr>
      <w:rFonts w:ascii="標楷體" w:hAnsi="標楷體" w:eastAsia="標楷體" w:cs="標楷體"/>
      <w:szCs w:val="24"/>
    </w:rPr>
  </w:style>
  <w:style w:type="character" w:styleId="WW8Num15z0">
    <w:name w:val="WW8Num15z0"/>
    <w:qFormat/>
    <w:rPr>
      <w:rFonts w:ascii="標楷體" w:hAnsi="標楷體" w:eastAsia="標楷體" w:cs="標楷體"/>
      <w:szCs w:val="24"/>
    </w:rPr>
  </w:style>
  <w:style w:type="character" w:styleId="WW8Num16z0">
    <w:name w:val="WW8Num16z0"/>
    <w:qFormat/>
    <w:rPr>
      <w:rFonts w:ascii="標楷體" w:hAnsi="標楷體" w:eastAsia="標楷體" w:cs="標楷體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Cs w:val="24"/>
    </w:rPr>
  </w:style>
  <w:style w:type="character" w:styleId="WW8Num19z0">
    <w:name w:val="WW8Num19z0"/>
    <w:qFormat/>
    <w:rPr>
      <w:rFonts w:ascii="標楷體" w:hAnsi="標楷體" w:eastAsia="標楷體" w:cs="標楷體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  <w:szCs w:val="24"/>
    </w:rPr>
  </w:style>
  <w:style w:type="character" w:styleId="WW8Num28z0">
    <w:name w:val="WW8Num28z0"/>
    <w:qFormat/>
    <w:rPr>
      <w:rFonts w:ascii="標楷體" w:hAnsi="標楷體" w:eastAsia="標楷體" w:cs="標楷體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標楷體"/>
      <w:szCs w:val="24"/>
    </w:rPr>
  </w:style>
  <w:style w:type="character" w:styleId="WW8Num31z0">
    <w:name w:val="WW8Num31z0"/>
    <w:qFormat/>
    <w:rPr>
      <w:rFonts w:ascii="標楷體" w:hAnsi="標楷體" w:eastAsia="標楷體" w:cs="標楷體"/>
      <w:color w:val="000000"/>
      <w:szCs w:val="24"/>
    </w:rPr>
  </w:style>
  <w:style w:type="character" w:styleId="WW8Num32z0">
    <w:name w:val="WW8Num32z0"/>
    <w:qFormat/>
    <w:rPr>
      <w:rFonts w:ascii="標楷體" w:hAnsi="標楷體" w:eastAsia="標楷體" w:cs="標楷體"/>
      <w:szCs w:val="24"/>
    </w:rPr>
  </w:style>
  <w:style w:type="character" w:styleId="WW8Num33z0">
    <w:name w:val="WW8Num33z0"/>
    <w:qFormat/>
    <w:rPr>
      <w:rFonts w:ascii="標楷體" w:hAnsi="標楷體" w:eastAsia="標楷體" w:cs="標楷體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4">
    <w:name w:val="預設段落字型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Arial"/>
    </w:rPr>
  </w:style>
  <w:style w:type="paragraph" w:styleId="Style23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24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>
      <w:kern w:val="0"/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表格內容"/>
    <w:basedOn w:val="Normal"/>
    <w:qFormat/>
    <w:pPr>
      <w:widowControl w:val="false"/>
      <w:suppressLineNumbers/>
    </w:pPr>
    <w:rPr/>
  </w:style>
  <w:style w:type="paragraph" w:styleId="Style29">
    <w:name w:val="表格標題"/>
    <w:basedOn w:val="Style2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autoSpaceDE w:val="false"/>
    </w:pPr>
    <w:rPr>
      <w:rFonts w:ascii="UKIJ CJK;Arial" w:hAnsi="UKIJ CJK;Arial" w:eastAsia="UKIJ CJK;Arial" w:cs="UKIJ CJK;Arial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9:00Z</dcterms:created>
  <dc:creator>KingAn</dc:creator>
  <dc:description/>
  <cp:keywords/>
  <dc:language>en-US</dc:language>
  <cp:lastModifiedBy>365 KA</cp:lastModifiedBy>
  <dcterms:modified xsi:type="dcterms:W3CDTF">2025-04-14T02:37:00Z</dcterms:modified>
  <cp:revision>6</cp:revision>
  <dc:subject/>
  <dc:title/>
</cp:coreProperties>
</file>