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napToGrid w:val="false"/>
        <w:rPr/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21"/>
        <w:jc w:val="center"/>
        <w:rPr/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 阿爸个故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1</w:t>
            </w:r>
            <w:r>
              <w:rPr>
                <w:rFonts w:ascii="標楷體" w:hAnsi="標楷體" w:cs="標楷體" w:eastAsia="標楷體"/>
                <w:szCs w:val="24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3</w:t>
            </w:r>
            <w:r>
              <w:rPr>
                <w:rFonts w:ascii="標楷體" w:hAnsi="標楷體" w:cs="標楷體" w:eastAsia="標楷體"/>
                <w:szCs w:val="24"/>
              </w:rPr>
              <w:t>能說出日常的客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Ⅰ-1</w:t>
            </w:r>
            <w:r>
              <w:rPr>
                <w:rFonts w:ascii="標楷體" w:hAnsi="標楷體" w:cs="標楷體" w:eastAsia="標楷體"/>
                <w:szCs w:val="24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1</w:t>
            </w:r>
            <w:r>
              <w:rPr>
                <w:rFonts w:ascii="標楷體" w:hAnsi="標楷體" w:cs="標楷體" w:eastAsia="標楷體"/>
                <w:szCs w:val="24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藝術感知、創作與鑑賞能力，體會藝術文化之美，透過生活美學的省思，豐富美感體驗，培養對美善的人事物進行賞析、建構與分享的態度與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</w:t>
            </w: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感知與藝術欣賞的能力，藉由各類客家藝文體驗活動促進多元感官發展，體會客家藝文之美，增進生活美感的素養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1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2</w:t>
            </w:r>
            <w:r>
              <w:rPr>
                <w:rFonts w:ascii="標楷體" w:hAnsi="標楷體" w:cs="標楷體" w:eastAsia="標楷體"/>
                <w:szCs w:val="24"/>
              </w:rPr>
              <w:t>客語淺易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c-Ⅰ-1</w:t>
            </w:r>
            <w:r>
              <w:rPr>
                <w:rFonts w:ascii="標楷體" w:hAnsi="標楷體" w:cs="標楷體" w:eastAsia="標楷體"/>
                <w:szCs w:val="24"/>
              </w:rPr>
              <w:t>客語淺易生活用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Ⅰ-1</w:t>
            </w:r>
            <w:r>
              <w:rPr>
                <w:rFonts w:ascii="標楷體" w:hAnsi="標楷體" w:cs="標楷體" w:eastAsia="標楷體"/>
                <w:szCs w:val="24"/>
              </w:rPr>
              <w:t>客家生活飲食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品</w:t>
            </w:r>
            <w:r>
              <w:rPr>
                <w:rFonts w:cs="標楷體"/>
              </w:rPr>
              <w:t>E3</w:t>
            </w:r>
            <w:r>
              <w:rPr>
                <w:rFonts w:cs="標楷體"/>
              </w:rPr>
              <w:t>溝通合作與和諧人際關係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I-5-1</w:t>
            </w:r>
            <w:r>
              <w:rPr>
                <w:rFonts w:ascii="標楷體" w:hAnsi="標楷體" w:cs="標楷體" w:eastAsia="標楷體"/>
                <w:color w:val="000000"/>
              </w:rPr>
              <w:t>探討住家、校園、學校附近（社區、部落）的環境問題及其對生活的影響，體認環境保護的重要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色彩圖卡、白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色彩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正確朗讀課文，並說明課文大意及語意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認識本課顏色語詞的客語說法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能從課文唸唱及遊戲活動中培養聆聽客語文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以客語說出擂茶等客家傳統飲食的名稱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可請兒童分享自己有沒有去過客家庄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待兒童回答完，教師播放電子書「第一課動畫──</w:t>
            </w:r>
            <w:r>
              <w:rPr>
                <w:rFonts w:ascii="標楷體" w:hAnsi="標楷體" w:cs="標楷體" w:eastAsia="標楷體"/>
              </w:rPr>
              <w:t>阿爸个故鄉</w:t>
            </w:r>
            <w:r>
              <w:rPr>
                <w:rFonts w:ascii="標楷體" w:hAnsi="標楷體" w:cs="標楷體" w:eastAsia="標楷體"/>
                <w:szCs w:val="24"/>
              </w:rPr>
              <w:t>」，讓兒童對本課有初步認識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一：</w:t>
            </w:r>
            <w:r>
              <w:rPr>
                <w:rFonts w:ascii="標楷體" w:hAnsi="標楷體" w:cs="標楷體" w:eastAsia="標楷體"/>
              </w:rPr>
              <w:t>阿爸个故鄉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引導兒童觀察課文情境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圖項係麼个地方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圖上是什麼地方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你看著麼个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你看到什麼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在該位，你發覺著麼个生趣个事情無</w:t>
            </w:r>
            <w:r>
              <w:rPr>
                <w:rFonts w:eastAsia="標楷體" w:cs="標楷體" w:ascii="標楷體" w:hAnsi="標楷體"/>
                <w:szCs w:val="24"/>
              </w:rPr>
              <w:t>?(</w:t>
            </w:r>
            <w:r>
              <w:rPr>
                <w:rFonts w:ascii="標楷體" w:hAnsi="標楷體" w:cs="標楷體" w:eastAsia="標楷體"/>
                <w:szCs w:val="24"/>
              </w:rPr>
              <w:t>在那裡，你發覺到什麼有趣的事情嗎</w:t>
            </w:r>
            <w:r>
              <w:rPr>
                <w:rFonts w:eastAsia="標楷體" w:cs="標楷體" w:ascii="標楷體" w:hAnsi="標楷體"/>
                <w:szCs w:val="24"/>
              </w:rPr>
              <w:t>?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解釋課文大意及課文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教師領讀課文→全體讀→分組讀→個別讀，亦可搭配教學遊戲「男生女生配」進行課文朗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視教學情況補充「會話練習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遊戲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</w:rPr>
              <w:t>男生女生配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句由男生朗誦；第二句由女生朗誦；第三句男、女生合誦，以此類推朗誦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請兒童分享自己喜歡什麼顏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二：</w:t>
            </w:r>
            <w:r>
              <w:rPr>
                <w:rFonts w:ascii="標楷體" w:hAnsi="標楷體" w:cs="標楷體" w:eastAsia="標楷體"/>
              </w:rPr>
              <w:t>語詞練習：色彩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  <w:tab/>
            </w: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  <w:tab/>
            </w:r>
            <w:r>
              <w:rPr>
                <w:rFonts w:ascii="標楷體" w:hAnsi="標楷體" w:cs="標楷體" w:eastAsia="標楷體"/>
                <w:szCs w:val="24"/>
              </w:rPr>
              <w:t>先生个衫褲係麼个色？（老師的衣服是什麼顏色的？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  <w:tab/>
            </w:r>
            <w:r>
              <w:rPr>
                <w:rFonts w:ascii="標楷體" w:hAnsi="標楷體" w:cs="標楷體" w:eastAsia="標楷體"/>
                <w:szCs w:val="24"/>
              </w:rPr>
              <w:t>弓蕉皮係麼个色？（香蕉皮是什麼顏色的？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  <w:tab/>
            </w:r>
            <w:r>
              <w:rPr>
                <w:rFonts w:ascii="標楷體" w:hAnsi="標楷體" w:cs="標楷體" w:eastAsia="標楷體"/>
                <w:szCs w:val="24"/>
              </w:rPr>
              <w:t>手係麼个色？（手是什麼顏色的？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  <w:tab/>
            </w:r>
            <w:r>
              <w:rPr>
                <w:rFonts w:ascii="標楷體" w:hAnsi="標楷體" w:cs="標楷體" w:eastAsia="標楷體"/>
                <w:szCs w:val="24"/>
              </w:rPr>
              <w:t>有麼个東西係紅色个？（有什麼東西是紅色的？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5)</w:t>
              <w:tab/>
            </w:r>
            <w:r>
              <w:rPr>
                <w:rFonts w:ascii="標楷體" w:hAnsi="標楷體" w:cs="標楷體" w:eastAsia="標楷體"/>
                <w:szCs w:val="24"/>
              </w:rPr>
              <w:t>水紅色做得仰般變出來？（粉紅色可以怎麼變出來？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6)</w:t>
              <w:tab/>
            </w:r>
            <w:r>
              <w:rPr>
                <w:rFonts w:ascii="標楷體" w:hAnsi="標楷體" w:cs="標楷體" w:eastAsia="標楷體"/>
                <w:szCs w:val="24"/>
              </w:rPr>
              <w:t>你還知有麼个色？請講出來。（你還知道什麼顏色？請說出來。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  <w:tab/>
            </w:r>
            <w:r>
              <w:rPr>
                <w:rFonts w:ascii="標楷體" w:hAnsi="標楷體" w:cs="標楷體" w:eastAsia="標楷體"/>
                <w:szCs w:val="24"/>
              </w:rPr>
              <w:t>教師依據兒童的回答內容，逐一解釋課文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  <w:tab/>
            </w:r>
            <w:r>
              <w:rPr>
                <w:rFonts w:ascii="標楷體" w:hAnsi="標楷體" w:cs="標楷體" w:eastAsia="標楷體"/>
                <w:szCs w:val="24"/>
              </w:rPr>
              <w:t>教師領讀語詞，兒童跟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  <w:tab/>
            </w:r>
            <w:r>
              <w:rPr>
                <w:rFonts w:ascii="標楷體" w:hAnsi="標楷體" w:cs="標楷體" w:eastAsia="標楷體"/>
                <w:szCs w:val="24"/>
              </w:rPr>
              <w:t>請兒童拿出本課圖卡，進行「眼明手快」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  <w:tab/>
            </w:r>
            <w:r>
              <w:rPr>
                <w:rFonts w:ascii="標楷體" w:hAnsi="標楷體" w:cs="標楷體" w:eastAsia="標楷體"/>
                <w:szCs w:val="24"/>
              </w:rPr>
              <w:t>視教學情況，進行其餘補充的教學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遊戲：眼明手快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兒童兩兩一組，準備一處課本附錄的色彩圖卡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將每張圖卡平鋪於桌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發號指令：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愛（紅色）。</w:t>
            </w:r>
            <w:r>
              <w:rPr>
                <w:rFonts w:ascii="新細明體;PMingLiU" w:hAnsi="新細明體;PMingLiU" w:cs="新細明體;PMingLiU"/>
                <w:szCs w:val="24"/>
              </w:rPr>
              <w:t>」</w:t>
            </w:r>
            <w:r>
              <w:rPr>
                <w:rFonts w:ascii="標楷體" w:hAnsi="標楷體" w:cs="標楷體" w:eastAsia="標楷體"/>
                <w:szCs w:val="24"/>
              </w:rPr>
              <w:t>看誰先拿到桌上的紅色圖卡，高舉並喊：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有（紅色）。」即可贏得這一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當遊戲結束，統計誰拿到的圖卡多即獲勝。輸的人將本課語詞唸一次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「色」中目標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從全班兒童中選一個當鬼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鬼必須發號指令，如：「摸（紅色个）東西」，其餘兒童必須趕緊尋找教室內有「紅色的」物品，並摸著該物品不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鬼在其餘兒童找東西時進行十秒倒數，十秒鐘到了，還沒找到指令顏色物品的兒童，必須唸一次課文，並擔任下一輪的鬼。若鬼有一個人以上，則彼此討論，決定下一輪的指令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遊戲：蘿蔔蹲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全班分成六組，每組選一種顏色當組名，並自己創作肢體語言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輪到的組別需一邊唸自己的顏色口訣一邊做動作，如：「畫黃色、畫黃色，黃色畫好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吊菜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」聽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  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內指定的顏色，吊菜色組別需接著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唸錯口訣、做錯動作或說到被淘汰的組別，則該組淘汰，原地蹲下。最後留下的組別獲勝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支援前線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將兒童分成若干組，每組推派一人當士官，並站在每組的最前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當老師說：「支援前線：具有紅色的物品五件。」各組的兒童要將物品傳給前方的士官，收齊後再交給老師，最快速且能用客語說出顏色名稱者即為勝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聯想報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兒童四人一組，準備一張白紙，在上面畫上九宮格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拿出本課附錄圖卡，請各組派一人上前抽選。將選到圖卡貼在九宮格的中央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請各組由抽選的圖卡展開聯想，並將聯想到的東西寫或畫在九宮格中，如：黃色可聯想到香蕉、雨衣、計程車…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請各組上臺發表聯想的成果，各組至少需正確說出自己負責顏色的客語名稱，才算通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一句話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在圖項，你看著麼个</w:t>
            </w:r>
            <w:r>
              <w:rPr>
                <w:rFonts w:eastAsia="標楷體" w:cs="標楷體" w:ascii="標楷體" w:hAnsi="標楷體"/>
                <w:szCs w:val="24"/>
              </w:rPr>
              <w:t>?(</w:t>
            </w:r>
            <w:r>
              <w:rPr>
                <w:rFonts w:ascii="標楷體" w:hAnsi="標楷體" w:cs="標楷體" w:eastAsia="標楷體"/>
                <w:szCs w:val="24"/>
              </w:rPr>
              <w:t>在圖上，你看到什麼</w:t>
            </w:r>
            <w:r>
              <w:rPr>
                <w:rFonts w:eastAsia="標楷體" w:cs="標楷體" w:ascii="標楷體" w:hAnsi="標楷體"/>
                <w:szCs w:val="24"/>
              </w:rPr>
              <w:t>?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該兜東西个外表係麼个色</w:t>
            </w:r>
            <w:r>
              <w:rPr>
                <w:rFonts w:eastAsia="標楷體" w:cs="標楷體" w:ascii="標楷體" w:hAnsi="標楷體"/>
                <w:szCs w:val="24"/>
              </w:rPr>
              <w:t>?(</w:t>
            </w:r>
            <w:r>
              <w:rPr>
                <w:rFonts w:ascii="標楷體" w:hAnsi="標楷體" w:cs="標楷體" w:eastAsia="標楷體"/>
                <w:szCs w:val="24"/>
              </w:rPr>
              <w:t>那些物品的外表示什麼顏色</w:t>
            </w:r>
            <w:r>
              <w:rPr>
                <w:rFonts w:eastAsia="標楷體" w:cs="標楷體" w:ascii="標楷體" w:hAnsi="標楷體"/>
                <w:szCs w:val="24"/>
              </w:rPr>
              <w:t>?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引導兒童觀察、討論、發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教師說明此處「个」相當於華語「的」的用法，屬於結構助詞，放在形容詞之尾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引導兒童共同討論「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東西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麼个色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个」句型，並帶領兒童唸讀課本句子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將兒童分組，進行連鎖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視教學情況補充「其他參考範例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遊戲：連鎖遊戲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兒童四個人一組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組一號兒童問二號兒童：「你个～係～色个」二號回答：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个～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色个。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此類推，至最後一位問完一號即結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四：調色盤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詢問兒童，課本出現那些顏色？請學生發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介紹課本句型，並帶領兒童唸讀句子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拿出本課圖卡，進行「辨色大師」遊戲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「顏色聯想接龍」遊戲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補充「其他个合色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辨色大師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事先準備數張圖片當題目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全班分為數組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依序播放圖片讓各組舉手搶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取得搶答權後整組高舉答案圖卡並唸出顏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答對則記一分，取得最高分者獲勝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註：每張圖片可包含各種顏色，每組搶答一次限回答一種，答完該輪即無答題權，讓各組皆有機會表現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辨色大師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全班分為數組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「（麼个色）→（麼个色）个（東西）→（麼个色）」的句型組進行遊戲。例，第一位說：「（白色）→（白色）个（牙膏）→（黃色）」；第二位要接著上一位指定的顏色說：「（黃色）→（黃色）个（梨仔）→（烏色）」，以此類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顏色可以重複說，但聯想物品不可重複，若停頓過久，或聯想物品不符合現實則淘汰，最後剩下的一人獲勝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註：因主要學習詞語為顏色，故顏色的聯想物品若不會客語說法可以華語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</w:t>
            </w:r>
            <w:r>
              <w:rPr>
                <w:rFonts w:ascii="標楷體" w:hAnsi="標楷體" w:cs="標楷體" w:eastAsia="標楷體"/>
                <w:szCs w:val="24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 春天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1</w:t>
            </w:r>
            <w:r>
              <w:rPr>
                <w:rFonts w:ascii="標楷體" w:hAnsi="標楷體" w:cs="標楷體" w:eastAsia="標楷體"/>
                <w:szCs w:val="24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3</w:t>
            </w:r>
            <w:r>
              <w:rPr>
                <w:rFonts w:ascii="標楷體" w:hAnsi="標楷體" w:cs="標楷體" w:eastAsia="標楷體"/>
                <w:szCs w:val="24"/>
              </w:rPr>
              <w:t>能說出日常的客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Ⅰ-1</w:t>
            </w:r>
            <w:r>
              <w:rPr>
                <w:rFonts w:ascii="標楷體" w:hAnsi="標楷體" w:cs="標楷體" w:eastAsia="標楷體"/>
                <w:szCs w:val="24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1</w:t>
            </w:r>
            <w:r>
              <w:rPr>
                <w:rFonts w:ascii="標楷體" w:hAnsi="標楷體" w:cs="標楷體" w:eastAsia="標楷體"/>
                <w:szCs w:val="24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規劃及執行計畫的能力，並試探與發展多元專業知能、充實生活經驗，發揮創新精神，以因應社會變遷、增進個人的彈性適應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藝術感知、創作與鑑賞能力，體會藝術文化之美，透過生活美學的省思，豐富美感體驗，培養對美善的人事物進行賞析、建構與分享的態度與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</w:t>
            </w: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感知與藝術欣賞的能力，藉由各類客家藝文體驗活動促進多元感官發展，體會客家藝文之美，增進生活美感的素養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1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2</w:t>
            </w:r>
            <w:r>
              <w:rPr>
                <w:rFonts w:ascii="標楷體" w:hAnsi="標楷體" w:cs="標楷體" w:eastAsia="標楷體"/>
                <w:szCs w:val="24"/>
              </w:rPr>
              <w:t>客語淺易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c-Ⅰ-1</w:t>
            </w:r>
            <w:r>
              <w:rPr>
                <w:rFonts w:ascii="標楷體" w:hAnsi="標楷體" w:cs="標楷體" w:eastAsia="標楷體"/>
                <w:szCs w:val="24"/>
              </w:rPr>
              <w:t>客語淺易生活用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e-Ⅰ-1</w:t>
            </w:r>
            <w:r>
              <w:rPr>
                <w:rFonts w:ascii="標楷體" w:hAnsi="標楷體" w:cs="標楷體" w:eastAsia="標楷體"/>
                <w:szCs w:val="24"/>
              </w:rPr>
              <w:t>客語簡易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Ⅰ-2</w:t>
            </w:r>
            <w:r>
              <w:rPr>
                <w:rFonts w:ascii="標楷體" w:hAnsi="標楷體" w:cs="標楷體" w:eastAsia="標楷體"/>
                <w:szCs w:val="24"/>
              </w:rPr>
              <w:t>校園生活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Ⅰ-2</w:t>
            </w:r>
            <w:r>
              <w:rPr>
                <w:rFonts w:ascii="標楷體" w:hAnsi="標楷體" w:cs="標楷體" w:eastAsia="標楷體"/>
                <w:szCs w:val="24"/>
              </w:rPr>
              <w:t>時間與天氣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戶</w:t>
            </w:r>
            <w:r>
              <w:rPr>
                <w:rFonts w:cs="標楷體"/>
              </w:rPr>
              <w:t>E1</w:t>
            </w:r>
            <w:r>
              <w:rPr>
                <w:rFonts w:cs="標楷體"/>
              </w:rPr>
              <w:t>善用教室外、戶外及校外教學，認識生活環境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自然或人為</w:t>
            </w:r>
            <w:r>
              <w:rPr>
                <w:rFonts w:cs="標楷體"/>
              </w:rPr>
              <w:t>)</w:t>
            </w:r>
            <w:r>
              <w:rPr>
                <w:rFonts w:cs="標楷體"/>
              </w:rPr>
              <w:t>。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戶</w:t>
            </w:r>
            <w:r>
              <w:rPr>
                <w:rFonts w:cs="標楷體"/>
              </w:rPr>
              <w:t>E3</w:t>
            </w:r>
            <w:r>
              <w:rPr>
                <w:rFonts w:cs="標楷體"/>
              </w:rPr>
              <w:t>善用五官的感知，培養眼、耳、鼻、舌、觸覺及心靈對環境感受的能力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I-2-1</w:t>
            </w:r>
            <w:r>
              <w:rPr>
                <w:rFonts w:ascii="標楷體" w:hAnsi="標楷體" w:cs="標楷體" w:eastAsia="標楷體"/>
                <w:color w:val="000000"/>
              </w:rPr>
              <w:t>在生活中，感知自然環境之美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校園平面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押花材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正確朗讀課文，並說明課文大意及語意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認識本課花卉語詞的客語說法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能從課文唸唱及遊戲活動中培養聆聽客語文的興趣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識讀四季的語詞及特色形容詞並運用在日常生活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藉由校園環境巡禮，認識春天的校園，並能感受季節的美好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可請兒童分享春天的大自然有哪些特徵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待兒童回答完，教師播放電子書「第一課動畫──春天」，讓兒童對本課有初步認識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一：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引導兒童觀察課文情境圖。教師提問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這係麼个季節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這是什麼季節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你兜看著麼个蟲仔也係花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你們看到什麼昆蟲或者花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引導兒童討論、發表，教師做統整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解釋課文大意及語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）做課文說白節奏練習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聆聽「春天」，兒童跟著唸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學生分享認識學校裡的哪些植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二：語詞練習：花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請兒童說說看，是否認識課本上的花卉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領讀本課語詞，兒童跟讀，教師指導兒童發音並進行語詞解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兒童兩兩一組練習對話：先問對方：「你中意麼个花？」以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中意……。」來回答，以此練習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開啟教學電子書，進行「回音谷」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三：校園的花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四人一組進行校園花卉探索，探索時間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分鐘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發給各組一張校園平面圖，各組在平面圖上標記花朵圖案，大略記下或畫下花卉特徵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顏色、花形、栽植於樹上或盆栽、葉形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若知道花卉名稱可一併註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20</w:t>
            </w:r>
            <w:r>
              <w:rPr>
                <w:rFonts w:ascii="標楷體" w:hAnsi="標楷體" w:cs="標楷體" w:eastAsia="標楷體"/>
                <w:szCs w:val="24"/>
              </w:rPr>
              <w:t>分鐘後回到教室，各組分享探索成果。以有發現課本中出現的花卉組別優先發表，用「在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麼个位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麼个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」進行發表，可以國語發表，教師可協助補充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進行校園探索時，可讓兒童擇適合的植物摘下，之後可以嘗試做成壓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回音谷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將全班分成七組，各組負責一個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開啟教學電子書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圖庫中的語詞掛圖，教師指到哪一個語詞，負責該語詞的組別要立即讀出兩次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可視兒童熟練程度，逐漸加快指讀的速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先詢問課本</w:t>
            </w:r>
            <w:r>
              <w:rPr>
                <w:rFonts w:eastAsia="標楷體" w:cs="標楷體" w:ascii="標楷體" w:hAnsi="標楷體"/>
                <w:szCs w:val="24"/>
              </w:rPr>
              <w:t>P26~27</w:t>
            </w:r>
            <w:r>
              <w:rPr>
                <w:rFonts w:ascii="標楷體" w:hAnsi="標楷體" w:cs="標楷體" w:eastAsia="標楷體"/>
                <w:szCs w:val="24"/>
              </w:rPr>
              <w:t>上有什麼花</w:t>
            </w:r>
            <w:r>
              <w:rPr>
                <w:rFonts w:eastAsia="標楷體" w:cs="標楷體" w:ascii="標楷體" w:hAnsi="標楷體"/>
                <w:szCs w:val="24"/>
              </w:rPr>
              <w:t>?</w:t>
            </w:r>
            <w:r>
              <w:rPr>
                <w:rFonts w:ascii="標楷體" w:hAnsi="標楷體" w:cs="標楷體" w:eastAsia="標楷體"/>
                <w:szCs w:val="24"/>
              </w:rPr>
              <w:t>接著說明本活動的操作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聆聽內容後作答。接著由老師公布答案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請兒童以「手指公姑娘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麼个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項歇睏」的句型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參考答案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手指公姑娘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櫻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項歇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手指公姑娘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油桐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項歇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帶領兒童歸納課本</w:t>
            </w:r>
            <w:r>
              <w:rPr>
                <w:rFonts w:eastAsia="標楷體" w:cs="標楷體" w:ascii="標楷體" w:hAnsi="標楷體"/>
                <w:szCs w:val="24"/>
              </w:rPr>
              <w:t>P22-25</w:t>
            </w:r>
            <w:r>
              <w:rPr>
                <w:rFonts w:ascii="標楷體" w:hAnsi="標楷體" w:cs="標楷體" w:eastAsia="標楷體"/>
                <w:szCs w:val="24"/>
              </w:rPr>
              <w:t>及教師手冊</w:t>
            </w:r>
            <w:r>
              <w:rPr>
                <w:rFonts w:eastAsia="標楷體" w:cs="標楷體" w:ascii="標楷體" w:hAnsi="標楷體"/>
                <w:szCs w:val="24"/>
              </w:rPr>
              <w:t>P4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44</w:t>
            </w:r>
            <w:r>
              <w:rPr>
                <w:rFonts w:ascii="標楷體" w:hAnsi="標楷體" w:cs="標楷體" w:eastAsia="標楷體"/>
                <w:szCs w:val="24"/>
              </w:rPr>
              <w:t>中出現的花朵各別屬於何種季節，參考下列表格，透過問答互動完成歸納，以利接續教學遊戲「四季花開」之進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協助兒童分組，進行「四季花開」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四季花開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各組選一位花神站在中央，其他組員圍著花神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透過以下句型組進行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花神：（麼个季節）花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組員：開麼个花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花神：開（麼个花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組員：開幾多蕊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花神：開（幾多）蕊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根據花神說的數字，例如「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」，權組僅留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位站著，其餘要蹲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巡視各組，必要時從旁給予協助與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參考範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花神：（春天）花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組員：開麼个花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花神：開（櫻花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組員：開幾多蕊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花神：開（三）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請兒童分享自己喜歡的季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五：春與夏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統整歸納，並說明春季和夏季的景象及其適合從事的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領讀語句，兒童跟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說明春、夏節氣俗諺的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六：秋與冬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統整歸納，並說明秋季和冬季的景象及其適合從事的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領讀語句，兒童跟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說明秋、冬節氣俗諺的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七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複習本課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說明</w:t>
            </w:r>
            <w:r>
              <w:rPr>
                <w:rFonts w:eastAsia="標楷體" w:cs="標楷體" w:ascii="標楷體" w:hAnsi="標楷體"/>
                <w:szCs w:val="24"/>
              </w:rPr>
              <w:t>P32-33</w:t>
            </w:r>
            <w:r>
              <w:rPr>
                <w:rFonts w:ascii="標楷體" w:hAnsi="標楷體" w:cs="標楷體" w:eastAsia="標楷體"/>
                <w:szCs w:val="24"/>
              </w:rPr>
              <w:t>的操作方式，並播放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聆聽後作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詢問兒童是以何處為線索來判斷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教師範唸：「這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玉蘭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个花瓣。」請學生仿唸另一個答案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遊戲：壓花製作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材料：樹葉或花朵、書籍、重物、衛生紙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書籍翻開，鋪上衛生紙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樹葉或花朵平放在衛生紙上，一個夾頁只放置一個樹葉或花朵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心闔上書籍後，以重物壓在書籍上，並放在通風場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三天要更換衛生紙，約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十天可完成壓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四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</w:t>
            </w:r>
            <w:r>
              <w:rPr>
                <w:rFonts w:ascii="標楷體" w:hAnsi="標楷體" w:cs="標楷體" w:eastAsia="標楷體"/>
                <w:szCs w:val="24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唸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看圖聽故事〉客家靚藍衫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Ⅰ-1</w:t>
            </w:r>
            <w:r>
              <w:rPr>
                <w:rFonts w:ascii="標楷體" w:hAnsi="標楷體" w:cs="標楷體" w:eastAsia="標楷體"/>
                <w:szCs w:val="24"/>
              </w:rPr>
              <w:t>能說出客家文化的生活表徵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多</w:t>
            </w:r>
            <w:r>
              <w:rPr>
                <w:rFonts w:cs="標楷體"/>
              </w:rPr>
              <w:t>E1</w:t>
            </w:r>
            <w:r>
              <w:rPr>
                <w:rFonts w:cs="標楷體"/>
              </w:rPr>
              <w:t>了解自己的文化特質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I-4-1</w:t>
            </w:r>
            <w:r>
              <w:rPr>
                <w:rFonts w:ascii="標楷體" w:hAnsi="標楷體" w:cs="標楷體" w:eastAsia="標楷體"/>
                <w:color w:val="000000"/>
              </w:rPr>
              <w:t>能發現生活周遭 能發現生活周遭 能發現生活周遭 能發現生活周遭 能發現生活周遭 能發現生活周遭 能發現生活周遭 人、事物的美，並與人分享感動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能樂意聆聽客語敘述的故事，並了解其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用客語表達故事內容中所提及語詞的意思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提問：「小朋友們覺得課本上的這篇故事在講什麼呢？」待兒童回答完畢，說：「現在就跟著老師一起來認識客家藍衫吧！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指導兒童瀏覽課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34-3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的圖意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播放故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請兒童專心聆聽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配合圖意，說明故事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發表聆聽故事後的心得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 火焰蟲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3</w:t>
            </w:r>
            <w:r>
              <w:rPr>
                <w:rFonts w:ascii="標楷體" w:hAnsi="標楷體" w:cs="標楷體" w:eastAsia="標楷體"/>
                <w:szCs w:val="24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3</w:t>
            </w:r>
            <w:r>
              <w:rPr>
                <w:rFonts w:ascii="標楷體" w:hAnsi="標楷體" w:cs="標楷體" w:eastAsia="標楷體"/>
                <w:szCs w:val="24"/>
              </w:rPr>
              <w:t>能說出日常生活的客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Ⅰ-1</w:t>
            </w:r>
            <w:r>
              <w:rPr>
                <w:rFonts w:ascii="標楷體" w:hAnsi="標楷體" w:cs="標楷體" w:eastAsia="標楷體"/>
                <w:szCs w:val="24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Ⅰ-2</w:t>
            </w:r>
            <w:r>
              <w:rPr>
                <w:rFonts w:ascii="標楷體" w:hAnsi="標楷體" w:cs="標楷體" w:eastAsia="標楷體"/>
                <w:szCs w:val="24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1</w:t>
            </w:r>
            <w:r>
              <w:rPr>
                <w:rFonts w:ascii="標楷體" w:hAnsi="標楷體" w:cs="標楷體" w:eastAsia="標楷體"/>
                <w:szCs w:val="24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1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2</w:t>
            </w:r>
            <w:r>
              <w:rPr>
                <w:rFonts w:ascii="標楷體" w:hAnsi="標楷體" w:cs="標楷體" w:eastAsia="標楷體"/>
                <w:szCs w:val="24"/>
              </w:rPr>
              <w:t>客語淺易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c-Ⅰ-1</w:t>
            </w:r>
            <w:r>
              <w:rPr>
                <w:rFonts w:ascii="標楷體" w:hAnsi="標楷體" w:cs="標楷體" w:eastAsia="標楷體"/>
                <w:szCs w:val="24"/>
              </w:rPr>
              <w:t>客語淺易生活用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2</w:t>
            </w:r>
            <w:r>
              <w:rPr>
                <w:rFonts w:ascii="標楷體" w:hAnsi="標楷體" w:cs="標楷體" w:eastAsia="標楷體"/>
                <w:szCs w:val="24"/>
              </w:rPr>
              <w:t>客語淺易歌謠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e-Ⅰ-1</w:t>
            </w:r>
            <w:r>
              <w:rPr>
                <w:rFonts w:ascii="標楷體" w:hAnsi="標楷體" w:cs="標楷體" w:eastAsia="標楷體"/>
                <w:szCs w:val="24"/>
              </w:rPr>
              <w:t>客語簡易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環</w:t>
            </w:r>
            <w:r>
              <w:rPr>
                <w:rFonts w:cs="標楷體"/>
              </w:rPr>
              <w:t xml:space="preserve">E2  </w:t>
            </w:r>
            <w:r>
              <w:rPr>
                <w:rFonts w:cs="標楷體"/>
              </w:rPr>
              <w:t>覺知生物生命的美與價值，關懷動、植物的生命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I-4-2</w:t>
            </w:r>
            <w:r>
              <w:rPr>
                <w:rFonts w:ascii="標楷體" w:hAnsi="標楷體" w:cs="標楷體" w:eastAsia="標楷體"/>
                <w:color w:val="000000"/>
              </w:rPr>
              <w:t>主動關心與親近生活周遭美好的人、事、物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、小蟲子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白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兩套小蟲子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語意，並朗讀本課課文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根據課文描述說出螢火蟲的特性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能了解「火焰蟲」、「吊」、「光光」、「鬧鬧熱熱」等語詞的意義和用法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能用客語說出本課介紹的昆蟲名稱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五、能運用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物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蟲仔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 xml:space="preserve">在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哪位</w:t>
            </w:r>
            <w:r>
              <w:rPr>
                <w:rFonts w:eastAsia="標楷體" w:cs="標楷體" w:ascii="標楷體" w:hAnsi="標楷體"/>
              </w:rPr>
              <w:t>) (</w:t>
            </w:r>
            <w:r>
              <w:rPr>
                <w:rFonts w:ascii="標楷體" w:hAnsi="標楷體" w:cs="標楷體" w:eastAsia="標楷體"/>
              </w:rPr>
              <w:t>做麼个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的句型做說話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能樂意和同學分享飼養昆蟲的經驗，進而發覺生命的價值，關懷昆蟲的生命與其生存環境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可詢問兒童知不知道螢火蟲？什麼地方可以看到螢火蟲？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播放電子書「第三課動畫──</w:t>
            </w:r>
            <w:r>
              <w:rPr>
                <w:rFonts w:ascii="標楷體" w:hAnsi="標楷體" w:cs="標楷體" w:eastAsia="標楷體"/>
                <w:lang w:val="en-US" w:eastAsia="en-US"/>
              </w:rPr>
              <w:t>火焰蟲」，讓兒童對本課有初步認識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一：火焰蟲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觀察課文情境圖，並提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圖項个人在該做麼个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（圖上的人在那裡做什麼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有麼个蟲仔在暗晡夜會發出光亮？（有什麼昆蟲在夜晚會發出亮光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在哪位看過這種蟲仔？（你在哪裡看過這種昆蟲？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歸納兒童發表內容並說明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領讀並解釋課文大意及語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教師領讀課文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以鈴鼓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響板、木魚…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課文說白節奏練習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參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.6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的說白節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聆「火焰蟲」，兒童唸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翻開課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42~4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並提問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這係麼个地方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這是什麼地方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這位有麼个動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這裡有什麼動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在哪位看過這兜動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在哪裡看過這些動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根據兒童的發表內容，逐一揭示語詞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並說明「揚尾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囊蜺仔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「揚蝶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蝶仔」、「蜂仔」、「蟻公」的習性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先在網路上搜尋各種昆蟲的影片，於課堂中播放，讓兒童認識昆蟲的生態與叫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本課的語詞</w:t>
            </w:r>
            <w:r>
              <w:rPr>
                <w:rFonts w:ascii="標楷體" w:hAnsi="標楷體" w:cs="標楷體" w:eastAsia="標楷體"/>
                <w:szCs w:val="24"/>
              </w:rPr>
              <w:t>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教師協助兒童分組，視教學情況，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支援前線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將全班分成若干組，各組選定一位兒童當組長；每位兒童準備小蟲子圖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當教師說出要支援前線的小蟲子名稱及數量時，各組的兒童要將同數量的圖卡放置在組長的桌面上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例：（兩隻）（蟻公）摎（六隻）（土狗仔）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夠最快速，且能用客語正確說出數量及小蟲子名稱的小組即獲勝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大風吹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每位兒童拿一張小蟲子圖卡，圍成一個老圓圈，選擇一位兒童當抓鬼者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訣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班：大風吹，吹麼个？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當鬼者：吹～手項拿（蟬仔）个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分享自己喜歡的昆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三：其他蟲仔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除了活動二个動物以外，你還識看過麼个細蟲仔？（除了活動二的動物以外，你還看過什麼小蟲子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在哪位看著个？（你在哪裡看到的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識蓄過麼个細蟲仔？（你曾經飼養過什麼小蟲子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仰般蓄？感覺仰般？（你怎麼養？感覺如何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知道兜細蟲仔个生長過程無？（你知道那些小蟲子的生長過程嗎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從家中帶飼養的小蟲子或相片，和同學分享經驗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歸納兒童發表內容，並統整說明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「雞油蛄」、「土狗仔」、「蟬仔」、「烏蠅」、「蚊仔」並說明其習性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事先蒐集網路上昆蟲的影片，於課堂中播放，讓兒童認識昆蟲的生態與聲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教師可視教學情況，補充「會話練習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一句話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觀察課文情境圖，領唸語句並解釋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揚尾仔在天頂飛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蜻蜓在天上飛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蜂仔在花園採蜜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蜜蜂在花園採蜜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菜園看蟻公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我在菜園看螞蟻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蟬仔在樹頂唱歌仔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蟬在樹上唱歌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本課的語詞</w:t>
            </w:r>
            <w:r>
              <w:rPr>
                <w:rFonts w:ascii="標楷體" w:hAnsi="標楷體" w:cs="標楷體" w:eastAsia="標楷體"/>
                <w:szCs w:val="24"/>
              </w:rPr>
              <w:t>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指導兒童用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蟲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在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哪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 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麼个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的句型做說話練習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人發給三張白紙，分別畫上代表「人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蟲仔」、「哪裡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處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「做麼个」的圖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「人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蟲仔」的圖跟前面的人交換，「哪位」的圖跟後面的人交換，「做麼个」的圖跟右邊的人交換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每個人發表交換過後的句子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──蟲仔在哪位？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請兒童聽音檔後，撕下附件的貼紙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指導兒童用客語說出昆蟲正確的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遊戲教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排排樂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欲先自行準備兩套小蟲子圖卡，並將全班分成兩組比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在二十秒內，連續且重複唸出九種小蟲子名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兩組兒童代表必須依序將小蟲子圖卡排出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時間內，最快依序排出，且能用客語正確讀出者為勝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比手畫腳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將全班分成兩組，各派一名兒童負責肢體表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由教師抽取小蟲子圖卡，請兒童用肢體表示，且不可發出聲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二十秒內，答對最多題的一方則為勝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龍捲風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位兒童皆拿一張小蟲子卡，並用客語向全班介紹這是什麼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大喊：「龍捲風來了」，全班兒童反問：「吹幾次」，教師回答：「三次」，則兒童們需找到三隻不同的蟲做為一組才能蹲下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未找齊一組的兒童，須出示自己的小蟲子圖卡，並大聲唸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以再次將全班打散，視情況繼續遊戲的次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9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9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9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唸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第四課  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1</w:t>
            </w:r>
            <w:r>
              <w:rPr>
                <w:rFonts w:ascii="標楷體" w:hAnsi="標楷體" w:cs="標楷體" w:eastAsia="標楷體"/>
                <w:szCs w:val="24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3</w:t>
            </w:r>
            <w:r>
              <w:rPr>
                <w:rFonts w:ascii="標楷體" w:hAnsi="標楷體" w:cs="標楷體" w:eastAsia="標楷體"/>
                <w:szCs w:val="24"/>
              </w:rPr>
              <w:t>能說出日常生活的客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Ⅰ-1</w:t>
            </w:r>
            <w:r>
              <w:rPr>
                <w:rFonts w:ascii="標楷體" w:hAnsi="標楷體" w:cs="標楷體" w:eastAsia="標楷體"/>
                <w:szCs w:val="24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Ⅰ-2</w:t>
            </w:r>
            <w:r>
              <w:rPr>
                <w:rFonts w:ascii="標楷體" w:hAnsi="標楷體" w:cs="標楷體" w:eastAsia="標楷體"/>
                <w:szCs w:val="24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1</w:t>
            </w:r>
            <w:r>
              <w:rPr>
                <w:rFonts w:ascii="標楷體" w:hAnsi="標楷體" w:cs="標楷體" w:eastAsia="標楷體"/>
                <w:szCs w:val="24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1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2</w:t>
            </w:r>
            <w:r>
              <w:rPr>
                <w:rFonts w:ascii="標楷體" w:hAnsi="標楷體" w:cs="標楷體" w:eastAsia="標楷體"/>
                <w:szCs w:val="24"/>
              </w:rPr>
              <w:t>客語淺易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c-Ⅰ-1</w:t>
            </w:r>
            <w:r>
              <w:rPr>
                <w:rFonts w:ascii="標楷體" w:hAnsi="標楷體" w:cs="標楷體" w:eastAsia="標楷體"/>
                <w:szCs w:val="24"/>
              </w:rPr>
              <w:t>客語淺易生活用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e-Ⅰ-1</w:t>
            </w:r>
            <w:r>
              <w:rPr>
                <w:rFonts w:ascii="標楷體" w:hAnsi="標楷體" w:cs="標楷體" w:eastAsia="標楷體"/>
                <w:szCs w:val="24"/>
              </w:rPr>
              <w:t>客語簡易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Ⅰ-1</w:t>
            </w:r>
            <w:r>
              <w:rPr>
                <w:rFonts w:ascii="標楷體" w:hAnsi="標楷體" w:cs="標楷體" w:eastAsia="標楷體"/>
                <w:szCs w:val="24"/>
              </w:rPr>
              <w:t>生活起居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標楷體"/>
              </w:rPr>
              <w:t>家</w:t>
            </w:r>
            <w:r>
              <w:rPr>
                <w:rFonts w:cs="標楷體"/>
              </w:rPr>
              <w:t xml:space="preserve">E11 </w:t>
            </w:r>
            <w:r>
              <w:rPr>
                <w:rFonts w:cs="標楷體"/>
              </w:rPr>
              <w:t>養成良好家庭生活習慣，熟悉家務技巧，並參與家務工作。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品</w:t>
            </w:r>
            <w:r>
              <w:rPr>
                <w:rFonts w:cs="標楷體"/>
              </w:rPr>
              <w:t xml:space="preserve">E1 </w:t>
            </w:r>
            <w:r>
              <w:rPr>
                <w:rFonts w:cs="標楷體"/>
              </w:rPr>
              <w:t>良好生活習慣與德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與體育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b-I-2</w:t>
            </w:r>
            <w:r>
              <w:rPr>
                <w:rFonts w:ascii="標楷體" w:hAnsi="標楷體" w:cs="標楷體" w:eastAsia="標楷體"/>
                <w:color w:val="000000"/>
              </w:rPr>
              <w:t>願意養成個人健康習慣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衛浴用品圖卡、沙包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皮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</w:t>
            </w:r>
            <w:r>
              <w:rPr>
                <w:rFonts w:eastAsia="標楷體" w:cs="標楷體" w:ascii="標楷體" w:hAnsi="標楷體"/>
                <w:szCs w:val="24"/>
              </w:rPr>
              <w:t>A4</w:t>
            </w:r>
            <w:r>
              <w:rPr>
                <w:rFonts w:ascii="標楷體" w:hAnsi="標楷體" w:cs="標楷體" w:eastAsia="標楷體"/>
                <w:szCs w:val="24"/>
              </w:rPr>
              <w:t>空白紙、骰子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課文語意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以正確的客語認唸課文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了解課文主要語詞的意義並在日常生活中應用，如：「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」、「搓」、「洗身槽」、「恁樣」、「洗身」、「乜愛」、「淨淨俐俐」、「試著」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能用客語說出本課衛生用品的名稱，並運用於對話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能養成注重個人衛生的好習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能運用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衛生用品</w:t>
            </w:r>
            <w:r>
              <w:rPr>
                <w:rFonts w:eastAsia="標楷體" w:cs="標楷體" w:ascii="標楷體" w:hAnsi="標楷體"/>
              </w:rPr>
              <w:t>)(</w:t>
            </w:r>
            <w:r>
              <w:rPr>
                <w:rFonts w:ascii="標楷體" w:hAnsi="標楷體" w:cs="標楷體" w:eastAsia="標楷體"/>
              </w:rPr>
              <w:t>做麼个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的短語做說話練習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提問：「小朋友知道那些衛浴用品？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待兒童回答完畢，播放播放電子書「第四課動畫──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  <w:r>
              <w:rPr>
                <w:rFonts w:ascii="標楷體" w:hAnsi="標楷體" w:cs="標楷體" w:eastAsia="標楷體"/>
                <w:szCs w:val="24"/>
              </w:rPr>
              <w:t>」</w:t>
            </w:r>
            <w:r>
              <w:rPr>
                <w:rFonts w:ascii="標楷體" w:hAnsi="標楷體" w:cs="標楷體" w:eastAsia="標楷體"/>
                <w:szCs w:val="24"/>
              </w:rPr>
              <w:t>讓兒童對本課有初步認識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一：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和兒童可攜帶家中的衛浴用品，在課堂上分享討論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浴堂裡背有哪兜衛浴用品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浴室裡面有哪些衛浴用品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阿爸在浴堂裡肚做麼个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爸爸在浴室裡面做什麼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麼个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我幫忙做什麼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觀察課文情境圖，圖中出現什麼衛浴用品？兒童的家中有沒有這些衛浴用品？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歸納兒童發表內容，並統整說明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課文，並解釋課文大意及課文語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用鈴鼓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響板、木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課文說白節奏練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請兒童分享自己喜歡使用的衛浴用品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二：語詞練習：浴堂个用品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打早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䟘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床，你會去浴堂做麼个事情？（早上起床，你會去浴室做什麼事情？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該兜事情時，你會用著麼个？（做那些事時，你會使用什麼？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洗身時，會用著麼个？（洗澡時，會使用什麼？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依據兒童回答內容，逐一解釋語詞，並說明衛浴設備及用品的名稱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語詞→分組唸→個別唸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協助兒童分組，進行「百發百中」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百發百中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將全班分成兩組，每次各派一個兒童競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準備衛生用品的圖卡並貼在黑板上，每組準備一沙包或皮球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布題：「用麼个來洗身？」兩組競賽者必須用沙包（或皮球）擲向正確答案的圖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最先擲到圖卡，並能用客語說出「用茶箍來洗身。」的語句者為勝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 衛浴用品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說明本活動的操作方式，請兒童仔細看課本畫面，將畫面中出現的衛浴設備或用品圈出來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提問，引導兒童逐一說出答案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問：洗面用麼个？答：洗面槽和面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問：洗身用麼个？答：蓮蓬頭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問：屙尿用麼个？答：馬桶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指示兒童將答案語詞再唸一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接龍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先在黑板上寫上語句「浴堂肚有～」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準備相關的語詞卡片並貼於黑板上，先請一位兒童說出語句，如「洗身間肚有衛生紙」，接下來的兒童就要重複前面所有兒童所說的語詞，再加上一個自己要說的，如「浴堂肚有衛生紙、梳仔」。以此類推，直到能說出最多者，為勝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不按順序，隨意叫兒童接語詞，以增加兒童注意力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猜衛浴用品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全班分成兩組，每組派一個人上臺，教師先將答案圖卡給臺上的人看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下兩組兒童輪流提問，但不可直接問衛浴用品的名稱，臺上兒童只能以點頭或搖頭來回答問題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下兒童可隨時猜答案，猜錯的話，會少一次問問題的機會，對方則多問一次問題的機會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最後看哪一組最快說出正確答案，就是贏家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分享回家觀察的結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一句話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帶領兒童唸一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58~5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的對話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解釋對話的意思，並說明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衛生用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麼个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句型的用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兒童分成兩組，一組扮演媽媽和爸爸，一組扮演小朋友，練習對話；兩組交換扮演的腳色，再練習一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記憶智慧王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兒童撕下書本後附錄的圖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唸三個衛浴用品的名稱，兒童須在十秒內找出對應圖卡，並複誦一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次教師可以增加語詞數量，考驗兒童的記憶力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也可採取分組比賽的方式，看哪一組是「記憶智慧王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蘿蔔蹲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兒童分為數組，各以衛浴用品名稱為組名。例如第一組為「面帕」、第二組為「茶箍」、「第三組」為「衛生紙」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各組派人出來猜拳，猜贏的首先開始，唸：「面帕跍，面帕跍，面帕跍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衛生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跍。」接著就換衛生紙組進行遊戲，以此類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當全組不整齊，該組就被淘汰，最後剩下的組別為優勝，老師可給予獎勵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會做 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手買用品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說明本頁練習的做法，領唸配合本活動的附件貼紙語詞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聆聽後，以附件貼紙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公布答案。問：「阿妹買麼个？」答：「阿妹買衛生紙、茶箍、牙膏還有面帕。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瘋狂大採購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帶一樣浴室裡的日常生活用品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分配角色並扮演：老闆和客人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對話練習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客：「頭家，衛生紙仰般賣？」（客人：「老闆，衛生紙怎麼賣？」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頭家：「衛生紙一包十個銀。」（老闆：「衛生紙一包十元。」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大富翁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兒童四人一組，一組準備一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空白紙，一個骰子，四個不同顏色的棋子及一套本課附錄語詞圖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各組在白紙上畫上九宮格，一格放上一張本課圖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組成員彼此猜拳，贏家開始遊戲，以順時針方向進行遊戲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人將自己的棋子放在起點，依骰子擲出的點數前進，抵達後須唸出圖卡的名稱，唸不出或唸錯者須接受同組成員的發音指導並暫停一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</w:t>
            </w:r>
            <w:r>
              <w:rPr>
                <w:rFonts w:ascii="標楷體" w:hAnsi="標楷體" w:cs="標楷體" w:eastAsia="標楷體"/>
                <w:szCs w:val="24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小組互動表現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  愛淨俐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-Ⅰ-2 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Ⅰ-3</w:t>
            </w:r>
            <w:r>
              <w:rPr>
                <w:rFonts w:ascii="標楷體" w:hAnsi="標楷體" w:cs="標楷體" w:eastAsia="標楷體"/>
                <w:szCs w:val="24"/>
              </w:rPr>
              <w:t>能說出日常生活的客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Ⅰ-1</w:t>
            </w:r>
            <w:r>
              <w:rPr>
                <w:rFonts w:ascii="標楷體" w:hAnsi="標楷體" w:cs="標楷體" w:eastAsia="標楷體"/>
                <w:szCs w:val="24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Ⅰ-2</w:t>
            </w:r>
            <w:r>
              <w:rPr>
                <w:rFonts w:ascii="標楷體" w:hAnsi="標楷體" w:cs="標楷體" w:eastAsia="標楷體"/>
                <w:szCs w:val="24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1</w:t>
            </w:r>
            <w:r>
              <w:rPr>
                <w:rFonts w:ascii="標楷體" w:hAnsi="標楷體" w:cs="標楷體" w:eastAsia="標楷體"/>
                <w:szCs w:val="24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e-Ⅰ-1</w:t>
            </w:r>
            <w:r>
              <w:rPr>
                <w:rFonts w:ascii="標楷體" w:hAnsi="標楷體" w:cs="標楷體" w:eastAsia="標楷體"/>
                <w:szCs w:val="24"/>
              </w:rPr>
              <w:t>客語簡易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Ⅰ-1</w:t>
            </w:r>
            <w:r>
              <w:rPr>
                <w:rFonts w:ascii="標楷體" w:hAnsi="標楷體" w:cs="標楷體" w:eastAsia="標楷體"/>
                <w:szCs w:val="24"/>
              </w:rPr>
              <w:t>生活起居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品</w:t>
            </w:r>
            <w:r>
              <w:rPr>
                <w:rFonts w:cs="標楷體"/>
              </w:rPr>
              <w:t xml:space="preserve">E1 </w:t>
            </w:r>
            <w:r>
              <w:rPr>
                <w:rFonts w:cs="標楷體"/>
              </w:rPr>
              <w:t>良好生活習慣與德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與體育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a-I-2</w:t>
            </w:r>
            <w:r>
              <w:rPr>
                <w:rFonts w:ascii="標楷體" w:hAnsi="標楷體" w:cs="標楷體" w:eastAsia="標楷體"/>
                <w:color w:val="000000"/>
              </w:rPr>
              <w:t>養成健康的生活習慣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課文語意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以正確的客語認唸課文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能了解課文主要語詞的意義並在日常生活中應用，如：「得人惜」、「牙搓仔」、「紅羅花色」、「擛」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能用客語說出「搓牙齒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洗牙齒」、「洗手」、「剪指甲」、「掃地泥」、「拖地泥」、「捽桌凳」、「倒地圾」等衛生習慣及清潔工作，並運用於對話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培養兒童注意環境整潔的好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能運用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會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潔工具</w:t>
            </w:r>
            <w:r>
              <w:rPr>
                <w:rFonts w:eastAsia="標楷體" w:cs="標楷體" w:ascii="標楷體" w:hAnsi="標楷體"/>
              </w:rPr>
              <w:t>)(</w:t>
            </w:r>
            <w:r>
              <w:rPr>
                <w:rFonts w:ascii="標楷體" w:hAnsi="標楷體" w:cs="標楷體" w:eastAsia="標楷體"/>
              </w:rPr>
              <w:t>做什麼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的短語做說話練習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提問：「小朋友覺得自己是愛乾淨的人嗎？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待兒童回答完，教師播放電子書「第五課動畫──</w:t>
            </w:r>
            <w:r>
              <w:rPr>
                <w:rFonts w:ascii="標楷體" w:hAnsi="標楷體" w:cs="標楷體" w:eastAsia="標楷體"/>
              </w:rPr>
              <w:t>愛淨俐</w:t>
            </w:r>
            <w:r>
              <w:rPr>
                <w:rFonts w:ascii="標楷體" w:hAnsi="標楷體" w:cs="標楷體" w:eastAsia="標楷體"/>
                <w:szCs w:val="24"/>
              </w:rPr>
              <w:t>」，讓兒童對本課有初步認識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一：</w:t>
            </w:r>
            <w:r>
              <w:rPr>
                <w:rFonts w:ascii="標楷體" w:hAnsi="標楷體" w:cs="標楷體" w:eastAsia="標楷體"/>
              </w:rPr>
              <w:t>愛淨俐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請兒童觀察課文情境圖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揣看啊！佢兜在做麼个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猜猜看！他們在做什麼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你會用牙搓仔來做麼个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你會使用牙刷來做什麼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你做得用梳仔來做麼个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你可以用梳子來做麼个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引導兒童觀察、討論、發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歸納兒童發表的內容，並統整說明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領讀課文，並解釋課文大意以及課文語意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教師領讀課文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用鈴鼓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響板、木魚…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做課文說白節奏練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提問：「小朋友可以自己完成哪些清潔工作？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二：語詞練習：衛生習慣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你逐日都會刷牙齒、洗面、洗手無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你每天都會刷牙、洗臉、洗手嗎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檢查自家个手指甲，有剪無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檢查自己的指甲，有沒有剪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你在學校有做麼个清潔工作無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你在學校做什麼清潔工作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轉到屋下你會做哪兜清潔工作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回家你會做哪些清潔工作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Cs w:val="24"/>
              </w:rPr>
              <w:t>看著拚掃過後个環境，你个心情仰般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看著打掃過後的環境，你的心情如何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引導兒童討論、發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歸納兒童發表的內容，並做統整說明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說明各語詞的客語讀音及意思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領讀課文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教師提問：除忒課本講著个清潔工作，你還有想著哪兜呢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除了課本提到的清潔工作，你還想到哪些呢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你做我猜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請一位兒童當關主，兒童依照活動二的語詞做出動作，由同學搶答，並用客語說出完整語句「佢在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例：佢在搓牙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佢在掃地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一句話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圖項个小朋友在該做麼个呢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圖中的小朋友在做什麼呢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佢這兜使用麼个工具呢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他們使用什麼工具呢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引導兒童觀察、討論、發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歸納兒童的意見，引入課文內容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帶領兒童認識「掃把」、「拖把」、「桌布」、「手指甲」的客語說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</w:t>
            </w:r>
            <w:r>
              <w:rPr>
                <w:rFonts w:ascii="標楷體" w:hAnsi="標楷體" w:cs="標楷體" w:eastAsia="標楷體"/>
                <w:szCs w:val="24"/>
              </w:rPr>
              <w:t>領讀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協助兒童分組，進行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用～」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其他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用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撕下課本後面附錄的圖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兩兩一組，抽取對方的圖卡，然後用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衛生或清潔工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麼个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的句型套用圖卡語詞，做說話練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○○╳╳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複習活動一、二、三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兒童根據教師的提問，判斷是否符合衛生習慣，符合者雙手高舉比○，並說：「淨淨俐俐。」；不合者，雙手在胸前比╳，並說：「屙屙糟糟。」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如：教師問：「用茶箍來洗手。」兒童比○，並說：「淨淨俐俐。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問：「儘採擲垃圾。」兒童比╳，並說：「屙屙糟糟。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說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6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內容及作答方式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請兒童聆聽後寫下答案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公布答案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導兒童以完整的句子複述一次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的工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　 內容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愛倒地圾，還愛記得洗手摎洗身、洗面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語詞接唸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隨機抽一位兒童，開始第一個語詞，接著指定下一位兒童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下一位兒童須唸出上一個兒童唸的語詞，並接唸一個新語詞，如：洗牙齒→剪指甲。第三位兒童則需依序唸出前兩位兒童的語詞，並接唸一個新語詞，以此類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課八個語詞唸完，則此輪結束，可開始新的一輪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接唸時若忘記之前唸的語詞，或唸的順序錯誤，或接不出下一個語詞，則必須唱一次本課歌曲，再指定下一位接唸者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一二三，做動作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全班兒童可以教室為活動範圍，隨意走動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當教師說：「一二三，洗牙齒。」全班兒童須停止走動並立刻做出刷牙的動作，直到教師說：「淨淨俐俐。」才可繼續走動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出錯者須唱一次本課歌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亦可指定兒童當發號施令者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說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7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練習內容，請兒童觀察圖片，並引導發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兒童根據音檔指示填寫答案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公布正確答案，並和兒童討論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導兒童以完整的句子說出練習內容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佢愛用牙搓仔洗牙齒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佢愛用梳仔梳頭那毛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佢愛用面帕洗臉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佢愛用掃把掃地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語詞聯想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兒童四個人一組，每組發給一張紙，畫上九宮格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準備一套第四、五課課本附錄的圖卡，請各組上前抽取一張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各組將抽到的圖卡置於九宮格中央，將根據圖卡內容所聯想到的物品或事情，寫或畫在四邊的方格中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如抽到「梳仔」，可聯想到「頭那毛」、「浴堂」等等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五分鐘後請各組以客語發表聯想的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猜語詞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準備一套第四、五課課本附錄的圖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兒童兩兩結盟成為一組，再找到另一組，共四人進行遊戲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組可得到一張圖卡，圖卡內容不可讓對方組別看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輪，各組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學問對方問題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學根據對方的回答猜測對方得到的圖卡，若猜中則得到對方的圖卡，進行下一輪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若猜錯，而換各組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學問問題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學猜題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最後統計哪一組得到最多圖卡，該組為猜語詞達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四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　客家手工茶箍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品</w:t>
            </w:r>
            <w:r>
              <w:rPr>
                <w:rFonts w:cs="標楷體"/>
              </w:rPr>
              <w:t>E1</w:t>
            </w:r>
            <w:r>
              <w:rPr>
                <w:rFonts w:cs="標楷體"/>
              </w:rPr>
              <w:t>良好生活習慣與德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與體育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a-I-2</w:t>
            </w:r>
            <w:r>
              <w:rPr>
                <w:rFonts w:ascii="標楷體" w:hAnsi="標楷體" w:cs="標楷體" w:eastAsia="標楷體"/>
                <w:color w:val="000000"/>
              </w:rPr>
              <w:t>認識健康的生活習慣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能樂意聆聽客語敘述的故事，並了解其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用客語表達故事內容中所提及語詞的意思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提問：「小朋友們覺得課本上的這篇故事在講什麼呢？」待兒童回答完畢，說：「現在就跟著老師一起來認識</w:t>
            </w:r>
            <w:r>
              <w:rPr>
                <w:rFonts w:ascii="標楷體" w:hAnsi="標楷體" w:cs="標楷體" w:eastAsia="標楷體"/>
              </w:rPr>
              <w:t>客家手工茶箍</w:t>
            </w:r>
            <w:r>
              <w:rPr>
                <w:rFonts w:ascii="標楷體" w:hAnsi="標楷體" w:cs="標楷體" w:eastAsia="標楷體"/>
                <w:szCs w:val="24"/>
              </w:rPr>
              <w:t>吧！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指導兒童瀏覽課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72-7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的圖意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播放故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請兒童專心聆聽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配合圖意，說明故事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發表聆聽故事後的心得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平時課堂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童謠欣賞：康健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tabs>
                <w:tab w:val="clear" w:pos="480"/>
                <w:tab w:val="left" w:pos="447" w:leader="none"/>
              </w:tabs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1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多元文化教育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多</w:t>
            </w:r>
            <w:r>
              <w:rPr>
                <w:rFonts w:cs="標楷體"/>
              </w:rPr>
              <w:t xml:space="preserve">E1 </w:t>
            </w:r>
            <w:r>
              <w:rPr>
                <w:rFonts w:cs="標楷體"/>
              </w:rPr>
              <w:t>了解自己的文化特質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與體育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a-I-1</w:t>
            </w:r>
            <w:r>
              <w:rPr>
                <w:rFonts w:ascii="標楷體" w:hAnsi="標楷體" w:cs="標楷體" w:eastAsia="標楷體"/>
                <w:color w:val="000000"/>
              </w:rPr>
              <w:t>認識基本的健康常識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語意，並朗讀課文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聽、唸童謠之主要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做說白節奏練習並跟著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唸唱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觀察課本並猜猜看本課在說什麼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用客語範唸童謠「康健」，並解釋其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導兒童發表童謠主旨：吃冰前要記得洗手，保持良好的衛生習慣。進而延伸，在吃任何東西前都要切記，洗手為第一要務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用鈴鼓（響板、木魚……）作說白節奏練習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兒童跟著唸唱童謠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補充「洗手个正確方式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令仔欣賞：揣令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2</w:t>
            </w:r>
            <w:r>
              <w:rPr>
                <w:rFonts w:ascii="標楷體" w:hAnsi="標楷體" w:cs="標楷體" w:eastAsia="標楷體"/>
                <w:szCs w:val="24"/>
              </w:rPr>
              <w:t>能展現使用客語文書寫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1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多元文化教育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多</w:t>
            </w:r>
            <w:r>
              <w:rPr>
                <w:rFonts w:cs="標楷體"/>
              </w:rPr>
              <w:t xml:space="preserve">E1 </w:t>
            </w:r>
            <w:r>
              <w:rPr>
                <w:rFonts w:cs="標楷體"/>
              </w:rPr>
              <w:t>了解自己的文化特質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I-1-2</w:t>
            </w:r>
            <w:r>
              <w:rPr>
                <w:rFonts w:ascii="標楷體" w:hAnsi="標楷體" w:cs="標楷體" w:eastAsia="標楷體"/>
                <w:color w:val="000000"/>
              </w:rPr>
              <w:t>對生活周遭的環境和事物展現好奇心，並喜歡提出看法和問題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語意，並朗讀課文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聽、唸令仔之主要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做說白節奏練習並跟著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唸唱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用客家話唸出「揣令仔」並解釋其意，讓兒童猜謎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老師可以視情形提示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出有關小昆蟲的謎語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參考</w:t>
            </w:r>
            <w:r>
              <w:rPr>
                <w:rFonts w:eastAsia="標楷體" w:cs="標楷體" w:ascii="標楷體" w:hAnsi="標楷體"/>
                <w:szCs w:val="24"/>
              </w:rPr>
              <w:t>P67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69</w:t>
            </w:r>
            <w:r>
              <w:rPr>
                <w:rFonts w:ascii="標楷體" w:hAnsi="標楷體" w:cs="標楷體" w:eastAsia="標楷體"/>
                <w:szCs w:val="24"/>
              </w:rPr>
              <w:t>的延伸學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來引起動機，讓兒童猜一猜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教師進行猜謎語活動時可酌用國語進行，謎底揭曉後，再告訴兒童謎底的客語名稱。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觀察課文情境圖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用客語唸出「揣令仔」並解釋其意，讓兒童猜謎底。（教師可視情形來提示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指導兒童將謎底畫或寫於課本中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）做課文說白節奏練習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兒童跟著唸唱令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8. </w:t>
            </w:r>
            <w:r>
              <w:rPr>
                <w:rFonts w:ascii="標楷體" w:hAnsi="標楷體" w:cs="標楷體" w:eastAsia="標楷體"/>
                <w:szCs w:val="24"/>
              </w:rPr>
              <w:t>視教學情況，進行「謎語學堂」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謎語學堂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準備有關動物的謎題，每道謎題皆有三個提示，依順序公告，讓全班搶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</w:t>
            </w:r>
            <w:r>
              <w:rPr>
                <w:rFonts w:ascii="標楷體" w:hAnsi="標楷體" w:cs="標楷體" w:eastAsia="標楷體"/>
                <w:szCs w:val="24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唸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2:28:00Z</dcterms:created>
  <dc:creator>KingAn</dc:creator>
  <dc:description/>
  <cp:keywords/>
  <dc:language>en-US</dc:language>
  <cp:lastModifiedBy>365 KA</cp:lastModifiedBy>
  <dcterms:modified xsi:type="dcterms:W3CDTF">2025-04-14T02:48:00Z</dcterms:modified>
  <cp:revision>13</cp:revision>
  <dc:subject/>
  <dc:title/>
</cp:coreProperties>
</file>