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25" w:hanging="0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59"/>
        <w:gridCol w:w="3385"/>
        <w:gridCol w:w="567"/>
        <w:gridCol w:w="373"/>
        <w:gridCol w:w="1161"/>
        <w:gridCol w:w="3062"/>
        <w:gridCol w:w="9"/>
        <w:gridCol w:w="239"/>
      </w:tblGrid>
      <w:tr>
        <w:trPr>
          <w:trHeight w:val="50" w:hRule="atLeast"/>
        </w:trPr>
        <w:tc>
          <w:tcPr>
            <w:tcW w:w="9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</w:t>
            </w:r>
          </w:p>
        </w:tc>
        <w:tc>
          <w:tcPr>
            <w:tcW w:w="43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本土語言客語文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計者</w:t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ascii="華康細圓體" w:hAnsi="華康細圓體" w:cs="華康細圓體" w:eastAsia="華康細圓體"/>
                <w:sz w:val="22"/>
              </w:rPr>
              <w:t>真平語文編輯團隊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eastAsia="華康細圓體" w:cs="華康細圓體" w:ascii="華康細圓體" w:hAnsi="華康細圓體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實施年級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年級上學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總節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課文名稱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 xml:space="preserve">第一課  </w:t>
            </w:r>
            <w:r>
              <w:rPr>
                <w:rFonts w:ascii="華康細圓體" w:hAnsi="華康細圓體" w:cs="新細明體;PMingLiU" w:eastAsia="華康細圓體"/>
                <w:color w:val="000000"/>
                <w:sz w:val="22"/>
              </w:rPr>
              <w:t>照鏡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96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　計　依　據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39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重點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表現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1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辨識日常生活對話的語句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1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閱讀客語文日常生活常用語句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建立使用客語文書寫的習慣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素養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</w:tr>
      <w:tr>
        <w:trPr>
          <w:trHeight w:val="409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內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  <w:u w:val="single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4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議題融入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性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生理性別、性傾向、性別特質與性別認同的多元面貌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與其他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的連結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判斷個人生活或民主社會中各項選擇的合宜性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省思個人的生活習慣與在群體中的角色扮演，尊重人我差異，避免對他人產生偏見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14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設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資源</w:t>
            </w:r>
          </w:p>
        </w:tc>
        <w:tc>
          <w:tcPr>
            <w:tcW w:w="855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  習  目  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1757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聽懂本課中服飾用品與其計量用詞的客語說法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以客語說出服飾用品名稱與其計量用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以客語敘述一個人的穿著狀態與外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認讀課文中的客語漢字並能正確朗讀課文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六、能用客語書寫服飾用品名稱與其計量用詞，並運用語詞造句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557"/>
        <w:gridCol w:w="2982"/>
      </w:tblGrid>
      <w:tr>
        <w:trPr>
          <w:trHeight w:val="70" w:hRule="atLeast"/>
        </w:trPr>
        <w:tc>
          <w:tcPr>
            <w:tcW w:w="10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6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902" w:hRule="atLeast"/>
        </w:trPr>
        <w:tc>
          <w:tcPr>
            <w:tcW w:w="6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井字大爆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跟著說白節奏念唱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逛街買衫褲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」內容，老師再帶領學生複誦，並講解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耳角角，目金金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認讀課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14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45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操作卡）的服飾名稱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老師也可引導學生自由為課本中的人物搭配服裝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隨機或指定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學生所發表的答案，老師可帶領全班同學念一次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適時補充，教導學生形容服飾的樣貌，如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有圓點个短袖仔、青色个膨線（紗）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之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545" w:hRule="atLeast"/>
        </w:trPr>
        <w:tc>
          <w:tcPr>
            <w:tcW w:w="66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課的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複習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童謠：懶尸妹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客語／無）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FFFFFF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40</wp:posOffset>
                      </wp:positionV>
                      <wp:extent cx="650875" cy="19685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196920"/>
                                <a:chOff x="0" y="0"/>
                                <a:chExt cx="650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43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0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296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.2pt;width:51.25pt;height:15.5pt" coordorigin="-57,4" coordsize="1025,310">
                      <v:oval id="shape_0" fillcolor="black" stroked="f" o:allowincell="t" style="position:absolute;left:-57;top:10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177;top:11;width:302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423;top:7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664;top:4;width:303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651510" cy="19748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d0d0d" stroked="f" o:allowincell="t" style="position:absolute;margin-left:-2.1pt;margin-top:1.7pt;width:51.25pt;height:15.5pt;mso-wrap-style:none;v-text-anchor:middle">
                      <v:fill o:detectmouseclick="t" type="solid" color2="#f2f2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華康細圓體" w:eastAsia="華康細圓體"/>
                <w:b/>
                <w:color w:val="FFFFFF"/>
                <w:sz w:val="22"/>
              </w:rPr>
              <w:t>參考資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新編客家語六腔辭典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://new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. 2007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《客話實用手冊》，苗栗：自行出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. 2018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《客家俗話諺語師父話》，苗栗：客家委員會客家文化發展中心、苗栗縣政府文化觀光局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國史館臺灣文獻館電子報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 xml:space="preserve">https://www.th.gov.tw/epaper/site/page/33/195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國立臺灣歷史博物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s://the.nmth.gov.tw/nmth/zh-tw/Item/Detail/b6012011-dfdf-4ea2-966e-49893f6e699e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「文化銀行」網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://bankofculture.com/archives/1415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財團法人上善人文基金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://www.sshcf.org.tw/Article.aspx?MN=201606200001&amp;DMN=201612190002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鄭惠美〈臺灣南北地區客家婦女大襟衫比較研究──以清末民初至光復初期之傳世實物分析為例〉，《臺灣文獻》第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58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卷第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期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10.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客客客棧之啤俠客傳第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集「客家藍衫的藍原來大有文章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?!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」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https://www.youtube.com/watch?v=c97j-iBK26w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1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59"/>
        <w:gridCol w:w="3711"/>
        <w:gridCol w:w="439"/>
        <w:gridCol w:w="179"/>
        <w:gridCol w:w="1162"/>
        <w:gridCol w:w="3076"/>
        <w:gridCol w:w="239"/>
      </w:tblGrid>
      <w:tr>
        <w:trPr>
          <w:trHeight w:val="50" w:hRule="atLeast"/>
        </w:trPr>
        <w:tc>
          <w:tcPr>
            <w:tcW w:w="9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</w:t>
            </w:r>
          </w:p>
        </w:tc>
        <w:tc>
          <w:tcPr>
            <w:tcW w:w="43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本土語言客語文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計者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ascii="華康細圓體" w:hAnsi="華康細圓體" w:cs="華康細圓體" w:eastAsia="華康細圓體"/>
                <w:sz w:val="22"/>
              </w:rPr>
              <w:t>真平語文編輯團隊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eastAsia="華康細圓體" w:cs="華康細圓體" w:ascii="華康細圓體" w:hAnsi="華康細圓體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實施年級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年級上學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總節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課文名稱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 xml:space="preserve">第二課  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(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吾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)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个校園生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976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　計　依　據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29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重點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表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素養</w:t>
            </w:r>
          </w:p>
        </w:tc>
        <w:tc>
          <w:tcPr>
            <w:tcW w:w="4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</w:tr>
      <w:tr>
        <w:trPr>
          <w:trHeight w:val="43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內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c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同儕互動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  <w:u w:val="single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4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議題融入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善用五官的感知，培養眼、耳、鼻、舌、觸覺及心靈對環境感受的能力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與其他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的連結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II-1 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覺察生活中潛藏危機的情境，提出並演練減低或避免危險的方法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1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設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資源</w:t>
            </w:r>
          </w:p>
        </w:tc>
        <w:tc>
          <w:tcPr>
            <w:tcW w:w="85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  習  目  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1659" w:hRule="atLeast"/>
        </w:trPr>
        <w:tc>
          <w:tcPr>
            <w:tcW w:w="99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感官動詞與情感表現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以感官動詞為主的情境句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557"/>
        <w:gridCol w:w="2987"/>
      </w:tblGrid>
      <w:tr>
        <w:trPr>
          <w:trHeight w:val="70" w:hRule="atLeast"/>
        </w:trPr>
        <w:tc>
          <w:tcPr>
            <w:tcW w:w="10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6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902" w:hRule="atLeast"/>
        </w:trPr>
        <w:tc>
          <w:tcPr>
            <w:tcW w:w="6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Times New Roman" w:hAnsi="Times New Roman" w:cs="Times New Roman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點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感官體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0364" w:hRule="atLeast"/>
        </w:trPr>
        <w:tc>
          <w:tcPr>
            <w:tcW w:w="66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接句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音辨聲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FFFFFF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40</wp:posOffset>
                      </wp:positionV>
                      <wp:extent cx="650875" cy="19685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196920"/>
                                <a:chOff x="0" y="0"/>
                                <a:chExt cx="650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43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0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296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.2pt;width:51.25pt;height:15.5pt" coordorigin="-57,4" coordsize="1025,310">
                      <v:oval id="shape_0" fillcolor="black" stroked="f" o:allowincell="t" style="position:absolute;left:-57;top:10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177;top:11;width:302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423;top:7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664;top:4;width:303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651510" cy="19748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d0d0d" stroked="f" o:allowincell="t" style="position:absolute;margin-left:-2.1pt;margin-top:1.7pt;width:51.25pt;height:15.5pt;mso-wrap-style:none;v-text-anchor:middle">
                      <v:fill o:detectmouseclick="t" type="solid" color2="#f2f2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華康細圓體" w:eastAsia="華康細圓體"/>
                <w:b/>
                <w:color w:val="FFFFFF"/>
                <w:sz w:val="22"/>
              </w:rPr>
              <w:t>參考資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許聖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古板的古建築之旅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介紹在台灣尚存的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所書院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://gogohsu.blogspot.com/2017/12/19.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</w:rPr>
      </w:pPr>
      <w:r>
        <w:rPr>
          <w:rFonts w:eastAsia="標楷體" w:cs="Times New Roman" w:ascii="Times New Roman" w:hAnsi="Times New Roman"/>
          <w:b/>
          <w:color w:val="000000"/>
          <w:sz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</w:rPr>
      </w:pPr>
      <w:r>
        <w:rPr>
          <w:rFonts w:eastAsia="標楷體"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</w:rPr>
      </w:pPr>
      <w:r>
        <w:rPr>
          <w:rFonts w:eastAsia="標楷體"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</w:rPr>
      </w:pPr>
      <w:r>
        <w:rPr>
          <w:rFonts w:eastAsia="標楷體"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</w:rPr>
      </w:pPr>
      <w:r>
        <w:rPr>
          <w:rFonts w:eastAsia="標楷體"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2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59"/>
        <w:gridCol w:w="3707"/>
        <w:gridCol w:w="439"/>
        <w:gridCol w:w="179"/>
        <w:gridCol w:w="1161"/>
        <w:gridCol w:w="3062"/>
        <w:gridCol w:w="9"/>
        <w:gridCol w:w="239"/>
      </w:tblGrid>
      <w:tr>
        <w:trPr>
          <w:trHeight w:val="50" w:hRule="atLeast"/>
        </w:trPr>
        <w:tc>
          <w:tcPr>
            <w:tcW w:w="9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</w:t>
            </w:r>
          </w:p>
        </w:tc>
        <w:tc>
          <w:tcPr>
            <w:tcW w:w="43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本土語言客語文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計者</w:t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ascii="華康細圓體" w:hAnsi="華康細圓體" w:cs="華康細圓體" w:eastAsia="華康細圓體"/>
                <w:sz w:val="22"/>
              </w:rPr>
              <w:t>真平語文編輯團隊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eastAsia="華康細圓體" w:cs="華康細圓體" w:ascii="華康細圓體" w:hAnsi="華康細圓體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實施年級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年級上學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總節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課文名稱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 xml:space="preserve">第三課  </w:t>
            </w:r>
            <w:r>
              <w:rPr>
                <w:rFonts w:ascii="華康細圓體" w:hAnsi="華康細圓體" w:cs="新細明體;PMingLiU" w:eastAsia="華康細圓體"/>
                <w:color w:val="000000"/>
                <w:sz w:val="22"/>
              </w:rPr>
              <w:t>打球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96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　計　依　據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44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重點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表現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家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素養</w:t>
            </w:r>
          </w:p>
        </w:tc>
        <w:tc>
          <w:tcPr>
            <w:tcW w:w="4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</w:tr>
      <w:tr>
        <w:trPr>
          <w:trHeight w:val="39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內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c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同儕互動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  <w:u w:val="single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4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議題融入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0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關注校園安全的事件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與其他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的連結</w:t>
            </w:r>
          </w:p>
        </w:tc>
        <w:tc>
          <w:tcPr>
            <w:tcW w:w="8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b-II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體會團隊合作的意義，並能關懷團隊的成員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4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設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資源</w:t>
            </w:r>
          </w:p>
        </w:tc>
        <w:tc>
          <w:tcPr>
            <w:tcW w:w="855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  習  目  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1549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客語動詞的狀態或程度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有動詞狀態或程度的語詞並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簡單的發表與討論，傳達自己的想法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565"/>
        <w:gridCol w:w="2841"/>
      </w:tblGrid>
      <w:tr>
        <w:trPr>
          <w:trHeight w:val="70" w:hRule="atLeast"/>
        </w:trPr>
        <w:tc>
          <w:tcPr>
            <w:tcW w:w="10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79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902" w:hRule="atLeast"/>
        </w:trPr>
        <w:tc>
          <w:tcPr>
            <w:tcW w:w="6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是否曾在校園裡發生過意外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課文毋見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麼人先過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並結合造句練習，檢視學生語詞及其應用的學習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其他个動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唱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，賞析童謠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大家來唸童謠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共同討論各題答案，老師可隨機或指定學生說明作答根據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文知識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延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，並運用語詞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念唱童謠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79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3986" w:hRule="atLeast"/>
        </w:trPr>
        <w:tc>
          <w:tcPr>
            <w:tcW w:w="679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音標翻翻卡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二、三課的學習心得，並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複習二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大題：聽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念，把正確的聲、韻、調圈起來，老師可隨機或請自願的學生上臺書寫，最後再帶領全班念一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結舌令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客語／無）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FFFFFF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40</wp:posOffset>
                      </wp:positionV>
                      <wp:extent cx="650875" cy="196850"/>
                      <wp:effectExtent l="0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196920"/>
                                <a:chOff x="0" y="0"/>
                                <a:chExt cx="650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43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0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296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.2pt;width:51.25pt;height:15.5pt" coordorigin="-57,4" coordsize="1025,310">
                      <v:oval id="shape_0" fillcolor="black" stroked="f" o:allowincell="t" style="position:absolute;left:-57;top:10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177;top:11;width:302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423;top:7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664;top:4;width:303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651510" cy="19748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d0d0d" stroked="f" o:allowincell="t" style="position:absolute;margin-left:-2.1pt;margin-top:1.7pt;width:51.25pt;height:15.5pt;mso-wrap-style:none;v-text-anchor:middle">
                      <v:fill o:detectmouseclick="t" type="solid" color2="#f2f2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華康細圓體" w:eastAsia="華康細圓體"/>
                <w:b/>
                <w:color w:val="FFFFFF"/>
                <w:sz w:val="22"/>
              </w:rPr>
              <w:t>參考資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海陸客家話「打」字詞的語意與結構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104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：葉慧敏著，國立新竹教育大學臺灣語言研究與教學研究所碩士論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謎語（令子）欣賞（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6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）：何石松編著，五南出版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416"/>
        <w:gridCol w:w="848"/>
        <w:gridCol w:w="3648"/>
        <w:gridCol w:w="436"/>
        <w:gridCol w:w="176"/>
        <w:gridCol w:w="1146"/>
        <w:gridCol w:w="3015"/>
        <w:gridCol w:w="152"/>
        <w:gridCol w:w="87"/>
      </w:tblGrid>
      <w:tr>
        <w:trPr>
          <w:trHeight w:val="50" w:hRule="atLeast"/>
        </w:trPr>
        <w:tc>
          <w:tcPr>
            <w:tcW w:w="1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</w:t>
            </w:r>
          </w:p>
        </w:tc>
        <w:tc>
          <w:tcPr>
            <w:tcW w:w="4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本土語言客語文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計者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ascii="華康細圓體" w:hAnsi="華康細圓體" w:cs="華康細圓體" w:eastAsia="華康細圓體"/>
                <w:sz w:val="22"/>
              </w:rPr>
              <w:t>真平語文編輯團隊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eastAsia="華康細圓體" w:cs="華康細圓體" w:ascii="華康細圓體" w:hAnsi="華康細圓體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實施年級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年級上學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總節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課文名稱</w:t>
            </w:r>
          </w:p>
        </w:tc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 xml:space="preserve">第四課  </w:t>
            </w:r>
            <w:r>
              <w:rPr>
                <w:rFonts w:ascii="華康細圓體" w:hAnsi="華康細圓體" w:cs="新細明體;PMingLiU" w:eastAsia="華康細圓體"/>
                <w:color w:val="000000"/>
                <w:sz w:val="22"/>
              </w:rPr>
              <w:t>辦桌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830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　計　依　據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4045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重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表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素養</w:t>
            </w:r>
          </w:p>
        </w:tc>
        <w:tc>
          <w:tcPr>
            <w:tcW w:w="4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內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Ac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淺易慣用熟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Ad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詩歌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SimSun;宋体" w:cs="SimSun;宋体" w:ascii="SimSun;宋体" w:hAnsi="SimSun;宋体"/>
                <w:color w:val="00000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Ba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社交稱謂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家社區關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C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社區人文景觀。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  <w:u w:val="single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4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議題融入</w:t>
            </w:r>
          </w:p>
        </w:tc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各文化間的多樣性與差異性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與其他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的連結</w:t>
            </w:r>
          </w:p>
        </w:tc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藝術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現生活中的視覺元素，並表達自己的情感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4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設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資源</w:t>
            </w:r>
          </w:p>
        </w:tc>
        <w:tc>
          <w:tcPr>
            <w:tcW w:w="84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  習  目  標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1282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喜宴辦桌場景與形狀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形狀來進行客語書寫並發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60"/>
        <w:ind w:left="-1" w:hanging="141"/>
        <w:rPr>
          <w:rFonts w:ascii="華康細圓體" w:hAnsi="華康細圓體" w:eastAsia="華康細圓體" w:cs="華康細圓體"/>
          <w:b/>
          <w:b/>
          <w:color w:val="FFFFFF"/>
          <w:sz w:val="22"/>
        </w:rPr>
      </w:pPr>
      <w:r>
        <w:rPr>
          <w:rFonts w:eastAsia="華康細圓體" w:cs="華康細圓體" w:ascii="華康細圓體" w:hAnsi="華康細圓體"/>
          <w:b/>
          <w:color w:val="FFFFFF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27940</wp:posOffset>
                </wp:positionV>
                <wp:extent cx="389890" cy="635"/>
                <wp:effectExtent l="0" t="635" r="1270" b="0"/>
                <wp:wrapNone/>
                <wp:docPr id="7" name="shape_0" descr="Group 12_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720"/>
                          <a:chOff x="0" y="0"/>
                          <a:chExt cx="389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0"/>
                            <a:ext cx="219600" cy="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_0" style="position:absolute;margin-left:-11.25pt;margin-top:2.2pt;width:30.7pt;height:0.05pt" coordorigin="-225,44" coordsize="614,1">
                <v:oval id="shape_0" ID="Oval 10_2" fillcolor="black" stroked="f" o:allowincell="f" style="position:absolute;left:-225;top:44;width:345;height: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ID="Oval 11_2" fillcolor="black" stroked="f" o:allowincell="f" style="position:absolute;left:43;top:44;width:345;height: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551"/>
        <w:gridCol w:w="2930"/>
      </w:tblGrid>
      <w:tr>
        <w:trPr>
          <w:trHeight w:val="70" w:hRule="atLeast"/>
        </w:trPr>
        <w:tc>
          <w:tcPr>
            <w:tcW w:w="10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5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902" w:hRule="atLeast"/>
        </w:trPr>
        <w:tc>
          <w:tcPr>
            <w:tcW w:w="6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是否參加過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辦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進一步討論什麼時候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辦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課文拼圖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唱跳本課歌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麼个東西麼个形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教學補給站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其他个形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超級觀察員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童謠欣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課文歌曲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，並運用語詞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5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9656" w:hRule="atLeast"/>
        </w:trPr>
        <w:tc>
          <w:tcPr>
            <w:tcW w:w="65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如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台灣楷體" w:hAnsi="台灣楷體" w:eastAsia="台灣楷體" w:cs="台灣楷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　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先生問：「阿華愛買麼个？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台灣楷體" w:hAnsi="台灣楷體" w:eastAsia="台灣楷體" w:cs="台灣楷體"/>
                <w:color w:val="000000"/>
                <w:sz w:val="22"/>
              </w:rPr>
            </w:pP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　學生仔答：「阿華愛買三角形个飯糰。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以此類推，進行對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謎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音標心臟病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FFFFFF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40</wp:posOffset>
                      </wp:positionV>
                      <wp:extent cx="650875" cy="196850"/>
                      <wp:effectExtent l="0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196920"/>
                                <a:chOff x="0" y="0"/>
                                <a:chExt cx="650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43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0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296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.2pt;width:51.25pt;height:15.5pt" coordorigin="-57,4" coordsize="1025,310">
                      <v:oval id="shape_0" fillcolor="black" stroked="f" o:allowincell="t" style="position:absolute;left:-57;top:10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177;top:11;width:302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423;top:7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664;top:4;width:303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651510" cy="197485"/>
                      <wp:effectExtent l="0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d0d0d" stroked="f" o:allowincell="t" style="position:absolute;margin-left:-2.1pt;margin-top:1.7pt;width:51.25pt;height:15.5pt;mso-wrap-style:none;v-text-anchor:middle">
                      <v:fill o:detectmouseclick="t" type="solid" color2="#f2f2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華康細圓體" w:eastAsia="華康細圓體"/>
                <w:b/>
                <w:color w:val="FFFFFF"/>
                <w:sz w:val="22"/>
              </w:rPr>
              <w:t>參考資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哈客網路學院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elearning.hakka.gov.tw/ver2015/allclass/default.aspx?group=20000003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家諺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徐運德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中原週刊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話實用手冊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語能力認證基本詞彙中級、中高級暨語料選粹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14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六刷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家委員會</w:t>
            </w:r>
          </w:p>
        </w:tc>
      </w:tr>
    </w:tbl>
    <w:p>
      <w:pPr>
        <w:pStyle w:val="Normal"/>
        <w:spacing w:lineRule="exact" w:line="360"/>
        <w:ind w:left="-1" w:hanging="141"/>
        <w:rPr>
          <w:rFonts w:ascii="華康細圓體" w:hAnsi="華康細圓體" w:eastAsia="華康細圓體" w:cs="華康細圓體"/>
          <w:b/>
          <w:b/>
          <w:color w:val="FFFFFF"/>
          <w:sz w:val="22"/>
        </w:rPr>
      </w:pPr>
      <w:r>
        <w:rPr>
          <w:rFonts w:eastAsia="華康細圓體" w:cs="華康細圓體" w:ascii="華康細圓體" w:hAnsi="華康細圓體"/>
          <w:b/>
          <w:color w:val="FFFFFF"/>
          <w:sz w:val="22"/>
        </w:rPr>
      </w:r>
    </w:p>
    <w:p>
      <w:pPr>
        <w:pStyle w:val="Normal"/>
        <w:rPr>
          <w:rFonts w:ascii="Times New Roman" w:hAnsi="Times New Roman" w:eastAsia="華康細圓體" w:cs="Times New Roman"/>
          <w:b/>
          <w:b/>
          <w:color w:val="FFFFFF"/>
          <w:sz w:val="22"/>
          <w:szCs w:val="24"/>
        </w:rPr>
      </w:pPr>
      <w:r>
        <w:rPr>
          <w:rFonts w:eastAsia="華康細圓體" w:cs="Times New Roman" w:ascii="Times New Roman" w:hAnsi="Times New Roman"/>
          <w:b/>
          <w:color w:val="FFFFFF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0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408"/>
        <w:gridCol w:w="844"/>
        <w:gridCol w:w="3624"/>
        <w:gridCol w:w="434"/>
        <w:gridCol w:w="175"/>
        <w:gridCol w:w="1140"/>
        <w:gridCol w:w="3004"/>
        <w:gridCol w:w="114"/>
        <w:gridCol w:w="125"/>
      </w:tblGrid>
      <w:tr>
        <w:trPr>
          <w:trHeight w:val="50" w:hRule="atLeast"/>
        </w:trPr>
        <w:tc>
          <w:tcPr>
            <w:tcW w:w="1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</w:t>
            </w:r>
          </w:p>
        </w:tc>
        <w:tc>
          <w:tcPr>
            <w:tcW w:w="4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本土語言客語文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計者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ascii="華康細圓體" w:hAnsi="華康細圓體" w:cs="華康細圓體" w:eastAsia="華康細圓體"/>
                <w:sz w:val="22"/>
              </w:rPr>
              <w:t>真平語文編輯團隊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sz w:val="22"/>
              </w:rPr>
            </w:pPr>
            <w:r>
              <w:rPr>
                <w:rFonts w:eastAsia="華康細圓體" w:cs="華康細圓體" w:ascii="華康細圓體" w:hAnsi="華康細圓體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實施年級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年級上學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總節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課文名稱</w:t>
            </w:r>
          </w:p>
        </w:tc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五課  做生日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762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設　計　依　據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4045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重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表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素養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</w:r>
          </w:p>
        </w:tc>
      </w:tr>
      <w:tr>
        <w:trPr>
          <w:trHeight w:val="3159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內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  <w:u w:val="single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議題融入</w:t>
            </w:r>
          </w:p>
        </w:tc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家庭成員的關心與情感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與其他領域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科目的連結</w:t>
            </w:r>
          </w:p>
        </w:tc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II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察自己的人際溝通方式，展現合宜的互動與溝通態度和技巧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385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設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資源</w:t>
            </w:r>
          </w:p>
        </w:tc>
        <w:tc>
          <w:tcPr>
            <w:tcW w:w="837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7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  習  目  標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97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並正確使用本課的祝福語，並運用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祝福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549"/>
        <w:gridCol w:w="2920"/>
      </w:tblGrid>
      <w:tr>
        <w:trPr>
          <w:trHeight w:val="70" w:hRule="atLeast"/>
        </w:trPr>
        <w:tc>
          <w:tcPr>
            <w:tcW w:w="9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5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902" w:hRule="atLeast"/>
        </w:trPr>
        <w:tc>
          <w:tcPr>
            <w:tcW w:w="6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大家來唸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課文大亂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跟著說白節奏念唱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</w:t>
            </w:r>
            <w:r>
              <w:rPr>
                <w:rFonts w:ascii="華康細圓體(P)" w:hAnsi="華康細圓體(P)" w:cs="台灣楷體" w:eastAsia="華康細圓體(P)"/>
                <w:color w:val="000000"/>
                <w:sz w:val="22"/>
              </w:rPr>
              <w:t>語詞練習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共同討論這些祝福語祝福的對象和適用的場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嘴甜得人惜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各種場合常見个祝福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共同討論各題答案，老師可隨機或指定學生說明作答根據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運用在適當的情境中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5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12335" w:hRule="atLeast"/>
        </w:trPr>
        <w:tc>
          <w:tcPr>
            <w:tcW w:w="65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四、五課的學習心得，並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複習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題選項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為例，老師可問：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這張桌仔麼个形？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學生回答：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這張桌仔个形係四角个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看圖說祝福話，作答完畢老師隨機或請自願的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大題：聽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念，把正確的聲、韻、調連起來，老師可隨機或請自願的學生上臺書寫，最後再帶領全班念一次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客語／無）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七冊的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：總複習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bCs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</w:rPr>
              <w:t>課 程 教 學 設 計</w:t>
            </w:r>
          </w:p>
        </w:tc>
      </w:tr>
      <w:tr>
        <w:trPr>
          <w:trHeight w:val="70" w:hRule="atLeast"/>
        </w:trPr>
        <w:tc>
          <w:tcPr>
            <w:tcW w:w="6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教學活動內容及實施方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時間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</w:rPr>
              <w:t>學習評量</w:t>
            </w:r>
          </w:p>
        </w:tc>
      </w:tr>
      <w:tr>
        <w:trPr>
          <w:trHeight w:val="2190" w:hRule="atLeast"/>
        </w:trPr>
        <w:tc>
          <w:tcPr>
            <w:tcW w:w="65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、引導學生作答，用完整的句子發表答案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電子書中的補充資料或影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重點式複習本冊所學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寫作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正確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指定句型回答問題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題意，以客語漢字書寫正確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9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FFFFFF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40</wp:posOffset>
                      </wp:positionV>
                      <wp:extent cx="650875" cy="196850"/>
                      <wp:effectExtent l="0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196920"/>
                                <a:chOff x="0" y="0"/>
                                <a:chExt cx="650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43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0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296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0.2pt;width:51.25pt;height:15.5pt" coordorigin="-57,4" coordsize="1025,310">
                      <v:oval id="shape_0" fillcolor="black" stroked="f" o:allowincell="t" style="position:absolute;left:-57;top:10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177;top:11;width:302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423;top:7;width:303;height:30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664;top:4;width:303;height:3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651510" cy="19748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9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d0d0d" stroked="f" o:allowincell="t" style="position:absolute;margin-left:-2.1pt;margin-top:1.7pt;width:51.25pt;height:15.5pt;mso-wrap-style:none;v-text-anchor:middle">
                      <v:fill o:detectmouseclick="t" type="solid" color2="#f2f2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華康細圓體" w:eastAsia="華康細圓體"/>
                <w:b/>
                <w:color w:val="FFFFFF"/>
                <w:sz w:val="22"/>
              </w:rPr>
              <w:t>參考資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知識庫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language.moe.gov.tw/001/Upload/Files/site_content/M0001/hkknowledge/hkknowledge6.ht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7067"/>
      <w:pgMar w:left="1133" w:right="1134" w:gutter="0" w:header="0" w:top="1134" w:footer="0" w:bottom="1134"/>
      <w:pgBorders w:display="allPages" w:offsetFrom="page">
        <w:left w:val="single" w:sz="4" w:space="24" w:color="FFFFFF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台灣楷體">
    <w:charset w:val="88"/>
    <w:family w:val="auto"/>
    <w:pitch w:val="variable"/>
  </w:font>
  <w:font w:name="細明體-ExtB"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華康細圓體(P)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網際網路連結"/>
    <w:qFormat/>
    <w:rPr>
      <w:rFonts w:cs="Times New Roman"/>
      <w:color w:val="0000FF"/>
      <w:u w:val="single"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5">
    <w:name w:val="清單段落 字元"/>
    <w:qFormat/>
    <w:rPr>
      <w:rFonts w:ascii="Calibri" w:hAnsi="Calibri" w:eastAsia="新細明體;PMingLiU" w:cs="Calibri"/>
      <w:kern w:val="0"/>
      <w:sz w:val="20"/>
    </w:rPr>
  </w:style>
  <w:style w:type="character" w:styleId="Style1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Calibri"/>
      <w:kern w:val="0"/>
      <w:sz w:val="2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頁首 字元1"/>
    <w:qFormat/>
    <w:rPr>
      <w:kern w:val="2"/>
    </w:rPr>
  </w:style>
  <w:style w:type="character" w:styleId="11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1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12">
    <w:name w:val="清單段落1"/>
    <w:basedOn w:val="Normal"/>
    <w:qFormat/>
    <w:pPr>
      <w:ind w:left="480" w:hanging="0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表格標題"/>
    <w:basedOn w:val="Style23"/>
    <w:qFormat/>
    <w:pPr>
      <w:jc w:val="center"/>
    </w:pPr>
    <w:rPr>
      <w:b/>
      <w:bCs/>
    </w:rPr>
  </w:style>
  <w:style w:type="paragraph" w:styleId="Style25">
    <w:name w:val="頁首"/>
    <w:basedOn w:val="Normal"/>
    <w:qFormat/>
    <w:pPr>
      <w:snapToGrid w:val="false"/>
    </w:pPr>
    <w:rPr>
      <w:sz w:val="20"/>
      <w:szCs w:val="20"/>
    </w:rPr>
  </w:style>
  <w:style w:type="paragraph" w:styleId="Style26">
    <w:name w:val="頁尾"/>
    <w:basedOn w:val="Normal"/>
    <w:qFormat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3:53:00Z</dcterms:created>
  <dc:creator>KingAn</dc:creator>
  <dc:description/>
  <cp:keywords/>
  <dc:language>en-US</dc:language>
  <cp:lastModifiedBy>365 KA</cp:lastModifiedBy>
  <cp:lastPrinted>2019-09-19T16:44:00Z</cp:lastPrinted>
  <dcterms:modified xsi:type="dcterms:W3CDTF">2025-04-14T02:36:00Z</dcterms:modified>
  <cp:revision>5</cp:revision>
  <dc:subject/>
  <dc:title>領域/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2</vt:lpwstr>
  </property>
</Properties>
</file>