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napToGrid w:val="false"/>
        <w:rPr/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21"/>
        <w:jc w:val="center"/>
        <w:rPr/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5"/>
        <w:gridCol w:w="622"/>
        <w:gridCol w:w="72"/>
        <w:gridCol w:w="2500"/>
        <w:gridCol w:w="417"/>
        <w:gridCol w:w="1106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第一課  好鄰舍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Ⅱ-2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2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組織客語文常用的語句。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5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道德實踐的素養，從個人小我到社會公民，循序漸進，養成社會責任感及公民意識，主動關注公共議題並積極參與社會活動，關懷自然生態與人類永續發展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認識客家文化中的傳統美德、環境保護與社會關懷等課題，藉此增進個人道德知識與是非判斷的能力。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a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b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c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d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e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b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簡易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e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社區環境與景觀。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5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戶外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戶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善用教室外、戶外及校外教學，認識生活環境（自然或人為）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社會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表達對居住地方社會事物與環境的關懷。</w:t>
            </w:r>
          </w:p>
        </w:tc>
      </w:tr>
      <w:tr>
        <w:trPr>
          <w:trHeight w:val="50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QRCODE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二、能聽懂本課中與居住環境有關的語詞，並運用語詞造句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三、能閱讀課文中的客語文，並進行大意分析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、能用客語書寫並發表與生活情境有關的語詞和句子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五、能用客語進行發表與討論，傳達自己的想法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覺得居家生活環境如何？隨機或請自願的學生發表自己居家生活環境，並藉此進入課文教學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唸課文當生趣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引導學生唱跳本課歌曲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點兵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，檢視學生語詞的學習狀況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解說句型／短語結構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根據句型／短語結構練習造句，並書寫在課本上，老師巡堂檢視，最後隨機或請自願的學生發表造句／短語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講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增廣昔時賢文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最後請全班完整的念讀一次答案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分你揣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 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詞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○頭○尾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七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七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拼音接力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發表自己的看法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大方唱跳本課歌曲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／短語結構寫出造句／短語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龔萬灶《客話實用手冊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0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月初版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5"/>
        <w:gridCol w:w="278"/>
        <w:gridCol w:w="344"/>
        <w:gridCol w:w="2572"/>
        <w:gridCol w:w="417"/>
        <w:gridCol w:w="1106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第二課  便利商店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華康細圓體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II-1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辨識日常生活對話的語句。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II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2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組織客語文常用的語句。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5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a-Ⅱ-1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b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c-Ⅱ-1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d-Ⅱ-1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e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b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簡易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c-II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鄰里社區。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5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家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1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熟悉與家庭生活相關的社區資源。</w:t>
            </w:r>
          </w:p>
        </w:tc>
      </w:tr>
      <w:tr>
        <w:trPr>
          <w:trHeight w:val="70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社會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關注居住地方社會事物與環境的互動、差異與變遷等問題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體認人們對生活事物與環境有不同的感受，並加以尊重。</w:t>
            </w:r>
          </w:p>
        </w:tc>
      </w:tr>
      <w:tr>
        <w:trPr>
          <w:trHeight w:val="50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QRCODE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二、能理解課文中公眾建築語詞及其功能，並運用其造句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三、能認念客語地址，並加以書寫應用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、能閱讀課文中的客語文，並進行大意分析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五、能用客語進行發表與討論，傳達自己的想法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71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詢問學生居住的社區有哪些公眾建築，是否有便利商店？隨機或請自願的學生發表自己運用便利商店的經驗，並藉此進入課文教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九宮格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跟著說白節奏念唱課文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妙語講古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，檢視學生語詞理解狀況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唸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介紹標準信封的寫法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1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直式信封：收件人姓名書於中央，地址書於右側（郵遞區號以阿拉伯數字端正書於右上角紅框格內）。寄件人地址、姓名書於左下側（郵遞區號以阿拉伯數字書於左下角紅框格內）。郵票貼於左上角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2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橫式信封：收件人地址、姓名書於中央偏右，寄件人地址、姓名書於左上角。（郵遞區號書於地址上方第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行）郵票貼於右上角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逐一念出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也可請學生寫出自己家裡的地址並念出練習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老古人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講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可用抽籤方式請學生站起，以角色扮演方式練習對話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一日細店員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或由學生互動對答，以達充分複習之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理想个城市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七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七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行間巡視，視學生個別情況指導其住家地址的念法，也可請學生回家後跟家長共同討論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最後隨機或請自願的學生出示信封並發表內容，也可讓學生兩人一組，互相念給對方聽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揣令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八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八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音標大風吹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藉由詢問學生分享所處的生活環境，引導學生進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教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複習一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對答，老師指定或請自願的學生發表答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答案訂正完畢後，老師再帶領學生複習一次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故事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發表自己的看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大方念唱課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9D9D9" w:val="clear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9D9D9" w:val="clear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、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寫作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地址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正確格式書寫信封地址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閱讀、說話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新編客家語六腔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http://newhakkadict.moe.edu.tw/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彭欽清，黃菊芳《百年客諺客英解讀》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2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月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日出版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"/>
        <w:gridCol w:w="279"/>
        <w:gridCol w:w="205"/>
        <w:gridCol w:w="2017"/>
        <w:gridCol w:w="416"/>
        <w:gridCol w:w="1662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第三課  半靚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287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2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組織客語文常用的語句。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6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a-Ⅱ-1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b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c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淺易慣用熟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d-Ⅱ-1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e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b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簡易生活應對。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6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家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5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了解家庭中各種關係的互動（親子、手足、祖孫及其他親屬等）。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語文領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國語文】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4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話語情境，分辨內容是否切題，理解主要內容和情感，並與對方互動。</w:t>
            </w:r>
          </w:p>
        </w:tc>
      </w:tr>
      <w:tr>
        <w:trPr>
          <w:trHeight w:val="5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00" w:before="0" w:after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QRCODE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二、能聽懂本課中相反詞與情感表現的客語說法及其基礎漢字，並運用語詞造句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三、能閱讀課文中的客語文，並進行大意分析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、能用客語書寫並發表以相反詞為主的情境句子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五、能用客語進行發表與討論，傳達自己的想法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事先提供幾張動物照片，問學生覺得「牠們長得如何？」，隨機或請自願的學生回答，並藉此進入課文教學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唸課文當生趣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引導學生唱跳本課歌曲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摎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(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同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)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人倒反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，並結合造句練習，檢視學生語詞的學習狀況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講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麼个會生卵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及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老古人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來倒反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揣令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最後請全班完整的念讀一次答案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師傅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七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七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造詞接力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發表自己的看法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大方唱跳本課歌曲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育部重編國語辭典修訂本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/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辭典附錄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/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相反詞索引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://dict.revised.moe.edu.tw/dict/portal_h33.php?button_num=h33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人人焦點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ppfocus.com/hk/0/cfef41c.html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客語認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料選粹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中級、中高級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縣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增廣昔時賢文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www.youtube.com/watch?v=6aYhr_hAj5k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6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客語認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料選粹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中級、中高級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海陸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增廣昔時賢文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www.youtube.com/watch?v=SIMlPHaVJRA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徐運德《客家諺語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9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月二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楊兆禎《客家老古人言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月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日出版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17"/>
        <w:gridCol w:w="556"/>
        <w:gridCol w:w="66"/>
        <w:gridCol w:w="2294"/>
        <w:gridCol w:w="417"/>
        <w:gridCol w:w="1384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第四課  莊下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个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老鼠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2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展現閱讀客語日用語句的習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1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識別客語文和其他語文書寫的差異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組織客語文常用的語句。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6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C3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自我文化認同的信念，並尊重與欣賞多元文化，積極關心全球議題及國際情勢，且能順應時代脈動與社會需要，發展國際理解、多元文化價值觀與世界和平的胸懷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C3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ind w:left="996" w:hanging="99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eastAsia="華康細圓體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基礎語詞。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c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d-Ⅱ-3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短故事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e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情意表達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Bb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意見表達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Bc-Ⅱ-3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鄰里社區。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6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人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4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表達自己對一個美好世界的想法，並聆聽他人的想法。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人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6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覺察個人的偏見，並避免歧視行為的產生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【社會領域】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b-Ⅱ-1 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體認人們對生活事物與環境有不同的感受，並加以尊重。</w:t>
            </w:r>
          </w:p>
        </w:tc>
      </w:tr>
      <w:tr>
        <w:trPr>
          <w:trHeight w:val="50" w:hRule="atLeast"/>
        </w:trPr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90" w:before="0" w:after="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QRCODE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一、能聽懂本課中比較句語義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二、能以比較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雖然……毋當……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」簡單說出兩樣事物的不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三、能辨認何者為客語固有的「逆序詞」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、能認讀課文中的客語漢字並能正確朗讀課文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五、能閱讀課文中的客語文，並進行大意分析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六、能用客語書寫客家語固有的「逆序詞」及比較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雖然……毋當……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」，並運用其造句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是否曾經讀過或聽過《伊索寓言》中〈城市老鼠與鄉下老鼠〉的故事？請自願的學生分享，並且引導學生對城市與鄉下的不同稍加比較，藉此進入課文教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跈龍講古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跟著說白節奏念唱課文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手遽目珠利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可引導學生想想已經學過的逆序詞（如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頭前、康健、雞公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等）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6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其他客語逆序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、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師傅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根據句型結構，練習造句，並書寫在紙上，老師隨機或請自願的學生發表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中與比較句相關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老古人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講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可用抽籤方式請學生站起，以角色扮演方式練習對話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想去想轉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解說題意之後，請學生閱讀題目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隨後，老師可隨機或指定學生發表答案，答案確認及訂正完畢後，可播放聲音檔或教學電子書，讓學生聆聽並跟讀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斷是非，拚輸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細細探偵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推理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七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七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心肝哱哱跳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三、四課學到了哪些東西以及學習心得，藉此進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教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複習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-1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Times New Roman" w:hAnsi="Times New Roman" w:cs="台灣楷體" w:eastAsia="台灣楷體"/>
                <w:color w:val="000000"/>
                <w:sz w:val="22"/>
              </w:rPr>
              <w:t>複習</w:t>
            </w:r>
            <w:r>
              <w:rPr>
                <w:rFonts w:eastAsia="台灣楷體" w:cs="Times New Roman" w:ascii="Times New Roman" w:hAnsi="Times New Roman"/>
                <w:color w:val="000000"/>
                <w:sz w:val="22"/>
              </w:rPr>
              <w:t>2-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對答，老師指定或請自願的學生發表答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答案訂正完畢後，老師再帶領複習一次後，即請學生抬頭、不看課本，接著由老師說一句，學生回答相對應的詞語。如：老師說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烏个貓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學生回答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白个貓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除了複習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-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的題目外，老師可用同樣的問答方式，複習第三課所教的相反詞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複習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-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從題目範例開始，以問答方式引導學生用「</w:t>
            </w:r>
            <w:r>
              <w:rPr>
                <w:rFonts w:ascii="Times New Roman" w:hAnsi="Times New Roman" w:cs="Times New Roman" w:eastAsia="台灣楷體"/>
                <w:color w:val="000000"/>
                <w:sz w:val="22"/>
              </w:rPr>
              <w:t>……無……恁……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句型將各題的句子換句話說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可先以口說回答為主，待各題練習完換句話說後，再引導學生在課本上寫下答案，之後再誦讀複習一次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複習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-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Times New Roman" w:hAnsi="Times New Roman" w:cs="台灣楷體" w:eastAsia="台灣楷體"/>
                <w:color w:val="000000"/>
                <w:sz w:val="22"/>
              </w:rPr>
              <w:t>複習</w:t>
            </w:r>
            <w:r>
              <w:rPr>
                <w:rFonts w:eastAsia="台灣楷體" w:cs="Times New Roman" w:ascii="Times New Roman" w:hAnsi="Times New Roman"/>
                <w:color w:val="000000"/>
                <w:sz w:val="22"/>
              </w:rPr>
              <w:t>2-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進行對答，隨機或請自願的學生發表答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故事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聲音檔或教學電子書，讓學生聆聽「</w:t>
            </w:r>
            <w:r>
              <w:rPr>
                <w:rFonts w:ascii="Times New Roman" w:hAnsi="Times New Roman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Times New Roman" w:hAnsi="Times New Roman" w:cs="台灣楷體" w:eastAsia="台灣楷體"/>
                <w:color w:val="000000"/>
                <w:sz w:val="22"/>
              </w:rPr>
              <w:t>𠊎會讀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6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發表自己的看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大方念唱課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閱讀、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以指定句型說出句子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閱讀、說話、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小組討論，發表自己的看法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新編客家語六腔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http://newhakkadict.moe.edu.tw/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龔萬灶編著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.2007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《客話實用手冊》，苗栗：自行出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龔萬灶編著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.2018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《客家俗話諺語師父話》，苗栗：客家委員會客家文化發展中心、苗栗縣政府文化觀光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何石松編著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.200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《客家謎語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令子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欣賞》，臺北：五南出版社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93"/>
        <w:gridCol w:w="371"/>
        <w:gridCol w:w="113"/>
        <w:gridCol w:w="2572"/>
        <w:gridCol w:w="417"/>
        <w:gridCol w:w="1106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第五課  紅青燈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2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組織客語文常用的語句。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5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道德實踐的素養，從個人小我到社會公民，循序漸進，養成社會責任感及公民意識，主動關注公共議題並積極參與社會活動，關懷自然生態與人類永續發展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認識客家文化中的傳統美德、環境保護與社會關懷等課題，藉此增進個人道德知識與是非判斷的能力。</w:t>
            </w:r>
          </w:p>
        </w:tc>
      </w:tr>
      <w:tr>
        <w:trPr>
          <w:trHeight w:val="40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ind w:left="854" w:hanging="854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c-Ⅱ-2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淺易慣用熟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d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e-Ⅱ-2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eastAsia="華康細圓體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Bb-Ⅱ-2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簡易生活應對。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Bc-Ⅱ-3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鄰里社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Cd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社區人文景觀。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5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安全教育】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4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探討日常生活應該注意的安全。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生命教育】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7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70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綜合活動領域】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a-II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覺察生活中潛藏危機的情境，提出並演練減低或避免危險的方法。</w:t>
            </w:r>
          </w:p>
        </w:tc>
      </w:tr>
      <w:tr>
        <w:trPr>
          <w:trHeight w:val="50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90" w:before="0" w:after="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QRCODE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二、能聽懂本課中與交通設施有關的客語說法及其基礎漢字，並運用語詞造句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三、能閱讀課文中的客語文，並進行大意分析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、能用客語書寫並發表與交通安全相關的情境句子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五、能用客語進行發表與討論，傳達自己的想法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事先提供幾張「紅綠燈」照片，問學生「這是什麼？」「在哪裡看到？」「它是做什麼用的？」，隨機或請自願的學生回答，並藉此進入課文教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唸課文當生趣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引導學生唱跳本課歌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用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結合造句練習，檢視學生語詞及其應用的學習狀況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講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老古人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在哪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揣令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可先將示範寫在黑板，再請學生自行書寫，並擇優請學生念讀自己所寫的卡片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師傅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七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七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係聽力高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八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八：複習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或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三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練習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對答，老師指定或請自願的學生發表答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八冊的學習心得，藉此進入課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故事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大家共下搞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總複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對答，老師指定或請自願的學生發表答案，引導學生根據題目用完整的句子回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冊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發表自己的看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大方唱跳本課歌曲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，並運用語詞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閱讀、說話、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以指定句型說出句子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閱讀、說話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依照規則進行遊戲，並正確回答問題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10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客語能力認證基本詞彙中級、中高級暨語料選粹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~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山歌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何石松《客家謎語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令子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欣賞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07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月初版二刷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徐運德《客家諺語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9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月二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全國法規資料庫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law.moj.gov.tw/LawClass/LawAll.aspx?pcode=K0040014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細圓體">
    <w:charset w:val="88"/>
    <w:family w:val="modern"/>
    <w:pitch w:val="default"/>
  </w:font>
  <w:font w:name="台灣楷體">
    <w:charset w:val="88"/>
    <w:family w:val="auto"/>
    <w:pitch w:val="variable"/>
  </w:font>
  <w:font w:name="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5:52:00Z</dcterms:created>
  <dc:creator>KingAn</dc:creator>
  <dc:description/>
  <cp:keywords/>
  <dc:language>en-US</dc:language>
  <cp:lastModifiedBy>365 KA</cp:lastModifiedBy>
  <dcterms:modified xsi:type="dcterms:W3CDTF">2025-04-14T02:48:00Z</dcterms:modified>
  <cp:revision>8</cp:revision>
  <dc:subject/>
  <dc:title/>
</cp:coreProperties>
</file>