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多元文化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日頭追月光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禮拜」、「日子」等語詞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月～日禮拜～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太陽對人類的幫助並培養愛護大自然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暗晡頭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一日到暗」各時段的客語說法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讓兒童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時間序來規畫一日的活動，並用客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后羿射日頭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后羿射日頭」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跈阿姆去市場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生活中常見到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買賣物品時，表現出應有的禮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水果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描述「柑仔」、「甘蔗」、「弓蕉」、「西瓜」等水果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柿餅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今晡日个天時仰般？」、「今晡日～」的句型及詞彙，做天氣變化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紙傘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」的由來及其傳統習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圓」童謠大意，並念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阿豬伯」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「阿豬伯」客家童謠的身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揣令仔」並做說白節奏練習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童謠欣賞～阿豬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令仔欣賞～揣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09"/>
        <w:gridCol w:w="933"/>
        <w:gridCol w:w="873"/>
        <w:gridCol w:w="916"/>
        <w:gridCol w:w="3814"/>
        <w:gridCol w:w="68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月亮」有關的故事，並分組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了解並記住「禮拜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月～日禮拜～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禮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鐵板神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引導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規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接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傳到第一位兒童時，將答案寫出來且能用客語說出者，才為勝方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了解並記住「日仔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能用「今晡日係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能體會太陽對人類的幫助並培養愛護大自然的情操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日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「今晡日係麼个日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關西个仙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仙草茶的功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手做仙草凍並分享成果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讓兒童學習和家人和樂相處，增進彼此的感情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語詞卡與圖卡做配對並唸出語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表達「一日到暗」各時段的客語說法並應用於日常生活中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一日到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時間語詞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唸語句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課的時間序語詞卡、家人稱謂卡、活動圖卡，分別放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5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運用時間序來規畫一日的活動，並用客語表達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紹介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~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小書製作及指導兒童完成小書，完成後並貼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獲勝該組，教師給予鼓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小書製作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2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后羿射日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的意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9~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用客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聆聽故事後的心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補充資料說故事：「十個太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分組發表故事的大綱與心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課文語意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買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圖項是麼个地方？」、「你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接力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2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生活中常見到的青菜名稱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青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迷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9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在買賣物品時，表現出應有的禮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4~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～仰般賣？」、「～一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發一張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6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描述「柑仔」、「甘蔗」、「弓蕉」、「西瓜」等水果的外型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甘蔗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3~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黃黃吊等係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上舉張開手掌，左手上舉，張開手掌做摘水果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節高升係甘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做爬樓梯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彎彎一條是係芎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，做香蕉彎彎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圓坐等係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畫一個大圈，做抱球狀並蹲下站起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食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拍掌四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笑哈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放在臉旁做笑哈哈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圖片，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30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知道柿餅是客家特色文化之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秘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埔个柿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餅圖片並提問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動分組討論，柿餅可以做哪些創意料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7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前門閂，後門閂，刀麻禾鐮剁毋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一種自然个現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堵著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，你个感覺仰般？」、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4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天時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圖片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~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在時間內，最快依順序排出，且能正確以客語讀出者，即為勝方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短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1~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知道紙傘是客家特色文化之一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〉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~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6~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變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，並且加入口呼「出日頭咧，出日頭咧，出日頭忒，換出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天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濃个遮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，互相欣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04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2-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至諺語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1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阿豬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做「阿豬伯」客家童謠的身體律動。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18~01</w:t>
            </w:r>
            <w:r>
              <w:rPr>
                <w:rFonts w:ascii="標楷體" w:hAnsi="標楷體" w:cs="標楷體" w:eastAsia="標楷體"/>
                <w:sz w:val="22"/>
              </w:rPr>
              <w:t>／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夠跟著教師唸唱「揣令仔」並做說白節奏練習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一些與水果相關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令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「揣令仔」令仔圖，並解釋其意，讓兒童猜謎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是情況提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謎語小學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盡量用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者及答對者，教師皆予以獎勵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3</w:t>
            </w:r>
            <w:r>
              <w:rPr>
                <w:rFonts w:ascii="標楷體" w:hAnsi="標楷體" w:cs="新細明體;PMingLiU" w:eastAsia="標楷體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3</w:t>
            </w:r>
            <w:r>
              <w:rPr>
                <w:rFonts w:ascii="標楷體" w:hAnsi="標楷體" w:cs="新細明體;PMingLiU" w:eastAsia="標楷體"/>
                <w:szCs w:val="24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3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3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漢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生活用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短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歌謠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e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簡易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生活起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校園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e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時間與天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C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、戶外教育、多元文化教育、環境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（人）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、唸童謠、令仔之主要語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靚藍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手工茶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謠欣賞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康健、令仔欣賞～揣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"/>
        <w:gridCol w:w="843"/>
        <w:gridCol w:w="1417"/>
        <w:gridCol w:w="1064"/>
        <w:gridCol w:w="845"/>
        <w:gridCol w:w="3693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男生女生配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聯想報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共同討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辨色大師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人一組進行校園花卉探索，探索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、花形、栽植於樹上或盆栽、葉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位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詢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~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有什麼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以「手指公姑娘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歸納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花神說的數字，例如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權組僅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七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-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操作方式，並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：「這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壓花製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靚藍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-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~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揚尾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囊蜺仔」、「揚蝶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衛浴用品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唸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~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對話的意思，並說明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衛生用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會做 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瘋狂大採購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課本提到的清潔工作，你還想到哪些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複述一次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內容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一二三，做動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手工茶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有關小昆蟲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延伸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引起動機，讓兒童猜一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謎語學堂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2:00Z</dcterms:created>
  <dc:creator>user</dc:creator>
  <dc:description/>
  <cp:keywords/>
  <dc:language>en-US</dc:language>
  <cp:lastModifiedBy>365 KA</cp:lastModifiedBy>
  <dcterms:modified xsi:type="dcterms:W3CDTF">2025-04-14T05:56:00Z</dcterms:modified>
  <cp:revision>15</cp:revision>
  <dc:subject/>
  <dc:title/>
</cp:coreProperties>
</file>