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180"/>
        <w:jc w:val="center"/>
        <w:rPr/>
      </w:pPr>
      <w:r>
        <w:rPr>
          <w:rFonts w:ascii="標楷體" w:hAnsi="標楷體" w:cs="標楷體" w:eastAsia="標楷體"/>
          <w:b/>
          <w:color w:val="000000"/>
          <w:kern w:val="0"/>
          <w:sz w:val="28"/>
          <w:szCs w:val="32"/>
        </w:rPr>
        <w:t>嘉義市○○國民小學部定課程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32"/>
        </w:rPr>
        <w:t>客語領域課程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32"/>
        </w:rPr>
        <w:t>)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32"/>
        </w:rPr>
        <w:t>課程計畫</w:t>
      </w:r>
      <w:r>
        <w:rPr/>
        <w:t xml:space="preserve"> </w:t>
      </w:r>
    </w:p>
    <w:tbl>
      <w:tblPr>
        <w:tblW w:w="9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8"/>
        <w:gridCol w:w="994"/>
        <w:gridCol w:w="400"/>
        <w:gridCol w:w="725"/>
        <w:gridCol w:w="1262"/>
        <w:gridCol w:w="1004"/>
        <w:gridCol w:w="709"/>
        <w:gridCol w:w="881"/>
        <w:gridCol w:w="993"/>
        <w:gridCol w:w="1394"/>
      </w:tblGrid>
      <w:tr>
        <w:trPr/>
        <w:tc>
          <w:tcPr>
            <w:tcW w:w="9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嘉義市○○國民小學</w:t>
            </w:r>
            <w:r>
              <w:rPr>
                <w:rFonts w:eastAsia="標楷體" w:cs="標楷體" w:ascii="標楷體" w:hAnsi="標楷體"/>
                <w:szCs w:val="24"/>
              </w:rPr>
              <w:t>114</w:t>
            </w:r>
            <w:r>
              <w:rPr>
                <w:rFonts w:ascii="標楷體" w:hAnsi="標楷體" w:cs="標楷體" w:eastAsia="標楷體"/>
                <w:szCs w:val="24"/>
              </w:rPr>
              <w:t xml:space="preserve">學年度第一學期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五 </w:t>
            </w:r>
            <w:r>
              <w:rPr>
                <w:rFonts w:ascii="標楷體" w:hAnsi="標楷體" w:cs="標楷體" w:eastAsia="標楷體"/>
                <w:szCs w:val="24"/>
              </w:rPr>
              <w:t xml:space="preserve"> 年級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客語 </w:t>
            </w:r>
            <w:r>
              <w:rPr>
                <w:rFonts w:ascii="標楷體" w:hAnsi="標楷體" w:cs="標楷體" w:eastAsia="標楷體"/>
                <w:szCs w:val="24"/>
              </w:rPr>
              <w:t>領域課程計畫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每週節數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節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設計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核心素養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綱</w:t>
            </w:r>
          </w:p>
        </w:tc>
        <w:tc>
          <w:tcPr>
            <w:tcW w:w="6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FF0000"/>
                <w:sz w:val="20"/>
                <w:szCs w:val="20"/>
              </w:rPr>
              <w:t>依</w:t>
            </w:r>
            <w:r>
              <w:rPr>
                <w:rFonts w:ascii="標楷體" w:hAnsi="標楷體" w:cs="夹发砰;Arial Unicode MS" w:eastAsia="標楷體"/>
                <w:color w:val="FF0000"/>
                <w:sz w:val="20"/>
                <w:szCs w:val="20"/>
              </w:rPr>
              <w:t>總綱核心素養項目及具體內涵勾選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解決問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執行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創新應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技資訊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媒體素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涵養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美感素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公民意識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關係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團隊合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文化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國際理解</w:t>
            </w:r>
          </w:p>
        </w:tc>
      </w:tr>
      <w:tr>
        <w:trPr>
          <w:trHeight w:val="320" w:hRule="atLeast"/>
        </w:trPr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綱</w:t>
            </w:r>
          </w:p>
        </w:tc>
        <w:tc>
          <w:tcPr>
            <w:tcW w:w="6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家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認識客家文化中的傳統美德、環境保護與社會關懷等課題，藉此增進個人道德知識與是非判斷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219" w:hRule="atLeast"/>
        </w:trPr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重點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表現</w:t>
            </w:r>
          </w:p>
        </w:tc>
        <w:tc>
          <w:tcPr>
            <w:tcW w:w="6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Ⅲ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Ⅲ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Ⅲ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Ⅲ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Ⅲ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Ⅲ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Ⅲ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Ⅲ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區別客語文書寫的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Ⅲ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展現使用客語文書寫的態度。</w:t>
            </w:r>
          </w:p>
        </w:tc>
      </w:tr>
      <w:tr>
        <w:trPr>
          <w:trHeight w:val="219" w:hRule="atLeast"/>
        </w:trPr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內容</w:t>
            </w:r>
          </w:p>
        </w:tc>
        <w:tc>
          <w:tcPr>
            <w:tcW w:w="6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Aa-Ⅲ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Ab-Ⅲ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Ab-Ⅲ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Ac-Ⅲ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Ac-Ⅲ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Ad-Ⅲ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Ae-Ⅲ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Ae-Ⅲ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Bb-Ⅲ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Bb-Ⅲ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Bc-Ⅲ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Bc-Ⅲ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習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Be-Ⅲ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時間與節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Be-Ⅲ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Cc-Ⅲ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客家飲食服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Cd-Ⅲ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家鄉生態保育。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融入之議題</w:t>
            </w:r>
          </w:p>
        </w:tc>
        <w:tc>
          <w:tcPr>
            <w:tcW w:w="7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、生涯發展規劃教育、資訊教育、家庭教育、環境教育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目標</w:t>
            </w:r>
          </w:p>
        </w:tc>
        <w:tc>
          <w:tcPr>
            <w:tcW w:w="7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課文中關於月、日及時間的相關客語說法及認讀其基礎漢字，且能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語進行時間管理，規劃個人日程計畫，並寫出完整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本課中網路買柿餅的客語說法及其基礎漢字，並能做短句擴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語簡述網路買柿餅與傳統市場購買的差異，並寫出完整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本課中電器等用品的客語說法及其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語簡述並理解電器等用品是科技進步下的產物，並寫出完整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本課中動物的客語說法及其常用漢字，並作短句擴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語簡述動物的外型或特徵，並寫出完整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本課中環境災害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語進行口語表達，簡述世界上所發生的環境災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語寫出環境災害之名稱，並運用語詞造句。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學與評量說明</w:t>
            </w:r>
          </w:p>
        </w:tc>
        <w:tc>
          <w:tcPr>
            <w:tcW w:w="7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方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直接教學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使用直接教學法，每堂課可藉由引起動機來複習學生的先備知識，並激發學生對學習客語和課程的好奇心，接著再進入正課，呈現新教材，藉由教師清晰而有條理的講解，讓學生吸收知識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圖像教學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根據語文學習領域（客語）課綱規定，從三年級開始增加音標學習課程，由淺而深、由易而難，循序漸進向學生介紹客語拼音，並搭配圖像，使學生能看到音標直接拼讀出語詞。此外還有各種口說、聽力、紙筆練習，使學生能利用拼音學習客語，客語學習更加事半功倍。　　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遊戲教學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杜威強調「生活即學習」、「遊戲即生活」，兒童藉由遊戲學習到知識和社會行為，因此本教材強調遊戲學習，在「習作」部分提供學生各種有趣的練習，在教案中提供教師可利用的遊戲。讓學生在遊戲的同時，能複習課程、學習團隊合作和社會行為、提升班級向心力，也增加對客語課程的喜愛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引導式教學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課程中的習作部分以「教師引導、提問→學生回答→教師解答」的方式，讓學生熟悉、了解課程。在句型教學部分，教師先進行講解說明，再由學生舉例回答，使學生能徹底了解句型的用法，並活用於日常生活中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五）強調學生參與度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編寫強調學生的參與度，在此原則下，無論是讀本習作或教學活動、學習單、評量測驗的編寫，都能夠讓學生有參與的機會，藉此可增加學生聽、說客語的機會，也能增進師生間的互動，使班級更為氣氛融洽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評量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範圍包括學習表現與學習內容，並兼重核心素養培養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目的在了解學生的學習效能，並做為改進教學、促進學習的參考，因此評量包含「形成性評量」和「總結性評量」兩部分。前者用於平時教學活動中，主要在發現和診斷問題；後者則採定期實施，旨在評定學習成效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採多元評量方式，以情境對話式評量、表演評量、遊戲評量、態度評量、聽力評量、朗誦評量、歌曲演唱、影片欣賞、報告評量、繪畫評量、實作評量、觀察及學習歷程檔案等方式為主，紙筆測驗為輔，藉此了解學生的學習情況，並做為教學人員調適教學之用。 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宜建立適當的規準，使學生對客語文的學習產生高度的興趣，同時維持基本的學習成就表現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後，教學人員宜依據相關資料自我省思、改善教學，以提升學生學習成效。</w:t>
            </w:r>
          </w:p>
        </w:tc>
      </w:tr>
      <w:tr>
        <w:trPr/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教科書版本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真平版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每週教學節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學期總教學節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一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時間表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時間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二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頭擺到這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時間表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時間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三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烏熊撩摎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石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三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時間表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時間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四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烏熊撩摎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石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四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時間表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時間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五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烏熊撩摎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石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五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網路買柿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六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烏熊撩摎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石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六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網路買柿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七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地球發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七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網路買柿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八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地球發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八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網路買柿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九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地球發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九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頭擺到這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十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地球發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頭擺到這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</w:t>
            </w:r>
            <w:r>
              <w:rPr>
                <w:rFonts w:ascii="標楷體" w:hAnsi="標楷體" w:cs="標楷體" w:eastAsia="標楷體"/>
                <w:szCs w:val="24"/>
              </w:rPr>
              <w:t>十一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一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頭擺到這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</w:t>
            </w:r>
            <w:r>
              <w:rPr>
                <w:rFonts w:ascii="標楷體" w:hAnsi="標楷體" w:cs="標楷體" w:eastAsia="標楷體"/>
                <w:szCs w:val="24"/>
              </w:rPr>
              <w:t>十二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873"/>
        <w:gridCol w:w="851"/>
        <w:gridCol w:w="1135"/>
        <w:gridCol w:w="1135"/>
        <w:gridCol w:w="1289"/>
        <w:gridCol w:w="2896"/>
        <w:gridCol w:w="1057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週次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起訖日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單元名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表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內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目標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教學重點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評量方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9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1~09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時間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客語文字的書寫系統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念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詢問學生在一天的課程裡，依循什麼來上下課？隨機或請自願的學生發表，還有哪些和日常生活有關的「時間」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本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「二十四節氣」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9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7~09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時間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文中關於月、日及時間的相關客語說法及認讀其基礎漢字，且能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比手劃腳」進行遊戲，檢視學生語詞的學習狀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語詞造句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根據句型結構練習造句，並書寫在課本上，老師巡堂檢視，最後隨機或請自願的學生發表造句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9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4~09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時間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時間管理，規劃個人日程計畫，並寫出完整句子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自願或指定學生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情況，可補充教學補給站的「情境對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尋好朋友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9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1~09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時間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複習第一單元所學，並應用於生活中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問學生第一課學到哪些東西及學習心得，藉此進入「複習一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活動一：複習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複習一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題：訪問同學或老師的生日，並記錄下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題：聽聲音檔念，將聽到的音標依序連起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9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8~10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網路買柿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節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飲食服飾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網路買柿餅與傳統市場購買的差異，並寫出完整句子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揭示課文掛圖或影片，詢問學生有沒有網路購物或參觀柿餅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廠的經驗？隨機或請自願同學發表，並由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本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語詞九宮格」進行教學遊戲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5~10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網路買柿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網路買柿餅的客語說法及其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「網購停看聽」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2~10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網路買柿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活動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網路買柿餅的客語說法及其基礎漢字，並能做短句擴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活動動三：短語擴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短語擴寫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語詞配對」、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（同）句仔變長哩」進行教學活動，引導學生進行短語和擴寫練習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9~10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網路買柿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網路買柿餅的客語說法及其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方式對答，老師隨機或請自願的學生發表答案，並完整念出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情況，可補充教學補給站的「使用電子郵件的優缺點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拼音接力賽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冊所學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6~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頭擺到這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活動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詢問學生現在人如何煮飯？並試著去推想祖父母小時候又是如何煮飯？隨機或請自願的學生發表自己的經驗及推想結果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本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指手畫腳」進行教學遊戲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2~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頭擺到這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區別客語文書寫的特徵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活動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電器等用品的客語說法及其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語詞九宮格」進行教學遊戲，檢視學生語詞的學習狀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你問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答」進行教學活動，老師根據對話內容向學生提問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9~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頭擺到這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（一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（一）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自願或指定學生運用句型，完整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情況，可補充教學補給站的「灶下可能還有哪兜電器用品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（二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（二）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音標大風吹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6~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頭擺到這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區別客語文書寫的特徵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複習第二單元所學，並應用於生活中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問學生第二、三課學到哪些東西及學習心得，藉此進入「複習二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活動一：複習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複習二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題：聽聲音檔念，寫出正確的音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題：根據各分圖情境，說出合理的故事情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3~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烏熊撩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石虎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生態保育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詢問學生是否看過「山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？並以此話題來進入本課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本內容提問，協助學生理解文本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30~12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烏熊撩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石虎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生態保育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動物的客語說法及其常用漢字，並作短句擴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動物的外型或特徵，並寫出完整句子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講先贏」進行教學遊戲，檢視學生語詞的學習狀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幾種臺灣个動物」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2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7~12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烏熊撩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石虎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動物的客語說法及其常用漢字，並作短句擴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動物的外型或特徵，並寫出完整句子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活動動三：短語擴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短語擴寫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揣看啊！」進行教學活動，引導學生進行擴寫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自願或指定學生運用句型，完整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情況，可補充教學補給站的「鳥仔一家」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2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4~12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烏熊撩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石虎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動物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聽音接龍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2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1~12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地球發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城鄉社會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可從最近的氣候狀況談起，並詢問學生是否有注意到地球環境災害相關的消息（如：森林大火、洪水、地震、龍捲風等），同時亦可以投影呈現相關的圖片並搭配說明，藉此進入本課主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本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填空補缺」進行教學活動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2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8~0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地球發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環境災害的客語說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口語表達，簡述世界上所發生的環境災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寫出環境災害之名稱，並運用語詞造句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ascii="標楷體" w:hAnsi="標楷體" w:cs="標楷體" w:eastAsia="標楷體"/>
                <w:sz w:val="20"/>
                <w:szCs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看圖搶答」進行教學遊戲，檢視學生語詞的學習狀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你一句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句」進行教學活動，引導學生進行造句練習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4~0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地球發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環境災害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口語表達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兩兩練習對話，練習完之後，可請學生發表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情況，可補充教學補給站的「揣令仔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方式對答，老師隨機或請自願的學生發表答案，並完整念出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情況，可補充教學補給站的「生祥樂隊《圍庄》專輯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聽聲取音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1~0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地球發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城鄉社會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複習第三單元所學，並應用於生活中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問學生第四、五課學到哪些東西及學習心得，藉此進入「複習三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活動一：複習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複習三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題：完成自己的九宮格，進行賓果遊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題：聽聲音檔念，把聽到的音標寫出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題：參照或改編課文，用指偶表演短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揣令仔」、「客家氣候諺語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隨機或請自願的組別派代表發表意見，並視情況給予指導或鼓勵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2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8~0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複習第九冊所學，並應用於生活中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活動三：總複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總複習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題：聽聲音檔念，勾選正確的音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題：根據分圖，說出符應情境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6"/>
        <w:gridCol w:w="994"/>
        <w:gridCol w:w="400"/>
        <w:gridCol w:w="725"/>
        <w:gridCol w:w="1262"/>
        <w:gridCol w:w="103"/>
        <w:gridCol w:w="901"/>
        <w:gridCol w:w="709"/>
        <w:gridCol w:w="881"/>
        <w:gridCol w:w="993"/>
        <w:gridCol w:w="1394"/>
      </w:tblGrid>
      <w:tr>
        <w:trPr/>
        <w:tc>
          <w:tcPr>
            <w:tcW w:w="9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嘉義市○○國民小學</w:t>
            </w:r>
            <w:r>
              <w:rPr>
                <w:rFonts w:eastAsia="標楷體" w:cs="標楷體" w:ascii="標楷體" w:hAnsi="標楷體"/>
                <w:szCs w:val="24"/>
              </w:rPr>
              <w:t>114</w:t>
            </w:r>
            <w:r>
              <w:rPr>
                <w:rFonts w:ascii="標楷體" w:hAnsi="標楷體" w:cs="標楷體" w:eastAsia="標楷體"/>
                <w:szCs w:val="24"/>
              </w:rPr>
              <w:t xml:space="preserve">學年度第二學期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五 </w:t>
            </w:r>
            <w:r>
              <w:rPr>
                <w:rFonts w:ascii="標楷體" w:hAnsi="標楷體" w:cs="標楷體" w:eastAsia="標楷體"/>
                <w:szCs w:val="24"/>
              </w:rPr>
              <w:t xml:space="preserve"> 年級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客語 </w:t>
            </w:r>
            <w:r>
              <w:rPr>
                <w:rFonts w:ascii="標楷體" w:hAnsi="標楷體" w:cs="標楷體" w:eastAsia="標楷體"/>
                <w:szCs w:val="24"/>
              </w:rPr>
              <w:t>領域課程計畫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每週節數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節</w:t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設計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核心素養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9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綱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FF0000"/>
                <w:sz w:val="20"/>
                <w:szCs w:val="20"/>
              </w:rPr>
              <w:t>依</w:t>
            </w:r>
            <w:r>
              <w:rPr>
                <w:rFonts w:ascii="標楷體" w:hAnsi="標楷體" w:cs="夹发砰;Arial Unicode MS" w:eastAsia="標楷體"/>
                <w:color w:val="FF0000"/>
                <w:sz w:val="20"/>
                <w:szCs w:val="20"/>
              </w:rPr>
              <w:t>總綱核心素養項目及具體內涵勾選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解決問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執行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創新應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技資訊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媒體素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涵養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美感素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公民意識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關係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團隊合作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文化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國際理解</w:t>
            </w:r>
          </w:p>
        </w:tc>
      </w:tr>
      <w:tr>
        <w:trPr>
          <w:trHeight w:val="320" w:hRule="atLeast"/>
        </w:trPr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領綱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</w:tr>
      <w:tr>
        <w:trPr>
          <w:trHeight w:val="219" w:hRule="atLeast"/>
        </w:trPr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重點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表現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展現使用客語文書寫的態度。</w:t>
            </w:r>
          </w:p>
        </w:tc>
      </w:tr>
      <w:tr>
        <w:trPr>
          <w:trHeight w:val="219" w:hRule="atLeast"/>
        </w:trPr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內容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c-Ⅲ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d-Ⅲ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e-Ⅲ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a-Ⅲ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b-Ⅲ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c-Ⅲ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e-Ⅲ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a-Ⅲ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生命禮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a-Ⅲ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地方慶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c-Ⅲ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展演藝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b-Ⅲ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族群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b-Ⅲ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d-Ⅲ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鄉人文景觀。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融入之議題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多元文化教育、性別平等教育、品德教育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目標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體會雲林詔安生動的文化力，並進行大意分析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了解早期客家莊開發時的故事，體會人文景觀的歷史意義，並進行大意分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感受傳統與創新的對比和融合，培養開放的心胸，來欣賞各種表演藝術，並進行大意分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了解傳統禮俗的人文意義，體會儀式背後蘊含的愛與祝福，並進行大意分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體會俗諺中的客家精神，並進行大意分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各課主題的客語說法及其基礎漢字，並運用語詞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且理解本課中常見的客語傳承話語與俗諺，並能將其應用於生活情境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各課課文內容，並說出完整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六堆石獅子建造和重建的經過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常見的傳承話語與俗諺，並學習分辨與思考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課程句型，用客語書寫並發表完整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老師的引導下，將短語擴寫成完整的句子並發表。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學與評量說明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方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直接教學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使用直接教學法，每堂課可藉由引起動機來複習學生的先備知識，並激發學生對學習客語和課程的好奇心，接著再進入正課，呈現新教材，藉由教師清晰而有條理的講解，讓學生吸收知識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圖像教學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根據語文學習領域（客語）課綱規定，從三年級開始增加音標學習課程，由淺而深、由易而難，循序漸進向學生介紹客語拼音，並搭配圖像，使學生能看到音標直接拼讀出語詞。此外還有各種口說、聽力、紙筆練習，使學生能利用拼音學習客語，客語學習更加事半功倍。　　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遊戲教學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杜威強調「生活即學習」、「遊戲即生活」，兒童藉由遊戲學習到知識和社會行為，因此本教材強調遊戲學習，在「習作」部分提供學生各種有趣的練習，在教案中提供教師可利用的遊戲。讓學生在遊戲的同時，能複習課程、學習團隊合作和社會行為、提升班級向心力，也增加對客語課程的喜愛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引導式教學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課程中的習作部分以「教師引導、提問→學生回答→教師解答」的方式，讓學生熟悉、了解課程。在句型教學部分，教師先進行講解說明，再由學生舉例回答，使學生能徹底了解句型的用法，並活用於日常生活中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五）強調學生參與度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編寫強調學生的參與度，在此原則下，無論是讀本習作或教學活動、學習單、評量測驗的編寫，都能夠讓學生有參與的機會，藉此可增加學生聽、說客語的機會，也能增進師生間的互動，使班級更為氣氛融洽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評量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範圍包括學習表現與學習內容，並兼重核心素養培養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目的在了解學生的學習效能，並做為改進教學、促進學習的參考，因此評量包含「形成性評量」和「總結性評量」兩部分。前者用於平時教學活動中，主要在發現和診斷問題；後者則採定期實施，旨在評定學習成效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採多元評量方式，以情境對話式評量、表演評量、遊戲評量、態度評量、聽力評量、朗誦評量、歌曲演唱、影片欣賞、報告評量、繪畫評量、實作評量、觀察及學習歷程檔案等方式為主，紙筆測驗為輔，藉此了解學生的學習情況，並做為教學人員調適教學之用。 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宜建立適當的規準，使學生對客語文的學習產生高度的興趣，同時維持基本的學習成就表現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後，教學人員宜依據相關資料自我省思、改善教學，以提升學生學習成效。</w:t>
            </w:r>
          </w:p>
        </w:tc>
      </w:tr>
      <w:tr>
        <w:trPr/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教科書版本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真平版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每週教學節數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學期總教學節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一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詔安客家文化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二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二、藝術真生趣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演唱會恁有意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詔安客家文化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三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三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詔安客家文化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四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四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詔安客家文化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五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五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六堆个石獅子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六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漫畫客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六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六堆个石獅子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七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漫畫客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七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六堆个石獅子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八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漫畫客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八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六堆个石獅子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九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漫畫客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九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二、藝術真生趣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演唱會恁有意思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十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漫畫客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二、藝術真生趣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演唱會恁有意思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十一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複習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一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二、藝術真生趣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演唱會恁有意思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6"/>
        <w:gridCol w:w="701"/>
        <w:gridCol w:w="992"/>
        <w:gridCol w:w="1134"/>
        <w:gridCol w:w="1134"/>
        <w:gridCol w:w="3901"/>
        <w:gridCol w:w="71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週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起訖日期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單元名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表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內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目標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教學重點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評量方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16"/>
                <w:szCs w:val="16"/>
              </w:rPr>
            </w:r>
          </w:p>
        </w:tc>
        <w:tc>
          <w:tcPr>
            <w:tcW w:w="8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開學準備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2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11~02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1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詔安客家文化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地方慶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展演藝術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體會雲林詔安生動的文化力，並進行大意分析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揭示課文掛圖或影片，詢問學生有沒有聽過詔安客家文化節？隨機或請自願同學發表有關客莊節慶的見聞，或參加過的經驗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文內容提問，協助學生理解文本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2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15~02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詔安客家文化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地方慶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展演藝術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客莊節慶活動的客語說法及其基礎漢字，並運用語詞造句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語詞對對碰」進行教學遊戲，檢視學生語詞的學習狀況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2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2~02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詔安客家文化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地方慶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展演藝術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客莊節慶活動內容，並說出完整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引導學生進行造句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方式對答，老師隨機或請自願的學生發表答案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3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01~03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詔安客家文化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自願或指定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情況，可補充教學補給站的「情境對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拼音接力賽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3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08~03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1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堆个石獅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人文景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了解早期客家莊開發時的故事，體會人文景觀的歷史意義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六堆石獅子建造和重建的經過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詢問學生臺灣哪些地方有客家人居住？這些客家莊有什麼好玩的地方？並請學生分享所去過的客家莊景點。接著可以投影方式展示客家景點圖片，最後展示出六堆石獅子的照片，並說明這石獅子現有三個分身，藉以引導進入課文主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本內容提問，協助學生理解文本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3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15~03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堆个石獅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人文景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客莊景點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語詞九宮格」進行教學遊戲，檢視學生語詞的學習狀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客家莊个特產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語詞填空」進行教學活動，引導學生進行造句練習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3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2~03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堆个石獅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人文景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本課拼音課程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自願或指定學生完整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拼音接龍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3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9~04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堆个石獅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人文景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複習第一單元所學，並應用於生活中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問學生第一、二課學到哪些東西及學習心得，藉此進入「複習一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活動一：複習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複習一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大題：聽聲音檔念，把正確的答案貼上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大題：聽聲音檔念，把聽到的音標寫上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情境對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4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05~04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藝術真生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演唱會恁有意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展演藝術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感受傳統與創新的對比和融合，培養開放的心胸，來欣賞各種表演藝術，並進行大意分析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揭示課文掛圖或影片，詢問學生有沒有參加客家音樂演唱會的經驗？隨機或請自願同學分享經驗，並由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本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指手畫腳」進行教學遊戲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4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12~04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藝術真生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演唱會恁有意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展演藝術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表演活動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常見的客家表演活動，並說出完整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手遽目珠利」進行教學遊戲，檢視學生語詞的學習狀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字詞補充：嗄」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4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19~04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藝術真生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演唱會恁有意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展演藝術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本課拼音課程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情況，可補充教學補給站的「客家獅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拼音接力賽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4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6~05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藝術真生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演唱會恁有意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展演藝術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複習第二單元所學，並應用於生活中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問學生第三課學到哪些東西及學習心得，藉此進入「複習二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活動一：複習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複習二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答案訂正完畢後，老師再帶領學生複習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5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03~05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0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a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命禮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文化意涵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了解傳統禮俗的人文意義，體會儀式背後蘊含的愛與祝福，並進行大意分析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詢問學生相片如何收藏？收藏的相片中最喜歡哪一張？隨機或請自願的學生發表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本內容提問，協助學生理解文本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5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10~05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1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命禮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文化意涵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生命禮儀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引導學生進行造句練習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5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17~05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族群特色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出生到成年重要的生活禮俗，並說出完整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本課拼音課程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自願或指定學生完整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收涎吉祥話」、「喊鷂婆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5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4~05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族群特色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體會俗諺中的客家精神，並進行大意分析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可舉教室或校園情境布置中的一句俗諺來提問，以進入本課主題，也可自備相關俗諺做引導題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本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角色扮演」進行教學活動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5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31~06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0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族群特色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且理解本課中常見的客語傳承話語與俗諺，並能將其應用於生活情境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常見的傳承話語與俗諺，並學習分辨與思考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唸傳下來个話語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俗諺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唸」內容，老師再帶領學生複誦，講解俗諺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俗諺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念讀「俗諺造句」，講解句意，讓學生理解「俗諺」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講你和」進行教學活動，檢視學生俗諺的學習狀況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</w:t>
            </w: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6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07~06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族群特色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老師的引導下，將短語擴寫成完整的句子並發表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活動三：短語擴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短語擴寫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寫詳細」進行教學活動，引導學生進行擴寫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自願或指定學生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情況，可補充教學補給站的「補充語詞」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6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14~06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族群特色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本課拼音課程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聽詞找音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6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1~06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族群特色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複習第十冊所學，並應用於生活中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問學生第四、五課學到哪些東西及學習心得，藉此進入「複習三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活動一：複習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複習三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答案訂正完畢後，老師再帶領學生複習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活動三：總複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總複習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大題：聽聲音檔念，把音標的順序寫出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大題：聽聲音檔念，勾選正確的音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三大題：依圖片線索，回答正確的客家文化習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四大題：依題意，完成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6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8~06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族群特色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複習第十冊所學，並應用於生活中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問學生對於第十冊的哪一課印象最深刻？為什麼？藉此進入「總複習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：總複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總複習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大題：聽聲音檔念，把音標的順序寫出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大題：聽聲音檔念，勾選正確的音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三大題：依圖片線索，回答正確的客家文化習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四大題：依題意，完成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新細明體-ExtB">
    <w:charset w:val="88"/>
    <w:family w:val="roman"/>
    <w:pitch w:val="variable"/>
  </w:font>
  <w:font w:name="新細明體">
    <w:altName w:val="PMingLiU"/>
    <w:charset w:val="88"/>
    <w:family w:val="roman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b/>
      <w:sz w:val="28"/>
      <w:szCs w:val="32"/>
      <w:lang w:val="en-US"/>
    </w:rPr>
  </w:style>
  <w:style w:type="character" w:styleId="WW8Num1z1">
    <w:name w:val="WW8Num1z1"/>
    <w:qFormat/>
    <w:rPr>
      <w:rFonts w:ascii="標楷體" w:hAnsi="標楷體" w:eastAsia="標楷體" w:cs="Times New Roman"/>
      <w:b w:val="false"/>
      <w:i w:val="false"/>
      <w:strike w:val="false"/>
      <w:dstrike w:val="false"/>
      <w:color w:val="000000"/>
      <w:sz w:val="24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>
      <w:lang w:val="en-US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7:25:00Z</dcterms:created>
  <dc:creator>user</dc:creator>
  <dc:description/>
  <cp:keywords/>
  <dc:language>en-US</dc:language>
  <cp:lastModifiedBy>365 KA</cp:lastModifiedBy>
  <dcterms:modified xsi:type="dcterms:W3CDTF">2025-04-14T06:03:00Z</dcterms:modified>
  <cp:revision>4</cp:revision>
  <dc:subject/>
  <dc:title/>
</cp:coreProperties>
</file>