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180"/>
        <w:jc w:val="center"/>
        <w:rPr/>
      </w:pPr>
      <w:r>
        <w:rPr>
          <w:rFonts w:ascii="標楷體" w:hAnsi="標楷體" w:cs="標楷體" w:eastAsia="標楷體"/>
          <w:b/>
          <w:color w:val="000000"/>
          <w:kern w:val="0"/>
          <w:sz w:val="28"/>
          <w:szCs w:val="32"/>
        </w:rPr>
        <w:t>嘉義市○○國民小學部定課程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32"/>
        </w:rPr>
        <w:t>客語領域課程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32"/>
        </w:rPr>
        <w:t>)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32"/>
        </w:rPr>
        <w:t>課程計畫</w:t>
      </w:r>
      <w:r>
        <w:rPr/>
        <w:t xml:space="preserve"> </w:t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8"/>
        <w:gridCol w:w="994"/>
        <w:gridCol w:w="400"/>
        <w:gridCol w:w="725"/>
        <w:gridCol w:w="1262"/>
        <w:gridCol w:w="1004"/>
        <w:gridCol w:w="709"/>
        <w:gridCol w:w="881"/>
        <w:gridCol w:w="993"/>
        <w:gridCol w:w="1394"/>
      </w:tblGrid>
      <w:tr>
        <w:trPr/>
        <w:tc>
          <w:tcPr>
            <w:tcW w:w="9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嘉義市○○國民小學</w:t>
            </w:r>
            <w:r>
              <w:rPr>
                <w:rFonts w:eastAsia="標楷體" w:cs="標楷體" w:ascii="標楷體" w:hAnsi="標楷體"/>
                <w:szCs w:val="24"/>
              </w:rPr>
              <w:t>114</w:t>
            </w:r>
            <w:r>
              <w:rPr>
                <w:rFonts w:ascii="標楷體" w:hAnsi="標楷體" w:cs="標楷體" w:eastAsia="標楷體"/>
                <w:szCs w:val="24"/>
              </w:rPr>
              <w:t xml:space="preserve">學年度第一學期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四 </w:t>
            </w:r>
            <w:r>
              <w:rPr>
                <w:rFonts w:ascii="標楷體" w:hAnsi="標楷體" w:cs="標楷體" w:eastAsia="標楷體"/>
                <w:szCs w:val="24"/>
              </w:rPr>
              <w:t xml:space="preserve"> 年級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客語 </w:t>
            </w:r>
            <w:r>
              <w:rPr>
                <w:rFonts w:ascii="標楷體" w:hAnsi="標楷體" w:cs="標楷體" w:eastAsia="標楷體"/>
                <w:szCs w:val="24"/>
              </w:rPr>
              <w:t>領域課程計畫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每週節數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節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設計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核心素養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綱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FF0000"/>
                <w:sz w:val="20"/>
                <w:szCs w:val="20"/>
              </w:rPr>
              <w:t>依</w:t>
            </w:r>
            <w:r>
              <w:rPr>
                <w:rFonts w:ascii="標楷體" w:hAnsi="標楷體" w:cs="夹发砰;Arial Unicode MS" w:eastAsia="標楷體"/>
                <w:color w:val="FF0000"/>
                <w:sz w:val="20"/>
                <w:szCs w:val="20"/>
              </w:rPr>
              <w:t>總綱核心素養項目及具體內涵勾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執行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創新應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資訊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媒體素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涵養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美感素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公民意識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關係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團隊合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文化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國際理解</w:t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綱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重點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表現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1</w:t>
            </w:r>
            <w:r>
              <w:rPr>
                <w:rFonts w:ascii="標楷體" w:hAnsi="標楷體" w:cs="標楷體" w:eastAsia="標楷體"/>
                <w:sz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</w:rPr>
              <w:t>能建立使用客語文書寫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內容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2</w:t>
            </w:r>
            <w:r>
              <w:rPr>
                <w:rFonts w:ascii="標楷體" w:hAnsi="標楷體" w:cs="標楷體" w:eastAsia="標楷體"/>
                <w:sz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2</w:t>
            </w:r>
            <w:r>
              <w:rPr>
                <w:rFonts w:ascii="標楷體" w:hAnsi="標楷體" w:cs="標楷體" w:eastAsia="標楷體"/>
                <w:sz w:val="20"/>
              </w:rPr>
              <w:t>客語簡短詩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</w:rPr>
              <w:t>Ba-Ⅱ-2</w:t>
            </w:r>
            <w:r>
              <w:rPr>
                <w:rFonts w:ascii="標楷體" w:hAnsi="標楷體" w:cs="標楷體" w:eastAsia="標楷體"/>
                <w:sz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</w:rPr>
              <w:t>同儕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d-Ⅱ-1</w:t>
            </w:r>
            <w:r>
              <w:rPr>
                <w:rFonts w:ascii="標楷體" w:hAnsi="標楷體" w:cs="標楷體" w:eastAsia="標楷體"/>
                <w:sz w:val="20"/>
              </w:rPr>
              <w:t>客家社區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-Ⅱ-1</w:t>
            </w:r>
            <w:r>
              <w:rPr>
                <w:rFonts w:ascii="標楷體" w:hAnsi="標楷體" w:cs="標楷體" w:eastAsia="標楷體"/>
                <w:sz w:val="20"/>
              </w:rPr>
              <w:t>社區人文景觀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融入之議題</w:t>
            </w:r>
          </w:p>
        </w:tc>
        <w:tc>
          <w:tcPr>
            <w:tcW w:w="7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、戶外教育、安全教育、多元文化教育、家庭教育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目標</w:t>
            </w:r>
          </w:p>
        </w:tc>
        <w:tc>
          <w:tcPr>
            <w:tcW w:w="7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讀課文中的客語漢字並能正確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服飾用品與其計量用詞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說出服飾用品名稱與其計量用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敘述一個人的穿著狀態與外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服飾用品名稱與其計量用詞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感官動詞與情感表現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以感官動詞為主的情境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客語動詞的狀態或程度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有動詞狀態或程度的語詞並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形狀來進行客語書寫並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喜宴辦桌場景與形狀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並正確使用本課的祝福語，並運用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祝福語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學與評量說明</w:t>
            </w:r>
          </w:p>
        </w:tc>
        <w:tc>
          <w:tcPr>
            <w:tcW w:w="7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方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直接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使用直接教學法，每堂課可藉由引起動機來複習學生的先備知識，並激發學生對學習客語和課程的好奇心，接著再進入正課，呈現新教材，藉由教師清晰而有條理的講解，讓學生吸收知識。　　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遊戲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杜威強調「生活即學習」、「遊戲即生活」，兒童藉由遊戲學習到知識和社會行為，因此本教材強調遊戲學習，在「習作」部分提供學生各種有趣的練習，在教案中提供教師可利用的遊戲。讓學生在遊戲的同時，能複習課程、學習團隊合作和社會行為、提升班級向心力，也增加對客語課程的喜愛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引導式教學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課程中的習作部分以「教師引導、提問→學生回答→教師解答」的方式，讓學生熟悉、了解課程。在句型教學部分，教師先進行講解說明，再由學生舉例回答，使學生能徹底了解句型的用法，並活用於日常生活中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強調學生參與度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編寫強調學生的參與度，在此原則下，無論是讀本習作或教學活動、學習單、評量測驗的編寫，都能夠讓學生有參與的機會，藉此可增加學生聽、說客語的機會，也能增進師生間的互動，使班級更為氣氛融洽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評量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範圍包括學習表現與學習內容，並兼重核心素養培養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目的在了解學生的學習效能，並做為改進教學、促進學習的參考，因此評量包含「形成性評量」和「總結性評量」兩部分。前者用於平時教學活動中，主要在發現和診斷問題；後者則採定期實施，旨在評定學習成效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採多元評量方式，以情境對話式評量、表演評量、遊戲評量、態度評量、聽力評量、朗誦評量、歌曲演唱、影片欣賞、報告評量、繪畫評量、實作評量、觀察及學習歷程檔案等方式為主，紙筆測驗為輔，藉此了解學生的學習情況，並做為教學人員調適教學之用。 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宜建立適當的規準，使學生對客語文的學習產生高度的興趣，同時維持基本的學習成就表現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後，教學人員宜依據相關資料自我省思、改善教學，以提升學生學習成效。</w:t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教科書版本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真平版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每週教學節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學期總教學節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一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著靚靚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照鏡仔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二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學校生活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打球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著靚靚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照鏡仔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三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鬥鬧熱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辦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三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著靚靚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照鏡仔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四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鬥鬧熱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辦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四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著靚靚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照鏡仔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五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鬥鬧熱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辦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五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學校生活</w:t>
            </w:r>
            <w:r>
              <w:rPr>
                <w:rFonts w:eastAsia="標楷體" w:cs="標楷體" w:ascii="標楷體" w:hAnsi="標楷體"/>
                <w:szCs w:val="24"/>
              </w:rPr>
              <w:t>2.(</w:t>
            </w:r>
            <w:r>
              <w:rPr>
                <w:rFonts w:ascii="標楷體" w:hAnsi="標楷體" w:cs="標楷體" w:eastAsia="標楷體"/>
                <w:szCs w:val="24"/>
              </w:rPr>
              <w:t>吾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个校園生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六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鬥鬧熱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辦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六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學校生活</w:t>
            </w:r>
            <w:r>
              <w:rPr>
                <w:rFonts w:eastAsia="標楷體" w:cs="標楷體" w:ascii="標楷體" w:hAnsi="標楷體"/>
                <w:szCs w:val="24"/>
              </w:rPr>
              <w:t>2.(</w:t>
            </w:r>
            <w:r>
              <w:rPr>
                <w:rFonts w:ascii="標楷體" w:hAnsi="標楷體" w:cs="標楷體" w:eastAsia="標楷體"/>
                <w:szCs w:val="24"/>
              </w:rPr>
              <w:t>吾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个校園生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七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鬥鬧熱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做生日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七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學校生活</w:t>
            </w:r>
            <w:r>
              <w:rPr>
                <w:rFonts w:eastAsia="標楷體" w:cs="標楷體" w:ascii="標楷體" w:hAnsi="標楷體"/>
                <w:szCs w:val="24"/>
              </w:rPr>
              <w:t>2.(</w:t>
            </w:r>
            <w:r>
              <w:rPr>
                <w:rFonts w:ascii="標楷體" w:hAnsi="標楷體" w:cs="標楷體" w:eastAsia="標楷體"/>
                <w:szCs w:val="24"/>
              </w:rPr>
              <w:t>吾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个校園生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八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鬥鬧熱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做生日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八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學校生活</w:t>
            </w:r>
            <w:r>
              <w:rPr>
                <w:rFonts w:eastAsia="標楷體" w:cs="標楷體" w:ascii="標楷體" w:hAnsi="標楷體"/>
                <w:szCs w:val="24"/>
              </w:rPr>
              <w:t>2.(</w:t>
            </w:r>
            <w:r>
              <w:rPr>
                <w:rFonts w:ascii="標楷體" w:hAnsi="標楷體" w:cs="標楷體" w:eastAsia="標楷體"/>
                <w:szCs w:val="24"/>
              </w:rPr>
              <w:t>吾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个校園生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九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鬥鬧熱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做生日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九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學校生活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打球仔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十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鬥鬧熱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做生日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學校生活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打球仔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</w:t>
            </w:r>
            <w:r>
              <w:rPr>
                <w:rFonts w:ascii="標楷體" w:hAnsi="標楷體" w:cs="標楷體" w:eastAsia="標楷體"/>
                <w:szCs w:val="24"/>
              </w:rPr>
              <w:t>十一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鬥鬧熱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做生日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一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學校生活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打球仔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</w:t>
            </w:r>
            <w:r>
              <w:rPr>
                <w:rFonts w:ascii="標楷體" w:hAnsi="標楷體" w:cs="標楷體" w:eastAsia="標楷體"/>
                <w:szCs w:val="24"/>
              </w:rPr>
              <w:t>十二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316"/>
        <w:gridCol w:w="816"/>
        <w:gridCol w:w="990"/>
        <w:gridCol w:w="1308"/>
        <w:gridCol w:w="1307"/>
        <w:gridCol w:w="2949"/>
        <w:gridCol w:w="655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週次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起訖日期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單元名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表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內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目標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教學重點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評量方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1~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著靚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照鏡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1</w:t>
            </w:r>
            <w:r>
              <w:rPr>
                <w:rFonts w:ascii="標楷體" w:hAnsi="標楷體" w:cs="標楷體" w:eastAsia="標楷體"/>
                <w:sz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認讀課文中的客語漢字並能正確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早上起床漱洗，會不會整理好自己的儀容再出門？請自願的學生分享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井字大爆炸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跟著說白節奏念唱課文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7~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著靚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照鏡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1</w:t>
            </w:r>
            <w:r>
              <w:rPr>
                <w:rFonts w:ascii="標楷體" w:hAnsi="標楷體" w:cs="標楷體" w:eastAsia="標楷體"/>
                <w:sz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</w:rPr>
              <w:t>能建立使用客語文書寫的習慣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服飾用品與其計量用詞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以客語說出服飾用品名稱與其計量用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以客語敘述一個人的穿著狀態與外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能用客語書寫服飾用品名稱與其計量用詞，並運用語詞造句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逛街買衫褲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三）活動三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學生根據句型結構練習造句，並書寫在紙上，老師隨機或請自願的學生發表，並回收書寫紙批改，於下堂課發還，請學生黏貼在課本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寫作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4~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著靚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照鏡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1</w:t>
            </w:r>
            <w:r>
              <w:rPr>
                <w:rFonts w:ascii="標楷體" w:hAnsi="標楷體" w:cs="標楷體" w:eastAsia="標楷體"/>
                <w:sz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</w:rPr>
              <w:t>能建立使用客語文書寫的習慣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服飾用品與其計量用詞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以客語說出服飾用品名稱與其計量用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以客語敘述一個人的穿著狀態與外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能用客語書寫服飾用品名稱與其計量用詞，並運用語詞造句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四）活動四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耳角角，目金金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五）活動五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帶領學生認讀課本</w:t>
            </w:r>
            <w:r>
              <w:rPr>
                <w:rFonts w:eastAsia="標楷體" w:cs="標楷體" w:ascii="標楷體" w:hAnsi="標楷體"/>
                <w:sz w:val="20"/>
              </w:rPr>
              <w:t>P143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145(</w:t>
            </w:r>
            <w:r>
              <w:rPr>
                <w:rFonts w:ascii="標楷體" w:hAnsi="標楷體" w:cs="標楷體" w:eastAsia="標楷體"/>
                <w:sz w:val="20"/>
              </w:rPr>
              <w:t>操作卡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的服飾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」內容並作答。老師也可引導學生自由為課本中的人物配搭服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可隨機或指定學生發表答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學生所發表的答案，老師可帶領全班同學念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老師適時補充，教導學生形容服飾的樣貌，如：有圓點个短袖仔、青色个膨線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紗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 xml:space="preserve">衫之類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六）活動六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方式對答，也可針對非答案的選項，出題引導學生回答，以達充分複習之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七）活動七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拼音接力賽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課所學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1~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著靚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照鏡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1</w:t>
            </w:r>
            <w:r>
              <w:rPr>
                <w:rFonts w:ascii="標楷體" w:hAnsi="標楷體" w:cs="標楷體" w:eastAsia="標楷體"/>
                <w:sz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</w:rPr>
              <w:t>能建立使用客語文書寫的習慣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服飾用品與其計量用詞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以客語說出服飾用品名稱與其計量用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以客語敘述一個人的穿著狀態與外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能認讀課文中的客語漢字並能正確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第一課的學習心得，藉此進入「複習一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複習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複習一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「客家童謠：懶尸妹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二）活動二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協助學生分組，參考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打開教學電子書，播放「看圖講故事」動畫，老師可視學生程度切換動畫字幕模式（國語／客語／無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堂課所學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8~10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校園生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</w:rPr>
              <w:t>同儕互動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覺得校園生活如何？隨機或請自願的學生用五感（視覺、聽覺、嗅覺、味覺和觸覺）的角度發表一天的校園生活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跟著說白節奏念唱課文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5~10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校園生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</w:rPr>
              <w:t>同儕互動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語詞點兵」進行教學遊戲，檢視學生語詞的學習狀況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2~10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校園生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</w:rPr>
              <w:t>同儕互動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感官動詞與情感表現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書寫並發表以感官動詞為主的情境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三）活動三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四）活動四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五）活動五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方式對答，最後請全班完整的念讀一次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參考「感官體驗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師傅話」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9~10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校園生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感官動詞與情感表現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書寫並發表以感官動詞為主的情境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六）活動六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接句仔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揣令仔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七）活動七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聽音辨聲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堂課所學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6~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打球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</w:rPr>
              <w:t>同儕互動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簡單的發表與討論，傳達自己的想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是否曾在校園裡發生過意外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課文毋見忒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跟著說白節奏念唱課文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2~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打球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</w:rPr>
              <w:t>同儕互動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客語動詞的狀態或程度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書寫並發表有動詞狀態或程度的語詞並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簡單的發表與討論，傳達自己的想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看麼人先過河」進行教學遊戲，並結合造句練習，檢視學生語詞及其應用的學習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其他个動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三）活動三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情境對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四）活動四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唱」內容，老師再帶領學生複誦，並講解內容，賞析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大家來唸童謠」進行教學活動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寫作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9~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打球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</w:rPr>
              <w:t>同儕互動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客語動詞的狀態或程度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書寫並發表有動詞狀態或程度的語詞並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簡單的發表與討論，傳達自己的想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五）活動五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共同討論各題答案，老師可隨機或指定學生說明作答根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語文知識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六）活動六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方式對答，最後請全班完整的念讀一次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語詞延伸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七）活動七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音標翻翻卡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課所學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6~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打球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</w:rPr>
              <w:t>同儕互動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客語動詞的狀態或程度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書寫並發表有動詞狀態或程度的語詞並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能用客語進行簡單的發表與討論，傳達自己的想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第二、三課的學習心得，並藉此進入「複習二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複習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複習二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第一大題：師生可採互動式進行對答，老師亦可針對非答案之選項向學生提問，以達充分複習之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第二大題：看圖造句，作答完畢老師隨機或請自願的學生發表造句，檢討完再請學生運用題目句型自行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第三大題：聽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念，把正確的聲、韻、調寫出來，老師可隨機或請自願的學生上臺書寫，最後再帶領全班念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結舌令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二）活動二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協助學生分組，參考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打開教學電子書，播放「看圖講故事」動畫，老師可視學生程度切換動畫字幕模式（國語／客語／無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堂課所學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3~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辦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2</w:t>
            </w:r>
            <w:r>
              <w:rPr>
                <w:rFonts w:ascii="標楷體" w:hAnsi="標楷體" w:cs="標楷體" w:eastAsia="標楷體"/>
                <w:sz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2</w:t>
            </w:r>
            <w:r>
              <w:rPr>
                <w:rFonts w:ascii="標楷體" w:hAnsi="標楷體" w:cs="標楷體" w:eastAsia="標楷體"/>
                <w:sz w:val="20"/>
              </w:rPr>
              <w:t>客語簡短詩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</w:rPr>
              <w:t>Ba-Ⅱ-2</w:t>
            </w:r>
            <w:r>
              <w:rPr>
                <w:rFonts w:ascii="標楷體" w:hAnsi="標楷體" w:cs="標楷體" w:eastAsia="標楷體"/>
                <w:sz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d-Ⅱ-1</w:t>
            </w:r>
            <w:r>
              <w:rPr>
                <w:rFonts w:ascii="標楷體" w:hAnsi="標楷體" w:cs="標楷體" w:eastAsia="標楷體"/>
                <w:sz w:val="20"/>
              </w:rPr>
              <w:t>客家社區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-Ⅱ-1</w:t>
            </w:r>
            <w:r>
              <w:rPr>
                <w:rFonts w:ascii="標楷體" w:hAnsi="標楷體" w:cs="標楷體" w:eastAsia="標楷體"/>
                <w:sz w:val="20"/>
              </w:rPr>
              <w:t>社區人文景觀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形狀來進行客語書寫並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是否參加過「辦桌」，並進一步討論什麼時候會「辦桌」，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課文拼圖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引導學生唱跳本課歌曲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30~12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辦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2</w:t>
            </w:r>
            <w:r>
              <w:rPr>
                <w:rFonts w:ascii="標楷體" w:hAnsi="標楷體" w:cs="標楷體" w:eastAsia="標楷體"/>
                <w:sz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喜宴辦桌場景與形狀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麼个東西麼个形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參考教學補給站，補充「其他个形仔」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2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7~12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辦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2</w:t>
            </w:r>
            <w:r>
              <w:rPr>
                <w:rFonts w:ascii="標楷體" w:hAnsi="標楷體" w:cs="標楷體" w:eastAsia="標楷體"/>
                <w:sz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用形狀來進行客語書寫並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三）活動三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四）活動四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超級觀察員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五）活動五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童謠欣賞」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2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4~12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辦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用形狀來進行客語書寫並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六）活動六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方式對答，如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先生問：「阿華愛買麼个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仔答：「阿華愛買三角形个飯糰。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以此類推，進行對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客家謎歌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七）活動七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音標心臟病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課所學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2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1~12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生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是否有過生日的經驗？除了生日快樂，別人還對你說過哪些祝福的話？請自願的學生分享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課文大亂鬥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跟著說白節奏念唱課文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2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8~0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生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並正確使用本課的祝福語，並運用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書寫並發表祝福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bookmarkStart w:id="0" w:name="_GoBack"/>
            <w:bookmarkEnd w:id="0"/>
            <w:r>
              <w:rPr>
                <w:rFonts w:ascii="標楷體" w:hAnsi="標楷體" w:cs="標楷體" w:eastAsia="標楷體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語詞練習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共同討論這些祝福語祝福的對象和適用的場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參考「嘴甜得人惜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三）活動三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請學生根據句型結構，練習造句，並書寫在紙上，老師隨機或請自願的學生發表，並回收書寫紙批改，於下堂課發還，請學生黏貼在課本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四）活動四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各種場合常見个祝福語」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寫作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4~0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生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用客語書寫並發表祝福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五）活動五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共同討論各題答案，老師可隨機或指定學生說明作答根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情境對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六）活動六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方式對答，最後請全班完整的念讀一次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七）活動七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課所學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1~0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生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並正確使用本課的祝福語，並運用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書寫並發表祝福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第四、五課的學習心得，並藉此進入「複習三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複習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複習三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第一大題：師生可採互動式進行對答，老師亦可針對非答案之選項向學生提問，以達充分複習之效。以第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題選項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為例，老師可問：「這張桌仔麼个形？」學生回答：「這張桌仔个形係四角个。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第二大題：看圖說祝福語，作答完畢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第三大題：聽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念，把正確的聲、韻、調寫出來，老師可隨機或請自願的學生上臺書寫，最後再帶領全班念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二）活動二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協助學生分組，參考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打開教學電子書，播放「看圖講故事」動畫，老師可視學生程度切換動畫字幕模式（國語／客語／無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堂課所學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8~0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生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用客語書寫並發表祝福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第七冊的學習心得，藉此進入「總複習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活動：總複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總複習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冊所學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8"/>
        <w:gridCol w:w="994"/>
        <w:gridCol w:w="400"/>
        <w:gridCol w:w="725"/>
        <w:gridCol w:w="1262"/>
        <w:gridCol w:w="103"/>
        <w:gridCol w:w="901"/>
        <w:gridCol w:w="709"/>
        <w:gridCol w:w="881"/>
        <w:gridCol w:w="993"/>
        <w:gridCol w:w="1394"/>
      </w:tblGrid>
      <w:tr>
        <w:trPr/>
        <w:tc>
          <w:tcPr>
            <w:tcW w:w="9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嘉義市○○國民小學</w:t>
            </w:r>
            <w:r>
              <w:rPr>
                <w:rFonts w:eastAsia="標楷體" w:cs="標楷體" w:ascii="標楷體" w:hAnsi="標楷體"/>
                <w:szCs w:val="24"/>
              </w:rPr>
              <w:t>114</w:t>
            </w:r>
            <w:r>
              <w:rPr>
                <w:rFonts w:ascii="標楷體" w:hAnsi="標楷體" w:cs="標楷體" w:eastAsia="標楷體"/>
                <w:szCs w:val="24"/>
              </w:rPr>
              <w:t xml:space="preserve">學年度第二學期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四 </w:t>
            </w:r>
            <w:r>
              <w:rPr>
                <w:rFonts w:ascii="標楷體" w:hAnsi="標楷體" w:cs="標楷體" w:eastAsia="標楷體"/>
                <w:szCs w:val="24"/>
              </w:rPr>
              <w:t xml:space="preserve"> 年級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客語 </w:t>
            </w:r>
            <w:r>
              <w:rPr>
                <w:rFonts w:ascii="標楷體" w:hAnsi="標楷體" w:cs="標楷體" w:eastAsia="標楷體"/>
                <w:szCs w:val="24"/>
              </w:rPr>
              <w:t>領域課程計畫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每週節數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節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設計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核心素養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9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綱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FF0000"/>
                <w:sz w:val="20"/>
                <w:szCs w:val="20"/>
              </w:rPr>
              <w:t>依</w:t>
            </w:r>
            <w:r>
              <w:rPr>
                <w:rFonts w:ascii="標楷體" w:hAnsi="標楷體" w:cs="夹发砰;Arial Unicode MS" w:eastAsia="標楷體"/>
                <w:color w:val="FF0000"/>
                <w:sz w:val="20"/>
                <w:szCs w:val="20"/>
              </w:rPr>
              <w:t>總綱核心素養項目及具體內涵勾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執行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創新應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資訊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媒體素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涵養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美感素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公民意識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關係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團隊合作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文化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國際理解</w:t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領綱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重點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表現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家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內容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環境與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d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融入之議題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戶外教育、家庭教育、環境教育、品德教育、生涯發展規劃教育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目標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確朗讀課文並認讀課文中的重要語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與居住環境有關的語詞，並運用語詞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與生活情境有關的語詞和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課文中公眾建築語詞及其功能，並運用其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念客語地址，並加以書寫應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相反詞與情感表現的客語說法及其基礎漢字，並運用語詞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以相反詞為主的情境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比較句語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比較句「雖然……毋當……」簡單說出兩樣事物的不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認何者為客語固有的「逆序詞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客家語固有的「逆序詞」及比較句「雖然……毋當……」，並運用其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與交通設施有關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與交通安全相關的情境句子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學與評量說明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方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直接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使用直接教學法，每堂課可藉由引起動機來複習學生的先備知識，並激發學生對學習客語和課程的好奇心，接著再進入正課，呈現新教材，藉由教師清晰而有條理的講解，讓學生吸收知識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遊戲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杜威強調「生活即學習」、「遊戲即生活」，兒童藉由遊戲學習到知識和社會行為，因此本教材強調遊戲學習，在「習作」部分提供學生各種有趣的練習，在教案中提供教師可利用的遊戲。讓學生在遊戲的同時，能複習課程、學習團隊合作和社會行為、提升班級向心力，也增加對客語課程的喜愛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引導式教學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課程中的習作部分以「教師引導、提問→學生回答→教師解答」的方式，讓學生熟悉、了解課程。在句型教學部分，教師先進行講解說明，再由學生舉例回答，使學生能徹底了解句型的用法，並活用於日常生活中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強調學生參與度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編寫強調學生的參與度，在此原則下，無論是讀本習作或教學活動、學習單、評量測驗的編寫，都能夠讓學生有參與的機會，藉此可增加學生聽、說客語的機會，也能增進師生間的互動，使班級更為氣氛融洽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評量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範圍包括學習表現與學習內容，並兼重核心素養培養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目的在了解學生的學習效能，並做為改進教學、促進學習的參考，因此評量包含「形成性評量」和「總結性評量」兩部分。前者用於平時教學活動中，主要在發現和診斷問題；後者則採定期實施，旨在評定學習成效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採多元評量方式，以情境對話式評量、表演評量、遊戲評量、態度評量、聽力評量、朗誦評量、歌曲演唱、影片欣賞、報告評量、繪畫評量、實作評量、觀察及學習歷程檔案等方式為主，紙筆測驗為輔，藉此了解學生的學習情況，並做為教學人員調適教學之用。 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宜建立適當的規準，使學生對客語文的學習產生高度的興趣，同時維持基本的學習成就表現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後，教學人員宜依據相關資料自我省思、改善教學，以提升學生學習成效。</w:t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教科書版本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真平版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每週教學節數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學期總教學節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一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鄰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二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半靚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鄰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三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莊下个老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三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鄰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四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莊下个老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四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鄰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五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莊下个老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五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六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莊下个老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六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七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交通安全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紅青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七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八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交通安全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紅青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八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九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交通安全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紅青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九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半靚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十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交通安全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紅青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半靚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十一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一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半靚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6"/>
        <w:gridCol w:w="701"/>
        <w:gridCol w:w="992"/>
        <w:gridCol w:w="1134"/>
        <w:gridCol w:w="1134"/>
        <w:gridCol w:w="3901"/>
        <w:gridCol w:w="71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週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起訖日期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單元名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表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內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目標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教學重點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評量方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2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1~02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鄰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環境與景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問學生覺得居家生活環境如何？隨機或請自願的學生發表自己居家生活環境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引導學生唱跳本課歌曲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2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5~02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鄰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環境與景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與居住環境有關的語詞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語詞點兵」進行教學遊戲，檢視學生語詞的學習狀況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2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2~02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鄰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環境與景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與生活情境有關的語詞和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，並解說句型／短語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根據句型／短語結構練習造句，並書寫在課本上，老師巡堂檢視，最後隨機或請自願的學生發表造句／短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增廣昔時賢文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最後請全班完整的念讀一次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講分你揣」進行教學活動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3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01~03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鄰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課程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 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詞組「○頭○尾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拼音接力賽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3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08~03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便利商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詢問學生居住的社區有哪些公眾建築，是否有便利商店？隨機或請自願的學生發表自己運用便利商店的經驗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語詞九宮格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跟著說白節奏念唱課文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3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5~03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便利商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課文中公眾建築語詞及其功能，並運用其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念客語地址，並加以書寫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妙語講古」進行教學遊戲，檢視學生語詞理解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介紹標準信封的寫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直式信封：收件人姓名書於中央，地址書於右側（郵遞區號以阿拉伯數字端正書於右上角紅框格內）。寄件人地址、姓名書於左下側（郵遞區號以阿拉伯數字書於左下角紅框格內）。郵票貼於左上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橫式信封：收件人地址、姓名書於中央偏右，寄件人地址、姓名書於左上角。（郵遞區號書於地址上方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行）郵票貼於右上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逐一念出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也可請學生寫出自己家裡的地址並念出練習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3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2~03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便利商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唸讀課程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課程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補充教學補給站的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用抽籤方式請學生站起，以角色扮演方式練習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一日細店員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或由學生互動對答，以達充分複習之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參考「理想个城市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或請自願的學生分享並發表作答內容，也可讓學生兩人一組，互相念給對方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補充教學補給站的「揣令仔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DG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議題融入：詳見本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3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八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音標大風吹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3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9~04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便利商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文句中的關鍵線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字詞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文本，並回答文本的相關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藉由詢問學生分享所處的生活環境，引導學生進入「複習一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複習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複習一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答案訂正完畢後，老師再帶領學生複習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4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05~04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靚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事先提供幾張動物照片，問學生覺得「牠們長得如何？」，隨機或請自願的學生回答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引導學生唱跳本課歌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4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2~04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靚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相反詞與情感表現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倒反」進行教學遊戲，並結合造句練習，檢視學生語詞的學習狀況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4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9~04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靚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以相反詞為主的情境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麼个會生卵」及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來倒反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揣令仔」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4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6~05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靚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課程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六： 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最後請全班完整的念讀一次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師傅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造詞接力賽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5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03~05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莊下个老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比較句語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讀課文中的客語漢字並能正確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問學生是否曾經讀過或聽過《伊索寓言》中〈城市老鼠與鄉下老鼠〉的故事？請自願的學生分享，並且引導學生對城市與鄉下的不同稍加比較，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跈龍講古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跟著說白節奏念唱課文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5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0~05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莊下个老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認何者為客語固有的「逆序詞」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手遽目珠利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可引導學生想想已經學過的逆序詞（如：頭前、康健、雞公等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其他客語逆序詞」、「師傅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5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7~05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莊下个老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比較句「雖然……毋當……」簡單說出兩樣事物的不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認何者為客語固有的「逆序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客家語固有的「逆序詞」及比較句「雖然……毋當……」，並運用其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本課音標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引導學生根據句型結構，練習造句，並書寫在紙上，老師隨機或請自願的學生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中與比較句相關的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用抽籤方式請學生站起，以角色扮演方式練習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想去想轉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說題意之後，請學生閱讀題目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隨後，老師可隨機或指定學生發表答案，答案確認及訂正完畢後，可播放聲音檔或教學電子書，讓學生聆聽並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斷是非，拚輸贏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也可針對非答案的選項，出題引導學生回答，以達充分複習之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細細探偵仔」推理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心肝哱哱跳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5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4~05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莊下个老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別並書寫相反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比較句「…無…恁…」的句型換句話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字詞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文本，並回答文本的相關提問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問學生第三、四課學到了哪些東西以及學習心得，藉此進入「複習二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答案訂正完畢後，老師再帶領複習一次後，即請學生抬頭、不看課本，接著由老師說一句，學生回答相對應的詞語。如：老師說「烏个貓仔」，學生回答「白个貓仔」。除了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題目外，老師可用同樣的問答方式，複習第三課所教的相反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從題目範例開始，以問答方式引導學生用「……無……恁……」的句型將各題的句子換句話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先以口說回答為主，待各題練習完換句話說後，再引導學生在課本上寫下答案，之後再誦讀複習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式進行對答，隨機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5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31~06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0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交通安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青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事先提供幾張「紅綠燈」照片，問學生「這是什麼？」「在哪裡看到？」「它是做什麼用的？」，隨機或請自願的學生回答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引導學生唱跳本課歌曲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</w:t>
            </w: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6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07~06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交通安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青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與交通設施有關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與交通安全相關的情境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唸讀課程對話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用語詞造句」進行教學活動，結合造句練習，檢視學生語詞及其應用的學習狀況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6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4~06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交通安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青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依指定條件，完成短語及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字詞的拼音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同學討論、講解交通志工的辛勞與貢獻，以利銜接「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教學活動（本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8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哪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DG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議題融入：詳見本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8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說明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6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1~06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交通安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青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文本，並回答文本的相關提問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六： 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可先將示範寫在黑板，再請學生自行書寫，並擇優請學生念讀自己所寫的卡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師傅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係聽力高手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八：複習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或完成「複習三」的練習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6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8~06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文本，並回答文本的相關提問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問學生第八冊的學習心得，藉此進入課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大家共下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總複習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式對答，老師指定或請自願的學生發表答案，引導學生根據題目用完整的句子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冊所學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新細明體-ExtB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/>
      <w:sz w:val="28"/>
      <w:szCs w:val="32"/>
      <w:lang w:val="en-US"/>
    </w:rPr>
  </w:style>
  <w:style w:type="character" w:styleId="WW8Num1z1">
    <w:name w:val="WW8Num1z1"/>
    <w:qFormat/>
    <w:rPr>
      <w:rFonts w:ascii="標楷體" w:hAnsi="標楷體" w:eastAsia="標楷體" w:cs="Times New Roman"/>
      <w:b w:val="false"/>
      <w:i w:val="false"/>
      <w:strike w:val="false"/>
      <w:dstrike w:val="false"/>
      <w:color w:val="000000"/>
      <w:sz w:val="24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>
      <w:lang w:val="en-US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16:00Z</dcterms:created>
  <dc:creator>user</dc:creator>
  <dc:description/>
  <cp:keywords/>
  <dc:language>en-US</dc:language>
  <cp:lastModifiedBy>365 KA</cp:lastModifiedBy>
  <dcterms:modified xsi:type="dcterms:W3CDTF">2025-04-14T06:01:00Z</dcterms:modified>
  <cp:revision>26</cp:revision>
  <dc:subject/>
  <dc:title/>
</cp:coreProperties>
</file>