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五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  <w:u w:val="single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線頂買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線頂買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線頂買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線頂買賣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未來一直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未來一直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未來一直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一、新時代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未來一直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燒冷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燒冷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燒冷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燒冷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媠䆀無地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媠䆀無地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媠䆀無地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二、心適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媠䆀無地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三、過好年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三、過好年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三、過好年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三、過好年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過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三、過好年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過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6:00Z</dcterms:created>
  <dc:creator>King-An</dc:creator>
  <dc:description/>
  <cp:keywords/>
  <dc:language>en-US</dc:language>
  <cp:lastModifiedBy>365 KA</cp:lastModifiedBy>
  <dcterms:modified xsi:type="dcterms:W3CDTF">2025-03-11T02:22:00Z</dcterms:modified>
  <cp:revision>18</cp:revision>
  <dc:subject/>
  <dc:title>一○○  學年度 第  一  學期   二   年級閩南語課程進度總表</dc:title>
</cp:coreProperties>
</file>