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</w:t>
      </w:r>
      <w:r>
        <w:rPr>
          <w:rFonts w:cs="標楷體" w:eastAsia="標楷體"/>
        </w:rPr>
        <w:t>學年度第</w:t>
      </w:r>
      <w:r>
        <w:rPr>
          <w:rFonts w:cs="標楷體" w:eastAsia="標楷體"/>
          <w:u w:val="single"/>
        </w:rPr>
        <w:t>二</w:t>
      </w:r>
      <w:r>
        <w:rPr>
          <w:rFonts w:cs="標楷體" w:eastAsia="標楷體"/>
        </w:rPr>
        <w:t>學期國民小學</w:t>
      </w:r>
      <w:r>
        <w:rPr>
          <w:rFonts w:cs="標楷體" w:eastAsia="標楷體"/>
          <w:u w:val="single"/>
        </w:rPr>
        <w:t>四</w:t>
      </w:r>
      <w:r>
        <w:rPr>
          <w:rFonts w:cs="標楷體" w:eastAsia="標楷體"/>
        </w:rPr>
        <w:t>年級</w:t>
      </w:r>
      <w:r>
        <w:rPr>
          <w:rFonts w:cs="標楷體" w:eastAsia="標楷體"/>
          <w:u w:val="single"/>
        </w:rPr>
        <w:t>閩南語</w:t>
      </w:r>
      <w:r>
        <w:rPr>
          <w:rFonts w:cs="標楷體" w:eastAsia="標楷體"/>
        </w:rPr>
        <w:t>領域教學計畫表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bookmarkStart w:id="0" w:name="_Hlk180662079"/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正確念讀鼻音韻尾，並完成其後的拼音練習。</w:t>
      </w:r>
      <w:bookmarkEnd w:id="0"/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2020</wp:posOffset>
                </wp:positionH>
                <wp:positionV relativeFrom="paragraph">
                  <wp:posOffset>669290</wp:posOffset>
                </wp:positionV>
                <wp:extent cx="8169910" cy="46094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9840" cy="4609440"/>
                          <a:chOff x="0" y="0"/>
                          <a:chExt cx="8169840" cy="4609440"/>
                        </a:xfrm>
                      </wpg:grpSpPr>
                      <wps:wsp>
                        <wps:cNvSpPr/>
                        <wps:spPr>
                          <a:xfrm>
                            <a:off x="2010960" y="481320"/>
                            <a:ext cx="0" cy="36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1320"/>
                            <a:ext cx="164916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44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街頭巷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草地風景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1548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寶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8020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181548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烏白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欲按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358020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48132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415908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3202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8132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3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1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52.7pt;width:643.3pt;height:362.95pt" coordorigin="1452,1054" coordsize="12866,7259">
                <v:line id="shape_0" from="4619,1812" to="4619,7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2;top:3513;width:2596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1056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街頭巷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1054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草地風景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3913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寶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6692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日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3913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烏白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欲按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6692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19,1812" to="5409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7604" to="5409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4708" to="5409,4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1812" to="10358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4680" to="1035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7515" to="10358,7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6"/>
        <w:gridCol w:w="419"/>
        <w:gridCol w:w="418"/>
        <w:gridCol w:w="1405"/>
        <w:gridCol w:w="1256"/>
        <w:gridCol w:w="1666"/>
        <w:gridCol w:w="1189"/>
        <w:gridCol w:w="5364"/>
        <w:gridCol w:w="330"/>
        <w:gridCol w:w="749"/>
        <w:gridCol w:w="641"/>
        <w:gridCol w:w="695"/>
        <w:gridCol w:w="899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鄉下風景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對鄉下風景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鄉村地區照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說一說鄉下還會有哪些不一樣的風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閩南語「上、下、裡面、外面、旁邊、底下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位詞情境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鄉村地區其他的風景、運用對話練習說出社區中守望相助的期待或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挑選學生念讀本課語詞，藉以複習並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完成「學習單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複習本課方位詞，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看圖敘述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九）活動九：拼音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攑起你的拼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埔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瓶裝水、掃把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認識便利商店在日常生活中所扮演的角色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課文情境圖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向學生提問與便利商店相關的問題，請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進行分析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公共場所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情境圖，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讀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找出華臺共同詞，和非華臺共同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發表其他常見的公共場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性質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將詞彙熟念並進行分類，分類的標準以學生的想法為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若欲……，免去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認字高手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語詞卡、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並應用空間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枵」，並完成以「枵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枵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世的道理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角色語言的傳達訊息，能運用句型練習掌握對動物特徵的描述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黑熊及石虎的照片，並請學生發表這兩種動物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角色地圖學習策略圖，引導學生分析角色情意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，角色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戲劇角色特徵之描述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物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自己最喜歡的動物是什麼，並說出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促進學生討論什麼是保育類動物？什麼是臺灣原生種動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四）活動四：語詞大進擊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請學生將本課語詞卡進行分類並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唸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青苔仔是我名字」，並解釋其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以「我上佮意…因為…」的句型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拼音佇佗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捌」，並完成以「捌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捌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單、電器膠帶、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bookmarkStart w:id="1" w:name="_Hlk116980698"/>
            <w:bookmarkEnd w:id="1"/>
            <w:r>
              <w:rPr/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海洋生態浩劫、臺灣土石流的相關照片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天然災害的種類及造成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中還有哪些文本中沒有提到的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寫出對環境保護的承諾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天災地變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類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本課語詞中天然災害在臺灣造成的威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，並請學生發表是否還有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「最近毋是做大水，就是洘旱」及「毋是清清清的溪仔水，是驚死人的塗石流」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再請學生兩兩一組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引導學生發表其他的災害（如噪音及空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、四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-7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洘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引導學生聽聲音檔念，勾出指定圖案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，如：【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i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í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，如：【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u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á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借用實物（如日曆、時鐘）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時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若無法整除，則視實際人數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間站一人，其餘的人圍著中心那人成圓形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分別設定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點，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，人數不足者，整點、月分則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出題，如：「這馬是幾點／幾點幾分？」、「元宵節是幾月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換下一題時，圓心者與外圍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對調，此後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指定句型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出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其後的拼音練習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掖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複習三」節日及時間的練習，並說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書後圖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四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台灣宋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9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0">
    <w:name w:val="註解主旨"/>
    <w:basedOn w:val="Style19"/>
    <w:next w:val="Style19"/>
    <w:qFormat/>
    <w:pPr/>
    <w:rPr>
      <w:b/>
      <w:bCs/>
      <w:lang w:val="en-US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06:00Z</dcterms:created>
  <dc:creator>真平企業有限公司</dc:creator>
  <dc:description/>
  <cp:keywords/>
  <dc:language>en-US</dc:language>
  <cp:lastModifiedBy>365 KA</cp:lastModifiedBy>
  <cp:lastPrinted>2022-04-14T16:08:00Z</cp:lastPrinted>
  <dcterms:modified xsi:type="dcterms:W3CDTF">2025-03-17T08:43:00Z</dcterms:modified>
  <cp:revision>57</cp:revision>
  <dc:subject/>
  <dc:title>台語讀本二教學統整計劃表</dc:title>
</cp:coreProperties>
</file>