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標楷體" w:cs="標楷體"/>
          <w:szCs w:val="28"/>
          <w:u w:val="single"/>
        </w:rPr>
      </w:pPr>
      <w:r>
        <w:rPr>
          <w:rFonts w:eastAsia="標楷體" w:cs="標楷體" w:ascii="標楷體" w:hAnsi="標楷體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Cs w:val="28"/>
          <w:u w:val="single"/>
        </w:rPr>
        <w:t xml:space="preserve">114 </w:t>
      </w: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 xml:space="preserve">學年度 第 </w:t>
      </w:r>
      <w:r>
        <w:rPr>
          <w:rFonts w:ascii="標楷體" w:hAnsi="標楷體" w:cs="標楷體" w:eastAsia="標楷體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szCs w:val="28"/>
        </w:rPr>
        <w:t xml:space="preserve"> 學期 </w:t>
      </w:r>
      <w:r>
        <w:rPr>
          <w:rFonts w:ascii="標楷體" w:hAnsi="標楷體" w:cs="標楷體" w:eastAsia="標楷體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szCs w:val="28"/>
        </w:rPr>
        <w:t>國民小學</w:t>
      </w:r>
      <w:r>
        <w:rPr>
          <w:rFonts w:ascii="標楷體" w:hAnsi="標楷體" w:cs="標楷體" w:eastAsia="標楷體"/>
          <w:szCs w:val="28"/>
          <w:u w:val="single"/>
        </w:rPr>
        <w:t xml:space="preserve">   五   </w:t>
      </w:r>
      <w:r>
        <w:rPr>
          <w:rFonts w:ascii="標楷體" w:hAnsi="標楷體" w:cs="標楷體" w:eastAsia="標楷體"/>
          <w:szCs w:val="28"/>
        </w:rPr>
        <w:t xml:space="preserve">年級 </w:t>
      </w:r>
      <w:r>
        <w:rPr>
          <w:rFonts w:ascii="標楷體" w:hAnsi="標楷體" w:cs="標楷體" w:eastAsia="標楷體"/>
          <w:szCs w:val="28"/>
          <w:u w:val="single"/>
        </w:rPr>
        <w:t xml:space="preserve"> 閩南語 </w:t>
      </w:r>
      <w:r>
        <w:rPr>
          <w:rFonts w:ascii="標楷體" w:hAnsi="標楷體" w:cs="標楷體" w:eastAsia="標楷體"/>
          <w:szCs w:val="28"/>
        </w:rPr>
        <w:t xml:space="preserve"> 領域教學計畫表</w:t>
      </w:r>
      <w:r>
        <w:rPr>
          <w:rFonts w:ascii="標楷體" w:hAnsi="標楷體" w:cs="標楷體" w:eastAsia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>設計者：</w:t>
      </w:r>
      <w:r>
        <w:rPr>
          <w:rFonts w:ascii="標楷體" w:hAnsi="標楷體" w:cs="標楷體" w:eastAsia="標楷體"/>
          <w:szCs w:val="28"/>
          <w:u w:val="single"/>
        </w:rPr>
        <w:t>　　　　</w:t>
      </w:r>
    </w:p>
    <w:p>
      <w:pPr>
        <w:pStyle w:val="Normal"/>
        <w:jc w:val="center"/>
        <w:rPr>
          <w:rFonts w:ascii="新細明體;PMingLiU" w:hAnsi="新細明體;PMingLiU" w:eastAsia="標楷體" w:cs="新細明體;PMingLiU"/>
          <w:sz w:val="20"/>
          <w:szCs w:val="28"/>
          <w:u w:val="single"/>
        </w:rPr>
      </w:pPr>
      <w:r>
        <w:rPr>
          <w:rFonts w:eastAsia="標楷體" w:cs="新細明體;PMingLiU" w:ascii="新細明體;PMingLiU" w:hAnsi="新細明體;PMingLiU"/>
          <w:sz w:val="20"/>
          <w:szCs w:val="28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一、本領域每週學習節數（</w:t>
      </w:r>
      <w:r>
        <w:rPr>
          <w:rFonts w:eastAsia="標楷體" w:cs="標楷體" w:ascii="標楷體" w:hAnsi="標楷體"/>
          <w:b/>
          <w:bCs/>
          <w:szCs w:val="24"/>
        </w:rPr>
        <w:t>1</w:t>
      </w:r>
      <w:r>
        <w:rPr>
          <w:rFonts w:ascii="標楷體" w:hAnsi="標楷體" w:cs="標楷體" w:eastAsia="標楷體"/>
          <w:b/>
          <w:bCs/>
          <w:szCs w:val="24"/>
        </w:rPr>
        <w:t>）節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二、</w:t>
      </w:r>
      <w:r>
        <w:rPr>
          <w:rFonts w:ascii="標楷體" w:hAnsi="標楷體" w:cs="標楷體" w:eastAsia="標楷體"/>
          <w:b/>
          <w:bCs/>
          <w:szCs w:val="24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.</w:t>
      </w:r>
      <w:r>
        <w:rPr>
          <w:rFonts w:ascii="新細明體;PMingLiU" w:hAnsi="新細明體;PMingLiU" w:cs="新細明體;PMingLiU"/>
          <w:szCs w:val="24"/>
        </w:rPr>
        <w:t>能透過標音符號及漢字的學習，簡單說出消費經驗，並能寫出關鍵語詞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2.</w:t>
      </w:r>
      <w:r>
        <w:rPr>
          <w:rFonts w:ascii="新細明體;PMingLiU" w:hAnsi="新細明體;PMingLiU" w:cs="新細明體;PMingLiU"/>
          <w:szCs w:val="24"/>
        </w:rPr>
        <w:t>能以閩南語說出課文大意及課文主旨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3.</w:t>
      </w:r>
      <w:r>
        <w:rPr>
          <w:rFonts w:ascii="新細明體;PMingLiU" w:hAnsi="新細明體;PMingLiU" w:cs="新細明體;PMingLiU"/>
          <w:szCs w:val="24"/>
        </w:rPr>
        <w:t>能分辨方音差異，並正確念讀</w:t>
      </w:r>
      <w:r>
        <w:rPr>
          <w:rFonts w:cs="新細明體;PMingLiU" w:ascii="新細明體;PMingLiU" w:hAnsi="新細明體;PMingLiU"/>
          <w:szCs w:val="24"/>
        </w:rPr>
        <w:t>ah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auh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ik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iak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iok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ut</w:t>
      </w:r>
      <w:r>
        <w:rPr>
          <w:rFonts w:ascii="新細明體;PMingLiU" w:hAnsi="新細明體;PMingLiU" w:cs="新細明體;PMingLiU"/>
          <w:szCs w:val="24"/>
        </w:rPr>
        <w:t>及</w:t>
      </w:r>
      <w:r>
        <w:rPr>
          <w:rFonts w:cs="新細明體;PMingLiU" w:ascii="新細明體;PMingLiU" w:hAnsi="新細明體;PMingLiU"/>
          <w:szCs w:val="24"/>
        </w:rPr>
        <w:t>uat</w:t>
      </w:r>
      <w:r>
        <w:rPr>
          <w:rFonts w:ascii="新細明體;PMingLiU" w:hAnsi="新細明體;PMingLiU" w:cs="新細明體;PMingLiU"/>
          <w:szCs w:val="24"/>
        </w:rPr>
        <w:t>入聲韻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4.</w:t>
      </w:r>
      <w:r>
        <w:rPr>
          <w:rFonts w:ascii="新細明體;PMingLiU" w:hAnsi="新細明體;PMingLiU" w:cs="新細明體;PMingLiU"/>
          <w:szCs w:val="24"/>
        </w:rPr>
        <w:t>能透過閩南語文的閱讀，學習科技產物的相關說法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5.</w:t>
      </w:r>
      <w:r>
        <w:rPr>
          <w:rFonts w:ascii="新細明體;PMingLiU" w:hAnsi="新細明體;PMingLiU" w:cs="新細明體;PMingLiU"/>
          <w:szCs w:val="24"/>
        </w:rPr>
        <w:t>能應用閩南語文簡單寫出線上購物流程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6.</w:t>
      </w:r>
      <w:r>
        <w:rPr>
          <w:rFonts w:ascii="新細明體;PMingLiU" w:hAnsi="新細明體;PMingLiU" w:cs="新細明體;PMingLiU"/>
          <w:szCs w:val="24"/>
        </w:rPr>
        <w:t>能透過標音符號及漢字的學習，簡單說出科技為生活帶來的變化，並能寫出關鍵語詞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7.</w:t>
      </w:r>
      <w:r>
        <w:rPr>
          <w:rFonts w:ascii="新細明體;PMingLiU" w:hAnsi="新細明體;PMingLiU" w:cs="新細明體;PMingLiU"/>
          <w:szCs w:val="24"/>
        </w:rPr>
        <w:t>能透過閩南語文的閱讀，學習過去與現在人們生活在「烹煮、通訊、交通」變化的說法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8.</w:t>
      </w:r>
      <w:r>
        <w:rPr>
          <w:rFonts w:ascii="新細明體;PMingLiU" w:hAnsi="新細明體;PMingLiU" w:cs="新細明體;PMingLiU"/>
          <w:szCs w:val="24"/>
        </w:rPr>
        <w:t>能應用閩南語文簡單寫出科技帶來的生活變化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9.</w:t>
      </w:r>
      <w:r>
        <w:rPr>
          <w:rFonts w:ascii="新細明體;PMingLiU" w:hAnsi="新細明體;PMingLiU" w:cs="新細明體;PMingLiU"/>
          <w:szCs w:val="24"/>
        </w:rPr>
        <w:t>能說出課本所列點心及手部動作的語詞，並於生活中運用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0.</w:t>
      </w:r>
      <w:r>
        <w:rPr>
          <w:rFonts w:ascii="新細明體;PMingLiU" w:hAnsi="新細明體;PMingLiU" w:cs="新細明體;PMingLiU"/>
          <w:szCs w:val="24"/>
        </w:rPr>
        <w:t>能習得課本所列對話，並適時於生活中運用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1.</w:t>
      </w:r>
      <w:r>
        <w:rPr>
          <w:rFonts w:ascii="新細明體;PMingLiU" w:hAnsi="新細明體;PMingLiU" w:cs="新細明體;PMingLiU"/>
          <w:szCs w:val="24"/>
        </w:rPr>
        <w:t>能學會雙脣入聲韻尾</w:t>
      </w:r>
      <w:r>
        <w:rPr>
          <w:rFonts w:cs="新細明體;PMingLiU" w:ascii="新細明體;PMingLiU" w:hAnsi="新細明體;PMingLiU"/>
          <w:szCs w:val="24"/>
        </w:rPr>
        <w:t>/-p/</w:t>
      </w:r>
      <w:r>
        <w:rPr>
          <w:rFonts w:ascii="新細明體;PMingLiU" w:hAnsi="新細明體;PMingLiU" w:cs="新細明體;PMingLiU"/>
          <w:szCs w:val="24"/>
        </w:rPr>
        <w:t>、舌尖入聲韻尾</w:t>
      </w:r>
      <w:r>
        <w:rPr>
          <w:rFonts w:cs="新細明體;PMingLiU" w:ascii="新細明體;PMingLiU" w:hAnsi="新細明體;PMingLiU"/>
          <w:szCs w:val="24"/>
        </w:rPr>
        <w:t>/-t/</w:t>
      </w:r>
      <w:r>
        <w:rPr>
          <w:rFonts w:ascii="新細明體;PMingLiU" w:hAnsi="新細明體;PMingLiU" w:cs="新細明體;PMingLiU"/>
          <w:szCs w:val="24"/>
        </w:rPr>
        <w:t>的入聲韻母，並完成其後的標音符號學習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2.</w:t>
      </w:r>
      <w:r>
        <w:rPr>
          <w:rFonts w:ascii="新細明體;PMingLiU" w:hAnsi="新細明體;PMingLiU" w:cs="新細明體;PMingLiU"/>
          <w:szCs w:val="24"/>
        </w:rPr>
        <w:t>能說出課本所列之反義詞彙，並於生活中運用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3.</w:t>
      </w:r>
      <w:r>
        <w:rPr>
          <w:rFonts w:ascii="新細明體;PMingLiU" w:hAnsi="新細明體;PMingLiU" w:cs="新細明體;PMingLiU"/>
          <w:szCs w:val="24"/>
        </w:rPr>
        <w:t>能運用反義詞進行「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新細明體;PMingLiU" w:hAnsi="新細明體;PMingLiU" w:cs="新細明體;PMingLiU"/>
          <w:szCs w:val="24"/>
        </w:rPr>
        <w:t>是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新細明體;PMingLiU" w:hAnsi="新細明體;PMingLiU" w:cs="新細明體;PMingLiU"/>
          <w:szCs w:val="24"/>
        </w:rPr>
        <w:t>抑是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新細明體;PMingLiU" w:hAnsi="新細明體;PMingLiU" w:cs="新細明體;PMingLiU"/>
          <w:szCs w:val="24"/>
        </w:rPr>
        <w:t>」的句型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14.</w:t>
      </w:r>
      <w:r>
        <w:rPr>
          <w:rFonts w:ascii="新細明體;PMingLiU" w:hAnsi="新細明體;PMingLiU" w:cs="新細明體;PMingLiU"/>
          <w:szCs w:val="24"/>
        </w:rPr>
        <w:t>能透過標音符號及漢字的學習，說出學生過年的經驗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5.</w:t>
      </w:r>
      <w:r>
        <w:rPr>
          <w:rFonts w:ascii="新細明體;PMingLiU" w:hAnsi="新細明體;PMingLiU" w:cs="新細明體;PMingLiU"/>
          <w:szCs w:val="24"/>
        </w:rPr>
        <w:t xml:space="preserve">能將 </w:t>
      </w:r>
      <w:r>
        <w:rPr>
          <w:rFonts w:cs="新細明體;PMingLiU" w:ascii="新細明體;PMingLiU" w:hAnsi="新細明體;PMingLiU"/>
          <w:szCs w:val="24"/>
        </w:rPr>
        <w:t xml:space="preserve">ABB </w:t>
      </w:r>
      <w:r>
        <w:rPr>
          <w:rFonts w:ascii="新細明體;PMingLiU" w:hAnsi="新細明體;PMingLiU" w:cs="新細明體;PMingLiU"/>
          <w:szCs w:val="24"/>
        </w:rPr>
        <w:t>構詞應用在日常對話中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6.</w:t>
      </w:r>
      <w:r>
        <w:rPr>
          <w:rFonts w:ascii="新細明體;PMingLiU" w:hAnsi="新細明體;PMingLiU" w:cs="新細明體;PMingLiU"/>
          <w:szCs w:val="24"/>
        </w:rPr>
        <w:t>能透過閩南語文的閱讀，學習過年的吉祥話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szCs w:val="24"/>
        </w:rPr>
        <w:t>三、</w:t>
      </w:r>
      <w:r>
        <w:rPr>
          <w:rFonts w:ascii="標楷體" w:hAnsi="標楷體" w:cs="標楷體" w:eastAsia="標楷體"/>
          <w:b/>
          <w:bCs/>
          <w:szCs w:val="24"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  <w:sz w:val="20"/>
          <w:szCs w:val="24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210</wp:posOffset>
                </wp:positionH>
                <wp:positionV relativeFrom="paragraph">
                  <wp:posOffset>588010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閩南語  第9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新時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心適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過好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一課  線頂買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二課  未來一直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三課  燒冷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四課  媠䆀無地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五課  過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46.3pt;width:715.8pt;height:425.15pt" coordorigin="646,926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6;top:452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新細明體;PMingLiU" w:cs="Calibri"/>
                            <w:color w:val="auto"/>
                            <w:lang w:val="en-US" w:eastAsia="zh-TW" w:bidi="ar-SA"/>
                          </w:rPr>
                          <w:t>閩南語  第9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758;top:926;width:10204;height:8503">
                  <v:line id="shape_0" from="4758,1538" to="4758,85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8,1518" to="5523,1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8,4981" to="5523,49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2;top:979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新時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101,1518" to="10377,1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2;top:4443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心適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22;top:8013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過好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80;top:926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一課  線頂買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二課  未來一直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80;top:4402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三課  燒冷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四課  媠䆀無地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80;top:7932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新細明體;PMingLiU" w:cs="Calibri"/>
                              <w:color w:val="auto"/>
                              <w:lang w:val="en-US" w:eastAsia="zh-TW" w:bidi="ar-SA"/>
                            </w:rPr>
                            <w:t>第五課  過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101,4981" to="10377,49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01,8551" to="10377,8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8,8551" to="5523,8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Cs w:val="24"/>
        </w:rPr>
      </w:pPr>
      <w:r>
        <w:rPr>
          <w:rFonts w:ascii="新細明體;PMingLiU" w:hAnsi="新細明體;PMingLiU" w:cs="新細明體;PMingLiU" w:eastAsia="標楷體"/>
          <w:b/>
          <w:szCs w:val="24"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45"/>
        <w:gridCol w:w="415"/>
        <w:gridCol w:w="512"/>
        <w:gridCol w:w="2076"/>
        <w:gridCol w:w="980"/>
        <w:gridCol w:w="1259"/>
        <w:gridCol w:w="1119"/>
        <w:gridCol w:w="5173"/>
        <w:gridCol w:w="417"/>
        <w:gridCol w:w="559"/>
        <w:gridCol w:w="560"/>
        <w:gridCol w:w="766"/>
        <w:gridCol w:w="990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週次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起訖日期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元名稱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主題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習重點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核心素養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習目標</w:t>
            </w:r>
          </w:p>
        </w:tc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內容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教學準備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評量規準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融入議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習表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習內容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從閱讀閩南語文過程中認識在地的文化特色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音媒材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消費經驗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能在老師引導下，討論實體商店與線上商店的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依消費者的角度進行思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二）活動二：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進行段落大意學習策略圖的記錄，並引導學生整理歸納段落大意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14-1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歸納課文段落大意及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發表關於實體及線上交易的經驗感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分析念讀課文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段落大意記錄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常見的資訊系統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從閱讀閩南語文過程中認識在地的文化特色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音媒材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消費經驗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資訊用語，請學生翻至課文，將這類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在老師的引導下，網路購物時會用到的資訊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將語詞卡放在白板上說出一段完整的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排序：老師請學生拿出語詞卡，依照使用頻率，依序排列語詞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1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常見的資訊系統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科技產物的相關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線上購物流程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觀察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4-1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頁的短語，討論這些短語的結構有什麼異同之處。藉此進入「短語練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五：短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帶讀課本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4-1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頁的短語，並解釋意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請學生對這五句短語分析其特性，如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ABB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ABAB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AABB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分成兩組，第一組念短語的前面，第二組接念後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應用短語結構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常見的資訊系統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完成學習單，複習本課語詞，並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七：輕鬆學拼音、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進行拼讀練習後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八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八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翻回課文頁，書寫閩南語漢字「揤」，並完成以「揤」為主的造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來寫字」，補充「揤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常見的資訊系統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科技為生活帶來的變化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過去與現在人們生活在「烹煮、通訊、交通」變化的說　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科技帶來的生活變化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一）活動一：營造情境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觀察由老師所展示有關生活中「烹煮、通訊、交通」變化的影片或圖片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分成兩大組，分別為「過去組」及「現在組」，討論上述圖片或影片，人們在生活上的感受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二：課文分析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運用文氏圖學習策略圖，引導學生整理歸納段落大意。（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29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教學有策略」）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歸納課文段落大意及本課大意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對於科技帶來的生活變化發表己見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▲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議題融入：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29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之說明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、學習單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文氏圖紀錄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養成良好家庭生活習慣，熟悉家務技巧，並參與家務工作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家電，請學生翻至課文，將這類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在老師的引導下，討論家庭中重要的電器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將語詞卡置於白板上，並說出一段完整的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賓果：老師和學生討論後挑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張語詞卡進行語詞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分類：老師請學生將本課語詞卡進行分類並說明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變身：老師抽出電器語詞圖卡，學生分組搶答該電器的用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認讀「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高雄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臺北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，若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坐火車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點鐘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久」的句型，並解釋其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養成良好家庭生活習慣，熟悉家務技巧，並參與家務工作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分辨方音差異，並正確念讀 </w:t>
            </w:r>
            <w:r>
              <w:rPr>
                <w:rFonts w:cs="新細明體;PMingLiU" w:ascii="新細明體;PMingLiU" w:hAnsi="新細明體;PMingLiU"/>
                <w:sz w:val="20"/>
              </w:rPr>
              <w:t>ik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iak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iok </w:t>
            </w:r>
            <w:r>
              <w:rPr>
                <w:rFonts w:ascii="新細明體;PMingLiU" w:hAnsi="新細明體;PMingLiU" w:cs="新細明體;PMingLiU"/>
                <w:sz w:val="20"/>
              </w:rPr>
              <w:t>等入聲韻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完成學習單，複習本課語詞，並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七：輕鬆學拼音、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進行拼讀練習後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養成良好家庭生活習慣，熟悉家務技巧，並參與家務工作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新時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未來一直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一單元所學，並應用於生活中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一、新時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未來一直來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問學生第一、二課的學習心得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八：來寫字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翻回課文頁，書寫閩南語漢字「跤」，並完成以「跤」為主的造詞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參考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30-3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來寫字」，補充「跤」的用法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九：複習一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依題意進行作答，老師引導學生用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兜的灶跤有（啥物物件）」的句型回答問題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學生發表答案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：看圖講故事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養成良好家庭生活習慣，熟悉家務技巧，並參與家務工作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一）活動一：營造情境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提問學生平常會吃什麼消暑的點心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ex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礤冰、芋冰、枝仔冰、仙草冰、紅豆冰、綠豆湯、芋圓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觀察課文情境圖，並在老師的引導下，對人、事、時、地、物進行觀察和說明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二）活動二：課文分析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跟讀課文時，老師宜注意學生容易誤讀的音讀。（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5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）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課文下方有七個語詞解說，請學生從課文語句中，用螢光筆或紅筆將這七個語詞圈出來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引導學生理解課文文意，可進行相關提問，例句：「是按怎號做燒冷冰？」、「燒冷冰的配料有啥物？」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課文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點心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礤冰配料，請學生翻至課文，將這類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跟讀語詞時，老師宜注意學生容易誤讀的音讀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5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本課語詞主軸為常見刨冰配料，除課本上的照片外，老師亦可上網搜尋相關照片來輔助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請每位學生拿出一張白紙，在白紙上畫下九宮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每一格寫下本課課文及語詞教過的任一種點心或食材的語詞，如：燒冷冰、塗豆、薏仁、粉圓、礤冰、綠豆、紅豆、花豆、芋仔、芋圓、仙草、粉粿、米篩目，老師可視學生程度予以酌減範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點九位學生起立用閩南語各說出任一種點心或食材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每說一種語詞時，全班跟著複述一次，並在自己的九宮格內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最快連成三條線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5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6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五）活動五：講看覓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搭配教學電子書，複習本堂課程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燒冷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點心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雙脣入聲韻尾</w:t>
            </w:r>
            <w:r>
              <w:rPr>
                <w:rFonts w:cs="新細明體;PMingLiU" w:ascii="新細明體;PMingLiU" w:hAnsi="新細明體;PMingLiU"/>
                <w:sz w:val="20"/>
              </w:rPr>
              <w:t>/ -p /</w:t>
            </w:r>
            <w:r>
              <w:rPr>
                <w:rFonts w:ascii="新細明體;PMingLiU" w:hAnsi="新細明體;PMingLiU" w:cs="新細明體;PMingLiU"/>
                <w:sz w:val="20"/>
              </w:rPr>
              <w:t>的入聲韻母，並完成其後的標音符號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程提供的語詞、情境書寫短文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二、心適代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燒冷冰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以本課語詞為範圍，請學生拿出紙筆，隨意念出語詞讓學生聽寫；或隨機抽選學生上臺書寫漢字，以達複習之效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六：聽看覓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七：咱來試看覓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八：輕鬆學拼音、拼音練習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進行拼讀練習後，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九：來寫字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𣁳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𣁳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」為主的造詞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參考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5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kern w:val="0"/>
                <w:sz w:val="20"/>
                <w:szCs w:val="20"/>
              </w:rPr>
              <w:t>𣁳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」的用法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二、心適代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一）活動一：營造情境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提問：「啥物號做媠？啥物號做䆀？」，學生可以舉例說明，如：「阿明寫字誠媠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觀察課文情境圖，並在老師的引導下，對人、事、時、地、物進行觀察和說明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二）活動二：課文分析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68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）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文下方有四個語詞解說，請學生從課文語句中，用螢光筆或紅筆將這四個語詞圈出來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理解課文文意，課名「媠䆀無地比」來自傳統俗諺，老師可再補充下一句「愛著較慘死」，意思是「愛到了比死還慘」，以「死亡」來形容極致，兩句句末皆押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/-i/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韻，此諺語義近似華語的「情人眼裡出西施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本課課文可分成三部分進行探討：「半燒冷」、「輸贏」、「䆀䆀仔媠」，老師領讀課文後，可提問：「半燒冷是較燒的抑是較冷的」、「輸贏是欲輸抑是欲贏」、「䆀䆀仔媠是䆀抑是媠」，沒有標準答案，重點在引導學生思考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尊重與關懷不同的族群，理解並欣賞多元文化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之反義詞彙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反義詞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是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抑是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」的句型練習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二、心適代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 xml:space="preserve"> 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一、引起動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老師揭示這堂課要學的語詞主題：倒反詞，請學生翻至課文，將這類語詞圈起來，並藉此進入語詞教學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二、發展活動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（三）活動三：認識語詞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播放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學生跟讀語詞時，老師宜注意學生容易誤讀的音讀（詳見本書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P72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）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本課語詞較為抽象，老師可適時舉例，幫助學生理解，例如隨手拿起小朋友的兩枝鉛筆，問看看：「佗一枝是長的？佗一枝是短的？」隨手拿起一張黑白列印的文件，問學生：「字是烏的抑是白的？紙是烏的抑是白的？」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第七組語詞「好／䆀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歹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」，【䆀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bái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】有兩個語義，作「醜陋」義時沒有方音差，作「不好」義時有方音差，偏漳腔習慣說【䆀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bái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】，偏泉腔習慣說【歹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phái/pháinn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】，老師可特別提醒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四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活動四：唱反調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老師先說一個語詞，學生進行反義語詞的搶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老師可視學生程度，將全班學生分成兩組或若干組進行對抗，亦可不分組，進行個人搶答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基本單字詞練習過後，老師可將題目改成短語甚至是句子，如老師說：「這杯茶是燒的」，學生要能說出：「這杯茶是冷的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更進階版，連語句的主語也不可和老師相同，必須進行替換，如老師說：「寒人足寒的」，學生說：「熱人足熱的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五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活動五：做伙來造句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播放</w:t>
            </w:r>
            <w:r>
              <w:rPr>
                <w:rFonts w:cs="Courier New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或教學電子書，老師指導學生認讀「……是……抑是……」的句型，並解釋其句型結構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Courier New"/>
                <w:kern w:val="0"/>
                <w:sz w:val="20"/>
              </w:rPr>
              <w:t>老師請學生應用課文例句，進行造句練習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cs="Courier New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ourier New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尊重與關懷不同的族群，理解並欣賞多元文化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之反義詞彙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會舌尖入聲韻尾</w:t>
            </w:r>
            <w:r>
              <w:rPr>
                <w:rFonts w:cs="新細明體;PMingLiU" w:ascii="新細明體;PMingLiU" w:hAnsi="新細明體;PMingLiU"/>
                <w:sz w:val="20"/>
              </w:rPr>
              <w:t>/ -t /</w:t>
            </w:r>
            <w:r>
              <w:rPr>
                <w:rFonts w:ascii="新細明體;PMingLiU" w:hAnsi="新細明體;PMingLiU" w:cs="新細明體;PMingLiU"/>
                <w:sz w:val="20"/>
              </w:rPr>
              <w:t>的入聲韻母，並完成其後的標音符號學習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二、心適代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引導學生完成學習單，複習本課語詞，並藉此進入「咱來試看覓」教學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1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（六）活動六：咱來試看覓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七：聽看覓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八：輕鬆學拼音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指導學生進行變調練習的課程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視教學情況，可補充教學補給站的「連續變調」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九：拼音練習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進行變調練習後，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視教學情況，可參考「共變調寫出來」進行教學活動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尊重與關懷不同的族群，理解並欣賞多元文化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心適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二單元所學，並應用於生活中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二、心適代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媠䆀無地比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問學生第三、四課的學習心得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：來寫字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翻回課文頁，書寫閩南語漢字「䆀」，並完成以「䆀」為主的造詞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參考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7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來寫字」，補充「䆀」的用法，按《臺灣台語常用詞辭典》的用字解析，可稍加說明「䆀」的語源為「稻穀長出黑斑」，因此是「不好、不漂亮」的意思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一：複習二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依題意書寫指定語詞的音標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學生發表答案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十二：看圖講故事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建立自己的文化認同與意識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尊重與關懷不同的族群，理解並欣賞多元文化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本課大意及本課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說出學生過年的經驗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一：營造情境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能在老師的引導下說明課文情境，並發表在過年期間曾經做過哪些具有年節氣氛的事情？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舉例說一些吉祥話導入本課的主題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學生能透過老師提供的過年影片，回憶其過年點滴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活動二：課文分析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新細明體;PMingLiU" w:cs="Cambria Math" w:ascii="Cambria Math" w:hAnsi="Cambria Math"/>
                <w:kern w:val="0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進行段落大意學習策略圖的記錄，並引導學生整理歸納段落大意。（詳見本書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P9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「教學有策略」）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歸納課文段落大意及本課大意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發表過年經驗感受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領念時注意聲情的變化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唱跳本課歌曲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段落大意紀錄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與尊重家庭型態的多樣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服裝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將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B </w:t>
            </w:r>
            <w:r>
              <w:rPr>
                <w:rFonts w:ascii="新細明體;PMingLiU" w:hAnsi="新細明體;PMingLiU" w:cs="新細明體;PMingLiU"/>
                <w:sz w:val="20"/>
              </w:rPr>
              <w:t>構詞應用在日常對話中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揭示這堂課要學的語詞主題：服裝，請學生翻至課文，將這個類別的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討論服裝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指導學生念讀語詞，以自身的穿著為例，說出本課服裝的詞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詞分類：老師請學生將本課語詞卡進行分類並說明。（詳見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9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書後圖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與尊重家庭型態的多樣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過年的吉祥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根據課程提供的語詞書寫短文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討論過年期間有哪些常見的吉祥話，藉此引導至「唸看覓」，進入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五：唸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唸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指導學生念讀、理解「食紅棗，年年好」等句的押韻之美，並解釋其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六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引導學生完成學習單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、學習單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實作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與尊重家庭型態的多樣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正確念讀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ut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uat </w:t>
            </w:r>
            <w:r>
              <w:rPr>
                <w:rFonts w:ascii="新細明體;PMingLiU" w:hAnsi="新細明體;PMingLiU" w:cs="新細明體;PMingLiU"/>
                <w:sz w:val="20"/>
              </w:rPr>
              <w:t>入聲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複習第三單元所學，並應用於生活中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複習第四課「輕鬆學拼音」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、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、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、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的變調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七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視教學情況，參考「變調真趣味」進行教學遊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八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八：閩南語歌欣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引導學生欣賞閩南語歌「天燈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講解歌曲內容及解釋語詞，帶領學生理解歌曲含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九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翻回課文頁，書寫閩南語漢字「賰」，並完成以「賰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9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來寫字」，補充「賰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十：複習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複習三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答畢師生可採互動式進行對答，老師可隨機或請自願的學生發表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與尊重家庭型態的多樣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過好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過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九冊所學，並應用於生活中。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 xml:space="preserve">三、過好年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過年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問學生第五課的學習心得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十一：看圖講故事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十二）活動十二：情境話畫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協助學生分組，請各組根據每張分圖的情境進行討論，編出合理的故事情節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各組輪流上臺發表自編的故事內容，讓學生了解相同情境（分圖），可以有不同的敘事角度和深度，老師視狀況予以各組指導或鼓勵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總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參考故事內容，並適時進行部分字詞、語句的教學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向學生提問：疫情期間，改以線上授課，這種學習方式和以往在校上課有何不同？你喜歡哪一種授課方式呢？為什麼？（鼓勵學生以閩南語發表）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十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十三：小試身手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讓學生聆聽「總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內容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完成作答，並隨機或請自願的學生發表答案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教學電子書、小白板、白板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態度評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與尊重家庭型態的多樣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族群或地區的文化特色，各有其產生的背景因素，因而形塑臺灣多元豐富的文化內涵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18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13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19">
    <w:name w:val="一、"/>
    <w:basedOn w:val="Normal"/>
    <w:qFormat/>
    <w:pPr>
      <w:spacing w:lineRule="auto" w:line="480"/>
      <w:jc w:val="both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4">
    <w:name w:val="(1)"/>
    <w:basedOn w:val="Normal"/>
    <w:qFormat/>
    <w:pPr>
      <w:spacing w:lineRule="exact" w:line="420"/>
      <w:ind w:left="1282" w:hanging="318"/>
      <w:jc w:val="both"/>
    </w:pPr>
    <w:rPr>
      <w:rFonts w:eastAsia="標楷體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0:00Z</dcterms:created>
  <dc:creator>真平企業有限公司</dc:creator>
  <dc:description/>
  <cp:keywords/>
  <dc:language>en-US</dc:language>
  <cp:lastModifiedBy>365 KA</cp:lastModifiedBy>
  <cp:lastPrinted>2010-03-12T16:33:00Z</cp:lastPrinted>
  <dcterms:modified xsi:type="dcterms:W3CDTF">2025-04-01T01:46:00Z</dcterms:modified>
  <cp:revision>19</cp:revision>
  <dc:subject/>
  <dc:title>九十九  學年度 第  一  學期          國民小學   二   年級  閩南語  領域教學計畫表  設計者：</dc:title>
</cp:coreProperties>
</file>