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840"/>
        <w:jc w:val="both"/>
        <w:rPr/>
      </w:pPr>
      <w:r>
        <w:rPr>
          <w:rFonts w:eastAsia="Times New Roman" w:ascii="Times New Roman" w:hAnsi="Times New Roman"/>
          <w:szCs w:val="28"/>
          <w:u w:val="single"/>
        </w:rPr>
        <w:t xml:space="preserve"> </w:t>
      </w:r>
      <w:r>
        <w:rPr>
          <w:rFonts w:eastAsia="標楷體" w:ascii="Times New Roman" w:hAnsi="Times New Roman"/>
          <w:szCs w:val="28"/>
          <w:u w:val="single"/>
        </w:rPr>
        <w:t xml:space="preserve">114 </w:t>
      </w:r>
      <w:r>
        <w:rPr>
          <w:rFonts w:eastAsia="標楷體" w:ascii="Times New Roman" w:hAnsi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學年度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第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一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學期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    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國民小學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標楷體"/>
          <w:szCs w:val="28"/>
          <w:u w:val="single"/>
        </w:rPr>
        <w:t>一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年級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閩南語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領域教學計畫表</w:t>
      </w:r>
      <w:r>
        <w:rPr>
          <w:rFonts w:ascii="Times New Roman" w:hAnsi="Times New Roman" w:eastAsia="Times New Roman"/>
          <w:szCs w:val="28"/>
        </w:rPr>
        <w:t xml:space="preserve">  </w:t>
      </w:r>
      <w:r>
        <w:rPr>
          <w:rFonts w:ascii="Times New Roman" w:hAnsi="Times New Roman" w:eastAsia="標楷體"/>
          <w:szCs w:val="28"/>
        </w:rPr>
        <w:t>設計者：</w:t>
      </w:r>
      <w:r>
        <w:rPr>
          <w:rFonts w:ascii="Times New Roman" w:hAnsi="Times New Roman" w:eastAsia="標楷體"/>
          <w:szCs w:val="28"/>
          <w:u w:val="single"/>
        </w:rPr>
        <w:t>　　　　　</w:t>
      </w:r>
    </w:p>
    <w:p>
      <w:pPr>
        <w:pStyle w:val="Normal"/>
        <w:jc w:val="center"/>
        <w:rPr>
          <w:rFonts w:ascii="Times New Roman" w:hAnsi="Times New Roman"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Normal"/>
        <w:snapToGrid w:val="false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一、本領域每週學習節數（</w:t>
      </w:r>
      <w:r>
        <w:rPr>
          <w:rFonts w:eastAsia="標楷體"/>
          <w:b/>
          <w:bCs/>
          <w:szCs w:val="24"/>
        </w:rPr>
        <w:t>1</w:t>
      </w:r>
      <w:r>
        <w:rPr>
          <w:rFonts w:eastAsia="標楷體"/>
          <w:b/>
          <w:bCs/>
          <w:szCs w:val="24"/>
        </w:rPr>
        <w:t>）節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二、本學期學習目標：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能正確使用閩南語朗誦課文，並認讀課文中的重要語詞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能正確說出生活中常見的禮貌用語，並學會替換語詞、加長語句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3.</w:t>
      </w:r>
      <w:r>
        <w:rPr>
          <w:szCs w:val="24"/>
        </w:rPr>
        <w:t>能正確運用課程所學習的句型，並主動應用於日常生活中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4.</w:t>
      </w:r>
      <w:r>
        <w:rPr>
          <w:szCs w:val="24"/>
        </w:rPr>
        <w:t>能正確而且主動的使用閩南語介紹自己的家人的稱謂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5.</w:t>
      </w:r>
      <w:r>
        <w:rPr>
          <w:szCs w:val="24"/>
        </w:rPr>
        <w:t>能正確說出生活中常見文具的閩南語名稱，並進行語詞運用。</w:t>
      </w:r>
    </w:p>
    <w:p>
      <w:pPr>
        <w:pStyle w:val="Normal"/>
        <w:spacing w:lineRule="atLeast" w:line="0"/>
        <w:rPr/>
      </w:pPr>
      <w:r>
        <w:rPr>
          <w:szCs w:val="24"/>
        </w:rPr>
        <w:t>6.</w:t>
      </w:r>
      <w:r>
        <w:rPr>
          <w:szCs w:val="24"/>
        </w:rPr>
        <w:t>能以正確的閩南語文來表達自己的想法，並達到和別人溝通的目的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7.</w:t>
      </w:r>
      <w:r>
        <w:rPr>
          <w:szCs w:val="24"/>
        </w:rPr>
        <w:t>能養成主動維護環境整潔、愛物惜物的好習慣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8.</w:t>
      </w:r>
      <w:r>
        <w:rPr>
          <w:szCs w:val="24"/>
        </w:rPr>
        <w:t>能正確使用閩南語說出日常生活中常見動物的名稱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9.</w:t>
      </w:r>
      <w:r>
        <w:rPr>
          <w:szCs w:val="24"/>
        </w:rPr>
        <w:t>能正確的使用閩南語文來表達，並主動的與人以閩南語文溝通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0.</w:t>
      </w:r>
      <w:r>
        <w:rPr>
          <w:szCs w:val="24"/>
        </w:rPr>
        <w:t>能懂得欣賞課文裡各種動物的閩南語名稱，並養成愛護動物的習慣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1.</w:t>
      </w:r>
      <w:r>
        <w:rPr>
          <w:szCs w:val="24"/>
        </w:rPr>
        <w:t>能正確書寫漢字數字一～十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2.</w:t>
      </w:r>
      <w:r>
        <w:rPr>
          <w:szCs w:val="24"/>
        </w:rPr>
        <w:t>能正確的使用閩南語文來表達數字意義，並正確的運用於日常生活中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3.</w:t>
      </w:r>
      <w:r>
        <w:rPr>
          <w:szCs w:val="24"/>
        </w:rPr>
        <w:t>能使用閩南語和同學共同討論解決問題，並樂於共同完成任務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4.</w:t>
      </w:r>
      <w:r>
        <w:rPr>
          <w:szCs w:val="24"/>
        </w:rPr>
        <w:t>能使用閩南語正確念唱傳統念謠＜一放雞＞，並了解念謠的內容及意義。</w:t>
      </w:r>
    </w:p>
    <w:p>
      <w:pPr>
        <w:pStyle w:val="Normal"/>
        <w:spacing w:lineRule="atLeast" w:line="0"/>
        <w:rPr/>
      </w:pPr>
      <w:r>
        <w:rPr>
          <w:szCs w:val="24"/>
        </w:rPr>
        <w:t>15.</w:t>
      </w:r>
      <w:r>
        <w:rPr>
          <w:szCs w:val="24"/>
        </w:rPr>
        <w:t>能聽辨數字一～十的白話音和文言音的差異，並正確念誦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6.</w:t>
      </w:r>
      <w:r>
        <w:rPr>
          <w:szCs w:val="24"/>
        </w:rPr>
        <w:t>能拋接沙包，並做出拍胸、拍手、摸鼻、拉耳等動作，並從遊戲得到學習的樂趣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7.</w:t>
      </w:r>
      <w:r>
        <w:rPr>
          <w:szCs w:val="24"/>
        </w:rPr>
        <w:t>能邊念邊玩並與他人合作進行競賽，並養成競賽時勝不驕敗不餒的精神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8.</w:t>
      </w:r>
      <w:r>
        <w:rPr>
          <w:szCs w:val="24"/>
        </w:rPr>
        <w:t>能了解＜舊曆過年＞的內容及意義，並懂得珍惜有意義的民俗活動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19.</w:t>
      </w:r>
      <w:r>
        <w:rPr>
          <w:szCs w:val="24"/>
        </w:rPr>
        <w:t>能正確使用閩南語念唱＜舊曆過年＞，並做著念謠律動，激發喜愛閩南語念謠的學習興趣。</w:t>
      </w:r>
    </w:p>
    <w:p>
      <w:pPr>
        <w:pStyle w:val="Normal"/>
        <w:spacing w:lineRule="atLeast" w:line="0"/>
        <w:rPr>
          <w:szCs w:val="24"/>
        </w:rPr>
      </w:pPr>
      <w:r>
        <w:rPr>
          <w:szCs w:val="24"/>
        </w:rPr>
        <w:t>20.</w:t>
      </w:r>
      <w:r>
        <w:rPr>
          <w:szCs w:val="24"/>
        </w:rPr>
        <w:t>能認識農曆過年的傳統習俗，並和家人一起分享年節的樂趣。</w:t>
      </w:r>
    </w:p>
    <w:p>
      <w:pPr>
        <w:pStyle w:val="Normal"/>
        <w:spacing w:lineRule="atLeast" w:line="0"/>
        <w:rPr>
          <w:sz w:val="20"/>
        </w:rPr>
      </w:pPr>
      <w:r>
        <w:rPr>
          <w:szCs w:val="24"/>
        </w:rPr>
        <w:t>21.</w:t>
      </w:r>
      <w:r>
        <w:rPr>
          <w:szCs w:val="24"/>
        </w:rPr>
        <w:t>能聽懂並會正確使用閩南語與人分享臺灣本土的過年傳說「沉地」。</w:t>
      </w:r>
      <w:r>
        <w:br w:type="page"/>
      </w:r>
    </w:p>
    <w:p>
      <w:pPr>
        <w:pStyle w:val="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標楷體"/>
          <w:szCs w:val="24"/>
        </w:rPr>
        <w:t>三、</w:t>
      </w: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rFonts w:eastAsia="標楷體"/>
          <w:b/>
          <w:b/>
          <w:bCs/>
          <w:color w:val="FF0000"/>
          <w:sz w:val="18"/>
          <w:szCs w:val="18"/>
          <w:lang w:val="en-US" w:eastAsia="en-US"/>
        </w:rPr>
      </w:pPr>
      <w:r>
        <w:rPr>
          <w:rFonts w:eastAsia="標楷體"/>
          <w:b/>
          <w:bCs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　第1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囡仔真好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我的鉛筆盒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古錐的動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第一課  來去讀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阮兜的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第三課  鉛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第四課  鳥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一兩三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5pt;width:715.8pt;height:425.15pt" coordorigin="0,187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78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　第1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112;top:187;width:10204;height:8503">
                  <v:line id="shape_0" from="4112,799" to="4112,7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79" to="4877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4242" to="4877,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240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囡仔真好禮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779" to="9732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370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我的鉛筆盒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77;top:727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古錐的動物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187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第一課  來去讀冊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阮兜的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366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第三課  鉛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719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第四課  鳥仔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一兩三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4242" to="9732,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56,7812" to="9732,7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812" to="4877,7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四、教學統整計畫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42"/>
        <w:gridCol w:w="496"/>
        <w:gridCol w:w="565"/>
        <w:gridCol w:w="1162"/>
        <w:gridCol w:w="1061"/>
        <w:gridCol w:w="1037"/>
        <w:gridCol w:w="1131"/>
        <w:gridCol w:w="5910"/>
        <w:gridCol w:w="456"/>
        <w:gridCol w:w="647"/>
        <w:gridCol w:w="541"/>
        <w:gridCol w:w="729"/>
        <w:gridCol w:w="880"/>
      </w:tblGrid>
      <w:tr>
        <w:trPr>
          <w:tblHeader w:val="true"/>
          <w:trHeight w:val="2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起訖日期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元名稱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主題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重點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核心素養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目標</w:t>
            </w:r>
          </w:p>
        </w:tc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內容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教學節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準備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評量規準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融入議題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與其他領域／　科目的連結</w:t>
            </w:r>
          </w:p>
        </w:tc>
      </w:tr>
      <w:tr>
        <w:trPr>
          <w:tblHeader w:val="true"/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表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內容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誦閩南語課文並認讀課文中的重要語詞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禮貌的囡仔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第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本書第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rFonts w:ascii="新細明體;PMingLiU" w:hAnsi="新細明體;PMingLiU" w:cs="新細明體;PMingLiU"/>
                <w:sz w:val="20"/>
              </w:rPr>
              <w:t>路」之音檔，教師引導學生理解故事概要，並順勢帶出單元主題「禮貌用語」及「稱呼」讓學生知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禮貌用語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用人物、事件、時間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朗讀課文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說明本課句型「（啥物人）欲來去（佗位）」，可參考「教學補給站」，讓學生做句型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sz w:val="20"/>
              </w:rPr>
              <w:t>例句：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我欲來去學校。（我要去學校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阿姊欲來去冊局。（姊姊要去書局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課文律動動作，請學生隨著歌曲一同做律動，並請學生開口唱，藉此熟悉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right="-36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　溝通合作與和諧人際關係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習待人接物的基本禮儀，並主動應用於日常生活當中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禮貌的囡仔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老師揭示問題，引導學生分組討論，再推派代表根據課文中出現過的禮貌用語回答。例：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去學校上課，佇學校門口看著老師佮同學，愛共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>講啥物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去學校上課，在校門口看到老師和同學，要對他們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去學校上課，佇學校門口看著老師佮同學，愛共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>講：你好／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。（去學校上課，在校門口看到老師和同學，要向他們說：你好／早安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無細膩挵著人，我會共伊講啥物？（不小心撞到人，我會對他說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無細膩挵著人，我會共伊講：失禮／歹勢。（不小心撞到人，我會跟他說：對不起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「輕鬆學語詞」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以讓學生互動，以排為單位，讓第一排當老師，第二排當學生，互相問好（早上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，下午：你好），其餘各排依此類推，玩過一輪再互換角色，藉此加深學生對禮貌用語的學習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由老師領讀後，再指定學生念誦語詞造句，並適時糾正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的語詞延伸，教導學生其他日常生活禮貌用語及電話禮貌用語，並讓學生跟著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跟老師的小約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先用一張海報做成班級公約，再進行提問與口語練習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透早看著老師佮同學愛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上課開始愛共老師問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口令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</w:rPr>
              <w:t>師：徛予正     師：行禮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0"/>
              </w:rPr>
              <w:t>生：得人疼     生：老師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下課愛共老師感謝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口令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</w:rPr>
              <w:t>師：徛予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0"/>
              </w:rPr>
              <w:t>生：得人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師：行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生：多謝老師  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老師再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改簿仔、分物件予你，抑是別人共你鬥相共，愛講：多謝、勞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對不起別人的時陣愛講：失禮、歹勢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張海報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　溝通合作與和諧人際關係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活中常見的禮貌用語，並學會替換語詞、加長語句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學習待人接物的基本禮儀，並主動應用於日常生活當中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禮貌的囡仔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依照「語詞運用」的形式，進行替換語詞及加長語句的練習，例如將課本語詞替換為：失禮、勞力、免客氣、歹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「講看覓」內容，再問學生日常生活中哪些狀況可以說這些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依「講看覓」內容，兩兩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藉此告訴學生禮貌的重要，培養學生有禮貌的好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59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　溝通合作與和諧人際關係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習待人接物的基本禮儀，並主動應用於日常生活當中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禮貌的囡仔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兩人一組，其中一人作答時，老師提醒另一人不要直接告訴他答案，讓他先自行尋找圖卡，除非他操作三次以上皆有困難，另一人再提示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視學生能力，讓學生兩人一組輪流問與答，例如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號先提出其他生活情境，再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，請學生聆聽「聽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在課本上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搭配教學電子書，播放「影音資源」影片讓學生欣賞，再問學生影片中有提到哪些禮貌用語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小組出任務：將學生分為三組，完成小組任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老師先在三張空白卡片上寫上任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＊任務一：念誦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要求：必須設計動作（不可和課文律動動作一樣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＊任務二：演唱課文歌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要求：必須邊唱邊跳律動（也可自行設計動作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＊任務三：說一個與禮貌用語有關的生活情境要求：以問答方式進行，一人提出生活情境，另一人回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各組派代表猜拳，猜贏者可優先選擇任務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各組依任務卡要求，彼此討論，如何完成任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）老師針對各組出任務情形做講評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張任務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</w:rPr>
              <w:t>紙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　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</w:rPr>
              <w:t>　自尊尊人與自愛愛人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囡仔真好禮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稱呼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或親自帶學生念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定男學生先將課文領念一次，再換女學生念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中的語詞與方音差，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按照教室座位排數或組數，一排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念誦一句，老師進行指定任務，指到該排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該排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立刻念出課文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學生兩人一組認讀課文，使學生對課程更加熟悉，老師行間巡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課文分解動作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老師自行編排動作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學生學會後，各排輪流上臺邊領念課文邊做動作，完成後進行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說明本課句型「（啥物人）愛（做啥物代誌）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教師請學生踴躍發表。（參考本書</w:t>
            </w:r>
            <w:r>
              <w:rPr>
                <w:rFonts w:cs="新細明體;PMingLiU" w:ascii="新細明體;PMingLiU" w:hAnsi="新細明體;PMingLiU"/>
                <w:sz w:val="20"/>
              </w:rPr>
              <w:t>P29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：老師進行課文律動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蜻蜓點水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將全班分數組，輪流出列，以組為單位圍成一個圓圈，一人雙手手心向上，一人雙手手心向下，一上一下間隔排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一邊念課文，一邊用手指輕點左右同學的手心，每念完一句，左右同學手心上下換方向，直到課文結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「阮兜的人」自評表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察覺家庭中不同角色，並反思個人在家庭中扮演的角色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正確而且主動的使用閩南語介紹自己的家人的稱謂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真好禮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（三）活動三：搶答我最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利用提問的方式，請學生進行搶答，答對平時成績加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讓學生了解長輩也有自己喜歡做的事情，藉此鼓勵學生關懷親人，並懂得尊長敬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將學生分數組，各組依序當小弟、小妹、阿姊、阿兄、阿母、阿爸、阿媽、阿公，輪流說出「我是○○」（各組的稱謂），之後各組再互換角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老師鼓勵學生照樣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的語詞延伸，教導學生其他的親屬稱謂，並讓學生跟著複誦。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老師可用提問的方式，鼓勵學生說出稱謂答案，並複述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五）活動五：啥物人欲去食喜酒？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說明「啥物人欲去食喜酒？」（誰要去吃喜酒？）的意思，並讓學生練習說這句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學生分組進行遊戲。完成任務時由各組組長舉手示意，全組組員再一起用閩南語分別說出圖卡稱謂。舉手速度最快且回答正確的組別，可得到一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更換稱謂和人數，也可更換組長，盡量讓每一位學生都有擔任組長的機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語詞運用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讓學生練習句型，可全班回答、分組回答、個人回答，也可以讓學生互相出題練習。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讓學生參照「講看覓」句型：我是（    ），阮兜有（……）佮我，介紹自己和家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37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製字卡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後圖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察覺家庭中不同角色，並反思個人在家庭中扮演的角色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正確而且主動的使用閩南語介紹自己的家人的稱謂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囡仔真好禮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60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本活動需運用前面「講看覓」和「語詞運用」學過的口語能力，因此老師可斟酌學生的學習情形，再複習一次，使分組練習時進行更順暢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各組練習情形，如果學生無法用閩南語說出家人的嗜好時，老師可直接提示，協助學生說出完整的句子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聽到的內容，將順序寫在課本上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隨機點選學生，讓他們用閩南語再說一次答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視教學狀況，進行「請你猜猜看」教學遊戲。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3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後圖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察覺家庭中不同角色，並反思個人在家庭中扮演的角色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囡仔</w:t>
            </w:r>
            <w:r>
              <w:rPr>
                <w:rFonts w:ascii="新細明體;PMingLiU" w:hAnsi="新細明體;PMingLiU" w:cs="新細明體;PMingLiU"/>
                <w:sz w:val="20"/>
              </w:rPr>
              <w:t>真好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2 </w:t>
            </w:r>
            <w:r>
              <w:rPr>
                <w:rFonts w:ascii="新細明體;PMingLiU" w:hAnsi="新細明體;PMingLiU" w:cs="新細明體;PMingLiU"/>
                <w:sz w:val="20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而且主動的使用閩南語介紹自己的家人的稱謂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囡仔真好禮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阮兜的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十一：複習一之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或親念題目，請學生仔細聆聽，根據聽到的內容，將貼紙貼在作答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抽籤，被抽到的學生用閩南語再說一次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踴躍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幫助學生複習家中成員的講法，老師可隨機抽問學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一之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問學生第一、二課學過哪些語詞或句子，請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後在課本上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先教導學生「祝你生日快樂」的念法，再徵求自願的 學生或由老師直接點名，請學生就「生日禮物」的情境內容，上臺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舉例：男孩手拿鉛筆盒，然後用閩南語對女孩說：「這个禮物送你，祝你生日快樂！」女孩回答：「多謝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這家伙仔去揣啥物人？（這家人去找什麼人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這家伙仔去揣阿公、阿媽。（這家人去找爺爺、奶奶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搭配教學電子書，播放「情境對話教學」影片讓學生觀賞。鼓勵學生使用閩南語描述影片中的情節，留意當中提到了哪些親屬稱謂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後圖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察覺家庭中不同角色，並反思個人在家庭中扮演的角色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閩南語課文並認讀課文中的重要語詞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40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1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頁，觀察單元情境圖內容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第</w:t>
            </w:r>
            <w:r>
              <w:rPr>
                <w:rFonts w:cs="新細明體;PMingLiU" w:ascii="新細明體;PMingLiU" w:hAnsi="新細明體;PMingLiU"/>
                <w:sz w:val="20"/>
              </w:rPr>
              <w:t>42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頁「單元情境引導」之提問，請學生發表己見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本書第</w:t>
            </w:r>
            <w:r>
              <w:rPr>
                <w:rFonts w:cs="新細明體;PMingLiU" w:ascii="新細明體;PMingLiU" w:hAnsi="新細明體;PMingLiU"/>
                <w:sz w:val="20"/>
              </w:rPr>
              <w:t>43</w:t>
            </w:r>
            <w:r>
              <w:rPr>
                <w:rFonts w:ascii="新細明體;PMingLiU" w:hAnsi="新細明體;PMingLiU" w:cs="新細明體;PMingLiU"/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rFonts w:ascii="新細明體;PMingLiU" w:hAnsi="新細明體;PMingLiU" w:cs="新細明體;PMingLiU"/>
                <w:sz w:val="20"/>
              </w:rPr>
              <w:t>路」之音檔，老師引導學生理解故事概要，並順勢帶出單元主題「文具」讓學生知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文具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一起念：「坐予正，得人疼；坐歪歪，足無乖。手指頭仔指課本，那看那讀上蓋準。」然後由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說明本課句型「我有幾若（量詞）（啥物物件）」可參考「教學補給站」，讓學生做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sz w:val="20"/>
              </w:rPr>
              <w:t>例句：我有幾若本簿仔。（我有好幾本簿子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</w:t>
            </w:r>
            <w:r>
              <w:rPr>
                <w:rFonts w:ascii="新細明體;PMingLiU" w:hAnsi="新細明體;PMingLiU" w:cs="新細明體;PMingLiU"/>
                <w:sz w:val="20"/>
              </w:rPr>
              <w:t>我有幾若塊拊仔（拭仔）。（我有好幾塊橡皮擦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視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課文接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學生分為甲乙兩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甲組先念單數句，乙組再念雙數句。然後兩組再交換念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也可隨機點選學生，讓他們輪流接念課文句子（每人念一句），並適時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遊戲結束後，老師拿出一樣文具（如：鉛筆），問：「這號做啥物？」（這個叫做什麼</w:t>
            </w:r>
            <w:r>
              <w:rPr>
                <w:rFonts w:cs="新細明體;PMingLiU" w:ascii="新細明體;PMingLiU" w:hAnsi="新細明體;PMingLiU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</w:rPr>
              <w:t>）學生搶答：「這號做『鉛筆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文具名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』。」（這個叫做「鉛筆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文具名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「鉛筆」自評表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　良好生活習慣與德行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養成主動維護環境整潔、愛物惜物的好習慣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四）活動四：想一想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問題，請學生舉手回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內底有講著啥物文具？（課文中有提到什麼文具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課文內底有講著鉛筆。（課文中有提到鉛筆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鉛筆會當做啥物？（鉛筆可以做什麼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鉛筆會當畫圖佮寫字。（鉛筆可以畫圖和寫字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輕鬆學語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討論，在什麼情況下會使用這些文具？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啥物時陣會用著尺？（什麼時候會用到尺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※</w:t>
            </w:r>
            <w:r>
              <w:rPr>
                <w:rFonts w:ascii="新細明體;PMingLiU" w:hAnsi="新細明體;PMingLiU" w:cs="新細明體;PMingLiU"/>
                <w:sz w:val="20"/>
              </w:rPr>
              <w:t>答案：畫線的時陣會用著尺。（畫線的時候會用到尺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啥物時陣會用著彩色筆？（什麼時候會用到彩色筆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※</w:t>
            </w:r>
            <w:r>
              <w:rPr>
                <w:rFonts w:ascii="新細明體;PMingLiU" w:hAnsi="新細明體;PMingLiU" w:cs="新細明體;PMingLiU"/>
                <w:sz w:val="20"/>
              </w:rPr>
              <w:t>答案：畫圖的時陣會用著彩色筆。（畫圖的時候會用到彩色筆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利用課本附件的文具圖卡，兩人一組，面對面，互相出題回答。（將圖卡一張一張撕下疊好，像玩撲克牌一樣，隨機抽一張，看圖回答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由老師領讀後，再指定學生念誦語詞造句，並適時糾正其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鼓勵學生以閩南語進行語詞造句，如有困難可請學生先用國語進行語詞造句，然後老師再指導其閩南語講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採分組方式，引導學生進行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指定學生回答或請各組推派代表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誦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「講看覓」內容，藉此告訴學生當接受別人的幫助時，要記得向對方道謝，培養學生有禮貌的好習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依「講看覓」內容，兩兩練習對話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討論，依照「講看覓」的形式，進行文具名稱或禮貌用語的替換。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阿娟：敢會當共你借尺？（可以跟你借尺嗎？）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</w:rPr>
              <w:t>阿勇：好啊，尺借你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</w:rPr>
              <w:t>阿娟：勞力。（謝謝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</w:rPr>
              <w:t>阿勇：免客氣／免細膩。（不用客氣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可以指定學生或請各組推派代表上臺來做對話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　良好生活習慣與德行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養成主動維護環境整潔、愛物惜物的好習慣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61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做伙來練習」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說明遊戲步驟，協助學生分組進行遊戲，並酌予優勝者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依聽到的內容，將貼紙貼在課本上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也可隨機點選學生，讓他們用閩南語再說一次答案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　良好生活習慣與德行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養成主動維護環境整潔、愛物惜物的好習慣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我的鉛筆盒仔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鉛筆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複習二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」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做句型「…佮…」的練習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兩種物品，句型：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佮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三種物品，句型：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佮</w:t>
            </w:r>
            <w:r>
              <w:rPr>
                <w:rFonts w:cs="新細明體;PMingLiU" w:ascii="新細明體;PMingLiU" w:hAnsi="新細明體;PMingLiU"/>
                <w:sz w:val="20"/>
              </w:rPr>
              <w:t>C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同時出示兩至三種文具，請學生使用連接詞「佮」連接語詞，同時說出這些文具的閩南語說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註 「佮</w:t>
            </w:r>
            <w:r>
              <w:rPr>
                <w:rFonts w:cs="新細明體;PMingLiU" w:ascii="新細明體;PMingLiU" w:hAnsi="新細明體;PMingLiU"/>
                <w:sz w:val="20"/>
              </w:rPr>
              <w:t>kah</w:t>
            </w:r>
            <w:r>
              <w:rPr>
                <w:rFonts w:ascii="新細明體;PMingLiU" w:hAnsi="新細明體;PMingLiU" w:cs="新細明體;PMingLiU"/>
                <w:sz w:val="20"/>
              </w:rPr>
              <w:t>」在此當連接詞使用，所以變調時要變成高短調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看圖聽故事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情節提問，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阿英借同學啥物文具？（阿英借同學什麼文具？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阿英借同學鉛筆佮拊仔。（阿英借同學鉛筆和橡皮擦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故事內底有講著啥物禮貌用語？（故事裡有提到什麼禮貌用語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故事內底有講著 早、你好、多謝、免客氣、再會。（故事裡有提到早安、你好、謝謝、不用客氣、再見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本課電子書的「情境對話教學」影片讓學生觀賞，再問學生動畫中有提到哪些文具及禮貌用語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、三課的語詞圖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　了解家庭的意義與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ascii="新細明體;PMingLiU" w:hAnsi="新細明體;PMingLiU" w:cs="新細明體;PMingLiU"/>
                <w:sz w:val="20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</w:rPr>
              <w:t>　自尊尊人與自愛愛人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用閩南語朗誦課文，並能認讀課文中的重要語詞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6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63</w:t>
            </w:r>
            <w:r>
              <w:rPr>
                <w:rFonts w:ascii="新細明體;PMingLiU" w:hAnsi="新細明體;PMingLiU" w:cs="新細明體;PMingLiU"/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第</w:t>
            </w:r>
            <w:r>
              <w:rPr>
                <w:rFonts w:cs="新細明體;PMingLiU" w:ascii="新細明體;PMingLiU" w:hAnsi="新細明體;PMingLiU"/>
                <w:sz w:val="20"/>
              </w:rPr>
              <w:t>62</w:t>
            </w:r>
            <w:r>
              <w:rPr>
                <w:rFonts w:ascii="新細明體;PMingLiU" w:hAnsi="新細明體;PMingLiU" w:cs="新細明體;PMingLiU"/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本書第</w:t>
            </w:r>
            <w:r>
              <w:rPr>
                <w:rFonts w:cs="新細明體;PMingLiU" w:ascii="新細明體;PMingLiU" w:hAnsi="新細明體;PMingLiU"/>
                <w:sz w:val="20"/>
              </w:rPr>
              <w:t>63</w:t>
            </w:r>
            <w:r>
              <w:rPr>
                <w:rFonts w:ascii="新細明體;PMingLiU" w:hAnsi="新細明體;PMingLiU" w:cs="新細明體;PMingLiU"/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rFonts w:ascii="新細明體;PMingLiU" w:hAnsi="新細明體;PMingLiU" w:cs="新細明體;PMingLiU"/>
                <w:sz w:val="20"/>
              </w:rPr>
              <w:t>路」之音檔，老師引導學生理解故事概要，並順勢帶出單元主題「動物」及「數字」讓學生知悉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動物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觀察課文情境圖，引導學生用閩南語說出「鳥仔」、「鳥仔岫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學生兩兩分組認讀課文，老師行間指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說明本課句型「（啥物動物／人）咧（做啥物代誌）」可參考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sz w:val="20"/>
              </w:rPr>
              <w:t>例句：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兔仔咧食草。（兔子在吃草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小妹咧看冊。（妹妹在看書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依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69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77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-1 </w:t>
            </w:r>
            <w:r>
              <w:rPr>
                <w:rFonts w:ascii="新細明體;PMingLiU" w:hAnsi="新細明體;PMingLiU" w:cs="新細明體;PMingLiU"/>
                <w:sz w:val="20"/>
              </w:rPr>
              <w:t>透過對人或其他生物成長的探究，體會生命的價值並珍惜生命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，並主動的與人以閩南語文溝通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懂得欣賞課文裡各種動物的閩南語名稱，並養成愛護動物的習慣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想一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內底有講著啥物動物？（課文中有提到什麼動物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課文內底有講著鳥仔。（課文中有提到小鳥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鳥仔的叫聲是啥物？（小鳥的叫聲是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鳥仔的叫聲啾！啾！啾！（小鳥的叫聲啾！啾！啾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鳥仔佇佗位做岫？（小鳥在哪裡築巢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鳥仔佇樹仔頂做岫。（小鳥在樹上築巢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造句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老師鼓勵學生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將課本附件的動物圖卡撕下疊好，兩人一組，面對面，互相抽圖卡並看圖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每個人挑一張自己喜愛的動物圖卡，放在胸前，扮演那種動物（學叫聲或動作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隨機走動，遇見誰就跟誰打招呼。先自我介紹，並且聊天講一句話。例如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你好，我是貓仔。（你好，我是貓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你好，我是鳥仔。（你好，我是小鳥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你真古錐。（你真可愛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多謝。（謝謝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走動時若不小心碰到同學，要說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失禮，我毋是刁故意的。（對不起，我不是故意的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無要緊！（沒關係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每個人回座位換一張圖卡，換一種動物。同樣的玩法，換一種對話方式：直接叫對方的動物名稱，並且聊天講一句話。例如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馬仔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。（馬早安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膨鼠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𠢕</w:t>
            </w:r>
            <w:r>
              <w:rPr>
                <w:rFonts w:ascii="新細明體;PMingLiU" w:hAnsi="新細明體;PMingLiU" w:cs="新細明體;PMingLiU"/>
                <w:sz w:val="20"/>
              </w:rPr>
              <w:t>早。（松鼠早安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我欲來去讀冊。（我要去上學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乙：好，再會。（好，再見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甲：再會。（再見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可用揮手、握手、擁抱的方式打招呼，當作日常生活，自然表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讓學生進行替換語詞及加長語句的練習，例如將課本語詞替換為：雞、鴨、馬、猴、牛、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也可隨機抽取一張圖卡，讓學生搶答該圖卡語詞，並將該語詞帶入語詞運用加長語句，念誦正確者給予獎勵。例：抽到「猴」→念誦：猴／猴真古錐／這隻猴真古錐。（這隻猴子真可愛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兩人可輪流對調角色，並以不同的動物語詞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解答，並解釋原因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-1 </w:t>
            </w:r>
            <w:r>
              <w:rPr>
                <w:rFonts w:ascii="新細明體;PMingLiU" w:hAnsi="新細明體;PMingLiU" w:cs="新細明體;PMingLiU"/>
                <w:sz w:val="20"/>
              </w:rPr>
              <w:t>透過對人或其他生物成長的探究，體會生命的價值並珍惜生命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，並主動的與人以閩南語文溝通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懂得欣賞課文裡各種動物的閩南語名稱，並養成愛護動物的習慣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鳥仔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62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7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</w:rPr>
              <w:t>頁，並拿出本課語詞圖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說明遊戲規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視班級人數調整遊戲方式，並在遊戲進行中留意學生語詞語音的正確性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十二生相做伙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提問，小朋友是否知道自己的生肖，請學生發表自己的生肖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說明，傳統習俗中以十二種動物為生肖，每一年出生的人都有該年度的生肖。（補充：十二生肖當中的龍為傳說中的神獸，並非常見的動物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認識十二生肖的閩南語讀法，老師示範，學生跟讀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聽到的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正確答案，並請學生用閩南語說出答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也可利用第二課的稱謂圖卡和本課的動物圖卡，各抽取四張，用磁鐵張貼在黑板上。老師根據圖卡出題，徵選自願者上臺聆聽題目後，將答案連起來並說說看。上臺的同學可獲得老師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搭配教學電子書，播放「影音資源」影片讓學生欣賞，再問學生影片中有提到哪些動物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四課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-1 </w:t>
            </w:r>
            <w:r>
              <w:rPr>
                <w:rFonts w:ascii="新細明體;PMingLiU" w:hAnsi="新細明體;PMingLiU" w:cs="新細明體;PMingLiU"/>
                <w:sz w:val="20"/>
              </w:rPr>
              <w:t>透過對人或其他生物成長的探究，體會生命的價值並珍惜生命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Ⅰ-3 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朗誦課文，並能認讀課文中的重要語詞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數字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學生翻開課本第</w:t>
            </w:r>
            <w:r>
              <w:rPr>
                <w:rFonts w:cs="新細明體;PMingLiU" w:ascii="新細明體;PMingLiU" w:hAnsi="新細明體;PMingLiU"/>
                <w:sz w:val="20"/>
              </w:rPr>
              <w:t>80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81</w:t>
            </w:r>
            <w:r>
              <w:rPr>
                <w:rFonts w:ascii="新細明體;PMingLiU" w:hAnsi="新細明體;PMingLiU" w:cs="新細明體;PMingLiU"/>
                <w:sz w:val="20"/>
              </w:rPr>
              <w:t>頁，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聆聽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範讀課文，請學生跟讀，老師指導正確發音並解釋課文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全班、分組或個人念讀的方式，讓學生多念讀幾次課文以加深印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句型練習：老師說明本課句型「逐家攏（動詞）甲真（按怎）」，可參考「教學補給站」讓學生做句型練習。（參考本書</w:t>
            </w:r>
            <w:r>
              <w:rPr>
                <w:rFonts w:cs="新細明體;PMingLiU" w:ascii="新細明體;PMingLiU" w:hAnsi="新細明體;PMingLiU"/>
                <w:sz w:val="20"/>
              </w:rPr>
              <w:t>P83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依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認識課文中的語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找出課文中的語詞，參考語詞解說，鼓勵學生運用語詞進行造句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從課文中挑選數個語詞，寫在黑板上，一次請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名學生到臺前，根據教師讀出的語詞，看誰能搶先指出正確的語詞，教師視情況給予獎勵或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</w:rPr>
              <w:t>低年級能在一般生活情境中，懂得運用本文習得的知識解決問題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Ⅲ-1 </w:t>
            </w:r>
            <w:r>
              <w:rPr>
                <w:rFonts w:ascii="新細明體;PMingLiU" w:hAnsi="新細明體;PMingLiU" w:cs="新細明體;PMingLiU"/>
                <w:sz w:val="20"/>
              </w:rPr>
              <w:t>參與各項活動，適切表現自己在團體中的角色，協同合作達成共同目標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Ⅰ-1 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Ⅰ-3 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一～十這些數字，並正確了解其代表的數量意義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書寫漢字數字一～十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數字意義，並正確的運用於日常生活中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內底有講著啥物數字？（課文中有提到什麼數字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課文內底有講著一、兩、三、四、五、六。（課文中有提到一、二、三、四、五、六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課文內底的人咧做啥物？的桌頂有啥物物件？（課文中的人在做什麼？他們的桌上有什麼東西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課文內底的人咧食麵。（課文中的人在吃麵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(2)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>的桌頂有五碗麵、六尾魚。（他們的桌上有五碗麵、六條魚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帶學生認讀數字一～十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用手指比一～十，不按順序出題，學生一起回答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用圖卡隨機出題一～十，學生回答並用手指比出題目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也可用分組互動的方式，讓學生用手指出題，不按順序，互相考一～十數字念法。若對方不會，請出題的小朋友或同組中會的小朋友請當小老師教他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骰子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學生分為四～六人一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輪流上臺，派一人擲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顆骰子，擲完後，全組一起數，並說出幾點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其他組拿出小白板，寫出漢字數字。（全組答對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換組上臺，規則相同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說明數字變調及領讀「一（隻）、兩（隻）、五（隻）、七（隻）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利用第四課學過的動物語詞，結合本課的數字語詞，進行語詞替換的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動物同樂會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準備本課數字卡和第四課的動物圖卡，將學生分成兩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拿嗶嗶槌敲擊數字（例：三）和動物圖卡（例：猴），兩組派出的代表便要舉手搶答說出「三隻猴」。回答正確者可得一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下一組再派出新的代表搶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最後統計兩組得分，由分數較高的那組獲勝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顆骰子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書後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嗶嗶槌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白板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寫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</w:rPr>
              <w:t>低年級能在一般生活情境中，懂得運用本文習得的知識解決問題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Ⅲ-1 </w:t>
            </w:r>
            <w:r>
              <w:rPr>
                <w:rFonts w:ascii="新細明體;PMingLiU" w:hAnsi="新細明體;PMingLiU" w:cs="新細明體;PMingLiU"/>
                <w:sz w:val="20"/>
              </w:rPr>
              <w:t>參與各項活動，適切表現自己在團體中的角色，協同合作達成共同目標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Ⅰ-3 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數字意義，並正確的運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</w:rPr>
              <w:t>P163</w:t>
            </w:r>
            <w:r>
              <w:rPr>
                <w:rFonts w:ascii="新細明體;PMingLiU" w:hAnsi="新細明體;PMingLiU" w:cs="新細明體;PMingLiU"/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講看覓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；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複習數字讀法：一、兩、三、四、五、六、七、八、九、十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數字</w:t>
            </w:r>
            <w:r>
              <w:rPr>
                <w:rFonts w:cs="新細明體;PMingLiU" w:ascii="新細明體;PMingLiU" w:hAnsi="新細明體;PMingLiU"/>
                <w:sz w:val="20"/>
              </w:rPr>
              <w:t>+</w:t>
            </w:r>
            <w:r>
              <w:rPr>
                <w:rFonts w:ascii="新細明體;PMingLiU" w:hAnsi="新細明體;PMingLiU" w:cs="新細明體;PMingLiU"/>
                <w:sz w:val="20"/>
              </w:rPr>
              <w:t>量詞讀法：一隻、兩隻、三隻、四隻、五隻、六隻、七隻、八隻、九隻、十隻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看圖數數（加量詞）：一隻、兩隻、三隻、四隻、五隻，攏總有五隻鳥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可遞增量詞：六隻、七隻、八隻、九隻、十隻，引導學生說出「攏總有六隻（七隻、八隻、九隻、十隻）鳥仔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學生打開鉛筆盒數一數，並舉手發表。老師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「你的鉛筆盒仔內底有幾枝鉛筆？」（你的鉛筆盒裡面有幾枝鉛筆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「你的鉛筆盒仔內底有幾塊拊仔（拭仔）？」（你的鉛筆盒裡面有幾塊橡皮擦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鼓勵並協助學生用完整句子回答。例如：我的鉛筆盒仔內底有（  ）枝鉛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二～四人一組，請學生跟自己的小組分享介紹自己的鉛筆盒，有幾枝鉛筆、幾塊橡皮擦、幾把尺…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尋找文具卡的時間可由老師依據學生的能力及上課時間做調整，抽到數量少的組別會比較快完成，老師可提示提前完成的組別應儘快回到位置上，並安靜等候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抽到數量多的組別，若自己文具卡湊不到該數量，可以向其他同學募集文具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將尋找文具卡改成尋找實際物品，並限縮尋找物品的範圍，例如：限書包裡的東西，限上課時間會用到的東西……，依學生秩序的狀況，逐步開放到教室裡的所有東西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本活動也可配合複習第三課教過的「文具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當學生無法用閩南語說出找到的文具時，老師應適時補充，並鼓勵學生複述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聽到的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學生作答情形，並鼓勵學生發表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五課圖</w:t>
            </w:r>
            <w:r>
              <w:rPr>
                <w:rFonts w:ascii="新細明體;PMingLiU" w:hAnsi="新細明體;PMingLiU" w:cs="新細明體;PMingLiU"/>
                <w:sz w:val="20"/>
              </w:rPr>
              <w:t>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</w:rPr>
              <w:t>低年級能在一般生活情境中，懂得運用本文習得的知識解決問題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Ⅲ-1 </w:t>
            </w:r>
            <w:r>
              <w:rPr>
                <w:rFonts w:ascii="新細明體;PMingLiU" w:hAnsi="新細明體;PMingLiU" w:cs="新細明體;PMingLiU"/>
                <w:sz w:val="20"/>
              </w:rPr>
              <w:t>參與各項活動，適切表現自己在團體中的角色，協同合作達成共同目標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Ⅰ-3 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一～十這些數字，並正確了解其代表的數量意義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閩南語文來表達數字意義，並正確的運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利用第四、五課語詞圖卡，讓學生複習第四、五課所學語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後在課本上作答，並說說看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老師也可準備本課數字卡和第二課的文具圖卡，進行遊戲，強化學習成效：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各組輪流到臺前，派一人分別從兩個盒子中抽兩張圖卡，一張是數字，一張是圖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抽完後，組員一起用閩南語回答。例如：抽出一張「三」和一張「鉛筆」，就說「三枝鉛筆」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其他各組依照題目蒐集物品，放在桌上。全組一起數「一枝、兩枝、三枝，三枝鉛筆」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最後統計得分，得分最高的組別獲得優勝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龜佮兔欲去佗位耍？（烏龜和兔子要去哪裡玩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龜佮兔欲去海邊仔耍。（烏龜和兔子要去海邊玩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有遇著啥物動物？（牠們有遇到什麼動物？） 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𪜶</w:t>
            </w:r>
            <w:r>
              <w:rPr>
                <w:rFonts w:ascii="新細明體;PMingLiU" w:hAnsi="新細明體;PMingLiU" w:cs="新細明體;PMingLiU"/>
                <w:sz w:val="20"/>
              </w:rPr>
              <w:t>有遇著膨鼠、魚仔佮龜。（牠們有遇到松鼠、魚和烏龜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四）活動十四：做伙來複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將學生分成四組，各組派代表猜拳決定先後次序，然後利用課本附件進行遊戲，由老師當裁判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搭配教學電子書，播放「影音資源」影片讓學生欣賞，再請學生簡述影片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交代學生下節課每人準備三粒沙包，上課時會用到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五課語詞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兩個盒子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</w:rPr>
              <w:t>低年級能在一般生活情境中，懂得運用本文習得的知識解決問題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課程綱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Ⅲ-1 </w:t>
            </w:r>
            <w:r>
              <w:rPr>
                <w:rFonts w:ascii="新細明體;PMingLiU" w:hAnsi="新細明體;PMingLiU" w:cs="新細明體;PMingLiU"/>
                <w:sz w:val="20"/>
              </w:rPr>
              <w:t>參與各項活動，適切表現自己在團體中的角色，協同合作達成共同目標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念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放雞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b-Ⅰ-3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正確念唱傳統念謠＜一放雞＞，並了解念謠的內容及意義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說出數字的閩南語說法，並運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辨數字一～十的白話音和文言音的差異，並正確念誦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拋接沙包，並做出拍胸、拍手、摸鼻、拉耳等動作，並從遊戲得到學習的樂趣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邊念邊玩並與他人合作進行競賽，並養成競賽時勝不驕敗不餒的精神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唸謠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一放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手裡拿著沙包，並請全班學生將沙包放在桌上。老師問學生：「恁敢有耍過抾子仔？」（你們有玩過沙包嗎？）「恁敢知影抾子仔按怎耍？」（你們知道沙包怎麼玩嗎？）請學生自由發表，再帶入本課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提醒學生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「一」、「六」、「七」、「八」、「十」的入聲韻尾，要注意發音。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入聲韻尾「十」念誦時要閉脣。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「五</w:t>
            </w:r>
            <w:r>
              <w:rPr>
                <w:rFonts w:cs="新細明體;PMingLiU" w:ascii="新細明體;PMingLiU" w:hAnsi="新細明體;PMingLiU"/>
                <w:sz w:val="20"/>
              </w:rPr>
              <w:t>gōo</w:t>
            </w:r>
            <w:r>
              <w:rPr>
                <w:rFonts w:ascii="新細明體;PMingLiU" w:hAnsi="新細明體;PMingLiU" w:cs="新細明體;PMingLiU"/>
                <w:sz w:val="20"/>
              </w:rPr>
              <w:t>」的聲母「</w:t>
            </w:r>
            <w:r>
              <w:rPr>
                <w:rFonts w:cs="新細明體;PMingLiU" w:ascii="新細明體;PMingLiU" w:hAnsi="新細明體;PMingLiU"/>
                <w:sz w:val="20"/>
              </w:rPr>
              <w:t>g</w:t>
            </w:r>
            <w:r>
              <w:rPr>
                <w:rFonts w:ascii="新細明體;PMingLiU" w:hAnsi="新細明體;PMingLiU" w:cs="新細明體;PMingLiU"/>
                <w:sz w:val="20"/>
              </w:rPr>
              <w:t>」要發音標準。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「搝」又念作</w:t>
            </w:r>
            <w:r>
              <w:rPr>
                <w:rFonts w:cs="新細明體;PMingLiU" w:ascii="新細明體;PMingLiU" w:hAnsi="新細明體;PMingLiU"/>
                <w:sz w:val="20"/>
              </w:rPr>
              <w:t>khiú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拿出第五課的數字卡複習「一」到「十」的念法（白話音），並教導學生「一」到「十」的文言音，請學生跟著複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「一」到「十」數字的文言音，請參見第五課補充教材（</w:t>
            </w:r>
            <w:r>
              <w:rPr>
                <w:rFonts w:cs="新細明體;PMingLiU" w:ascii="新細明體;PMingLiU" w:hAnsi="新細明體;PMingLiU"/>
                <w:sz w:val="20"/>
              </w:rPr>
              <w:t>P90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學生找一找，說一說，整首念謠哪幾個數字念法不一樣？哪些是白話音？哪些是文言音？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依學生人數做適當分組，各組依序念讀課文直至精熟，老師適時指導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播放本課歌曲，老師帶領念唱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將全班分成二～五組，每一組跳兩句課文，接著換下一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若分組有三組以上，跳完的組別可指定下一句由哪一組接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來玩沙包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結合念謠，老師帶領學生拋接沙包，邊念邊做動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每位學生先拿出一粒沙包，練習拋接動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單個沙包拋接熟練後，再拿出第二粒沙包，配合念謠邊念邊練習沙包的拋、接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等學生都熟悉「一放雞」的玩法後，老師將全班分組進行比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每一回合各組派一人進行比賽，動作錯誤或沙包先掉落者就輸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回家結合念謠，與家人比賽玩沙包，看誰玩得最好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粒沙包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五課數字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4 </w:t>
            </w:r>
            <w:r>
              <w:rPr>
                <w:rFonts w:ascii="新細明體;PMingLiU" w:hAnsi="新細明體;PMingLiU" w:cs="新細明體;PMingLiU"/>
                <w:sz w:val="20"/>
              </w:rPr>
              <w:t>喜歡與他人討論、分享自己閱讀的文本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Ⅱ-2 </w:t>
            </w:r>
            <w:r>
              <w:rPr>
                <w:rFonts w:ascii="新細明體;PMingLiU" w:hAnsi="新細明體;PMingLiU" w:cs="新細明體;PMingLiU"/>
                <w:sz w:val="20"/>
              </w:rPr>
              <w:t>參加團體活動，遵守紀律、重視榮譽感，並展現負責的態度。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歡喜來過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舊</w:t>
            </w:r>
            <w:r>
              <w:rPr>
                <w:rFonts w:ascii="新細明體;PMingLiU" w:hAnsi="新細明體;PMingLiU" w:cs="新細明體;PMingLiU"/>
                <w:sz w:val="20"/>
              </w:rPr>
              <w:t>曆過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Ⅰ-2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1 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＜舊曆過年＞的內容及意義，並懂得珍惜有意義的民俗活動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念唱＜舊曆過年＞，並做著念謠律動，激發喜愛閩南語念謠的學習興趣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認識農曆過年的傳統習俗，並和家人一起分享年節的樂趣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聽懂並會正確使用閩南語與人分享臺灣本土的過年傳說「沉地」。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歡喜來過節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舊曆過年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提問：「欲過年矣，逐家攏會無閒做啥物代誌？」（快過年了，大家都忙著做什麼事情？）引導學生回答出「大摒掃」（大掃除）答案後，藉機告訴學生：父母工作很辛苦，要幫忙父母做家事，做個孝順的好孩子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之課文情境圖，問學生從圖上看到什麼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的語詞延伸，介紹「過年的風俗」，讓學生跟著複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「全家做伙食腥臊」是過年的佗一種風俗？（「全家一起吃豐盛的食物」是過年的哪一種習俗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「全家做伙食腥臊」是過年的圍爐風俗。（「全家一起吃豐盛的食物」是過年的圍爐習俗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課文內底有講著啥物過年的風俗？（課文中有提到什麼過年的習俗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課文內底有講著大摒掃、放炮仔佮圍爐的風俗。（課文中有提到大掃除、放鞭炮和圍爐的習俗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依學生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換你念課文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指定一名學生念課文。學生可在任何一個點停頓，並點名下一個人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接棒念課文的人要立刻接念，不得重複上一個人念過的字。若有失誤便記醜一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一直接念下去，直到全班同學都被點名念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可規定每個人最多只能被點名兩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醜最多的學生，可以請全班擔任小老師，一起教他再念一次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過年風俗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指定或請自願的學生說一說課本連環漫畫圖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過年風俗」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亦可使用教學電子書，播放「過年風俗」動畫，可視學生程度自由切換國、臺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問題與討論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進行「故事分析」作答前，老師可就指導語及故事情節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是按怎玉皇大帝欲予臺灣沉落去海底？（為什麼玉皇大帝要讓臺灣沉入海底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因為燭台走去共投講，臺灣人攏毋知影感恩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「二四送神」的由來是啥物？（「二十四送神」的由來是什麼？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答案：因為百姓知影臺灣咧欲沉落去海底矣，驚眾神受害，就趕緊共厝內服侍的神明送轉去天庭，這就是「二四送神」的由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故事分析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聽到的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重點式複習本節課所學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Ⅱ-1 </w:t>
            </w:r>
            <w:r>
              <w:rPr>
                <w:rFonts w:ascii="新細明體;PMingLiU" w:hAnsi="新細明體;PMingLiU" w:cs="新細明體;PMingLiU"/>
                <w:sz w:val="20"/>
              </w:rPr>
              <w:t>參與文化活動，體會文化與生活的關係，並認同與肯定自己的文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22z0">
    <w:name w:val="WW8Num22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3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19:00Z</dcterms:created>
  <dc:creator>KingAn</dc:creator>
  <dc:description/>
  <cp:keywords/>
  <dc:language>en-US</dc:language>
  <cp:lastModifiedBy>365 KA</cp:lastModifiedBy>
  <cp:lastPrinted>2021-03-30T11:39:00Z</cp:lastPrinted>
  <dcterms:modified xsi:type="dcterms:W3CDTF">2025-03-17T09:02:00Z</dcterms:modified>
  <cp:revision>75</cp:revision>
  <dc:subject/>
  <dc:title/>
</cp:coreProperties>
</file>