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eastAsia="標楷體"/>
          <w:szCs w:val="28"/>
          <w:u w:val="single"/>
        </w:rPr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二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閩南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.</w:t>
      </w:r>
      <w:r>
        <w:rPr>
          <w:rFonts w:ascii="新細明體;PMingLiU" w:hAnsi="新細明體;PMingLiU" w:cs="新細明體;PMingLiU"/>
          <w:szCs w:val="24"/>
        </w:rPr>
        <w:t>能正確朗誦閩南語課文，並認讀課文中的重要語詞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2.</w:t>
      </w:r>
      <w:r>
        <w:rPr>
          <w:rFonts w:ascii="新細明體;PMingLiU" w:hAnsi="新細明體;PMingLiU" w:cs="新細明體;PMingLiU"/>
          <w:szCs w:val="24"/>
        </w:rPr>
        <w:t>能正確使用閩南語說出學校場所名稱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3.</w:t>
      </w:r>
      <w:r>
        <w:rPr>
          <w:rFonts w:ascii="新細明體;PMingLiU" w:hAnsi="新細明體;PMingLiU" w:cs="新細明體;PMingLiU"/>
          <w:szCs w:val="24"/>
        </w:rPr>
        <w:t>能正確運用課程所學習的句型，並主動應用於日常生活中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4.</w:t>
      </w:r>
      <w:r>
        <w:rPr>
          <w:rFonts w:ascii="新細明體;PMingLiU" w:hAnsi="新細明體;PMingLiU" w:cs="新細明體;PMingLiU"/>
          <w:szCs w:val="24"/>
        </w:rPr>
        <w:t>能以正確的閩南語文來表達自己的想法，並達到和別人溝通的目的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5.</w:t>
      </w:r>
      <w:r>
        <w:rPr>
          <w:rFonts w:ascii="新細明體;PMingLiU" w:hAnsi="新細明體;PMingLiU" w:cs="新細明體;PMingLiU"/>
          <w:szCs w:val="24"/>
        </w:rPr>
        <w:t>能正確說出生活中常見水果的閩南語名稱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6.</w:t>
      </w:r>
      <w:r>
        <w:rPr>
          <w:rFonts w:ascii="新細明體;PMingLiU" w:hAnsi="新細明體;PMingLiU" w:cs="新細明體;PMingLiU"/>
          <w:szCs w:val="24"/>
        </w:rPr>
        <w:t>能正確使用閩南語文來表達，並主動和別人以閩南語文溝通。</w:t>
      </w:r>
    </w:p>
    <w:p>
      <w:pPr>
        <w:pStyle w:val="Normal"/>
        <w:spacing w:lineRule="atLeast" w:line="0"/>
        <w:ind w:left="-36" w:right="-36" w:firstLine="600"/>
        <w:rPr/>
      </w:pPr>
      <w:r>
        <w:rPr>
          <w:rFonts w:cs="新細明體;PMingLiU" w:ascii="新細明體;PMingLiU" w:hAnsi="新細明體;PMingLiU"/>
          <w:szCs w:val="24"/>
        </w:rPr>
        <w:t>7.</w:t>
      </w:r>
      <w:r>
        <w:rPr>
          <w:rFonts w:ascii="新細明體;PMingLiU" w:hAnsi="新細明體;PMingLiU" w:cs="新細明體;PMingLiU"/>
          <w:szCs w:val="24"/>
        </w:rPr>
        <w:t>能養成愛吃水果，惜物不浪費的好習慣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8.</w:t>
      </w:r>
      <w:r>
        <w:rPr>
          <w:rFonts w:ascii="新細明體;PMingLiU" w:hAnsi="新細明體;PMingLiU" w:cs="新細明體;PMingLiU"/>
          <w:szCs w:val="24"/>
        </w:rPr>
        <w:t>能正確使用閩南語說出顏色，並主動應用於日常生活中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9.</w:t>
      </w:r>
      <w:r>
        <w:rPr>
          <w:rFonts w:ascii="新細明體;PMingLiU" w:hAnsi="新細明體;PMingLiU" w:cs="新細明體;PMingLiU"/>
          <w:szCs w:val="24"/>
        </w:rPr>
        <w:t>能使用閩南語和同學共同討論解決問題，並樂於共同完成任務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0.</w:t>
      </w:r>
      <w:r>
        <w:rPr>
          <w:rFonts w:ascii="新細明體;PMingLiU" w:hAnsi="新細明體;PMingLiU" w:cs="新細明體;PMingLiU"/>
          <w:szCs w:val="24"/>
        </w:rPr>
        <w:t>能正確使用閩南語說出五官名稱，並養成愛護五官的習慣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1.</w:t>
      </w:r>
      <w:r>
        <w:rPr>
          <w:rFonts w:ascii="新細明體;PMingLiU" w:hAnsi="新細明體;PMingLiU" w:cs="新細明體;PMingLiU"/>
          <w:szCs w:val="24"/>
        </w:rPr>
        <w:t>能正確運用課程所學習的句型，並知道五官的功用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2.</w:t>
      </w:r>
      <w:r>
        <w:rPr>
          <w:rFonts w:ascii="新細明體;PMingLiU" w:hAnsi="新細明體;PMingLiU" w:cs="新細明體;PMingLiU"/>
          <w:szCs w:val="24"/>
        </w:rPr>
        <w:t>能正確使用閩南語說出身體部位名稱，並知道愛護自己的身體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3.</w:t>
      </w:r>
      <w:r>
        <w:rPr>
          <w:rFonts w:ascii="新細明體;PMingLiU" w:hAnsi="新細明體;PMingLiU" w:cs="新細明體;PMingLiU"/>
          <w:szCs w:val="24"/>
        </w:rPr>
        <w:t>能正確使用閩南語文和同學共同討論解決問題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4.</w:t>
      </w:r>
      <w:r>
        <w:rPr>
          <w:rFonts w:ascii="新細明體;PMingLiU" w:hAnsi="新細明體;PMingLiU" w:cs="新細明體;PMingLiU"/>
          <w:szCs w:val="24"/>
        </w:rPr>
        <w:t>能正確使用閩南語念唱傳統唸謠＜阿財天頂跋落來＞，並了解念謠的內容及意義。</w:t>
      </w:r>
    </w:p>
    <w:p>
      <w:pPr>
        <w:pStyle w:val="Normal"/>
        <w:spacing w:lineRule="atLeast" w:line="0"/>
        <w:ind w:left="-36" w:right="-36" w:firstLine="600"/>
        <w:rPr/>
      </w:pPr>
      <w:r>
        <w:rPr>
          <w:rFonts w:cs="新細明體;PMingLiU" w:ascii="新細明體;PMingLiU" w:hAnsi="新細明體;PMingLiU"/>
          <w:szCs w:val="24"/>
        </w:rPr>
        <w:t>15.</w:t>
      </w:r>
      <w:r>
        <w:rPr>
          <w:rFonts w:ascii="新細明體;PMingLiU" w:hAnsi="新細明體;PMingLiU" w:cs="新細明體;PMingLiU"/>
          <w:szCs w:val="24"/>
        </w:rPr>
        <w:t>能正確說出五官及身體部位的閩南語說法，並運用於日常生活當中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6.</w:t>
      </w:r>
      <w:r>
        <w:rPr>
          <w:rFonts w:ascii="新細明體;PMingLiU" w:hAnsi="新細明體;PMingLiU" w:cs="新細明體;PMingLiU"/>
          <w:szCs w:val="24"/>
        </w:rPr>
        <w:t>能感受臺灣傳統念謠的趣味性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7.</w:t>
      </w:r>
      <w:r>
        <w:rPr>
          <w:rFonts w:ascii="新細明體;PMingLiU" w:hAnsi="新細明體;PMingLiU" w:cs="新細明體;PMingLiU"/>
          <w:szCs w:val="24"/>
        </w:rPr>
        <w:t>能和同學共同討論，彼此分享想法，合作完成任務。</w:t>
      </w:r>
      <w:r>
        <w:br w:type="page"/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160</wp:posOffset>
                </wp:positionH>
                <wp:positionV relativeFrom="paragraph">
                  <wp:posOffset>107315</wp:posOffset>
                </wp:positionV>
                <wp:extent cx="8033385" cy="500507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3400" cy="5005080"/>
                          <a:chOff x="0" y="0"/>
                          <a:chExt cx="8033400" cy="5005080"/>
                        </a:xfrm>
                      </wpg:grpSpPr>
                      <wps:wsp>
                        <wps:cNvSpPr/>
                        <wps:spPr>
                          <a:xfrm>
                            <a:off x="1978200" y="522720"/>
                            <a:ext cx="0" cy="40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7120"/>
                            <a:ext cx="162108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80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97100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388764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197100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388764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的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522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162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189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5227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249984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445500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80.8pt;margin-top:8.45pt;width:632.55pt;height:394.1pt" coordorigin="1616,169" coordsize="12651,7882">
                <v:line id="shape_0" from="4731,992" to="4731,7301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6;top:2999;width:2552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172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169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3273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6291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3273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6291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的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31,992" to="5508,992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7281" to="5508,7281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4136" to="5508,4136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992" to="10374,992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4106" to="10374,4106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7185" to="10374,7185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97"/>
        <w:gridCol w:w="395"/>
        <w:gridCol w:w="525"/>
        <w:gridCol w:w="1470"/>
        <w:gridCol w:w="901"/>
        <w:gridCol w:w="1253"/>
        <w:gridCol w:w="977"/>
        <w:gridCol w:w="5506"/>
        <w:gridCol w:w="368"/>
        <w:gridCol w:w="716"/>
        <w:gridCol w:w="597"/>
        <w:gridCol w:w="989"/>
        <w:gridCol w:w="990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重大議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bookmarkStart w:id="0" w:name="_Hlk193383652"/>
            <w:bookmarkEnd w:id="0"/>
            <w:r>
              <w:rPr>
                <w:szCs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阮學校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一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不會念的同學，請出列，老師再個別領念，也可以徵求小老師教他們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21</w:t>
            </w:r>
            <w:r>
              <w:rPr>
                <w:sz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校園巡禮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實作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討論與分享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也可以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文雄：你欲去佗位？（你要去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淑芬：我欲去辦公室。（我要去辦公室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俊榮：世昌佇佗位？（世昌在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秀玲：伊佇健康中心。（他在健康中心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學生能力，讓學生兩人一組輪流問與答，例如讓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號先念出「狗仔有經過啥物所在？」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號就回答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5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複習一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一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引導學生說出完整的句子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題：佇圖書館會當看著真濟冊。（在圖書館可以看到很多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題：佇健康中心會當看著遮的物件。（在健康中心可以看到這些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四）活動十四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這个查某囡仔佇啥物所在抾著文具？（這個女孩在什麼地方撿到文具？）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擦；在教室裡面撿到一把尺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是按怎伊會抾著文具咧？（為什麼她會撿到文具呢？）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5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頁，觀察單元情境圖內容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頁「單元情境引導」之提問，請學生發表己見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果子」、「色水」讓學生知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特別注意發音：「半</w:t>
            </w:r>
            <w:r>
              <w:rPr>
                <w:sz w:val="20"/>
              </w:rPr>
              <w:t>puànn</w:t>
            </w:r>
            <w:r>
              <w:rPr>
                <w:sz w:val="20"/>
              </w:rPr>
              <w:t>」念誦時要發鼻音。　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對半暝（做啥物代誌）到透早」可參考備課用書</w:t>
            </w:r>
            <w:r>
              <w:rPr>
                <w:sz w:val="20"/>
              </w:rPr>
              <w:t>P35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同學念：「一陣鳥鼠仔，做伙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。」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一顆番石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評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養成愛吃水果，惜物不浪費的好習慣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四）活動四：想一想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敢食有飽？（牠們有吃飽嗎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五）活動五：輕鬆學語詞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此為備課用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可引導學生說出其他水果的閩南語名稱，老師再做補充說明或修正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也可參考備課用書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P37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「教學補給站」的語詞延伸，教導學生其他水果的閩南語說法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分類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隨機請數名學生上臺書寫課程及教學補給站補充的水果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食果子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</w:t>
            </w:r>
            <w:r>
              <w:rPr>
                <w:rFonts w:cs="新細明體;PMingLiU" w:ascii="新細明體;PMingLiU" w:hAnsi="新細明體;PMingLiU"/>
                <w:sz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新細明體;PMingLiU" w:ascii="新細明體;PMingLiU" w:hAnsi="新細明體;PMingLiU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sz w:val="20"/>
              </w:rPr>
              <w:t>。」○○為該組代表的水果，</w:t>
            </w:r>
            <w:r>
              <w:rPr>
                <w:rFonts w:cs="新細明體;PMingLiU" w:ascii="新細明體;PMingLiU" w:hAnsi="新細明體;PMingLiU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sz w:val="20"/>
              </w:rPr>
              <w:t>為指定下一組做動作的水果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出錯最多的組別，須念誦一次本課所教的水果語詞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6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阿母：檨仔有甜無？（媽媽：芒果甜不甜？）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每組計時三分鐘，答出最多題的組別獲勝，老師視情況酌予各組獎勵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A4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白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每一組活動結束的時間不同，老師可先定第一次進行</w:t>
            </w:r>
            <w:r>
              <w:rPr>
                <w:sz w:val="20"/>
              </w:rPr>
              <w:t>3-5</w:t>
            </w:r>
            <w:r>
              <w:rPr>
                <w:sz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視學生能力或教學時間，提供不同種水果圖案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，引導學生描述課文情境圖中有哪些景物？各是什麼顏色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造句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</w:t>
            </w:r>
            <w:r>
              <w:rPr>
                <w:sz w:val="20"/>
              </w:rPr>
              <w:t>P49</w:t>
            </w:r>
            <w:r>
              <w:rPr>
                <w:sz w:val="20"/>
              </w:rPr>
              <w:t>「教學補給站」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說明本課句型「（啥物物件）（做啥物動作）啊（做啥物動作）」。可參考，「教學補給站」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大風吹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早將課文拼湊完整並正確念誦一遍的組別獲勝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色水？（課文中有提到什麼顏色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青色、紅色佮黃色。（課文中有提到綠色、紅色和黃色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校有啥物美麗的景色？（學校有什麼美麗的景色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學校有青色的樹仔、彩色的花，閣有鳥仔、蝶仔飛啊飛，嘛有水池仔，會當予人坐佇邊仔歇睏。（學校有綠色的樹仔、彩色的花，還有鳥兒、蝴蝶飛啊飛，也有水池，可以讓人坐在旁邊休息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51</w:t>
            </w:r>
            <w:r>
              <w:rPr>
                <w:sz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顏色的聯想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全班分組，每組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人，各組發一張表格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畫圖用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7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二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再配合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頁面，引導學生說出各圖的閩南語：菝仔是青色的，蓮霧是紅色的，柑仔是柑仔色的，蘋果是紅色的，柚仔是青色的。（番石榴是綠色的，蓮霧是紅色的，橘子是橘色的，蘋果是紅色的，柚子是綠色的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接著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引導學生說出完整的句子：菝仔是青色的。柚仔的色水佮伊仝款。（番石榴是綠色的。柚子的顏色和它一樣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二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針對故事情節提問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教文華按怎揀柑仔？（老闆教文華怎麼選橘子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　※答案：青的較酸，黃的較甜。（綠色的比較酸，黃色的比較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欲走的時，頭家送文華啥物物件？（要離開的時候，老闆送文華什麼東西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欲走的時，頭家送文華一粒蘋果。（要離開的時候，老闆送文華一顆蘋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咱共（啥物物件）（啥物動作）起來」，可參考備課用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三）活動三：擲骰子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sz w:val="20"/>
              </w:rPr>
              <w:t>SDGs</w:t>
            </w:r>
            <w:r>
              <w:rPr>
                <w:sz w:val="20"/>
              </w:rPr>
              <w:t>議題融入：詳見本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77</w:t>
            </w:r>
            <w:r>
              <w:rPr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目睭鼻仔、喙仔、耳仔。（課文中有提到眼睛、鼻子、嘴巴、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鼻仔會當用來做啥物代誌？（鼻子可以用來做什麼事情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鼻仔會當用來喘氣。（鼻子可以用來呼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定期就醫檢查視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以引導學生討論，眼睛、耳朵、鼻子和嘴巴有什麼功用？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咱用啥物看物件？（我們用什麼看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目睭看物件。（我們用眼睛看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咱用啥物聽聲？（我們用什麼聽聲音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耳仔聽聲。（我們用耳朵聽聲音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咱用啥物鼻氣味？（我們用什麼聞味道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鼻仔鼻氣味。（我們用鼻子聞味道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咱用啥物食物件？（我們用什麼吃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喙食物件。（我們用嘴巴吃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71</w:t>
            </w:r>
            <w:r>
              <w:rPr>
                <w:sz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心口不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學生分組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例如老師抽到「喙齒」，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8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臆謎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73</w:t>
            </w:r>
            <w:r>
              <w:rPr>
                <w:sz w:val="20"/>
              </w:rPr>
              <w:t>「教學補給站」，再出一題謎語讓學生猜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「我</w:t>
            </w:r>
            <w:r>
              <w:rPr>
                <w:sz w:val="20"/>
              </w:rPr>
              <w:t>guá</w:t>
            </w:r>
            <w:r>
              <w:rPr>
                <w:sz w:val="20"/>
              </w:rPr>
              <w:t>」的聲母「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「殼</w:t>
            </w:r>
            <w:r>
              <w:rPr>
                <w:sz w:val="20"/>
              </w:rPr>
              <w:t>khak</w:t>
            </w:r>
            <w:r>
              <w:rPr>
                <w:sz w:val="20"/>
              </w:rPr>
              <w:t>」、「目</w:t>
            </w:r>
            <w:r>
              <w:rPr>
                <w:sz w:val="20"/>
              </w:rPr>
              <w:t>ba̍k</w:t>
            </w:r>
            <w:r>
              <w:rPr>
                <w:sz w:val="20"/>
              </w:rPr>
              <w:t>」、「撇</w:t>
            </w:r>
            <w:r>
              <w:rPr>
                <w:sz w:val="20"/>
              </w:rPr>
              <w:t>phiat</w:t>
            </w:r>
            <w:r>
              <w:rPr>
                <w:sz w:val="20"/>
              </w:rPr>
              <w:t>」、「腹</w:t>
            </w:r>
            <w:r>
              <w:rPr>
                <w:sz w:val="20"/>
              </w:rPr>
              <w:t>pak</w:t>
            </w:r>
            <w:r>
              <w:rPr>
                <w:sz w:val="20"/>
              </w:rPr>
              <w:t>」、「粒</w:t>
            </w:r>
            <w:r>
              <w:rPr>
                <w:sz w:val="20"/>
              </w:rPr>
              <w:t>lia̍p</w:t>
            </w:r>
            <w:r>
              <w:rPr>
                <w:sz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入聲韻尾「粒</w:t>
            </w:r>
            <w:r>
              <w:rPr>
                <w:sz w:val="20"/>
              </w:rPr>
              <w:t>lia̍p</w:t>
            </w:r>
            <w:r>
              <w:rPr>
                <w:sz w:val="20"/>
              </w:rPr>
              <w:t>」念誦時要閉脣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83</w:t>
            </w:r>
            <w:r>
              <w:rPr>
                <w:sz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邊念邊做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全班起立配合課文做動作，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統計各排人數，由淘汰人數最少的一排獲勝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身軀的部位？（課文中有提到什麼身體的部位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手、頭殼、目睭、目眉、腹肚佮肚臍。（課文中有提到手、頭腦、眼睛、眉毛、肚子和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目睭面頂有啥物？腹肚中央有啥物？（眼睛上面有什麼？肚子中間有什麼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目睭面頂有兩撇目眉。（眼睛上面有兩道眉毛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　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腹肚中央有一粒肚臍。（肚子中間有一粒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利用「我的（身軀的部位）足（按怎）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身體部位名稱對答。例如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甲：哎唷，你挵著我的腹肚矣！（哎唷，你撞到我的肚子了！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乙：歹勢！歹勢！（對不起！對不起！）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9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到「聽看覓」的頁面，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聲音檔內容，在課本上按照順序寫出號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播放教學電子書，點選本課課文選單「聽看覓」，徵求學生上臺指出其他身體部位，並用閩南語念出來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）活動十：複習三之</w:t>
            </w:r>
            <w:r>
              <w:rPr>
                <w:rFonts w:cs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利用第四、五課語詞圖卡，讓學生複習第三單元所學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或教學電子書，請學生聆聽後在課本上把答案圈起來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一）活動十一：複習三之</w:t>
            </w:r>
            <w:r>
              <w:rPr>
                <w:rFonts w:cs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請學生與隔壁座位的同學討論：複習三之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圖片中的人物，他們的手指頭是指著身體哪些部位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隨機請學生上臺用閩南語說出答案，說答案時，也一起指著答案的身體部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視時間，用遊戲再次帶領學生複習本課語詞，加深印象。一開始遊戲的時候，老師要做引導的動作，邊拍手邊說：「請你綴我按呢做」，接著老師摸頭、手、眼睛、肚子……等本課語詞的身體部位，請學生跟著老師一起做，邊做動作邊說出是什麼身體部位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阿兄的外國朋友生做按怎？（哥哥的外國朋友長得怎樣？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rFonts w:cs="新細明體;PMingLiU"/>
                <w:sz w:val="20"/>
              </w:rPr>
              <w:t>　※答案：阿兄的外國朋友，伊的頭毛是咖啡色的，目睭是藍色的，皮膚真白。（哥哥的外國朋友，他的頭髮是咖啡色的，眼睛是藍色的，皮膚很白。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佇厝裡有做啥物代誌？（他們在家裡有做什麼事情？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rFonts w:cs="新細明體;PMingLiU"/>
                <w:sz w:val="20"/>
              </w:rPr>
              <w:t>　※答案：一陣人坐佇客廳咧開講，閣做伙食阿母煮的中晝頓。（一群人坐在客廳聊天，還一起吃媽媽煮的中餐。）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三）活動十三：做伙來複習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跟學生說明「做伙來複習」的操作方式：老師念題目或播放</w:t>
            </w:r>
            <w:r>
              <w:rPr>
                <w:rFonts w:cs="新細明體;PMingLiU"/>
                <w:sz w:val="20"/>
              </w:rPr>
              <w:t>MP3</w:t>
            </w:r>
            <w:r>
              <w:rPr>
                <w:rFonts w:cs="新細明體;PMingLiU"/>
                <w:sz w:val="20"/>
              </w:rPr>
              <w:t>、教學電子書，請學生依聽到的內容，在課本上作答（畫○或打</w:t>
            </w:r>
            <w:r>
              <w:rPr>
                <w:rFonts w:cs="新細明體;PMingLiU"/>
                <w:sz w:val="20"/>
              </w:rPr>
              <w:t>×</w:t>
            </w:r>
            <w:r>
              <w:rPr>
                <w:rFonts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再延伸活動：利用第一～五課語詞圖卡，隨機抽取一張，指定學生回答，若答對，全班以「叮咚」聲回應，並將雙手合併高舉過頭，做出「○」的動作；若答錯，全班以「ㄛㄛ」聲回應，並將雙手交叉置於胸前，做出「</w:t>
            </w:r>
            <w:r>
              <w:rPr>
                <w:rFonts w:cs="新細明體;PMingLiU"/>
                <w:sz w:val="20"/>
              </w:rPr>
              <w:t>×</w:t>
            </w:r>
            <w:r>
              <w:rPr>
                <w:rFonts w:cs="新細明體;PMingLiU"/>
                <w:sz w:val="20"/>
              </w:rPr>
              <w:t>」的動作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555555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</w:rPr>
              <w:t>傳統</w:t>
            </w:r>
            <w:r>
              <w:rPr>
                <w:rFonts w:cs="新細明體;PMingLiU"/>
                <w:sz w:val="20"/>
              </w:rPr>
              <w:t>唸</w:t>
            </w:r>
            <w:r>
              <w:rPr>
                <w:rFonts w:cs="新細明體;PMingLiU"/>
                <w:sz w:val="20"/>
              </w:rPr>
              <w:t>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阿財天頂跋落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和同學共同討論，彼此分享想法，合作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傳統唸謠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阿財天頂跋落來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什麼？有沒有不合理的地方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，學生跟讀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比看覓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全班分成六組。每一組代表一個身體部位（可參考本課課文：目睭、目眉、喙鬚、下頦、腹肚、肚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遊戲的進行方式類似蘿蔔蹲。可以猜拳或抽籤決定開始的組別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出錯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腦力激盪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依班級人數做適當分組，請各組組員共同發揮想像力，編一個極短篇故事：阿財為什麼會從天上掉下來？結果怎麼樣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發展詮釋、反思、評鑑文本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4-2 </w:t>
            </w:r>
            <w:r>
              <w:rPr>
                <w:rFonts w:ascii="新細明體;PMingLiU" w:hAnsi="新細明體;PMingLiU" w:cs="新細明體;PMingLiU"/>
                <w:sz w:val="20"/>
              </w:rPr>
              <w:t>遵守約定的規範，調整自己的行動，與他人一起進行活動與分工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合作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6:00Z</dcterms:created>
  <dc:creator>KingAn</dc:creator>
  <dc:description/>
  <cp:keywords/>
  <dc:language>en-US</dc:language>
  <cp:lastModifiedBy>365 KA</cp:lastModifiedBy>
  <cp:lastPrinted>2019-10-29T14:11:00Z</cp:lastPrinted>
  <dcterms:modified xsi:type="dcterms:W3CDTF">2025-03-21T00:20:00Z</dcterms:modified>
  <cp:revision>99</cp:revision>
  <dc:subject/>
  <dc:title/>
</cp:coreProperties>
</file>