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新細明體;PMingLiU" w:hAnsi="新細明體;PMingLiU" w:eastAsia="標楷體" w:cs="新細明體;PMingLiU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標楷體" w:cs="新細明體;PMingLiU" w:ascii="新細明體;PMingLiU" w:hAnsi="新細明體;PMingLiU"/>
          <w:u w:val="single"/>
        </w:rPr>
        <w:t xml:space="preserve">114  </w:t>
      </w:r>
      <w:r>
        <w:rPr>
          <w:rFonts w:eastAsia="標楷體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學年度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第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標楷體"/>
          <w:u w:val="single"/>
        </w:rPr>
        <w:t>二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學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     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國民小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 w:eastAsia="標楷體"/>
          <w:u w:val="single"/>
        </w:rPr>
        <w:t>五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年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標楷體"/>
          <w:u w:val="single"/>
        </w:rPr>
        <w:t>閩南語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領域教學計畫表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 w:eastAsia="標楷體"/>
        </w:rPr>
        <w:t>設計者：</w:t>
      </w:r>
      <w:r>
        <w:rPr>
          <w:rFonts w:ascii="新細明體;PMingLiU" w:hAnsi="新細明體;PMingLiU" w:cs="新細明體;PMingLiU" w:eastAsia="標楷體"/>
          <w:u w:val="single"/>
        </w:rPr>
        <w:t>　　　　　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能應用標音符號、漢字理解課文文意內容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能分辨方音差異，並正確念讀語詞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能應用閩南語說出地震時的心情和感覺，並能做出正確的防護動作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能透過閩南語詞的認識，知道手部動作和腳部動作的單純詞動詞，並知道用法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</w:r>
      <w:r>
        <w:rPr>
          <w:rFonts w:ascii="Times New Roman" w:hAnsi="Times New Roman" w:cs="Times New Roman"/>
          <w:szCs w:val="24"/>
        </w:rPr>
        <w:t>能熟念地震時自我保護的動作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</w:r>
      <w:r>
        <w:rPr>
          <w:rFonts w:ascii="Times New Roman" w:hAnsi="Times New Roman" w:cs="Times New Roman"/>
          <w:szCs w:val="24"/>
        </w:rPr>
        <w:t>能透過標音符號及漢字的學習，簡單說出發生事故的過程及結果，並能寫出關鍵語詞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</w:r>
      <w:r>
        <w:rPr>
          <w:rFonts w:ascii="Times New Roman" w:hAnsi="Times New Roman" w:cs="Times New Roman"/>
          <w:szCs w:val="24"/>
        </w:rPr>
        <w:t>能以閩南語說出段落大意及本課大意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</w:r>
      <w:r>
        <w:rPr>
          <w:rFonts w:ascii="Times New Roman" w:hAnsi="Times New Roman" w:cs="Times New Roman"/>
          <w:szCs w:val="24"/>
        </w:rPr>
        <w:t>能分辨方音差異，並正確念讀入聲韻尾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</w:r>
      <w:r>
        <w:rPr>
          <w:rFonts w:ascii="Times New Roman" w:hAnsi="Times New Roman" w:cs="Times New Roman"/>
          <w:szCs w:val="24"/>
        </w:rPr>
        <w:t>能透過閩南語文的閱讀，學習發生事故時的描述手法，進而促進對社區鄰里的關懷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</w:r>
      <w:r>
        <w:rPr>
          <w:rFonts w:ascii="Times New Roman" w:hAnsi="Times New Roman" w:cs="Times New Roman"/>
          <w:szCs w:val="24"/>
        </w:rPr>
        <w:t>能應用閩南語文簡單寫出對救災單位的感謝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</w:t>
      </w:r>
      <w:r>
        <w:rPr>
          <w:rFonts w:ascii="Times New Roman" w:hAnsi="Times New Roman" w:cs="Times New Roman"/>
          <w:szCs w:val="24"/>
        </w:rPr>
        <w:t>能透過標音符號及漢字的學習，簡單說出大自然的四季之美，並能寫出關鍵語詞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</w:r>
      <w:r>
        <w:rPr>
          <w:rFonts w:ascii="Times New Roman" w:hAnsi="Times New Roman" w:cs="Times New Roman"/>
          <w:szCs w:val="24"/>
        </w:rPr>
        <w:t>能分辨方音差異，並正確念讀本課音標教學之內容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</w:t>
      </w:r>
      <w:r>
        <w:rPr>
          <w:rFonts w:ascii="Times New Roman" w:hAnsi="Times New Roman" w:cs="Times New Roman"/>
          <w:szCs w:val="24"/>
        </w:rPr>
        <w:t>能透過閩南語文的閱讀，學習描寫四季的自然景觀，進而激發欣賞自然之美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</w:t>
      </w:r>
      <w:r>
        <w:rPr>
          <w:rFonts w:ascii="Times New Roman" w:hAnsi="Times New Roman" w:cs="Times New Roman"/>
          <w:szCs w:val="24"/>
        </w:rPr>
        <w:t>能應用閩南語文簡單寫出對景點的描述。</w:t>
      </w:r>
    </w:p>
    <w:p>
      <w:pPr>
        <w:pStyle w:val="Style21"/>
        <w:spacing w:lineRule="exact" w:line="340"/>
        <w:rPr/>
      </w:pPr>
      <w:r>
        <w:rPr>
          <w:rFonts w:cs="Times New Roman" w:ascii="Times New Roman" w:hAnsi="Times New Roman"/>
          <w:szCs w:val="24"/>
        </w:rPr>
        <w:t>15.</w:t>
      </w:r>
      <w:r>
        <w:rPr>
          <w:rFonts w:ascii="Times New Roman" w:hAnsi="Times New Roman" w:cs="Times New Roman"/>
          <w:szCs w:val="24"/>
        </w:rPr>
        <w:t>能說出課本所列臺灣的縣市名稱，並於生活中運用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</w:t>
      </w:r>
      <w:r>
        <w:rPr>
          <w:rFonts w:ascii="Times New Roman" w:hAnsi="Times New Roman" w:cs="Times New Roman"/>
          <w:szCs w:val="24"/>
        </w:rPr>
        <w:t>能進行「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Times New Roman" w:hAnsi="Times New Roman" w:cs="Times New Roman"/>
          <w:szCs w:val="24"/>
        </w:rPr>
        <w:t>較緊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Times New Roman" w:hAnsi="Times New Roman" w:cs="Times New Roman"/>
          <w:szCs w:val="24"/>
        </w:rPr>
        <w:t>，若無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Times New Roman" w:hAnsi="Times New Roman" w:cs="Times New Roman"/>
          <w:szCs w:val="24"/>
        </w:rPr>
        <w:t>」、「按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Times New Roman" w:hAnsi="Times New Roman" w:cs="Times New Roman"/>
          <w:szCs w:val="24"/>
        </w:rPr>
        <w:t>對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Times New Roman" w:hAnsi="Times New Roman" w:cs="Times New Roman"/>
          <w:szCs w:val="24"/>
        </w:rPr>
        <w:t>去」的句型練習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</w:t>
      </w:r>
      <w:r>
        <w:rPr>
          <w:rFonts w:ascii="Times New Roman" w:hAnsi="Times New Roman" w:cs="Times New Roman"/>
          <w:szCs w:val="24"/>
        </w:rPr>
        <w:t>能習得課本所列對話，並適時於生活中運用。</w:t>
      </w:r>
    </w:p>
    <w:p>
      <w:pPr>
        <w:pStyle w:val="Style21"/>
        <w:spacing w:lineRule="exact" w:line="340"/>
        <w:rPr>
          <w:sz w:val="20"/>
          <w:szCs w:val="20"/>
        </w:rPr>
      </w:pPr>
      <w:r>
        <w:rPr>
          <w:rFonts w:cs="Times New Roman" w:ascii="Times New Roman" w:hAnsi="Times New Roman"/>
          <w:szCs w:val="24"/>
        </w:rPr>
        <w:t>18.</w:t>
      </w:r>
      <w:r>
        <w:rPr>
          <w:rFonts w:ascii="Times New Roman" w:hAnsi="Times New Roman" w:cs="Times New Roman"/>
          <w:szCs w:val="24"/>
        </w:rPr>
        <w:t>能學會鼻音韻母，並完成其後的標音符號學習。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73100</wp:posOffset>
                </wp:positionV>
                <wp:extent cx="8340725" cy="45675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0840" cy="4567680"/>
                          <a:chOff x="0" y="0"/>
                          <a:chExt cx="8340840" cy="45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0840" cy="45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6080" y="1799640"/>
                              <a:ext cx="2181240" cy="100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40840" cy="456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6080" y="3548520"/>
                                <a:ext cx="2181240" cy="100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40840" cy="45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40120" cy="28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38680" cy="27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746600" cy="2787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50400"/>
                                        <a:ext cx="1682640" cy="93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66080" y="0"/>
                                        <a:ext cx="2180520" cy="100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72960" y="0"/>
                                      <a:ext cx="2566080" cy="101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73320" y="1798200"/>
                                    <a:ext cx="2566800" cy="10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74040" y="3547800"/>
                                  <a:ext cx="2566800" cy="10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3080" y="477360"/>
                            <a:ext cx="3718440" cy="365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8440" cy="364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92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18440" cy="35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1960"/>
                                  <a:ext cx="51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18440" cy="358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3520" y="0"/>
                                    <a:ext cx="1024920" cy="35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4200" cy="180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216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586680"/>
                                      <a:ext cx="10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3pt;width:656.75pt;height:359.65pt" coordorigin="900,1060" coordsize="13135,7193">
                <v:group id="shape_0" style="position:absolute;left:900;top:1060;width:13135;height:71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41;top:3894;width:3434;height:1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900;top:1060;width:13135;height:7193">
                    <v:shape id="shape_0" fillcolor="white" stroked="t" o:allowincell="f" style="position:absolute;left:4941;top:6648;width:3434;height:15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900;top:1060;width:13135;height:7193">
                      <v:group id="shape_0" style="position:absolute;left:900;top:1060;width:13134;height:4438">
                        <v:group id="shape_0" style="position:absolute;left:900;top:1060;width:13132;height:4392">
                          <v:group id="shape_0" style="position:absolute;left:900;top:1062;width:7476;height:4389">
                            <v:shape id="shape_0" fillcolor="white" stroked="t" o:allowincell="f" style="position:absolute;left:900;top:3976;width:2649;height:14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4941;top:1062;width:3433;height:15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9992;top:1060;width:4040;height:16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992;top:3892;width:4041;height:1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93;top:6647;width:4041;height:1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4133;top:1812;width:5854;height:5757">
                  <v:line id="shape_0" from="4133,1812" to="4133,7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3;top:1812;width:5854;height:5737">
                    <v:line id="shape_0" from="4133,7550" to="4941,7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33;top:1812;width:5854;height:5647">
                      <v:line id="shape_0" from="4133,4681" to="4940,4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33;top:1812;width:5854;height:5647">
                        <v:line id="shape_0" from="4133,1812" to="4940,18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375;top:1812;width:1613;height:5647">
                          <v:group id="shape_0" style="position:absolute;left:8375;top:1812;width:1612;height:2837">
                            <v:line id="shape_0" from="8375,1812" to="9987,18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75,4650" to="9987,46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375,7460" to="9988,74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四、</w:t>
      </w:r>
      <w:r>
        <w:rPr>
          <w:rFonts w:ascii="標楷體" w:hAnsi="標楷體" w:cs="標楷體" w:eastAsia="標楷體"/>
          <w:b/>
        </w:rPr>
        <w:t>教學統整計畫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73"/>
        <w:gridCol w:w="398"/>
        <w:gridCol w:w="481"/>
        <w:gridCol w:w="1587"/>
        <w:gridCol w:w="1120"/>
        <w:gridCol w:w="1535"/>
        <w:gridCol w:w="1196"/>
        <w:gridCol w:w="5661"/>
        <w:gridCol w:w="497"/>
        <w:gridCol w:w="679"/>
        <w:gridCol w:w="663"/>
        <w:gridCol w:w="774"/>
        <w:gridCol w:w="843"/>
      </w:tblGrid>
      <w:tr>
        <w:trPr>
          <w:tblHeader w:val="true"/>
          <w:trHeight w:val="4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內容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準備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或教學電子書，老師領念課文，學生跟念課文，老師解說課文大意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解說本課方言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、跤的動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類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依課本圖意帶領學生認識各個單純詞動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將語詞卡從手部動作到足部動作，進行分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什麼時候會用到「抹、捾、擲、攑、揹」等動作，並請學生說出動作事件，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擲糞埽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作單純詞的認念比賽：老師做出攑、捾、擲、走、指、擛等動作，學生搶答，看哪位學生回答快且正確，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朋友兩兩分組，出題給對方，請對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唸看覓」範句中的動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及相關語詞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扞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政府單位的認識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放上語詞卡時，需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對這五句短語分析其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還有哪些是合於上述結構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短語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入聲韻尾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來寫字」，補充「咻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4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描寫四季的自然景觀，進而激發欣賞自然之美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播放臺灣景點自然變化的影片或圖片，老師引導學生討論臺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歸納文本中的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承轉合記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名勝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討論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挑選學生起立說出語詞，每說一個語詞時，全班跟著複述一次，並在自己的九宮格內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快連成三條線者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本課音標教學之內容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詩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「春天的花蕊」，並解釋其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欣賞〈春天的花蕊〉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來寫字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拍」，並完成以「拍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拍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複習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bookmarkStart w:id="0" w:name="_Hlk116980698"/>
            <w:bookmarkEnd w:id="0"/>
            <w:r>
              <w:rPr/>
              <w:t>十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ài kim tshài thô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北臺灣、中臺灣十個縣市名稱，並於生活中運用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１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係受華語音讀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坐火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é/hé/hér-tshia-bú/b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老師可適時補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組成的火車列車在行間巡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班上學生分為四組，一組念一段課文，複習課文後再順勢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沓」，並完成以「沓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練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２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縣市的名稱，老師可讓學生進行語詞大風吹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沒人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按……對……去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複習三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視教學情況，參考教學補給站「謎猜」與學生進行互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一：總複習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把正確的代號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把正確的韻母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、「拼音詞例補充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參考備課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按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去」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  <w:lang w:val="en-US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400" w:hanging="400"/>
    </w:pPr>
    <w:rPr>
      <w:rFonts w:ascii="新細明體;PMingLiU" w:hAnsi="新細明體;PMingLiU" w:cs="新細明體;PMingLiU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9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3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3">
    <w:name w:val="註解主旨"/>
    <w:basedOn w:val="Style19"/>
    <w:next w:val="Style19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46:00Z</dcterms:created>
  <dc:creator>真平企業有限公司</dc:creator>
  <dc:description/>
  <cp:keywords/>
  <dc:language>en-US</dc:language>
  <cp:lastModifiedBy>365 KA</cp:lastModifiedBy>
  <cp:lastPrinted>2008-08-18T14:39:00Z</cp:lastPrinted>
  <dcterms:modified xsi:type="dcterms:W3CDTF">2025-03-17T08:45:00Z</dcterms:modified>
  <cp:revision>377</cp:revision>
  <dc:subject/>
  <dc:title>台語讀本二教學統整計劃表</dc:title>
</cp:coreProperties>
</file>