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114 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ascii="標楷體" w:hAnsi="標楷體" w:cs="標楷體" w:eastAsia="標楷體"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sz w:val="28"/>
          <w:szCs w:val="28"/>
        </w:rPr>
        <w:t>學期國民小學</w:t>
      </w:r>
      <w:r>
        <w:rPr>
          <w:rFonts w:ascii="標楷體" w:hAnsi="標楷體" w:cs="標楷體" w:eastAsia="標楷體"/>
          <w:sz w:val="28"/>
          <w:szCs w:val="28"/>
          <w:u w:val="single"/>
        </w:rPr>
        <w:t>三</w:t>
      </w:r>
      <w:r>
        <w:rPr>
          <w:rFonts w:ascii="標楷體" w:hAnsi="標楷體" w:cs="標楷體" w:eastAsia="標楷體"/>
          <w:sz w:val="28"/>
          <w:szCs w:val="28"/>
        </w:rPr>
        <w:t>年級</w:t>
      </w:r>
      <w:r>
        <w:rPr>
          <w:rFonts w:ascii="標楷體" w:hAnsi="標楷體" w:cs="標楷體" w:eastAsia="標楷體"/>
          <w:sz w:val="28"/>
          <w:szCs w:val="28"/>
          <w:u w:val="single"/>
        </w:rPr>
        <w:t>閩南語</w:t>
      </w:r>
      <w:r>
        <w:rPr>
          <w:rFonts w:ascii="標楷體" w:hAnsi="標楷體" w:cs="標楷體" w:eastAsia="標楷體"/>
          <w:sz w:val="28"/>
          <w:szCs w:val="28"/>
        </w:rPr>
        <w:t>領域教學計畫表設計者：</w:t>
      </w:r>
      <w:r>
        <w:rPr>
          <w:rFonts w:eastAsia="標楷體" w:cs="標楷體" w:ascii="標楷體" w:hAnsi="標楷體"/>
          <w:sz w:val="28"/>
          <w:szCs w:val="28"/>
        </w:rPr>
        <w:t>__________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bCs/>
          <w:sz w:val="28"/>
          <w:szCs w:val="28"/>
          <w:u w:val="single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一、本領域每週學習節數（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二、本學期學習目標：</w:t>
      </w:r>
    </w:p>
    <w:p>
      <w:pPr>
        <w:pStyle w:val="Normal"/>
        <w:rPr/>
      </w:pPr>
      <w:r>
        <w:rPr/>
        <w:t>1.</w:t>
      </w:r>
      <w:r>
        <w:rPr/>
        <w:t>能正確朗讀課文並認讀課文的重要語詞、分辨方音差異。</w:t>
      </w:r>
    </w:p>
    <w:p>
      <w:pPr>
        <w:pStyle w:val="Normal"/>
        <w:rPr/>
      </w:pPr>
      <w:r>
        <w:rPr/>
        <w:t>2.</w:t>
      </w:r>
      <w:r>
        <w:rPr/>
        <w:t>能閱讀閩南語文，並根據課文進行文本分析、簡述大意。</w:t>
      </w:r>
    </w:p>
    <w:p>
      <w:pPr>
        <w:pStyle w:val="Normal"/>
        <w:rPr/>
      </w:pPr>
      <w:r>
        <w:rPr/>
        <w:t>3.</w:t>
      </w:r>
      <w:r>
        <w:rPr/>
        <w:t>能用閩南語說出運動會的活動項目，並運用語詞造句。</w:t>
      </w:r>
    </w:p>
    <w:p>
      <w:pPr>
        <w:pStyle w:val="Normal"/>
        <w:rPr/>
      </w:pPr>
      <w:r>
        <w:rPr/>
        <w:t>4.</w:t>
      </w:r>
      <w:r>
        <w:rPr/>
        <w:t>能用閩南語書寫並發表運動會時的班級加油口號。</w:t>
      </w:r>
    </w:p>
    <w:p>
      <w:pPr>
        <w:pStyle w:val="Normal"/>
        <w:rPr/>
      </w:pPr>
      <w:r>
        <w:rPr/>
        <w:t>5.</w:t>
      </w:r>
      <w:r>
        <w:rPr/>
        <w:t>能用閩南語進行發表與討論，傳達自己的想法。</w:t>
      </w:r>
    </w:p>
    <w:p>
      <w:pPr>
        <w:pStyle w:val="Normal"/>
        <w:rPr/>
      </w:pPr>
      <w:r>
        <w:rPr/>
        <w:t>6.</w:t>
      </w:r>
      <w:r>
        <w:rPr/>
        <w:t>能用閩南語說出休閒活動、休閒場所的語詞，並了解各種休閒活動的好處，且運用語詞造句。</w:t>
      </w:r>
    </w:p>
    <w:p>
      <w:pPr>
        <w:pStyle w:val="Normal"/>
        <w:rPr/>
      </w:pPr>
      <w:r>
        <w:rPr/>
        <w:t>7.</w:t>
      </w:r>
      <w:r>
        <w:rPr/>
        <w:t>能運用課程句型及對話，並適時運用於日常生活。</w:t>
      </w:r>
    </w:p>
    <w:p>
      <w:pPr>
        <w:pStyle w:val="Normal"/>
        <w:rPr/>
      </w:pPr>
      <w:r>
        <w:rPr/>
        <w:t>8.</w:t>
      </w:r>
      <w:r>
        <w:rPr/>
        <w:t>能用閩南語進行發表與討論，傳達自己的想法與假期規劃。</w:t>
      </w:r>
    </w:p>
    <w:p>
      <w:pPr>
        <w:pStyle w:val="Normal"/>
        <w:rPr/>
      </w:pPr>
      <w:r>
        <w:rPr/>
        <w:t>9.</w:t>
      </w:r>
      <w:r>
        <w:rPr/>
        <w:t>能用閩南語說出意外傷害的名稱，並學會「無（動詞）著」的構詞，且能運用語詞造句。</w:t>
      </w:r>
    </w:p>
    <w:p>
      <w:pPr>
        <w:pStyle w:val="Normal"/>
        <w:rPr/>
      </w:pPr>
      <w:r>
        <w:rPr/>
        <w:t>10.</w:t>
      </w:r>
      <w:r>
        <w:rPr/>
        <w:t>能用閩南語書寫並發表意外傷害的具體狀況與原因。</w:t>
      </w:r>
    </w:p>
    <w:p>
      <w:pPr>
        <w:pStyle w:val="Normal"/>
        <w:rPr/>
      </w:pPr>
      <w:r>
        <w:rPr/>
        <w:t>11.</w:t>
      </w:r>
      <w:r>
        <w:rPr/>
        <w:t>能用閩南語說出病痛的名稱，並能具體陳述其症狀，且能運用語詞造句。</w:t>
      </w:r>
    </w:p>
    <w:p>
      <w:pPr>
        <w:pStyle w:val="Normal"/>
        <w:rPr/>
      </w:pPr>
      <w:r>
        <w:rPr/>
        <w:t>12.</w:t>
      </w:r>
      <w:r>
        <w:rPr/>
        <w:t>能用閩南語書寫並發表病痛的具體狀況，並推論其原因。</w:t>
      </w:r>
    </w:p>
    <w:p>
      <w:pPr>
        <w:pStyle w:val="Normal"/>
        <w:rPr/>
      </w:pPr>
      <w:r>
        <w:rPr/>
        <w:t>13.</w:t>
      </w:r>
      <w:r>
        <w:rPr/>
        <w:t>能用閩南語說出時間詞，並運用時間詞表述各項生活作息或規劃。</w:t>
      </w:r>
    </w:p>
    <w:p>
      <w:pPr>
        <w:pStyle w:val="Normal"/>
        <w:rPr/>
      </w:pPr>
      <w:r>
        <w:rPr/>
        <w:t>14.</w:t>
      </w:r>
      <w:r>
        <w:rPr/>
        <w:t>能透過課程活動引導，思考並規劃自己的時間，且用閩南語進行發表。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/>
        <w:t>15.</w:t>
      </w:r>
      <w:r>
        <w:rPr/>
        <w:t>能運用課程句型造句，並應用於日常生活中。</w:t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三、</w:t>
      </w:r>
      <w:r>
        <w:rPr>
          <w:rFonts w:ascii="標楷體" w:hAnsi="標楷體" w:cs="標楷體" w:eastAsia="標楷體"/>
          <w:b/>
          <w:bCs/>
          <w:sz w:val="20"/>
          <w:szCs w:val="20"/>
        </w:rPr>
        <w:t>本學期課程架構：</w:t>
      </w:r>
    </w:p>
    <w:p>
      <w:pPr>
        <w:pStyle w:val="Normal"/>
        <w:numPr>
          <w:ilvl w:val="0"/>
          <w:numId w:val="0"/>
        </w:numPr>
        <w:rPr>
          <w:rFonts w:ascii="新細明體;PMingLiU" w:hAnsi="新細明體;PMingLiU" w:eastAsia="標楷體" w:cs="新細明體;PMingLiU"/>
          <w:b/>
          <w:b/>
          <w:sz w:val="20"/>
          <w:szCs w:val="20"/>
        </w:rPr>
      </w:pPr>
      <w:r>
        <w:rPr>
          <w:rFonts w:eastAsia="標楷體" w:cs="新細明體;PMingLiU" w:ascii="新細明體;PMingLiU" w:hAnsi="新細明體;PMingLiU"/>
          <w:b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2365</wp:posOffset>
                </wp:positionH>
                <wp:positionV relativeFrom="paragraph">
                  <wp:posOffset>1401445</wp:posOffset>
                </wp:positionV>
                <wp:extent cx="7381240" cy="32842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1080" cy="3284280"/>
                          <a:chOff x="0" y="0"/>
                          <a:chExt cx="7381080" cy="3284280"/>
                        </a:xfrm>
                      </wpg:grpSpPr>
                      <wps:wsp>
                        <wps:cNvSpPr/>
                        <wps:spPr>
                          <a:xfrm>
                            <a:off x="1780560" y="34344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13120"/>
                            <a:ext cx="1450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6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760" y="144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健康的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5080" y="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運動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露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760" y="129348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愛細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760" y="255096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時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5080" y="129348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緊緊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好佳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5080" y="255096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時間走傷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0560" y="343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963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1653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680" y="3434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680" y="1640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680" y="2923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95pt;margin-top:110.35pt;width:581.15pt;height:258.65pt" coordorigin="1799,2207" coordsize="11623,5173">
                <v:line id="shape_0" from="4603,2748" to="4603,6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9;top:3960;width:2284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6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323;top:2209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健康的生活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23;top:2207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運動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露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323;top:4244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愛細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323;top:6224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時間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23;top:4244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緊緊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好佳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23;top:6224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  時間走傷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603,2748" to="5322,2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3,6874" to="5322,6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3,4811" to="5322,4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3,2748" to="9822,2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3,4791" to="9822,4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3,6811" to="9822,6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sz w:val="20"/>
          <w:szCs w:val="20"/>
        </w:rPr>
        <w:t>四、</w:t>
      </w:r>
      <w:r>
        <w:rPr>
          <w:rFonts w:ascii="新細明體;PMingLiU" w:hAnsi="新細明體;PMingLiU" w:cs="新細明體;PMingLiU"/>
          <w:b/>
          <w:sz w:val="20"/>
          <w:szCs w:val="20"/>
        </w:rPr>
        <w:t>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12"/>
        <w:gridCol w:w="399"/>
        <w:gridCol w:w="471"/>
        <w:gridCol w:w="1382"/>
        <w:gridCol w:w="1146"/>
        <w:gridCol w:w="1273"/>
        <w:gridCol w:w="1341"/>
        <w:gridCol w:w="5406"/>
        <w:gridCol w:w="452"/>
        <w:gridCol w:w="637"/>
        <w:gridCol w:w="631"/>
        <w:gridCol w:w="635"/>
        <w:gridCol w:w="889"/>
      </w:tblGrid>
      <w:tr>
        <w:trPr>
          <w:tblHeader w:val="true"/>
          <w:trHeight w:val="869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次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/>
            </w:pPr>
            <w:r>
              <w:rPr/>
              <w:t>起訖日期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單元名稱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主題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重點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jc w:val="center"/>
              <w:rPr/>
            </w:pPr>
            <w:r>
              <w:rPr/>
              <w:t>核心素養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36" w:hanging="0"/>
              <w:jc w:val="center"/>
              <w:rPr/>
            </w:pPr>
            <w:r>
              <w:rPr/>
              <w:t>學習目標</w:t>
            </w:r>
          </w:p>
        </w:tc>
        <w:tc>
          <w:tcPr>
            <w:tcW w:w="5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5" w:righ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教學內容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教學節數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教學準備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評量規準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/>
            </w:pPr>
            <w:r>
              <w:rPr/>
              <w:t>重大議題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5" w:hanging="0"/>
              <w:jc w:val="center"/>
              <w:rPr/>
            </w:pPr>
            <w:r>
              <w:rPr/>
              <w:t>與其他領域／　科目的連結</w:t>
            </w:r>
          </w:p>
        </w:tc>
      </w:tr>
      <w:tr>
        <w:trPr>
          <w:tblHeader w:val="true"/>
          <w:trHeight w:val="64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5"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表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內容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1~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的生活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動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Ⅱ</w:t>
            </w:r>
            <w:r>
              <w:rPr>
                <w:rFonts w:cs="Calibri" w:ascii="Calibri" w:hAnsi="Calibri"/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Ⅱ-2</w:t>
            </w:r>
            <w:r>
              <w:rPr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Ⅱ-1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2 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3 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c-Ⅱ-1  </w:t>
            </w:r>
            <w:r>
              <w:rPr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閱讀閩南語文，並根據課文進行文本分析、簡述大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用閩南語進行發表與討論，傳達自己的想法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健康的生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1.</w:t>
            </w:r>
            <w:r>
              <w:rPr>
                <w:sz w:val="20"/>
                <w:szCs w:val="20"/>
              </w:rPr>
              <w:t>運動會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提問，運動會當天學校在校園布置上增加了什麼？運動會活動中最喜歡什麼項目？為什麼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咱來讀課文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真心適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來寫字」，引導學生進行書寫並造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引導學生唱跳本課歌曲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究運動基本的保健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 豐富創作主題。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5~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的生活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動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Ⅱ</w:t>
            </w:r>
            <w:r>
              <w:rPr>
                <w:rFonts w:cs="Calibri" w:ascii="Calibri" w:hAnsi="Calibri"/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Ⅱ-2</w:t>
            </w:r>
            <w:r>
              <w:rPr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Ⅱ-1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用閩南語說出運動會的活動項目，並運用語詞造句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用閩南語進行發表與討論，傳達自己的想法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健康的生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1.</w:t>
            </w:r>
            <w:r>
              <w:rPr>
                <w:sz w:val="20"/>
                <w:szCs w:val="20"/>
              </w:rPr>
              <w:t>運動會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發表常見的運動項目，並寫在黑板上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隨機抽選學生上臺，其餘學生翻開「輕鬆學語詞」，引導臺上學生圈選課本出現的運動項目，藉此進入語詞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帶領學生重新審視剛才討論之「常見的運動項目」，指導學生其他運動項目的閩南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參考教學百寶箱，補充「其他的運動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參考「語詞分類」進行教學活動，讓學生根據語詞類別進行分類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語詞賓果」進行教學遊戲，並結合造句練習，檢視學生語詞及其應用的學習狀況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、空白紙卡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究運動基本的保健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 豐富創作主題。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2~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的生活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動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Ⅱ</w:t>
            </w:r>
            <w:r>
              <w:rPr>
                <w:rFonts w:cs="Calibri" w:ascii="Calibri" w:hAnsi="Calibri"/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Ⅱ-2</w:t>
            </w:r>
            <w:r>
              <w:rPr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Ⅱ-1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Ⅱ-1</w:t>
            </w:r>
            <w:r>
              <w:rPr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用閩南語書寫並發表運動會時的班級加油口號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用閩南語進行發表與討論，傳達自己的想法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健康的生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1.</w:t>
            </w:r>
            <w:r>
              <w:rPr>
                <w:sz w:val="20"/>
                <w:szCs w:val="20"/>
              </w:rPr>
              <w:t>運動會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運動會時，每個班級都會設計出各種精神口號。老師問學生，這些精神口號代表的意義是什麼？有什麼功用？老師隨機或請自願的學生發表意見，藉此進入「咱來試看覓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五）活動五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咱來試看覓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發下學習單，參考「阮這班上厲害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補充教學補給站的「謎猜」及「平埔族走標的風俗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六）活動六：聽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跟著</w:t>
            </w:r>
            <w:r>
              <w:rPr>
                <w:sz w:val="20"/>
                <w:szCs w:val="20"/>
              </w:rPr>
              <w:t>MP3</w:t>
            </w:r>
            <w:r>
              <w:rPr>
                <w:sz w:val="20"/>
                <w:szCs w:val="20"/>
              </w:rPr>
              <w:t>，再念一次節目表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臆看覓，我咧比啥物？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究運動基本的保健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 豐富創作主題。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1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的生活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動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Ⅱ</w:t>
            </w:r>
            <w:r>
              <w:rPr>
                <w:rFonts w:cs="Calibri" w:ascii="Calibri" w:hAnsi="Calibri"/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Ⅱ-1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學會本課拼音課程</w:t>
            </w:r>
            <w:r>
              <w:rPr>
                <w:rFonts w:ascii="新細明體;PMingLiU" w:hAnsi="新細明體;PMingLiU" w:cs="新細明體;PMingLiU"/>
                <w:sz w:val="20"/>
              </w:rPr>
              <w:t>及相關語詞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健康的生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1.</w:t>
            </w:r>
            <w:r>
              <w:rPr>
                <w:sz w:val="20"/>
                <w:szCs w:val="20"/>
              </w:rPr>
              <w:t>運動會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七）活動七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八）活動八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師生可採互動方式對答，請學生依序念出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參考「拼音接力賽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究運動基本的保健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 豐富創作主題。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8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>健康的生活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露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1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3 </w:t>
            </w:r>
            <w:r>
              <w:rPr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Ⅱ-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3 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c-Ⅱ-1  </w:t>
            </w:r>
            <w:r>
              <w:rPr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d-Ⅱ-1  </w:t>
            </w:r>
            <w:r>
              <w:rPr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閱讀閩南語文，並根據課文進行文本分析、簡述大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用閩南語說出休閒活動、休閒場所的語詞，並了解各種休閒活動的好處，且運用語詞造句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健康的生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2.</w:t>
            </w:r>
            <w:r>
              <w:rPr>
                <w:sz w:val="20"/>
                <w:szCs w:val="20"/>
              </w:rPr>
              <w:t>露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詢問學生是否有露營的經驗，請有經驗的學生分享心得，藉此引導學生進入課文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咱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真心適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真平博士博」補充相關的語文知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參考「來寫字」，引導學生進行書寫並造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詢問學生是否還知道其他的休閒活動或休閒場所，並指導學生其閩南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參考教學百寶箱，補充「其他的休閒活動」、「其他的休閒場所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語詞聯想」進行教學遊戲，讓學生練習用閩南語描述並書寫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補充教學補給站的「俗語」、「孽譎仔話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與完整性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休閒運動基本技能。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5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>健康的生活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露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2 </w:t>
            </w:r>
            <w:r>
              <w:rPr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1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Ⅱ-1 </w:t>
            </w:r>
            <w:r>
              <w:rPr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Ⅱ-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2 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運用課程句型及對話，並適時運用於日常生活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用閩南語進行發表與討論，傳達自己的想法與假期規劃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健康的生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2.</w:t>
            </w:r>
            <w:r>
              <w:rPr>
                <w:sz w:val="20"/>
                <w:szCs w:val="20"/>
              </w:rPr>
              <w:t>露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隨機或請自願的學生上臺發表本課課文中常見的生活句型，藉此引導至「做伙來造句」句型，進入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做伙來造句」內容，老師再帶領學生複誦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我會曉造句」解說句型結構，並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六）活動六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咱來試看覓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發下學習單，參考「我的歇睏計畫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老師隨機或請自願的學生發表答案，並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造句無落勾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學習單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與完整性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休閒運動基本技能。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2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>健康的生活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露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學會本課拼音課程及相關語詞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健康的生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2.</w:t>
            </w:r>
            <w:r>
              <w:rPr>
                <w:sz w:val="20"/>
                <w:szCs w:val="20"/>
              </w:rPr>
              <w:t>露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八）活動八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九）活動九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師生可採互動方式對答，請學生依序念出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參考「聽力大考驗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與完整性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休閒運動基本技能。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9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>健康的生活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露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Ⅱ-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1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 xml:space="preserve">3-Ⅱ-3 </w:t>
            </w:r>
            <w:r>
              <w:rPr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Ⅱ-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2 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c-Ⅱ-1  </w:t>
            </w:r>
            <w:r>
              <w:rPr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複習第一單元所學，並應用於生活中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健康的生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2.</w:t>
            </w:r>
            <w:r>
              <w:rPr>
                <w:sz w:val="20"/>
                <w:szCs w:val="20"/>
              </w:rPr>
              <w:t>露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問學生第一、二課的學習心得，藉此進入「複習一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）活動十：複習一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複習一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請學生依照以下參考句型進行發表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：我上佮意的運動是（啥物），因為（啥物原因）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　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我上無佮意的運動是（啥物），因為（啥物原因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：我歇睏日有去（做啥物休閒活動），（有啥物感想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隨機或請自願的學生發表答案，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若時間允許，老師可與學生進一步討論從事各項休閒活動應注意之事項，建立學生的安全意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一）活動十一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看圖講故事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協助學生分組，並根據故事內容提問，請各組進行討論後發表（參考</w:t>
            </w:r>
            <w:r>
              <w:rPr>
                <w:sz w:val="20"/>
                <w:szCs w:val="20"/>
              </w:rPr>
              <w:t>P43</w:t>
            </w:r>
            <w:r>
              <w:rPr>
                <w:sz w:val="20"/>
                <w:szCs w:val="20"/>
              </w:rPr>
              <w:t>提問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文本分析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與完整性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休閒運動基本技能。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愛細膩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緊緊緊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3 </w:t>
            </w:r>
            <w:r>
              <w:rPr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閱讀閩南語文，並根據課文進行文本分析、簡述大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用閩南語進行發表與討論，傳達自己的想法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愛細膩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3.</w:t>
            </w:r>
            <w:r>
              <w:rPr>
                <w:sz w:val="20"/>
                <w:szCs w:val="20"/>
              </w:rPr>
              <w:t>緊緊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請學生討論下課時，容易發生哪些意外傷害？為什麼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咱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真心適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本課「來寫字」介紹請見本書第</w:t>
            </w:r>
            <w:r>
              <w:rPr>
                <w:sz w:val="20"/>
                <w:szCs w:val="20"/>
              </w:rPr>
              <w:t>59</w:t>
            </w:r>
            <w:r>
              <w:rPr>
                <w:sz w:val="20"/>
                <w:szCs w:val="20"/>
              </w:rPr>
              <w:t>頁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引導學生念唱本課「節奏唸唱」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注校園安全的事件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2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愛細膩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緊緊緊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用閩南語說出意外傷害的名稱，並學會「無（動詞）著」的構詞，且能運用語詞造句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用閩南語進行發表與討論，傳達自己的想法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愛細膩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3.</w:t>
            </w:r>
            <w:r>
              <w:rPr>
                <w:sz w:val="20"/>
                <w:szCs w:val="20"/>
              </w:rPr>
              <w:t>緊緊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發表校園常見的意外傷害及其發生地點，並寫在黑板上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隨機抽選學生上臺，其餘學生翻開「輕鬆學語詞」，引導臺上學生圈選課本出現的意外傷害，藉此進入語詞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帶領學生重新審視剛才討論之「校園常見的意外傷害」，指導學生其他意外傷害的閩南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參考「語詞排列與歸納」進行教學活動，讓學生按常見頻率排列意外傷害種類，在操作中思考深化學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構詞練習」進行教學活動，讓學生練習「無＋（動詞）＋著」形式的構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、空白紙卡、海報紙、膠水、彩色筆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注校園安全的事件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9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愛細膩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緊緊緊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應用課程句型造句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用閩南語書寫並發表意外傷害的具體狀況與原因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用閩南語進行發表與討論，傳達自己的想法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愛細膩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3.</w:t>
            </w:r>
            <w:r>
              <w:rPr>
                <w:sz w:val="20"/>
                <w:szCs w:val="20"/>
              </w:rPr>
              <w:t>緊緊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隨機或請自願的學生上臺發表本課課文中常見的生活句型，藉此引導至「做伙來造句」句型，進入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做伙來造句」內容，老師再帶領學生複誦，解說句型結構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我會曉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六）活動六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咱來試看覓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隨機或請自願的學生發表答案，視情況給予指導或獎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補充教學補給站的「囡仔歌」、「簡單的空喙照護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隨機或請自願的學生發表答案，並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發下學習單，參考「校園內底愛細膩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學習單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注校園安全的事件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6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愛細膩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緊緊緊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學會本課拼音課程及相關語詞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愛細膩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3.</w:t>
            </w:r>
            <w:r>
              <w:rPr>
                <w:sz w:val="20"/>
                <w:szCs w:val="20"/>
              </w:rPr>
              <w:t>緊緊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八）活動八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九）活動九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師生可採互動方式對答，請學生依序念出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參考「拼音賓果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注校園安全的事件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三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愛細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好佳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1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3 </w:t>
            </w:r>
            <w:r>
              <w:rPr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a-Ⅱ-1 </w:t>
            </w:r>
            <w:r>
              <w:rPr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閱讀閩南語文，並根據課文進行文本分析、簡述大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用閩南語說出病痛的名稱，並能具體陳述其症狀，且能運用語詞造句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用閩南語進行發表與討論，傳達自己的想法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愛細膩</w:t>
            </w:r>
            <w:r>
              <w:rPr>
                <w:sz w:val="20"/>
                <w:szCs w:val="20"/>
              </w:rPr>
              <w:tab/>
              <w:t xml:space="preserve">4. </w:t>
            </w:r>
            <w:r>
              <w:rPr>
                <w:sz w:val="20"/>
                <w:szCs w:val="20"/>
              </w:rPr>
              <w:t>好佳哉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請學生發表身體不適的生活經驗，並簡單說明面對不同病症會有什麼不同的處理方式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咱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真心適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來寫字」，引導學生進行書寫並造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問學生還有什麼其他的不適症狀，請學生發表並指導學生其閩南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視教學情況，可補充教學百寶箱的「其他的病疼」、「其他的醫療場所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參考「語詞分類」進行教學活動，讓學生根據語詞類別進行分類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參考「語詞賓果」進行教學遊戲，並結合造句練習，檢視學生語詞及其應用的學習狀況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急救的重要性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I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健康的生活規範。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四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0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愛細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好佳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1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Ⅱ-2 </w:t>
            </w:r>
            <w:r>
              <w:rPr>
                <w:sz w:val="20"/>
                <w:szCs w:val="20"/>
              </w:rPr>
              <w:t>能運用閩南語文寫出對他人的感謝、關懷與協助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用閩南語書寫並發表病痛的具體狀況，並推論其原因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用閩南語說出病痛的名稱，並能具體陳述其症狀，且能運用語詞造句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用閩南語進行發表與討論，傳達自己的想法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愛細膩</w:t>
            </w:r>
            <w:r>
              <w:rPr>
                <w:sz w:val="20"/>
                <w:szCs w:val="20"/>
              </w:rPr>
              <w:tab/>
              <w:t xml:space="preserve">4. </w:t>
            </w:r>
            <w:r>
              <w:rPr>
                <w:sz w:val="20"/>
                <w:szCs w:val="20"/>
              </w:rPr>
              <w:t>好佳哉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發下學習單，參考「佗位無爽快」引導學生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五）活動五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咱來試看覓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隨機或請自願的學生發表答案，視情況給予指導或獎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參考「你是按怎矣？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視教學情況，可補充教學補給站的「孽譎仔話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六）活動六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師生可採取互動方式對答，提示學生以「伊（按怎矣），應該（愛按怎做）」的句型回答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視教學情況，可補充教學補給站的「謎猜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學習單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急救的重要性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I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健康的生活規範。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五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7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愛細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好佳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1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學會本課拼音課程及相關語詞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愛細膩</w:t>
            </w:r>
            <w:r>
              <w:rPr>
                <w:sz w:val="20"/>
                <w:szCs w:val="20"/>
              </w:rPr>
              <w:tab/>
              <w:t xml:space="preserve">4. </w:t>
            </w:r>
            <w:r>
              <w:rPr>
                <w:sz w:val="20"/>
                <w:szCs w:val="20"/>
              </w:rPr>
              <w:t>好佳哉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七）活動七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八）活動八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師生可採互動方式對答，請學生依序念出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參考「拼音翻翻卡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  <w:r>
              <w:rPr>
                <w:rFonts w:ascii="芫荽 0.91;微軟正黑體" w:hAnsi="芫荽 0.91;微軟正黑體" w:cs="芫荽 0.91;微軟正黑體" w:eastAsia="芫荽 0.91;微軟正黑體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急救的重要性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I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健康的生活規範。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4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3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愛細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好佳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 xml:space="preserve">3-Ⅱ-1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3 </w:t>
            </w:r>
            <w:r>
              <w:rPr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複習第二單元所學，並應用於生活中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愛細膩</w:t>
            </w:r>
            <w:r>
              <w:rPr>
                <w:sz w:val="20"/>
                <w:szCs w:val="20"/>
              </w:rPr>
              <w:tab/>
              <w:t xml:space="preserve">4. </w:t>
            </w:r>
            <w:r>
              <w:rPr>
                <w:sz w:val="20"/>
                <w:szCs w:val="20"/>
              </w:rPr>
              <w:t>好佳哉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問學生第三、四課的學習心得，藉此進入「複習二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九）活動九：複習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老師可與學生進一步討論各種常見疾病或意外傷害的預防方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）活動十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看圖講故事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老師協助學生分組，並根據故事內容提問，請各組進行討論後發表（參考</w:t>
            </w:r>
            <w:r>
              <w:rPr>
                <w:sz w:val="20"/>
                <w:szCs w:val="20"/>
              </w:rPr>
              <w:t>P81</w:t>
            </w:r>
            <w:r>
              <w:rPr>
                <w:sz w:val="20"/>
                <w:szCs w:val="20"/>
              </w:rPr>
              <w:t>提問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文本分析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急救的重要性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I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健康的生活規範。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31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sz w:val="20"/>
                <w:szCs w:val="20"/>
              </w:rPr>
              <w:t>時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時間走傷緊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Ⅱ-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-Ⅱ-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3 </w:t>
            </w:r>
            <w:r>
              <w:rPr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c-Ⅱ-1 </w:t>
            </w:r>
            <w:r>
              <w:rPr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閱讀閩南語文，並根據課文進行文本分析、簡述大意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時間</w:t>
            </w:r>
            <w:r>
              <w:rPr>
                <w:sz w:val="20"/>
                <w:szCs w:val="20"/>
              </w:rPr>
              <w:tab/>
              <w:t xml:space="preserve">5. </w:t>
            </w:r>
            <w:r>
              <w:rPr>
                <w:sz w:val="20"/>
                <w:szCs w:val="20"/>
              </w:rPr>
              <w:t>時間走傷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詢問學生是否有時間不夠用或時間跑很快的感覺？隨機或請自願的學生發表經驗，藉此引導學生進入課文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咱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真心適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來寫字」，引導學生進行書寫並造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引導學生唱跳本課歌曲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便利貼、紙板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，敏銳的觀察周遭環境，保持好奇心、想像力持續探索自然。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八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7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sz w:val="20"/>
                <w:szCs w:val="20"/>
              </w:rPr>
              <w:t>時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時間走傷緊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Ⅱ-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2 </w:t>
            </w:r>
            <w:r>
              <w:rPr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-Ⅱ-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用閩南語說出時間詞，並運用時間詞表述各項生活作息或規劃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透過課程活動引導，思考並規劃自己的時間，且用閩南語進行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運用課程句型造句，並應用於日常生活中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時間</w:t>
            </w:r>
            <w:r>
              <w:rPr>
                <w:sz w:val="20"/>
                <w:szCs w:val="20"/>
              </w:rPr>
              <w:tab/>
              <w:t xml:space="preserve">5. </w:t>
            </w:r>
            <w:r>
              <w:rPr>
                <w:sz w:val="20"/>
                <w:szCs w:val="20"/>
              </w:rPr>
              <w:t>時間走傷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發表一天之內的時間詞，並寫在黑板上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隨機抽選學生上臺，其餘學生翻開「輕鬆學語詞」，引導臺上學生圈選課本出現的時間詞，藉此進入語詞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帶領學生重新審視剛才討論之「一天之內的時間詞」，指導學生其他時間詞的閩南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參考教學百寶箱，補充「一日到暗的時間詞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參考「一日到暗」進行教學活動，讓學生根據時序進行語詞排列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這馬欲做啥物？」進行教學遊戲，並結合造句練習，檢視學生語詞及其應用的學習狀況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、空白紙卡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，敏銳的觀察周遭環境，保持好奇心、想像力持續探索自然。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九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4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sz w:val="20"/>
                <w:szCs w:val="20"/>
              </w:rPr>
              <w:t>時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時間走傷緊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Ⅱ-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Ⅱ-1 </w:t>
            </w:r>
            <w:r>
              <w:rPr>
                <w:sz w:val="20"/>
                <w:szCs w:val="20"/>
              </w:rPr>
              <w:t>運用閩南語文簡單寫出自己的感受與需求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運用課程句型造句，並應用於日常生活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用閩南語進行簡單的口語表達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時間</w:t>
            </w:r>
            <w:r>
              <w:rPr>
                <w:sz w:val="20"/>
                <w:szCs w:val="20"/>
              </w:rPr>
              <w:tab/>
              <w:t xml:space="preserve">5. </w:t>
            </w:r>
            <w:r>
              <w:rPr>
                <w:sz w:val="20"/>
                <w:szCs w:val="20"/>
              </w:rPr>
              <w:t>時間走傷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發下學習單，參考「阿真的歇睏日」引導學生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做伙來造句」內容，老師再帶領學生複誦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我會曉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補充教學補給站的「俗語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六）活動六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咱來試看覓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隨機或請自願的學生發表答案，視情況給予指導或獎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參考「這馬是當時？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師生可採取互動方式對答，提示學生以「（啥物時陣）（咧做啥物代誌）」的句型發表答案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學習單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，敏銳的觀察周遭環境，保持好奇心、想像力持續探索自然。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1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sz w:val="20"/>
                <w:szCs w:val="20"/>
              </w:rPr>
              <w:t>時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時間走傷緊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Ⅱ-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-Ⅱ-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Ⅱ-1 </w:t>
            </w:r>
            <w:r>
              <w:rPr>
                <w:sz w:val="20"/>
                <w:szCs w:val="20"/>
              </w:rPr>
              <w:t>運用閩南語文簡單寫出自己的感受與需求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學會本課拼音課程及相關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複習第六冊所學，並應用於生活中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時間</w:t>
            </w:r>
            <w:r>
              <w:rPr>
                <w:sz w:val="20"/>
                <w:szCs w:val="20"/>
              </w:rPr>
              <w:tab/>
              <w:t xml:space="preserve">5. </w:t>
            </w:r>
            <w:r>
              <w:rPr>
                <w:sz w:val="20"/>
                <w:szCs w:val="20"/>
              </w:rPr>
              <w:t>時間走傷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八）活動八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九）活動九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師生可採互動方式對答，請學生依序念出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參考「聽音辨聲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）活動十：複習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複習三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請學生兩人一組進行討論，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補充教學補給站「孽譎仔話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拼音卡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，敏銳的觀察周遭環境，保持好奇心、想像力持續探索自然。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color w:val="555555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8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3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sz w:val="20"/>
                <w:szCs w:val="20"/>
              </w:rPr>
              <w:t>時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時間走傷緊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Ⅱ-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2 </w:t>
            </w:r>
            <w:r>
              <w:rPr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-Ⅱ-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3 </w:t>
            </w:r>
            <w:r>
              <w:rPr>
                <w:sz w:val="20"/>
                <w:szCs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Ⅱ-1 </w:t>
            </w:r>
            <w:r>
              <w:rPr>
                <w:sz w:val="20"/>
                <w:szCs w:val="20"/>
              </w:rPr>
              <w:t>運用閩南語文簡單寫出自己的感受與需求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c-Ⅱ-1 </w:t>
            </w:r>
            <w:r>
              <w:rPr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20"/>
                <w:szCs w:val="20"/>
                <w:vertAlign w:val="superscript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用閩南語說出時間詞，並運用時間詞表述各項生活作息或規劃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透過課程活動引導，思考並規劃自己的時間，且用閩南語進行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運用課程句型造句，並應用於日常生活中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時間</w:t>
            </w:r>
            <w:r>
              <w:rPr>
                <w:sz w:val="20"/>
                <w:szCs w:val="20"/>
              </w:rPr>
              <w:tab/>
              <w:t xml:space="preserve">5. </w:t>
            </w:r>
            <w:r>
              <w:rPr>
                <w:sz w:val="20"/>
                <w:szCs w:val="20"/>
              </w:rPr>
              <w:t>時間走傷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問學生第五課的學習心得，藉此進入「看圖講故事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一）活動十一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看圖講故事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協助學生分組，並根據故事內容提問，請各組進行討論後發表（參考</w:t>
            </w:r>
            <w:r>
              <w:rPr>
                <w:sz w:val="20"/>
                <w:szCs w:val="20"/>
              </w:rPr>
              <w:t>P103</w:t>
            </w:r>
            <w:r>
              <w:rPr>
                <w:sz w:val="20"/>
                <w:szCs w:val="20"/>
              </w:rPr>
              <w:t>提問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文本分析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二）活動十二：總複習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總複習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」內容，老師再帶領學生複誦，並講解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協助學生分組，各組進行討論並作答，完成後舉手，老師記錄完成時間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各組完成後，依序上臺發表並寫出造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最後，看哪一組完成速度最快、正確率最高者獲勝，老師視情況給予各組獎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視教學情況，參考「漢字鬥看覓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三）活動十三：總複習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總複習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我上</w:t>
            </w:r>
            <w:r>
              <w:rPr>
                <w:rFonts w:ascii="台灣宋體" w:hAnsi="台灣宋體" w:cs="MS Gothic;ＭＳ ゴシック" w:eastAsia="台灣宋體"/>
                <w:sz w:val="20"/>
                <w:szCs w:val="20"/>
              </w:rPr>
              <w:t>𠢕</w:t>
            </w:r>
            <w:r>
              <w:rPr>
                <w:sz w:val="20"/>
                <w:szCs w:val="20"/>
              </w:rPr>
              <w:t>造句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拼音卡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，敏銳的觀察周遭環境，保持好奇心、想像力持續探索自然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6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芫荽 0.91">
    <w:altName w:val="微軟正黑體"/>
    <w:charset w:val="88"/>
    <w:family w:val="auto"/>
    <w:pitch w:val="variable"/>
  </w:font>
  <w:font w:name="MS Gothic">
    <w:altName w:val="ＭＳ ゴシック"/>
    <w:charset w:val="80"/>
    <w:family w:val="modern"/>
    <w:pitch w:val="default"/>
  </w:font>
  <w:font w:name="台灣宋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Style17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3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1:13:00Z</dcterms:created>
  <dc:creator>真平企業有限公司</dc:creator>
  <dc:description/>
  <cp:keywords/>
  <dc:language>en-US</dc:language>
  <cp:lastModifiedBy>365 KA</cp:lastModifiedBy>
  <cp:lastPrinted>2021-11-09T08:26:00Z</cp:lastPrinted>
  <dcterms:modified xsi:type="dcterms:W3CDTF">2025-03-17T08:40:00Z</dcterms:modified>
  <cp:revision>33</cp:revision>
  <dc:subject/>
  <dc:title>台語讀本二教學統整計劃表</dc:title>
</cp:coreProperties>
</file>