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4 </w:t>
      </w:r>
      <w:r>
        <w:rPr>
          <w:rFonts w:ascii="標楷體" w:hAnsi="標楷體" w:cs="標楷體" w:eastAsia="標楷體"/>
          <w:sz w:val="24"/>
          <w:szCs w:val="24"/>
        </w:rPr>
        <w:t>學年度第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國民小學</w:t>
      </w:r>
      <w:r>
        <w:rPr>
          <w:rFonts w:ascii="標楷體" w:hAnsi="標楷體" w:cs="標楷體" w:eastAsia="標楷體"/>
          <w:sz w:val="24"/>
          <w:szCs w:val="24"/>
          <w:u w:val="single"/>
        </w:rPr>
        <w:t>一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  <w:u w:val="single"/>
        </w:rPr>
        <w:t>閩南語</w:t>
      </w:r>
      <w:r>
        <w:rPr>
          <w:rFonts w:ascii="標楷體" w:hAnsi="標楷體" w:cs="標楷體" w:eastAsia="標楷體"/>
          <w:sz w:val="24"/>
          <w:szCs w:val="24"/>
        </w:rPr>
        <w:t>領域教學計畫表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設計者：</w:t>
      </w:r>
      <w:r>
        <w:rPr>
          <w:rFonts w:eastAsia="標楷體" w:cs="標楷體" w:ascii="標楷體" w:hAnsi="標楷體"/>
          <w:sz w:val="24"/>
          <w:szCs w:val="24"/>
        </w:rPr>
        <w:t>________</w:t>
      </w:r>
    </w:p>
    <w:p>
      <w:pPr>
        <w:pStyle w:val="Normal"/>
        <w:snapToGrid w:val="false"/>
        <w:spacing w:lineRule="atLeast" w:line="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一、本領域每週學習節數（</w:t>
      </w:r>
      <w:r>
        <w:rPr>
          <w:rFonts w:cs="新細明體;PMingLiU" w:ascii="新細明體;PMingLiU" w:hAnsi="新細明體;PMingLiU"/>
          <w:b/>
          <w:bCs/>
          <w:color w:val="000000"/>
        </w:rPr>
        <w:t>1</w:t>
      </w:r>
      <w:r>
        <w:rPr>
          <w:rFonts w:ascii="新細明體;PMingLiU" w:hAnsi="新細明體;PMingLiU" w:cs="新細明體;PMingLiU"/>
          <w:b/>
          <w:bCs/>
          <w:color w:val="000000"/>
        </w:rPr>
        <w:t>）節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二、</w:t>
      </w:r>
      <w:r>
        <w:rPr>
          <w:rFonts w:ascii="新細明體;PMingLiU" w:hAnsi="新細明體;PMingLiU" w:cs="新細明體;PMingLiU"/>
          <w:b/>
          <w:bCs/>
          <w:color w:val="000000"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正確朗誦閩南語課文，並認讀課文中的重要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正確使用閩南語說出學校場所名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正確運用課程所學習的句型，並主動應用於日常生活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以正確的閩南語文來表達自己的想法，並達到和別人溝通的目的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正確說出生活中常見水果的閩南語名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正確使用閩南語文來表達，並主動和別人以閩南語文溝通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養成愛吃水果，惜物不浪費的好習慣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正確使用閩南語說出顏色，並主動應用於日常生活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使用閩南語和同學共同討論解決問題，並樂於共同完成任務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正確使用閩南語說出五官名稱，並養成愛護五官的習慣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正確運用課程所學習的句型，並知道五官的功用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正確使用閩南語說出身體部位名稱，並知道愛護自己的身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正確使用閩南語文和同學共同討論解決問題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正確使用閩南語念唱傳統唸謠＜阿財天頂跋落來＞，並了解念謠的內容及意義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5.</w:t>
      </w:r>
      <w:r>
        <w:rPr>
          <w:rFonts w:ascii="新細明體;PMingLiU" w:hAnsi="新細明體;PMingLiU" w:cs="新細明體;PMingLiU"/>
        </w:rPr>
        <w:t>能正確說出五官及身體部位的閩南語說法，並運用於日常生活當中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6.</w:t>
      </w:r>
      <w:r>
        <w:rPr>
          <w:rFonts w:ascii="新細明體;PMingLiU" w:hAnsi="新細明體;PMingLiU" w:cs="新細明體;PMingLiU"/>
        </w:rPr>
        <w:t>能感受臺灣傳統念謠的趣味性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7.</w:t>
      </w:r>
      <w:r>
        <w:rPr>
          <w:rFonts w:ascii="新細明體;PMingLiU" w:hAnsi="新細明體;PMingLiU" w:cs="新細明體;PMingLiU"/>
        </w:rPr>
        <w:t>能和同學共同討論，彼此分享想法，合作完成任務。</w: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</w:rPr>
        <w:t>三、</w:t>
      </w:r>
      <w:r>
        <w:rPr>
          <w:rFonts w:ascii="新細明體;PMingLiU" w:hAnsi="新細明體;PMingLiU" w:cs="新細明體;PMingLiU"/>
          <w:b/>
          <w:bCs/>
        </w:rPr>
        <w:t>本學期課程架構：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6507480" cy="4681220"/>
                <wp:effectExtent l="19050" t="19050" r="19050" b="19050"/>
                <wp:wrapNone/>
                <wp:docPr id="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7360" cy="4681080"/>
                          <a:chOff x="0" y="0"/>
                          <a:chExt cx="6507360" cy="4681080"/>
                        </a:xfrm>
                      </wpg:grpSpPr>
                      <wps:wsp>
                        <wps:cNvSpPr/>
                        <wps:spPr>
                          <a:xfrm>
                            <a:off x="1602000" y="488160"/>
                            <a:ext cx="0" cy="37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80840"/>
                            <a:ext cx="131364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720"/>
                            <a:ext cx="170172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歡喜去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5400" y="0"/>
                            <a:ext cx="2002320" cy="104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學校的圖書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1842840"/>
                            <a:ext cx="170172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彩色的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3635280"/>
                            <a:ext cx="170172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5400" y="1843560"/>
                            <a:ext cx="2002320" cy="104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鳥鼠食菝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美麗的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5400" y="3636000"/>
                            <a:ext cx="2002320" cy="104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我的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881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422352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3558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48816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233820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416628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9pt;margin-top:7.1pt;width:512.45pt;height:368.55pt" coordorigin="180,142" coordsize="10249,7371">
                <v:line id="shape_0" from="2703,910" to="2703,6810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2789;width:2068;height:2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34;top:143;width:2679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歡喜去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275;top:142;width:3152;height:1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學校的圖書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34;top:3044;width:2679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彩色的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34;top:5867;width:2679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275;top:3045;width:3152;height:1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鳥鼠食菝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美麗的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275;top:5868;width:3152;height:1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我的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703,910" to="3332,910" ID="Line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3,6793" to="3332,6793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3,3852" to="3332,3852" ID="Line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910" to="7275,910" ID="Line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3824" to="7275,3824" ID="Line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6703" to="7275,6703" ID="Line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四、教學統整計畫表：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13"/>
        <w:gridCol w:w="380"/>
        <w:gridCol w:w="358"/>
        <w:gridCol w:w="1043"/>
        <w:gridCol w:w="646"/>
        <w:gridCol w:w="871"/>
        <w:gridCol w:w="835"/>
        <w:gridCol w:w="3439"/>
        <w:gridCol w:w="388"/>
        <w:gridCol w:w="480"/>
        <w:gridCol w:w="384"/>
        <w:gridCol w:w="573"/>
        <w:gridCol w:w="677"/>
      </w:tblGrid>
      <w:tr>
        <w:trPr>
          <w:tblHeader w:val="true"/>
          <w:trHeight w:val="869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誦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8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ind w:left="88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第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本書第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rFonts w:ascii="新細明體;PMingLiU" w:hAnsi="新細明體;PMingLiU" w:cs="新細明體;PMingLiU"/>
                <w:sz w:val="20"/>
              </w:rPr>
              <w:t>路」之音檔，老師引導學生理解故事概要，並順勢帶出單元主題「阮學校」讓學生知悉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阮學校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用人物、事件、地點來引導學生描述課文情境圖，可指定學生發表意見或請學生舉手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說明本課句型「（啥物人）佮（啥物人）欲（做啥物代誌）」，可參考備課用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念課文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依班級人數做適當分組，先徵求會念課文的同學念給大家聽，若念得好，就任命（委任）他為該組的小老師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選出各組的小老師後，組員就分別念課文給小老師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巡視各組練習情形，並適時指導學生正確發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不會念的同學，請出列，老師再個別領念，也可以徵求小老師教他們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全班同學一起念誦課文一次，然後老師再提問：「課文內底有講著學校的啥物所在？」（課文中有提到學校的什麼地方？）請學生舉手搶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想一想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詢問學生：「除了教室，咱學校閣有啥物所在？」（除了教室，我們學校還有什麼地方？）鼓勵學生舉手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老師帶領全班學生一起朗讀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21</w:t>
            </w:r>
            <w:r>
              <w:rPr>
                <w:sz w:val="20"/>
              </w:rPr>
              <w:t>補充教材「語詞運用」，介紹「學校其他的場所」、「和學校相關的人」的閩南語說法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透過「我佇（學校場所）看著老師」的句型，讓學生進行替換語詞，例如將課本語詞替換為：健康中心、電腦教室、音樂教室、自然教室、教務處、輔導室、禮堂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校園巡禮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以班級為單位，老師帶領學生參觀校園各場所，並逐一介紹各個場所的閩南語說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須事先規劃路線，走到一個定點可停下來做簡單介紹。例如走到健康中心時，老師可告訴學生：身體受傷或不舒服的時候，可以到健康中心請校護阿姨幫忙擦藥或量體溫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實作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討論與分享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經過上一節的校園巡禮後，老師可提問：「頂禮拜恁有參觀過學校的啥物所在？」（上星期你們有參觀過學校的什麼地方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鼓勵學生直接用閩南語回答，如果有困難，先請學生用國語說說看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開課本「講看覓」頁面，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兩兩練習對話。也可以指定學生上臺來做對話練習。例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文雄：你欲去佗位？（你要去哪裡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淑芬：我欲去辦公室。（我要去辦公室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俊榮：世昌佇佗位？（世昌在哪裡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秀玲：伊佇健康中心。（他在健康中心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引導學生，依照「講看覓」的形式，進行學校場所名稱的替換，例如將辦公室、健康中心替換為便所、電腦教室、總務處、學務處、警衛室、運動埕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做伙來練習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並作答。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公布正確答案，並隨機點選學生，讓他們用閩南語再說一次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視學生能力，讓學生兩人一組輪流問與答，例如讓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號先念出「狗仔有經過啥物所在？」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號就回答正確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巡視各組練習情形，如果學生無法用閩南語說出完整的句子，老師可直接提示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（十一）活動十一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5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在班上來回走動，檢視學生學習單完成情形，並隨機指派學生回答學習單上某一個關卡的題目。也可請自願的學生上臺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聽看覓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請學生說出各圖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跟學生說明「聽看覓」的操作方式：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、教學電子書，請學生依聽到的內容，在課本上將正確的答案連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將本課書後圖卡用磁鐵固定在黑板上，徵求自願者上臺，由老師念題目（把「便所」、「電腦教室」替換成其他學校場所名稱），學生依聽到的內容指出正確的圖卡，並複述一次題目。上臺的同學可獲得老師獎勵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三）活動十三：複習一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配合複習一的頁面，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複習一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檢查學生作答情形，並和學生一起討論正確答案與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可引導學生說出完整的句子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第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題：佇圖書館會當看著真濟冊。（在圖書館可以看到很多書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第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題：佇健康中心會當看著遮的物件。（在健康中心可以看到這些東西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四）活動十四：看圖聽故事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可先請學生說一說課本連環漫畫圖中的人事物，再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這个查某囡仔佇啥物所在抾著文具？（這個女孩在什麼地方撿到文具？）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這个查某囡仔佇運動埕遐抾著一支鉸刀；佇健康中心門口抾著一枝鉛筆；佇辦公室的頭前抾著一塊拊仔；佇教室內底抾著一枝尺。（這個女孩在操場那裡撿到一把剪刀；在健康中心門口撿到一枝鉛筆；在辦公室的前面撿到一塊橡皮擦；在教室裡面撿到一把尺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是按怎伊會抾著文具咧？（為什麼她會撿到文具呢？）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因為伊的同學阿安的冊包破一空，鉛筆盒仔開開，一寡文具那行那落。（因為她的同學阿安的書包破了一個洞，鉛筆盒開開的，一些文具邊走邊掉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老師搭配教學電子書，播放「影音資源」影片讓學生觀賞，再問學生影片中有提到哪些學校場所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翻開課本第</w:t>
            </w:r>
            <w:r>
              <w:rPr>
                <w:sz w:val="20"/>
              </w:rPr>
              <w:t>28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29</w:t>
            </w:r>
            <w:r>
              <w:rPr>
                <w:sz w:val="20"/>
              </w:rPr>
              <w:t>頁，觀察單元情境圖內容。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本書第</w:t>
            </w:r>
            <w:r>
              <w:rPr>
                <w:sz w:val="20"/>
              </w:rPr>
              <w:t>28</w:t>
            </w:r>
            <w:r>
              <w:rPr>
                <w:sz w:val="20"/>
              </w:rPr>
              <w:t>頁「單元情境引導」之提問，請學生發表己見。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本書第</w:t>
            </w:r>
            <w:r>
              <w:rPr>
                <w:sz w:val="20"/>
              </w:rPr>
              <w:t>29</w:t>
            </w:r>
            <w:r>
              <w:rPr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sz w:val="20"/>
              </w:rPr>
              <w:t>路」之音檔，老師引導學生理解故事概要，並順勢帶出單元主題「果子」、「色水」讓學生知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果子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課文內容及語詞後，可請學生述說本課大意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學生特別注意發音：「半</w:t>
            </w:r>
            <w:r>
              <w:rPr>
                <w:sz w:val="20"/>
              </w:rPr>
              <w:t>puànn</w:t>
            </w:r>
            <w:r>
              <w:rPr>
                <w:sz w:val="20"/>
              </w:rPr>
              <w:t>」念誦時要發鼻音。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本課句型「對半暝（做啥物代誌）到透早」可參考備課用書</w:t>
            </w:r>
            <w:r>
              <w:rPr>
                <w:sz w:val="20"/>
              </w:rPr>
              <w:t>P35</w:t>
            </w:r>
            <w:r>
              <w:rPr>
                <w:sz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先將例句寫在黑板上，讓學生跟著複誦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也可在黑板寫上一些動詞，例如：做、寫、讀，引導學生仿照例句做動詞的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課文接力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全班先將課文念過一次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再隨機點選學生念誦課文，該位同學可以隨意停在任何一個字，並且念出別人的名字，被點到名的人就必須馬上接念課文，不可重複念過的字，也不可漏掉。例如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同學念：「一陣鳥鼠仔，做伙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。」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同學要接著念：「咧食菝仔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遇到有人不會念的，全班可以一起教他，並請他複述一次，然後繼續點名下一位同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規定被點名過兩次的同學就不能再點，念誦時音量要大，讓全班同學都聽得到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遊戲結束後，老師再提問：「課文內底有講著啥物果子？」（課文中有提到什麼水果？）請學生舉手搶答或指定學生回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一顆番石榴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自評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別人以閩南語文溝通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養成愛吃水果，惜物不浪費的好習慣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彩色的世界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四）活動四：想一想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揭示問題，請學生舉手回答，答對平時成績加分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課文內底有講著啥物動物？（課文中有提到什麼動物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課文內底有講著一陣鳥鼠仔。（課文中有提到一群老鼠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.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咧食啥物？食偌久？（牠們在吃什麼？吃了多久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做伙咧食菝仔，對半暝食到透早。（牠們一起在吃番石榴，從半夜吃到清晨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.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敢食有飽？（牠們有吃飽嗎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逐家攏講無夠飽。（牠們大家都說沒吃飽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五）活動五：輕鬆學語詞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播放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MP3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或教學電子書或自行領讀「輕鬆學語詞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徵求自願者用閩南語念出本課語詞，如果發音不正確，老師再指導學生正確發音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語詞造句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此為備課用書的補充內容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播放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MP3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或教學電子書，請學生聆聽「語詞造句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老師帶領全班學生一起朗讀「語詞造句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4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語詞延伸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老師可引導學生說出其他水果的閩南語名稱，老師再做補充說明或修正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老師也可參考備課用書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P37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「教學補給站」的語詞延伸，教導學生其他水果的閩南語說法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分類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老師隨機請數名學生上臺書寫課程及教學補給站補充的水果語詞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將學生分組，請各組觀察黑板語詞，思考水果的各種特性（如：顏色、形狀、味道、口感、有沒有籽、食用時是否要剝皮等）進行語詞分類，並寫下分類原則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各組輪流上臺發表分類原則，並舉例說出水果語詞，老師視情況酌予各組獎勵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食果子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學生分成</w:t>
            </w:r>
            <w:r>
              <w:rPr>
                <w:rFonts w:cs="新細明體;PMingLiU" w:ascii="新細明體;PMingLiU" w:hAnsi="新細明體;PMingLiU"/>
                <w:sz w:val="20"/>
              </w:rPr>
              <w:t>3-5</w:t>
            </w:r>
            <w:r>
              <w:rPr>
                <w:rFonts w:ascii="新細明體;PMingLiU" w:hAnsi="新細明體;PMingLiU" w:cs="新細明體;PMingLiU"/>
                <w:sz w:val="20"/>
              </w:rPr>
              <w:t>組，每組選擇一樣水果（水果名稱不能重複），按照蘿蔔蹲的方式進行遊戲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猜拳決定哪一組先開始。遊戲進行時，該組須喊口訣並做動作，例如：「食○○，食○○，○○食了無夠飽，閣欲食</w:t>
            </w:r>
            <w:r>
              <w:rPr>
                <w:rFonts w:cs="新細明體;PMingLiU" w:ascii="新細明體;PMingLiU" w:hAnsi="新細明體;PMingLiU"/>
                <w:sz w:val="20"/>
              </w:rPr>
              <w:t>××</w:t>
            </w:r>
            <w:r>
              <w:rPr>
                <w:rFonts w:ascii="新細明體;PMingLiU" w:hAnsi="新細明體;PMingLiU" w:cs="新細明體;PMingLiU"/>
                <w:sz w:val="20"/>
              </w:rPr>
              <w:t>。」○○為該組代表的水果，</w:t>
            </w:r>
            <w:r>
              <w:rPr>
                <w:rFonts w:cs="新細明體;PMingLiU" w:ascii="新細明體;PMingLiU" w:hAnsi="新細明體;PMingLiU"/>
                <w:sz w:val="20"/>
              </w:rPr>
              <w:t>××</w:t>
            </w:r>
            <w:r>
              <w:rPr>
                <w:rFonts w:ascii="新細明體;PMingLiU" w:hAnsi="新細明體;PMingLiU" w:cs="新細明體;PMingLiU"/>
                <w:sz w:val="20"/>
              </w:rPr>
              <w:t>為指定下一組做動作的水果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隨著活動的進行，節奏可以逐漸加快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出錯最多的組別，須念誦一次本課所教的水果語詞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別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鳥鼠食菝仔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帶領全班念一次「語詞運用」，並說明紅字部分可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透過「我想欲食（水果名稱）」的句型，讓學生進行替換語詞，例如將課本語詞替換為：柚仔、蓮霧、檨仔、柳丁、葡萄、荔枝、木瓜、柑仔蜜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6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分小組，各組組員輪流看圖說說看（若有疑問請舉手詢問老師），共同分享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講看覓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開課本「講看覓」頁面，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兩兩練習對話。或指定學生上臺來做對話練習。例：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頭家：你欲買啥物果子？（老闆：你要買什麼水果？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人客：我欲買十粒蓮霧。（客人：我要買十顆蓮霧。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阿母：檨仔有甜無？（媽媽：芒果甜不甜？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小弟：這粒檨仔真甜呢！（弟弟：這顆芒果很甜呵！）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引導學生分組討論，依照「講看覓」的形式，進行水果名稱及數字的替換：例如將水果名稱替換為楊桃、水蜜桃、檸檬、草莓、芳瓜、紅柿等，而量詞部分可結合第一冊第五課所學的「數字」主題做替換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將學生分組，進行教學遊戲「你欲買啥物果子？」：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事先將本課所學及延伸補充的水果語詞做成數張大字卡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每組派一人猜語詞，其他組員根據老師出示的大字卡，輪流描述該種水果的特色，引導猜題者說出正確語詞，若猜錯就繼續描述，直到猜對為止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  <w:szCs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每組計時三分鐘，答出最多題的組別獲勝，老師視情況酌予各組獎勵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A4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白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別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彩色的世界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每一組活動結束的時間不同，老師可先定第一次進行</w:t>
            </w:r>
            <w:r>
              <w:rPr>
                <w:sz w:val="20"/>
              </w:rPr>
              <w:t>3-5</w:t>
            </w:r>
            <w:r>
              <w:rPr>
                <w:sz w:val="20"/>
              </w:rPr>
              <w:t>分鐘，看誰先連成一條線就是贏家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如果時間內學生已結束遊戲，可以再玩一次，分數累加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可視學生能力或教學時間，提供不同種水果圖案讓學生自製其他水果圖卡加入遊戲，使學生能學習更多水果的閩南語說法，並提高遊戲的挑戰性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請學生說出各題圖片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跟學生說明「聽看覓」的操作方式：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、教學電子書，請學生依聽到的內容，將貼紙貼在課本上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也可將本課書後圖卡或自製圖卡，用磁鐵固定在黑板上，徵求自願者上臺，由老師念題目（更換其他水果名稱），學生依聽到的內容指出正確的圖卡，並複述一次題目。上臺的同學可獲得老師獎勵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老師搭配教學電子書，播放「影音資源」影片讓學生觀賞，再問學生影片中有提到哪些水果名稱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色水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，引導學生描述課文情境圖中有哪些景物？各是什麼顏色？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造句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</w:t>
            </w:r>
            <w:r>
              <w:rPr>
                <w:sz w:val="20"/>
              </w:rPr>
              <w:t>P49</w:t>
            </w:r>
            <w:r>
              <w:rPr>
                <w:sz w:val="20"/>
              </w:rPr>
              <w:t>「教學補給站」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說明本課句型「（啥物物件）（做啥物動作）啊（做啥物動作）」。可參考，「教學補給站」讓學生做句型練習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二）活動二：課文大風吹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事先將印有課文的紙張，逐句剪成長條狀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可依班級人數做適當分組，每組發給一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各組組員合力拼湊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最早將課文拼湊完整並正確念誦一遍的組別獲勝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印有課文的紙數張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態度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課文內底有講著啥物色水？（課文中有提到什麼顏色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課文內底有講著青色、紅色佮黃色。（課文中有提到綠色、紅色和黃色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校有啥物美麗的景色？（學校有什麼美麗的景色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學校有青色的樹仔、彩色的花，閣有鳥仔、蝶仔飛啊飛，嘛有水池仔，會當予人坐佇邊仔歇睏。（學校有綠色的樹仔、彩色的花，還有鳥兒、蝴蝶飛啊飛，也有水池，可以讓人坐在旁邊休息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依顏色將學生分數組，各組輪流念出自己的顏色，念對的，全班以「叮咚」聲回應，並將雙手合併高舉過頭，做出「○」的動作；念錯的，全班以「ㄛㄛ」聲回應，並將雙手交叉置於胸前，做出「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」的動作，之後各組再互換顏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老師帶領全班學生一起朗讀「語詞造句」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51</w:t>
            </w:r>
            <w:r>
              <w:rPr>
                <w:sz w:val="20"/>
              </w:rPr>
              <w:t>「教學補給站」的語詞延伸，教導學生「其他的色水」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顏色的聯想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將全班分組，每組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人，各組發一張表格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如何填寫表格：在「姓名」欄填上各組員的姓名，在「顏色」欄塗上不同的顏色（不限形狀），在「聯想」欄填上一個該顏色讓你聯想到的物品或畫出該物品。例如：王小明→塗黃色→聯想到柳丁（或畫柳丁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各組組員互相討論，合作完成表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請各組組員指派代表上臺發表，或讓每位組員逐一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如果學生無法用閩南語說出顏色和聯想物品，老師可直接提示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或自行領讀「語詞運用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採分組方式，引導學生就自己對周遭事物的觀察或生活經驗，利用「（啥物物件）是（啥物色水）的」的句型，進行「語詞運用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範讀、領讀，再由全班一起念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利用課本附件的顏色圖卡（將圖卡一張一張撕下疊好），兩兩練習對話。例如：由甲同學先提問，乙同學則隨機抽一張圖卡，並以所抽到的顏色圖卡回答，然後將此圖卡放在另一旁；接著兩人再互調問答，方法同前，直到所有圖卡皆念過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製表格數張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畫圖用具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態度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學習單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7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並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隨機點選學生，讓他們用閩南語再說一次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引導學生說出各圖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學生根據聽到的內容，在課本上勾選正確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公布正確答案，並隨機點選學生，讓他們用閩南語再說一次答案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顏色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複習二之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問學生本單元學過哪些語詞，請學生用閩南語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再配合複習二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的頁面，引導學生說出各圖的閩南語：菝仔是青色的，蓮霧是紅色的，柑仔是柑仔色的，蘋果是紅色的，柚仔是青色的。（番石榴是綠色的，蓮霧是紅色的，橘子是橘色的，蘋果是紅色的，柚子是綠色的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接著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複習二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老師可引導學生說出完整的句子：菝仔是青色的。柚仔的色水佮伊仝款。（番石榴是綠色的。柚子的顏色和它一樣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複習二之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配合複習二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的頁面，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複習二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檢查學生作答情形，可隨機點選學生複述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可先請學生說一說課本連環漫畫圖中的人事物，再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針對故事情節提問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頭家教文華按怎揀柑仔？（老闆教文華怎麼選橘子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青的較酸，黃的較甜。（綠色的比較酸，黃色的比較甜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欲走的時，頭家送文華啥物物件？（要離開的時候，老闆送文華什麼東西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欲走的時，頭家送文華一粒蘋果。（要離開的時候，老闆送文華一顆蘋果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搭配教學電子書，播放「影音資源」影片讓學生觀賞，再問學生影片中有提到哪些顏色和水果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翻開課本第</w:t>
            </w:r>
            <w:r>
              <w:rPr>
                <w:sz w:val="20"/>
              </w:rPr>
              <w:t>6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65</w:t>
            </w:r>
            <w:r>
              <w:rPr>
                <w:sz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本書第</w:t>
            </w:r>
            <w:r>
              <w:rPr>
                <w:sz w:val="20"/>
              </w:rPr>
              <w:t>64</w:t>
            </w:r>
            <w:r>
              <w:rPr>
                <w:sz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本書第</w:t>
            </w:r>
            <w:r>
              <w:rPr>
                <w:sz w:val="20"/>
              </w:rPr>
              <w:t>65</w:t>
            </w:r>
            <w:r>
              <w:rPr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sz w:val="20"/>
              </w:rPr>
              <w:t>路」之音檔，老師引導學生理解故事概要，並順勢帶出單元主題「五官」、「身軀的部位」讓學生知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五官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藉機教導學生要愛護五官，例如：不亂揉眼睛，看電視要保持距離；不亂挖鼻子，有鼻涕時要用衛生紙或手帕擦乾淨；不亂掏耳朵，不要聽太多尖銳刺耳的聲音；不把髒東西和手放到嘴巴裡，吃完東西要漱口，早晚要刷牙等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本課句型「咱共（啥物物件）（啥物動作）起來」，可參考備課用書</w:t>
            </w:r>
            <w:r>
              <w:rPr>
                <w:sz w:val="20"/>
              </w:rPr>
              <w:t>P69</w:t>
            </w:r>
            <w:r>
              <w:rPr>
                <w:sz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（三）活動三：擲骰子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將學生分為五～六人一組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在黑板畫若干個圓圈，代表沒有五官的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事先將骰子黏上五官圖案（例：眼睛、鼻子、嘴巴、眉毛、耳朵），請各組組員輪流上臺擲骰子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骰子如果停在眼睛的圖案，就請學生用閩南語念出「目睭」（如果不會念，可以請求組員協助），並在自己組的臉上畫出眼睛，以此類推進行遊戲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如果擲出已有的五官則放棄，換下一個人繼續擲骰子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等擲出並畫好全部的五官圖案後，全組一起大聲念誦課文。當念到五官名稱時，須用手指頭指在對應的位置，全組可以經由討論，推派一人負責此任務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換組上臺，規則相同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sz w:val="20"/>
              </w:rPr>
              <w:t>SDGs</w:t>
            </w:r>
            <w:r>
              <w:rPr>
                <w:sz w:val="20"/>
              </w:rPr>
              <w:t>議題融入：詳見本書</w:t>
            </w:r>
            <w:r>
              <w:rPr>
                <w:sz w:val="20"/>
              </w:rPr>
              <w:t>P69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77</w:t>
            </w:r>
            <w:r>
              <w:rPr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顆黏上五官圖案的骰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態度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想一想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課文內底有講著啥物五官？（課文中有提到什麼五官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課文內底有講著目睭鼻仔、喙仔、耳仔。（課文中有提到眼睛、鼻子、嘴巴、耳朵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鼻仔會當用來做啥物代誌？（鼻子可以用來做什麼事情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鼻仔會當用來喘氣。（鼻子可以用來呼吸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藉機宣導正確的用眼習慣和護眼觀念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定期就醫檢查視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不要直視陽光，以免紫外線傷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早晚熱敷眼睛，有助眼睛放鬆休息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有意識地多眨眼，保持眼部濕潤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）使用電子產品要節制，適時起身動一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以引導學生討論，眼睛、耳朵、鼻子和嘴巴有什麼功用？例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咱用啥物看物件？（我們用什麼看東西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目睭看物件。（我們用眼睛看東西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咱用啥物聽聲？（我們用什麼聽聲音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耳仔聽聲。（我們用耳朵聽聲音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老師鼓勵學生造句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71</w:t>
            </w:r>
            <w:r>
              <w:rPr>
                <w:sz w:val="20"/>
              </w:rPr>
              <w:t>「教學補給站」的語詞延伸，教導學生「其他身體部位」的閩南語說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語詞賓果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將學生分組，兩組進行對決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各組任選語詞填入九宮格，再猜拳決定順序。各組喊出語詞後要接著造句，正確才能塗銷語詞，錯了則換對手重複上述流程，每個組員都要輪流造句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先完成兩條線的組別獲勝，老師酌予獎勵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六）活動六：心口不一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將學生分組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抽取一張圖卡，並做出「讚」的手勢，大拇指朝上，表示「說真話」；大拇指朝下，表示「說假話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例如老師抽到「喙齒」，且大拇指朝上，學生就要說「喙齒」，並將雙手合併，做出「圈」的動作；如果大拇指朝下，學生就要說出「不是牙齒」的其他五官名稱，並將雙手交叉，做出「叉」的動作，一旦出錯就淘汰，留到最後者勝利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五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語詞運用」，並說明紅字及藍字部分可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隨機抽取一張圖卡，讓學生搶答該圖卡語詞，並利用「語詞運用」的句型造句。例：抽到「喙」→念誦：喙／用喙講話／我用喙講話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兩人可輪流對調角色，並以不同的五官名稱（目睭、耳仔、鼻仔、喙脣、喙舌）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8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鼓勵學生發表學習單內容：這个面欠目眉、目睭、鼻仔、喙佮耳仔。（這張臉缺少眉毛、眼睛、鼻子、嘴巴和耳朵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臆謎猜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公布正確解答，並解釋原因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參考備課用書</w:t>
            </w:r>
            <w:r>
              <w:rPr>
                <w:sz w:val="20"/>
              </w:rPr>
              <w:t>P73</w:t>
            </w:r>
            <w:r>
              <w:rPr>
                <w:sz w:val="20"/>
              </w:rPr>
              <w:t>「教學補給站」，再出一題謎語讓學生猜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口語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並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隨機點選學生，讓他們用閩南語再說一次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引導學生說出各圖的閩南語，以利進行聽力測驗。例如：伊的目睭是烏色的，喙脣是粉紅仔色的。（她的眼睛是黑色的，嘴脣是粉紅色的。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根據聽到的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內容，在課本上將正確的答案打勾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巡視學生作答情形，並鼓勵學生用完整的句子發表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老師可參考「延伸遊戲」進行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老師搭配教學電子書，播放「影音資源」影片讓學生欣賞，再問學生影片中有提到哪些五官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七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用閩南語朗誦課文，並認讀課文中的重要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身軀的部位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圖庫之課文情境圖，問學生從圖上看到哪些身體部位？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請學生特別注意發音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「我</w:t>
            </w:r>
            <w:r>
              <w:rPr>
                <w:sz w:val="20"/>
              </w:rPr>
              <w:t>guá</w:t>
            </w:r>
            <w:r>
              <w:rPr>
                <w:sz w:val="20"/>
              </w:rPr>
              <w:t>」的聲母「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」要發音標準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「殼</w:t>
            </w:r>
            <w:r>
              <w:rPr>
                <w:sz w:val="20"/>
              </w:rPr>
              <w:t>khak</w:t>
            </w:r>
            <w:r>
              <w:rPr>
                <w:sz w:val="20"/>
              </w:rPr>
              <w:t>」、「目</w:t>
            </w:r>
            <w:r>
              <w:rPr>
                <w:sz w:val="20"/>
              </w:rPr>
              <w:t>ba̍k</w:t>
            </w:r>
            <w:r>
              <w:rPr>
                <w:sz w:val="20"/>
              </w:rPr>
              <w:t>」、「撇</w:t>
            </w:r>
            <w:r>
              <w:rPr>
                <w:sz w:val="20"/>
              </w:rPr>
              <w:t>phiat</w:t>
            </w:r>
            <w:r>
              <w:rPr>
                <w:sz w:val="20"/>
              </w:rPr>
              <w:t>」、「腹</w:t>
            </w:r>
            <w:r>
              <w:rPr>
                <w:sz w:val="20"/>
              </w:rPr>
              <w:t>pak</w:t>
            </w:r>
            <w:r>
              <w:rPr>
                <w:sz w:val="20"/>
              </w:rPr>
              <w:t>」、「粒</w:t>
            </w:r>
            <w:r>
              <w:rPr>
                <w:sz w:val="20"/>
              </w:rPr>
              <w:t>lia̍p</w:t>
            </w:r>
            <w:r>
              <w:rPr>
                <w:sz w:val="20"/>
              </w:rPr>
              <w:t>」的入聲韻尾要注意發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入聲韻尾「粒</w:t>
            </w:r>
            <w:r>
              <w:rPr>
                <w:sz w:val="20"/>
              </w:rPr>
              <w:t>lia̍p</w:t>
            </w:r>
            <w:r>
              <w:rPr>
                <w:sz w:val="20"/>
              </w:rPr>
              <w:t>」念誦時要閉脣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老師可參考備課用書</w:t>
            </w:r>
            <w:r>
              <w:rPr>
                <w:sz w:val="20"/>
              </w:rPr>
              <w:t>P83</w:t>
            </w:r>
            <w:r>
              <w:rPr>
                <w:sz w:val="20"/>
              </w:rPr>
              <w:t>「教學補給站」，教導學生「佮人體外觀相關的量詞」：先將量詞和舉例寫在黑板上，再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歡樂動一動：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（二）活動二：邊念邊做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帶領學生念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由老師指定語詞和動作：雙手→搖搖手，頭殼→摸摸頭，目睭→指眼睛，腹肚→摸肚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全班起立配合課文做動作，念到上面四個語詞時，要做出指定動作，做錯動作的人淘汰（坐下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統計各排人數，由淘汰人數最少的一排獲勝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性</w:t>
            </w:r>
            <w:r>
              <w:rPr>
                <w:sz w:val="20"/>
              </w:rPr>
              <w:t xml:space="preserve">E4 </w:t>
            </w:r>
            <w:r>
              <w:rPr>
                <w:sz w:val="20"/>
              </w:rPr>
              <w:t>認識身體界限與尊重他人的身體自主權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1-1 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八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課文內底有講著啥物身軀的部位？（課文中有提到什麼身體的部位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課文內底有講著手、頭殼、目睭、目眉、腹肚佮肚臍。（課文中有提到手、頭腦、眼睛、眉毛、肚子和肚臍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目睭面頂有啥物？腹肚中央有啥物？（眼睛上面有什麼？肚子中間有什麼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目睭面頂有兩撇目眉。（眼睛上面有兩道眉毛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　　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腹肚中央有一粒肚臍。（肚子中間有一粒肚臍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藉機告訴學生：除了愛護自己的身體，避免讓父母操心外，同時也要尊重他人的身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帶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老師鼓勵學生造句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85</w:t>
            </w:r>
            <w:r>
              <w:rPr>
                <w:sz w:val="20"/>
              </w:rPr>
              <w:t>「教學補給站」的語詞延伸，教導學生「其他身體部位」的閩南語說法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用手指比身體的部位，不按順序出題，學生一起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五）活動五：語詞運用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或自行領讀「語詞運用」，並說明紅字及藍字部分可替換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採分組方式，引導學生利用「我的（身軀的部位）足（按怎）」的句型，進行「語詞運用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引導學生利用第四課學過的五官語詞，結合本課的身體部位語詞，進行語詞替換的練習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兩人可輪流對調角色，並以不同的身體部位名稱對答。例如：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甲：哎唷，你挵著我的腹肚矣！（哎唷，你撞到我的肚子了！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乙：歹勢！歹勢！（對不起！對不起！）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身體部位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性</w:t>
            </w:r>
            <w:r>
              <w:rPr>
                <w:sz w:val="20"/>
              </w:rPr>
              <w:t xml:space="preserve">E4 </w:t>
            </w:r>
            <w:r>
              <w:rPr>
                <w:sz w:val="20"/>
              </w:rPr>
              <w:t>認識身體界限與尊重他人的身體自主權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1-1 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九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說出身體部位名稱，並知道愛護自己的身體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9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做伙來練習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遊戲步驟，協助學生分組進行遊戲，並酌予優勝者獎勵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聽看覓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到「聽看覓」的頁面，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根據聽到的聲音檔內容，在課本上按照順序寫出號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也可播放教學電子書，點選本課課文選單「聽看覓」，徵求學生上臺指出其他身體部位，並用閩南語念出來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A4</w:t>
            </w:r>
            <w:r>
              <w:rPr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性</w:t>
            </w:r>
            <w:r>
              <w:rPr>
                <w:sz w:val="20"/>
              </w:rPr>
              <w:t xml:space="preserve">E4 </w:t>
            </w:r>
            <w:r>
              <w:rPr>
                <w:sz w:val="20"/>
              </w:rPr>
              <w:t>認識身體界限與尊重他人的身體自主權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1-1 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說出身體部位名稱，並知道愛護自己的身體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）活動十：複習三之</w:t>
            </w:r>
            <w:r>
              <w:rPr>
                <w:rFonts w:cs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先利用第四、五課語詞圖卡，讓學生複習第三單元所學語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再播放</w:t>
            </w:r>
            <w:r>
              <w:rPr>
                <w:rFonts w:cs="新細明體;PMingLiU"/>
                <w:sz w:val="20"/>
              </w:rPr>
              <w:t>MP3</w:t>
            </w:r>
            <w:r>
              <w:rPr>
                <w:rFonts w:cs="新細明體;PMingLiU"/>
                <w:sz w:val="20"/>
              </w:rPr>
              <w:t>或教學電子書，請學生聆聽後在課本上把答案圈起來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可徵求學生或指定學生用閩南語說出答案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一）活動十一：複習三之</w:t>
            </w:r>
            <w:r>
              <w:rPr>
                <w:rFonts w:cs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請學生與隔壁座位的同學討論：複習三之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圖片中的人物，他們的手指頭是指著身體哪些部位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再隨機請學生上臺用閩南語說出答案，說答案時，也一起指著答案的身體部位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可視時間，用遊戲再次帶領學生複習本課語詞，加深印象。一開始遊戲的時候，老師要做引導的動作，邊拍手邊說：「請你綴我按呢做」，接著老師摸頭、手、眼睛、肚子……等本課語詞的身體部位，請學生跟著老師一起做，邊做動作邊說出是什麼身體部位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二）活動十二：看圖聽故事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/>
                <w:sz w:val="20"/>
              </w:rPr>
              <w:t>MP3</w:t>
            </w:r>
            <w:r>
              <w:rPr>
                <w:rFonts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rFonts w:eastAsia="Times New Roman" w:cs="Times New Roman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）阿兄的外國朋友生做按怎？（哥哥的外國朋友長得怎樣？）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rFonts w:eastAsia="Times New Roman" w:cs="Times New Roman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cs="新細明體;PMingLiU"/>
                <w:sz w:val="20"/>
              </w:rPr>
              <w:t>答案：阿兄的外國朋友，伊的頭毛是咖啡色的，目睭是藍色的，皮膚真白。（哥哥的外國朋友，他的頭髮是咖啡色的，眼睛是藍色的，皮膚很白。）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）佇厝裡有做啥物代誌？（他們在家裡有做什麼事情？）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cs="新細明體;PMingLiU"/>
                <w:sz w:val="20"/>
              </w:rPr>
              <w:t>答案：一陣人坐佇客廳咧開講，閣做伙食阿母煮的中晝頓。（一群人坐在客廳聊天，還一起吃媽媽煮的中餐。）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三）活動十三：做伙來複習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先引導學生說出各圖的閩南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跟學生說明「做伙來複習」的操作方式：老師念題目或播放</w:t>
            </w:r>
            <w:r>
              <w:rPr>
                <w:rFonts w:cs="新細明體;PMingLiU"/>
                <w:sz w:val="20"/>
              </w:rPr>
              <w:t>MP3</w:t>
            </w:r>
            <w:r>
              <w:rPr>
                <w:rFonts w:cs="新細明體;PMingLiU"/>
                <w:sz w:val="20"/>
              </w:rPr>
              <w:t>、教學電子書，請學生依聽到的內容，在課本上作答（畫○或打</w:t>
            </w:r>
            <w:r>
              <w:rPr>
                <w:rFonts w:cs="新細明體;PMingLiU"/>
                <w:sz w:val="20"/>
              </w:rPr>
              <w:t>×</w:t>
            </w:r>
            <w:r>
              <w:rPr>
                <w:rFonts w:cs="新細明體;PMingLiU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老師可再延伸活動：利用第一～五課語詞圖卡，隨機抽取一張，指定學生回答，若答對，全班以「叮咚」聲回應，並將雙手合併高舉過頭，做出「○」的動作；若答錯，全班以「ㄛㄛ」聲回應，並將雙手交叉置於胸前，做出「</w:t>
            </w:r>
            <w:r>
              <w:rPr>
                <w:rFonts w:cs="新細明體;PMingLiU"/>
                <w:sz w:val="20"/>
              </w:rPr>
              <w:t>×</w:t>
            </w:r>
            <w:r>
              <w:rPr>
                <w:rFonts w:cs="新細明體;PMingLiU"/>
                <w:sz w:val="20"/>
              </w:rPr>
              <w:t>」的動作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老師搭配教學電子書，播放「影音資源」影片讓學生欣賞，再問學生影片中有提到哪些五官及身體部位名稱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A4</w:t>
            </w:r>
            <w:r>
              <w:rPr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性</w:t>
            </w:r>
            <w:r>
              <w:rPr>
                <w:sz w:val="20"/>
              </w:rPr>
              <w:t xml:space="preserve">E4 </w:t>
            </w:r>
            <w:r>
              <w:rPr>
                <w:sz w:val="20"/>
              </w:rPr>
              <w:t>認識身體界限與尊重他人的身體自主權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1-1 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十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傳統</w:t>
            </w:r>
            <w:r>
              <w:rPr>
                <w:rFonts w:cs="新細明體;PMingLiU"/>
                <w:sz w:val="20"/>
              </w:rPr>
              <w:t>唸</w:t>
            </w:r>
            <w:r>
              <w:rPr>
                <w:rFonts w:cs="新細明體;PMingLiU"/>
                <w:sz w:val="20"/>
              </w:rPr>
              <w:t>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阿財天頂跋落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Ⅰ-1 </w:t>
            </w:r>
            <w:r>
              <w:rPr>
                <w:rFonts w:ascii="新細明體;PMingLiU" w:hAnsi="新細明體;PMingLiU" w:cs="新細明體;PMingLiU"/>
                <w:sz w:val="20"/>
              </w:rPr>
              <w:t>兒歌念謠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念唱傳統念謠〈阿財天頂跋落來〉，並了解念謠的內容及意義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說出五官及身體部位的閩南語說法，並運用於日常生活當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感受臺灣傳統念謠的趣味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和同學共同討論，彼此分享想法，合作完成任務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傳統唸謠</w:t>
            </w:r>
            <w:r>
              <w:rPr>
                <w:sz w:val="20"/>
              </w:rPr>
              <w:t>~</w:t>
            </w:r>
            <w:r>
              <w:rPr>
                <w:sz w:val="20"/>
              </w:rPr>
              <w:t>阿財天頂跋落來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逐一指著自己的眉毛、眼睛、耳朵、鼻子、嘴巴、肚子及其他身體部位，讓學生用閩南語說出它們的名稱。接著指著下巴，並做出摸鬍鬚的動作，問學生知不知道下巴和鬍鬚的閩南語說法？老師鼓勵學生用閩南語試說一遍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再提問：「一个人的五官抑是身軀的部位，若準生佇無仝款的所在，會變成啥款？會發生啥物代誌？」（一個人的五官或身體部位，如果長在不一樣的地方，會變成什麼樣子？會發生什麼事情？）請學生舉手發表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圖庫之課文情境圖，問學生從圖上看到什麼？有沒有不合理的地方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指定學生發表意見或舉手回答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領讀，學生跟讀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解說「跋一下真厲害」一句時，可鼓勵學生發表自己的生活經驗，用閩南語說出哪個身體部位曾經不舒服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歡樂動一動：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（二）活動二：比看覓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將全班分成六組。每一組代表一個身體部位（可參考本課課文：目睭、目眉、喙鬚、下頦、腹肚、肚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遊戲的進行方式類似蘿蔔蹲。可以猜拳或抽籤決定開始的組別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開始的組別邊念口訣邊做動作，例如：「比目眉、比目眉，目眉比了比下頦。」（比眉毛、比眉毛，眉毛比完比下巴。）念完後由「下頦」組接續遊戲進行，並以此類推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出錯最多的組別，須帶領全班念讀課文一次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腦力激盪：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依班級人數做適當分組，請各組組員共同發揮想像力，編一個極短篇故事：阿財為什麼會從天上掉下來？結果怎麼樣？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各組推派一位代表上臺發表故事內容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最後由學生票選，看哪一組編的故事內容勝出，最具想像力。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態度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發展詮釋、反思、評鑑文本的能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4-2 </w:t>
            </w:r>
            <w:r>
              <w:rPr>
                <w:rFonts w:ascii="新細明體;PMingLiU" w:hAnsi="新細明體;PMingLiU" w:cs="新細明體;PMingLiU"/>
                <w:sz w:val="20"/>
              </w:rPr>
              <w:t>遵守約定的規範，調整自己的行動，與他人一起進行活動與分工合作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7">
    <w:name w:val="本文 字元"/>
    <w:qFormat/>
    <w:rPr>
      <w:rFonts w:ascii="新細明體;PMingLiU" w:hAnsi="新細明體;PMingLiU"/>
      <w:color w:val="000000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頁尾 字元"/>
    <w:qFormat/>
    <w:rPr>
      <w:kern w:val="2"/>
    </w:rPr>
  </w:style>
  <w:style w:type="character" w:styleId="Style19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20">
    <w:name w:val="清單段落 字元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註解參照"/>
    <w:qFormat/>
    <w:rPr>
      <w:sz w:val="18"/>
      <w:szCs w:val="18"/>
    </w:rPr>
  </w:style>
  <w:style w:type="character" w:styleId="Style22">
    <w:name w:val="註解文字 字元"/>
    <w:qFormat/>
    <w:rPr>
      <w:kern w:val="2"/>
      <w:sz w:val="24"/>
      <w:szCs w:val="24"/>
    </w:rPr>
  </w:style>
  <w:style w:type="character" w:styleId="Style23">
    <w:name w:val="註解主旨 字元"/>
    <w:qFormat/>
    <w:rPr>
      <w:b/>
      <w:bCs/>
      <w:kern w:val="2"/>
      <w:sz w:val="24"/>
      <w:szCs w:val="24"/>
    </w:rPr>
  </w:style>
  <w:style w:type="character" w:styleId="21">
    <w:name w:val="本文 2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9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5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24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43:00Z</dcterms:created>
  <dc:creator>真平企業有限公司</dc:creator>
  <dc:description/>
  <cp:keywords/>
  <dc:language>en-US</dc:language>
  <cp:lastModifiedBy>365 KA</cp:lastModifiedBy>
  <dcterms:modified xsi:type="dcterms:W3CDTF">2025-03-20T08:19:00Z</dcterms:modified>
  <cp:revision>25</cp:revision>
  <dc:subject/>
  <dc:title>九十九學年度第一學期      國民小學二年級閩南語領域教學計畫表 設計者：</dc:title>
</cp:coreProperties>
</file>