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eastAsia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Times New Roman" w:hAnsi="Times New Roman" w:cs="標楷體" w:eastAsia="標楷體"/>
          <w:sz w:val="24"/>
          <w:szCs w:val="24"/>
        </w:rPr>
        <w:t>學年度第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二</w:t>
      </w:r>
      <w:r>
        <w:rPr>
          <w:rFonts w:ascii="Times New Roman" w:hAnsi="Times New Roman" w:cs="標楷體" w:eastAsia="標楷體"/>
          <w:sz w:val="24"/>
          <w:szCs w:val="24"/>
        </w:rPr>
        <w:t>學期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標楷體" w:eastAsia="標楷體"/>
          <w:sz w:val="24"/>
          <w:szCs w:val="24"/>
        </w:rPr>
        <w:t>國民小學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六</w:t>
      </w:r>
      <w:r>
        <w:rPr>
          <w:rFonts w:ascii="Times New Roman" w:hAnsi="Times New Roman" w:cs="標楷體" w:eastAsia="標楷體"/>
          <w:sz w:val="24"/>
          <w:szCs w:val="24"/>
        </w:rPr>
        <w:t>年級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閩南語</w:t>
      </w:r>
      <w:r>
        <w:rPr>
          <w:rFonts w:ascii="Times New Roman" w:hAnsi="Times New Roman" w:cs="標楷體" w:eastAsia="標楷體"/>
          <w:sz w:val="24"/>
          <w:szCs w:val="24"/>
        </w:rPr>
        <w:t>領域教學計畫表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標楷體" w:eastAsia="標楷體"/>
          <w:sz w:val="24"/>
          <w:szCs w:val="24"/>
        </w:rPr>
        <w:t>設計者：</w:t>
      </w:r>
      <w:r>
        <w:rPr>
          <w:rFonts w:eastAsia="標楷體" w:ascii="Times New Roman" w:hAnsi="Times New Roman"/>
          <w:sz w:val="24"/>
          <w:szCs w:val="24"/>
        </w:rPr>
        <w:t>__________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</w:rPr>
      </w:pPr>
      <w:r>
        <w:rPr>
          <w:rFonts w:cs="標楷體" w:eastAsia="標楷體"/>
          <w:b/>
          <w:bCs/>
          <w:color w:val="000000"/>
        </w:rPr>
        <w:t>一、本領域每週學習節數（</w:t>
      </w:r>
      <w:r>
        <w:rPr>
          <w:rFonts w:eastAsia="標楷體"/>
          <w:b/>
          <w:bCs/>
          <w:color w:val="000000"/>
        </w:rPr>
        <w:t>1</w:t>
      </w:r>
      <w:r>
        <w:rPr>
          <w:rFonts w:cs="標楷體" w:eastAsia="標楷體"/>
          <w:b/>
          <w:bCs/>
          <w:color w:val="000000"/>
        </w:rPr>
        <w:t>）節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bCs/>
          <w:color w:val="000000"/>
        </w:rPr>
        <w:t>二、本學期學習目標：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.</w:t>
      </w:r>
      <w:r>
        <w:rPr/>
        <w:t>能理解對話內容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2.</w:t>
      </w:r>
      <w:r>
        <w:rPr/>
        <w:t>能深化理解並運用輕聲「的」讀法及用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3.</w:t>
      </w:r>
      <w:r>
        <w:rPr/>
        <w:t>能透過閱讀理解提問策略，深化學習內容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4.</w:t>
      </w:r>
      <w:r>
        <w:rPr/>
        <w:t>能分辨方音差異，並正確念讀文白音讀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5.</w:t>
      </w:r>
      <w:r>
        <w:rPr/>
        <w:t>能透過居住社區的了解，認識家鄉的生意人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6.</w:t>
      </w:r>
      <w:r>
        <w:rPr/>
        <w:t>能說出三個自然段的大意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7.</w:t>
      </w:r>
      <w:r>
        <w:rPr/>
        <w:t>能透過閩南語文的閱讀，認識國際體育賽事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8.</w:t>
      </w:r>
      <w:r>
        <w:rPr/>
        <w:t>能運用同理心地圖學習策略，說出文本中人物的感受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9.</w:t>
      </w:r>
      <w:r>
        <w:rPr/>
        <w:t>能透過文本閱讀，欣賞運鏡式的寫作手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0.</w:t>
      </w:r>
      <w:r>
        <w:rPr/>
        <w:t>能分辨方音差異，並正確念讀入聲韻尾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1.</w:t>
      </w:r>
      <w:r>
        <w:rPr/>
        <w:t>能學習傳統戲劇相關詞彙並運用於造句中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2.</w:t>
      </w:r>
      <w:r>
        <w:rPr/>
        <w:t>能理解課文要傳達的情感，並對他人表達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3.</w:t>
      </w:r>
      <w:r>
        <w:rPr/>
        <w:t>能運用語詞進行惜別的話語，並互相祝福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4.</w:t>
      </w:r>
      <w:r>
        <w:rPr/>
        <w:t>能選擇使用正確的語詞來表達情緒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b/>
          <w:bCs/>
        </w:rPr>
        <w:t>本學期課程架構：</w:t>
      </w:r>
    </w:p>
    <w:p>
      <w:pPr>
        <w:pStyle w:val="Normal"/>
        <w:rPr>
          <w:rFonts w:eastAsia="標楷體"/>
          <w:b/>
          <w:b/>
          <w:bCs/>
          <w:lang w:val="en-US" w:eastAsia="en-US"/>
        </w:rPr>
      </w:pPr>
      <w:r>
        <w:rPr>
          <w:rFonts w:eastAsia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5913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3284280"/>
                          <a:chOff x="0" y="0"/>
                          <a:chExt cx="6591240" cy="3284280"/>
                        </a:xfrm>
                      </wpg:grpSpPr>
                      <wps:wsp>
                        <wps:cNvSpPr/>
                        <wps:spPr>
                          <a:xfrm>
                            <a:off x="99072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83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閩南語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19pt;height:258.6pt" coordorigin="0,227" coordsize="10380,5172">
                <v:line id="shape_0" from="1560,768" to="1560,4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56;width:1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閩南語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6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6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560,768" to="22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894" to="2279,4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831" to="2279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768" to="67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811" to="6779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4831" to="6779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居住社區的了解，認識家鄉的生意人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描述家鄉有什麼樣的商業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解讀課文，了解對話背景、情節，還有情感的表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示範「的」的輕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賓果：老師和學生討論後，挑出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分類：老師請學生將本課語詞卡進行分類並說明。（詳見本書</w:t>
            </w:r>
            <w:r>
              <w:rPr>
                <w:sz w:val="20"/>
                <w:szCs w:val="20"/>
              </w:rPr>
              <w:t>P17</w:t>
            </w:r>
            <w:r>
              <w:rPr>
                <w:sz w:val="20"/>
                <w:szCs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21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讓學生多聽幾次，並提示重要的線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13</w:t>
            </w:r>
            <w:r>
              <w:rPr>
                <w:sz w:val="20"/>
                <w:szCs w:val="20"/>
              </w:rPr>
              <w:t>「來寫字」，補充「塗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複習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、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故事山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36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發表，念讀課文時的聲情變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接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：</w:t>
            </w:r>
            <w:r>
              <w:rPr>
                <w:sz w:val="20"/>
                <w:szCs w:val="20"/>
              </w:rPr>
              <w:t>(Y</w:t>
            </w:r>
            <w:r>
              <w:rPr>
                <w:sz w:val="20"/>
                <w:szCs w:val="20"/>
              </w:rPr>
              <w:t>形圖可參考本書</w:t>
            </w:r>
            <w:r>
              <w:rPr>
                <w:sz w:val="20"/>
                <w:szCs w:val="20"/>
              </w:rPr>
              <w:t xml:space="preserve">P17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學生將語詞圖卡在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進行分類，並說出分類依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4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4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提供適當的相關語詞，做為學生的書寫鷹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九宮格聯想紀錄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37</w:t>
            </w:r>
            <w:r>
              <w:rPr>
                <w:sz w:val="20"/>
                <w:szCs w:val="20"/>
              </w:rPr>
              <w:t>「來寫字」，補充「趒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透過閱讀理解的提問策略，深化學習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並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同理心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60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𤆬</w:t>
            </w:r>
            <w:r>
              <w:rPr>
                <w:sz w:val="20"/>
                <w:szCs w:val="20"/>
              </w:rPr>
              <w:t>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6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語詞對對碰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67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「（阿公）欲去（看）（布袋戲）。」，人物要去做什麼事（動詞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名詞）；「（笑容）親像（斑芝花）遐爾（媠）！」，譬喻句：喻體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喻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親像</w:t>
            </w:r>
            <w:r>
              <w:rPr>
                <w:sz w:val="20"/>
                <w:szCs w:val="20"/>
              </w:rPr>
              <w:t>)+</w:t>
            </w:r>
            <w:r>
              <w:rPr>
                <w:sz w:val="20"/>
                <w:szCs w:val="20"/>
              </w:rPr>
              <w:t>喻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依上述語法練習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聆聽老師播放的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可多播放幾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帶著學生一起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78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唸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回答平常喜怒哀樂的表達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8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四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77</w:t>
            </w:r>
            <w:r>
              <w:rPr>
                <w:sz w:val="20"/>
                <w:szCs w:val="20"/>
              </w:rPr>
              <w:t>「來寫字」，補充「拚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總複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人」複習本冊語詞，增添學習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三：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</w:tbl>
    <w:p>
      <w:pPr>
        <w:pStyle w:val="Normal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1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52:00Z</dcterms:created>
  <dc:creator>真平企業有限公司</dc:creator>
  <dc:description/>
  <cp:keywords/>
  <dc:language>en-US</dc:language>
  <cp:lastModifiedBy>365 KA</cp:lastModifiedBy>
  <dcterms:modified xsi:type="dcterms:W3CDTF">2025-03-17T09:35:00Z</dcterms:modified>
  <cp:revision>97</cp:revision>
  <dc:subject/>
  <dc:title>九十九學年度第一學期      國民小學二年級閩南語領域教學計畫表 設計者：　　　　</dc:title>
</cp:coreProperties>
</file>