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rPr>
          <w:rFonts w:eastAsia="標楷體" w:cs="標楷體" w:ascii="標楷體" w:hAnsi="標楷體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Cs w:val="28"/>
          <w:u w:val="single"/>
        </w:rPr>
        <w:t xml:space="preserve">114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五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閩南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透過標音符號及漢字的學習，簡單說出消費經驗，並能寫出關鍵語詞。</w:t>
      </w:r>
    </w:p>
    <w:p>
      <w:pPr>
        <w:pStyle w:val="Normal"/>
        <w:rPr/>
      </w:pPr>
      <w:r>
        <w:rPr/>
        <w:t>2.</w:t>
      </w:r>
      <w:r>
        <w:rPr/>
        <w:t>能以閩南語說出課文大意及課文主旨。</w:t>
      </w:r>
    </w:p>
    <w:p>
      <w:pPr>
        <w:pStyle w:val="Normal"/>
        <w:rPr/>
      </w:pPr>
      <w:r>
        <w:rPr/>
        <w:t>3.</w:t>
      </w:r>
      <w:r>
        <w:rPr/>
        <w:t>能分辨方音差異，並正確念讀</w:t>
      </w:r>
      <w:r>
        <w:rPr/>
        <w:t>ah</w:t>
      </w:r>
      <w:r>
        <w:rPr/>
        <w:t>、</w:t>
      </w:r>
      <w:r>
        <w:rPr/>
        <w:t>auh</w:t>
      </w:r>
      <w:r>
        <w:rPr/>
        <w:t>、</w:t>
      </w:r>
      <w:r>
        <w:rPr/>
        <w:t>ik</w:t>
      </w:r>
      <w:r>
        <w:rPr/>
        <w:t>、</w:t>
      </w:r>
      <w:r>
        <w:rPr/>
        <w:t>iak</w:t>
      </w:r>
      <w:r>
        <w:rPr/>
        <w:t>、</w:t>
      </w:r>
      <w:r>
        <w:rPr/>
        <w:t>iok</w:t>
      </w:r>
      <w:r>
        <w:rPr/>
        <w:t>、</w:t>
      </w:r>
      <w:r>
        <w:rPr/>
        <w:t>ut</w:t>
      </w:r>
      <w:r>
        <w:rPr/>
        <w:t>及</w:t>
      </w:r>
      <w:r>
        <w:rPr/>
        <w:t>uat</w:t>
      </w:r>
      <w:r>
        <w:rPr/>
        <w:t>入聲韻。</w:t>
      </w:r>
    </w:p>
    <w:p>
      <w:pPr>
        <w:pStyle w:val="Normal"/>
        <w:rPr/>
      </w:pPr>
      <w:r>
        <w:rPr/>
        <w:t>4.</w:t>
      </w:r>
      <w:r>
        <w:rPr/>
        <w:t>能透過閩南語文的閱讀，學習科技產物的相關說法。</w:t>
      </w:r>
    </w:p>
    <w:p>
      <w:pPr>
        <w:pStyle w:val="Normal"/>
        <w:rPr/>
      </w:pPr>
      <w:r>
        <w:rPr/>
        <w:t>5.</w:t>
      </w:r>
      <w:r>
        <w:rPr/>
        <w:t>能應用閩南語文簡單寫出線上購物流程。</w:t>
      </w:r>
    </w:p>
    <w:p>
      <w:pPr>
        <w:pStyle w:val="Normal"/>
        <w:rPr/>
      </w:pPr>
      <w:r>
        <w:rPr/>
        <w:t>6.</w:t>
      </w:r>
      <w:r>
        <w:rPr/>
        <w:t>能透過標音符號及漢字的學習，簡單說出科技為生活帶來的變化，並能寫出關鍵語詞。</w:t>
      </w:r>
    </w:p>
    <w:p>
      <w:pPr>
        <w:pStyle w:val="Normal"/>
        <w:rPr/>
      </w:pPr>
      <w:r>
        <w:rPr/>
        <w:t>7.</w:t>
      </w:r>
      <w:r>
        <w:rPr/>
        <w:t>能透過閩南語文的閱讀，學習過去與現在人們生活在「烹煮、通訊、交通」變化的說法。</w:t>
      </w:r>
    </w:p>
    <w:p>
      <w:pPr>
        <w:pStyle w:val="Normal"/>
        <w:rPr/>
      </w:pPr>
      <w:r>
        <w:rPr/>
        <w:t>8.</w:t>
      </w:r>
      <w:r>
        <w:rPr/>
        <w:t>能應用閩南語文簡單寫出科技帶來的生活變化。</w:t>
      </w:r>
    </w:p>
    <w:p>
      <w:pPr>
        <w:pStyle w:val="Normal"/>
        <w:rPr/>
      </w:pPr>
      <w:r>
        <w:rPr/>
        <w:t>9.</w:t>
      </w:r>
      <w:r>
        <w:rPr/>
        <w:t>能說出課本所列點心及手部動作的語詞，並於生活中運用。</w:t>
      </w:r>
    </w:p>
    <w:p>
      <w:pPr>
        <w:pStyle w:val="Normal"/>
        <w:rPr/>
      </w:pPr>
      <w:r>
        <w:rPr/>
        <w:t>10.</w:t>
      </w:r>
      <w:r>
        <w:rPr/>
        <w:t>能習得課本所列對話，並適時於生活中運用。</w:t>
      </w:r>
    </w:p>
    <w:p>
      <w:pPr>
        <w:pStyle w:val="Normal"/>
        <w:rPr/>
      </w:pPr>
      <w:r>
        <w:rPr/>
        <w:t>11.</w:t>
      </w:r>
      <w:r>
        <w:rPr/>
        <w:t>能學會雙脣入聲韻尾</w:t>
      </w:r>
      <w:r>
        <w:rPr/>
        <w:t>/-p/</w:t>
      </w:r>
      <w:r>
        <w:rPr/>
        <w:t>、舌尖入聲韻尾</w:t>
      </w:r>
      <w:r>
        <w:rPr/>
        <w:t>/-t/</w:t>
      </w:r>
      <w:r>
        <w:rPr/>
        <w:t>的入聲韻母，並完成其後的標音符號學習。</w:t>
      </w:r>
    </w:p>
    <w:p>
      <w:pPr>
        <w:pStyle w:val="Normal"/>
        <w:rPr/>
      </w:pPr>
      <w:r>
        <w:rPr/>
        <w:t>12.</w:t>
      </w:r>
      <w:r>
        <w:rPr/>
        <w:t>能說出課本所列之反義詞彙，並於生活中運用。</w:t>
      </w:r>
    </w:p>
    <w:p>
      <w:pPr>
        <w:pStyle w:val="Normal"/>
        <w:rPr/>
      </w:pPr>
      <w:r>
        <w:rPr/>
        <w:t>13.</w:t>
      </w:r>
      <w:r>
        <w:rPr/>
        <w:t>能運用反義詞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/>
        <w:t>是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/>
        <w:t>抑是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/>
        <w:t>」的句型練習。</w:t>
      </w:r>
    </w:p>
    <w:p>
      <w:pPr>
        <w:pStyle w:val="Normal"/>
        <w:rPr/>
      </w:pPr>
      <w:r>
        <w:rPr/>
        <w:t>14.</w:t>
      </w:r>
      <w:r>
        <w:rPr/>
        <w:t>能透過標音符號及漢字的學習，說出學生過年的經驗。</w:t>
      </w:r>
    </w:p>
    <w:p>
      <w:pPr>
        <w:pStyle w:val="Normal"/>
        <w:rPr/>
      </w:pPr>
      <w:r>
        <w:rPr/>
        <w:t>15.</w:t>
      </w:r>
      <w:r>
        <w:rPr/>
        <w:t>能將</w:t>
      </w:r>
      <w:r>
        <w:rPr>
          <w:rFonts w:eastAsia="Times New Roman"/>
        </w:rPr>
        <w:t xml:space="preserve"> </w:t>
      </w:r>
      <w:r>
        <w:rPr/>
        <w:t xml:space="preserve">ABB </w:t>
      </w:r>
      <w:r>
        <w:rPr/>
        <w:t>構詞應用在日常對話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6.</w:t>
      </w:r>
      <w:r>
        <w:rPr/>
        <w:t>能透過閩南語文的閱讀，學習過年的吉祥話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  <w:lang w:val="en-US" w:eastAsia="en-US"/>
        </w:rPr>
      </w:pPr>
      <w:r>
        <w:rPr>
          <w:rFonts w:eastAsia="標楷體" w:cs="標楷體" w:ascii="標楷體" w:hAnsi="標楷體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35</wp:posOffset>
                </wp:positionH>
                <wp:positionV relativeFrom="paragraph">
                  <wp:posOffset>159385</wp:posOffset>
                </wp:positionV>
                <wp:extent cx="6298565" cy="40119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4011840"/>
                          <a:chOff x="0" y="0"/>
                          <a:chExt cx="6298560" cy="4011840"/>
                        </a:xfrm>
                      </wpg:grpSpPr>
                      <wps:wsp>
                        <wps:cNvSpPr txBox="1"/>
                        <wps:spPr>
                          <a:xfrm>
                            <a:off x="0" y="1694880"/>
                            <a:ext cx="158292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閩南語  第9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9720" y="0"/>
                            <a:ext cx="4488840" cy="401184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0" cy="332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640"/>
                              <a:ext cx="33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2680"/>
                              <a:ext cx="33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600" y="24840"/>
                              <a:ext cx="157428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 新時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240" y="278640"/>
                              <a:ext cx="56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600" y="1658520"/>
                              <a:ext cx="157428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 心適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3343320"/>
                              <a:ext cx="157428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 過好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2840" y="0"/>
                              <a:ext cx="201600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一課  線頂買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二課  未來一直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2840" y="1640160"/>
                              <a:ext cx="201600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三課  燒冷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四課  媠䆀無地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2840" y="3305880"/>
                              <a:ext cx="2016000" cy="70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五課  過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240" y="1912680"/>
                              <a:ext cx="56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3597120"/>
                              <a:ext cx="56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7120"/>
                              <a:ext cx="33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12.55pt;width:495.95pt;height:315.9pt" coordorigin="541,251" coordsize="9919,63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;top:2920;width:249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新細明體;PMingLiU" w:cs="Calibri"/>
                            <w:color w:val="auto"/>
                            <w:lang w:val="en-US" w:eastAsia="zh-TW" w:bidi="ar-SA"/>
                          </w:rPr>
                          <w:t>閩南語  第9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391;top:251;width:7069;height:6318">
                  <v:line id="shape_0" from="3391,705" to="3391,59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690" to="3921,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3263" to="3921,3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21;top:290;width:2478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 新時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6401,690" to="7285,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21;top:2863;width:2478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 心適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921;top:5516;width:2478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 過好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285;top:251;width:3174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一課  線頂買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二課  未來一直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285;top:2834;width:3174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三課  燒冷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四課  媠䆀無地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285;top:5457;width:3174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新細明體;PMingLiU" w:cs="Calibri"/>
                              <w:color w:val="auto"/>
                              <w:lang w:val="en-US" w:eastAsia="zh-TW" w:bidi="ar-SA"/>
                            </w:rPr>
                            <w:t>第五課  過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6401,3263" to="7285,3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1,5916" to="7285,5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5916" to="3921,5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88"/>
        <w:gridCol w:w="349"/>
        <w:gridCol w:w="360"/>
        <w:gridCol w:w="1006"/>
        <w:gridCol w:w="882"/>
        <w:gridCol w:w="973"/>
        <w:gridCol w:w="833"/>
        <w:gridCol w:w="2967"/>
        <w:gridCol w:w="370"/>
        <w:gridCol w:w="498"/>
        <w:gridCol w:w="468"/>
        <w:gridCol w:w="659"/>
        <w:gridCol w:w="702"/>
      </w:tblGrid>
      <w:tr>
        <w:trPr>
          <w:tblHeader w:val="true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融入議題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從閱讀閩南語文過程中認識在地的文化特色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音媒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消費經驗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能在老師引導下，討論實體商店與線上商店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依消費者的角度進行思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二）活動二：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進行段落大意學習策略圖的記錄，並引導學生整理歸納段落大意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14-1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歸納課文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關於實體及線上交易的經驗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分析念讀課文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段落大意記錄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常見的資訊系統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從閱讀閩南語文過程中認識在地的文化特色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音媒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消費經驗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資訊用語，請學生翻至課文，將這類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在老師的引導下，網路購物時會用到的資訊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將語詞卡放在白板上說出一段完整的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排序：老師請學生拿出語詞卡，依照使用頻率，依序排列語詞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常見的資訊系統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科技產物的相關說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線上購物流程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觀察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4-1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的短語，討論這些短語的結構有什麼異同之處。藉此進入「短語練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五：短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4-1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的短語，並解釋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請學生對這五句短語分析其特性，如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ABB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ABAB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AABB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分成兩組，第一組念短語的前面，第二組接念後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應用短語結構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常見的資訊系統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四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完成學習單，複習本課語詞，並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七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進行拼讀練習後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八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翻回課文頁，書寫閩南語漢字「揤」，並完成以「揤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來寫字」，補充「揤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常見的資訊系統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五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科技為生活帶來的變化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過去與現在人們生活在「烹煮、通訊、交通」變化的說　　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科技帶來的生活變化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一）活動一：營造情境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觀察由老師所展示有關生活中「烹煮、通訊、交通」變化的影片或圖片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分成兩大組，分別為「過去組」及「現在組」，討論上述圖片或影片，人們在生活上的感受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二：課文分析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運用文氏圖學習策略圖，引導學生整理歸納段落大意。（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29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教學有策略」）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對於科技帶來的生活變化發表己見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▲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議題融入：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29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之說明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、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文氏圖紀錄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養成良好家庭生活習慣，熟悉家務技巧，並參與家務工作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六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家電，請學生翻至課文，將這類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在老師的引導下，討論家庭中重要的電器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將語詞卡置於白板上，並說出一段完整的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賓果：老師和學生討論後挑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張語詞卡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分類：老師請學生將本課語詞卡進行分類並說明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變身：老師抽出電器語詞圖卡，學生分組搶答該電器的用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認讀「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高雄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臺北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若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坐火車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點鐘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久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養成良好家庭生活習慣，熟悉家務技巧，並參與家務工作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分辨方音差異，並正確念讀 </w:t>
            </w:r>
            <w:r>
              <w:rPr>
                <w:rFonts w:cs="新細明體;PMingLiU" w:ascii="新細明體;PMingLiU" w:hAnsi="新細明體;PMingLiU"/>
                <w:sz w:val="20"/>
              </w:rPr>
              <w:t>ik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iak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iok </w:t>
            </w:r>
            <w:r>
              <w:rPr>
                <w:rFonts w:ascii="新細明體;PMingLiU" w:hAnsi="新細明體;PMingLiU" w:cs="新細明體;PMingLiU"/>
                <w:sz w:val="20"/>
              </w:rPr>
              <w:t>等入聲韻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完成學習單，複習本課語詞，並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七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進行拼讀練習後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養成良好家庭生活習慣，熟悉家務技巧，並參與家務工作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八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，並應用於生活中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問學生第一、二課的學習心得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八：來寫字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翻回課文頁，書寫閩南語漢字「跤」，並完成以「跤」為主的造詞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參考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30-3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來寫字」，補充「跤」的用法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九：複習一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Style20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依題意進行作答，老師引導學生用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兜的灶跤有（啥物物件）」的句型回答問題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學生發表答案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：看圖講故事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養成良好家庭生活習慣，熟悉家務技巧，並參與家務工作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九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一）活動一：營造情境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提問學生平常會吃什麼消暑的點心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ex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礤冰、芋冰、枝仔冰、仙草冰、紅豆冰、綠豆湯、芋圓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觀察課文情境圖，並在老師的引導下，對人、事、時、地、物進行觀察和說明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二）活動二：課文分析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跟讀課文時，老師宜注意學生容易誤讀的音讀。（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5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課文下方有七個語詞解說，請學生從課文語句中，用螢光筆或紅筆將這七個語詞圈出來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引導學生理解課文文意，可進行相關提問，例句：「是按怎號做燒冷冰？」、「燒冷冰的配料有啥物？」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課文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點心的語詞，並於生活中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礤冰配料，請學生翻至課文，將這類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跟讀語詞時，老師宜注意學生容易誤讀的音讀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5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本課語詞主軸為常見刨冰配料，除課本上的照片外，老師亦可上網搜尋相關照片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請每位學生拿出一張白紙，在白紙上畫下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每一格寫下本課課文及語詞教過的任一種點心或食材的語詞，如：燒冷冰、塗豆、薏仁、粉圓、礤冰、綠豆、紅豆、花豆、芋仔、芋圓、仙草、粉粿、米篩目，老師可視學生程度予以酌減範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點九位學生起立用閩南語各說出任一種點心或食材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每說一種語詞時，全班跟著複述一次，並在自己的九宮格內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最快連成三條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5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6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五）活動五：講看覓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二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點心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雙脣入聲韻尾</w:t>
            </w:r>
            <w:r>
              <w:rPr>
                <w:rFonts w:cs="新細明體;PMingLiU" w:ascii="新細明體;PMingLiU" w:hAnsi="新細明體;PMingLiU"/>
                <w:sz w:val="20"/>
              </w:rPr>
              <w:t>/ -p /</w:t>
            </w:r>
            <w:r>
              <w:rPr>
                <w:rFonts w:ascii="新細明體;PMingLiU" w:hAnsi="新細明體;PMingLiU" w:cs="新細明體;PMingLiU"/>
                <w:sz w:val="20"/>
              </w:rPr>
              <w:t>的入聲韻母，並完成其後的標音符號學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程提供的語詞、情境書寫短文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以本課語詞為範圍，請學生拿出紙筆，隨意念出語詞讓學生聽寫；或隨機抽選學生上臺書寫漢字，以達複習之效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六：聽看覓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七：咱來試看覓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八：輕鬆學拼音、拼音練習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進行拼讀練習後，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九：來寫字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」為主的造詞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參考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5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」的用法。</w:t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三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二、心適代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一）活動一：營造情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提問：「啥物號做媠？啥物號做䆀？」，學生可以舉例說明，如：「阿明寫字誠媠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觀察課文情境圖，並在老師的引導下，對人、事、時、地、物進行觀察和說明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二）活動二：課文分析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）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文下方有四個語詞解說，請學生從課文語句中，用螢光筆或紅筆將這四個語詞圈出來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理解課文文意，課名「媠䆀無地比」來自傳統俗諺，老師可再補充下一句「愛著較慘死」，意思是「愛到了比死還慘」，以「死亡」來形容極致，兩句句末皆押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/-i/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韻，此諺語義近似華語的「情人眼裡出西施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本課課文可分成三部分進行探討：「半燒冷」、「輸贏」、「䆀䆀仔媠」，老師領讀課文後，可提問：「半燒冷是較燒的抑是較冷的」、「輸贏是欲輸抑是欲贏」、「䆀䆀仔媠是䆀抑是媠」，沒有標準答案，重點在引導學生思考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尊重與關懷不同的族群，理解並欣賞多元文化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四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之反義詞彙，並於生活中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反義詞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是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抑是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」的句型練習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二、心適代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 xml:space="preserve"> 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一、引起動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老師揭示這堂課要學的語詞主題：倒反詞，請學生翻至課文，將這類語詞圈起來，並藉此進入語詞教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二、發展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（三）活動三：認識語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播放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學生跟讀語詞時，老師宜注意學生容易誤讀的音讀（詳見本書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P72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）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本課語詞較為抽象，老師可適時舉例，幫助學生理解，例如隨手拿起小朋友的兩枝鉛筆，問看看：「佗一枝是長的？佗一枝是短的？」隨手拿起一張黑白列印的文件，問學生：「字是烏的抑是白的？紙是烏的抑是白的？」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第七組語詞「好／䆀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歹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」，【䆀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bái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】有兩個語義，作「醜陋」義時沒有方音差，作「不好」義時有方音差，偏漳腔習慣說【䆀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bái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】，偏泉腔習慣說【歹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phái/pháinn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】，老師可特別提醒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四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活動四：唱反調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老師先說一個語詞，學生進行反義語詞的搶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老師可視學生程度，將全班學生分成兩組或若干組進行對抗，亦可不分組，進行個人搶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基本單字詞練習過後，老師可將題目改成短語甚至是句子，如老師說：「這杯茶是燒的」，學生要能說出：「這杯茶是冷的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更進階版，連語句的主語也不可和老師相同，必須進行替換，如老師說：「寒人足寒的」，學生說：「熱人足熱的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五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活動五：做伙來造句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播放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或教學電子書，老師指導學生認讀「……是……抑是……」的句型，並解釋其句型結構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老師請學生應用課文例句，進行造句練習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尊重與關懷不同的族群，理解並欣賞多元文化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五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之反義詞彙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會舌尖入聲韻尾</w:t>
            </w:r>
            <w:r>
              <w:rPr>
                <w:rFonts w:cs="新細明體;PMingLiU" w:ascii="新細明體;PMingLiU" w:hAnsi="新細明體;PMingLiU"/>
                <w:sz w:val="20"/>
              </w:rPr>
              <w:t>/ -t /</w:t>
            </w:r>
            <w:r>
              <w:rPr>
                <w:rFonts w:ascii="新細明體;PMingLiU" w:hAnsi="新細明體;PMingLiU" w:cs="新細明體;PMingLiU"/>
                <w:sz w:val="20"/>
              </w:rPr>
              <w:t>的入聲韻母，並完成其後的標音符號學習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二、心適代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引導學生完成學習單，複習本課語詞，並藉此進入「咱來試看覓」教學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0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六）活動六：咱來試看覓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七：聽看覓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八：輕鬆學拼音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指導學生進行變調練習的課程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視教學情況，可補充教學補給站的「連續變調」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九：拼音練習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進行變調練習後，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視教學情況，可參考「共變調寫出來」進行教學活動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尊重與關懷不同的族群，理解並欣賞多元文化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六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所學，並應用於生活中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二、心適代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問學生第三、四課的學習心得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：來寫字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翻回課文頁，書寫閩南語漢字「䆀」，並完成以「䆀」為主的造詞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參考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7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來寫字」，補充「䆀」的用法，按《臺灣台語常用詞辭典》的用字解析，可稍加說明「䆀」的語源為「稻穀長出黑斑」，因此是「不好、不漂亮」的意思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一：複習二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依題意書寫指定語詞的音標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學生發表答案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二：看圖講故事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尊重與關懷不同的族群，理解並欣賞多元文化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學生過年的經驗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一：營造情境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能在老師的引導下說明課文情境，並發表在過年期間曾經做過哪些具有年節氣氛的事情？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舉例說一些吉祥話導入本課的主題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能透過老師提供的過年影片，回憶其過年點滴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二：課文分析</w:t>
            </w:r>
          </w:p>
          <w:p>
            <w:pPr>
              <w:pStyle w:val="Style20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進行段落大意學習策略圖的記錄，並引導學生整理歸納段落大意。（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9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教學有策略」）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發表過年經驗感受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領念時注意聲情的變化。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段落大意紀錄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八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服裝的語詞，並於生活中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將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B </w:t>
            </w:r>
            <w:r>
              <w:rPr>
                <w:rFonts w:ascii="新細明體;PMingLiU" w:hAnsi="新細明體;PMingLiU" w:cs="新細明體;PMingLiU"/>
                <w:sz w:val="20"/>
              </w:rPr>
              <w:t>構詞應用在日常對話中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服裝，請學生翻至課文，將這個類別的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討論服裝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念讀語詞，以自身的穿著為例，說出本課服裝的詞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分類：老師請學生將本課語詞卡進行分類並說明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9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九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過年的吉祥話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根據課程提供的語詞書寫短文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討論過年期間有哪些常見的吉祥話，藉此引導至「唸看覓」，進入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五：唸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唸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指導學生念讀、理解「食紅棗，年年好」等句的押韻之美，並解釋其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六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完成學習單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二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正確念讀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ut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uat </w:t>
            </w:r>
            <w:r>
              <w:rPr>
                <w:rFonts w:ascii="新細明體;PMingLiU" w:hAnsi="新細明體;PMingLiU" w:cs="新細明體;PMingLiU"/>
                <w:sz w:val="20"/>
              </w:rPr>
              <w:t>入聲韻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複習第三單元所學，並應用於生活中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複習第四課「輕鬆學拼音」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、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、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、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的變調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七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視教學情況，參考「變調真趣味」進行教學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八：閩南語歌欣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引導學生欣賞閩南語歌「天燈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歌曲內容及解釋語詞，帶領學生理解歌曲含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九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翻回課文頁，書寫閩南語漢字「賰」，並完成以「賰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9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來寫字」，補充「賰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十：複習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答畢師生可採互動式進行對答，老師可隨機或請自願的學生發表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二十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九冊所學，並應用於生活中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0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問學生第五課的學習心得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十一：看圖講故事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十二）活動十二：情境話畫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協助學生分組，請各組根據每張分圖的情境進行討論，編出合理的故事情節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各組輪流上臺發表自編的故事內容，讓學生了解相同情境（分圖），可以有不同的敘事角度和深度，老師視狀況予以各組指導或鼓勵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總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參考故事內容，並適時進行部分字詞、語句的教學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向學生提問：疫情期間，改以線上授課，這種學習方式和以往在校上課有何不同？你喜歡哪一種授課方式呢？為什麼？（鼓勵學生以閩南語發表）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十三：小試身手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總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內容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完成作答，並隨機或請自願的學生發表答案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27:00Z</dcterms:created>
  <dc:creator>真平企業有限公司</dc:creator>
  <dc:description/>
  <cp:keywords/>
  <dc:language>en-US</dc:language>
  <cp:lastModifiedBy>365 KA</cp:lastModifiedBy>
  <dcterms:modified xsi:type="dcterms:W3CDTF">2025-04-01T01:47:00Z</dcterms:modified>
  <cp:revision>11</cp:revision>
  <dc:subject/>
  <dc:title>九十九學年度第一學期      國民小學二年級閩南語領域教學計畫表 設計者：　　　　</dc:title>
</cp:coreProperties>
</file>