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eastAsia="標楷體"/>
          <w:u w:val="single"/>
        </w:rPr>
      </w:pPr>
      <w:r>
        <w:rPr>
          <w:rFonts w:eastAsia="Times New Roman" w:ascii="Times New Roman" w:hAnsi="Times New Roman"/>
          <w:u w:val="single"/>
        </w:rPr>
        <w:t xml:space="preserve"> </w:t>
      </w:r>
      <w:r>
        <w:rPr>
          <w:rFonts w:eastAsia="標楷體" w:ascii="Times New Roman" w:hAnsi="Times New Roman"/>
          <w:u w:val="single"/>
        </w:rPr>
        <w:t xml:space="preserve">114 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學年度</w:t>
      </w:r>
      <w:r>
        <w:rPr>
          <w:rFonts w:ascii="Times New Roman" w:hAnsi="Times New Roman" w:eastAsia="標楷體"/>
        </w:rPr>
        <w:t>第</w:t>
      </w:r>
      <w:r>
        <w:rPr>
          <w:rFonts w:ascii="Times New Roman" w:hAnsi="Times New Roman" w:eastAsia="標楷體"/>
          <w:u w:val="single"/>
        </w:rPr>
        <w:t>一</w:t>
      </w:r>
      <w:r>
        <w:rPr>
          <w:rFonts w:ascii="Times New Roman" w:hAnsi="Times New Roman" w:eastAsia="標楷體"/>
        </w:rPr>
        <w:t>學期</w:t>
      </w:r>
      <w:r>
        <w:rPr>
          <w:rFonts w:ascii="Times New Roman" w:hAnsi="Times New Roman" w:eastAsia="Times New Roman"/>
          <w:u w:val="single"/>
        </w:rPr>
        <w:t xml:space="preserve">      </w:t>
      </w:r>
      <w:r>
        <w:rPr>
          <w:rFonts w:ascii="Times New Roman" w:hAnsi="Times New Roman" w:eastAsia="標楷體"/>
        </w:rPr>
        <w:t>國民小學</w:t>
      </w:r>
      <w:r>
        <w:rPr>
          <w:rFonts w:ascii="Times New Roman" w:hAnsi="Times New Roman" w:eastAsia="標楷體"/>
          <w:u w:val="single"/>
        </w:rPr>
        <w:t>一</w:t>
      </w:r>
      <w:r>
        <w:rPr>
          <w:rFonts w:ascii="Times New Roman" w:hAnsi="Times New Roman" w:eastAsia="標楷體"/>
        </w:rPr>
        <w:t>年級</w:t>
      </w:r>
      <w:r>
        <w:rPr>
          <w:rFonts w:ascii="Times New Roman" w:hAnsi="Times New Roman" w:eastAsia="標楷體"/>
          <w:u w:val="single"/>
        </w:rPr>
        <w:t>閩南語</w:t>
      </w:r>
      <w:r>
        <w:rPr>
          <w:rFonts w:ascii="Times New Roman" w:hAnsi="Times New Roman" w:eastAsia="標楷體"/>
        </w:rPr>
        <w:t>領域教學計畫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設計者：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一、本領域每週學習節數（</w:t>
      </w: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）節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color w:val="000000"/>
        </w:rPr>
        <w:t>二、本學期學習目標：</w:t>
      </w:r>
    </w:p>
    <w:p>
      <w:pPr>
        <w:pStyle w:val="Normal"/>
        <w:rPr/>
      </w:pPr>
      <w:r>
        <w:rPr/>
        <w:t>1.</w:t>
      </w:r>
      <w:r>
        <w:rPr/>
        <w:t>能正確使用閩南語朗誦課文，並認讀課文中的重要語詞。</w:t>
      </w:r>
    </w:p>
    <w:p>
      <w:pPr>
        <w:pStyle w:val="Normal"/>
        <w:rPr/>
      </w:pPr>
      <w:r>
        <w:rPr/>
        <w:t>2.</w:t>
      </w:r>
      <w:r>
        <w:rPr/>
        <w:t>能正確說出生活中常見的禮貌用語，並學會替換語詞、加長語句。</w:t>
      </w:r>
    </w:p>
    <w:p>
      <w:pPr>
        <w:pStyle w:val="Normal"/>
        <w:rPr/>
      </w:pPr>
      <w:r>
        <w:rPr/>
        <w:t>3.</w:t>
      </w:r>
      <w:r>
        <w:rPr/>
        <w:t>能正確運用課程所學習的句型，並主動應用於日常生活中。</w:t>
      </w:r>
    </w:p>
    <w:p>
      <w:pPr>
        <w:pStyle w:val="Normal"/>
        <w:rPr/>
      </w:pPr>
      <w:r>
        <w:rPr/>
        <w:t>4.</w:t>
      </w:r>
      <w:r>
        <w:rPr/>
        <w:t>能正確而且主動的使用閩南語介紹自己的家人的稱謂。</w:t>
      </w:r>
    </w:p>
    <w:p>
      <w:pPr>
        <w:pStyle w:val="Normal"/>
        <w:rPr/>
      </w:pPr>
      <w:r>
        <w:rPr/>
        <w:t>5.</w:t>
      </w:r>
      <w:r>
        <w:rPr/>
        <w:t>能正確說出生活中常見文具的閩南語名稱，並進行語詞運用。</w:t>
      </w:r>
    </w:p>
    <w:p>
      <w:pPr>
        <w:pStyle w:val="Normal"/>
        <w:rPr/>
      </w:pPr>
      <w:r>
        <w:rPr/>
        <w:t>6.</w:t>
      </w:r>
      <w:r>
        <w:rPr/>
        <w:t>能以正確的閩南語文來表達自己的想法，並達到和別人溝通的目的。</w:t>
      </w:r>
    </w:p>
    <w:p>
      <w:pPr>
        <w:pStyle w:val="Normal"/>
        <w:rPr/>
      </w:pPr>
      <w:r>
        <w:rPr/>
        <w:t>7.</w:t>
      </w:r>
      <w:r>
        <w:rPr/>
        <w:t>能養成主動維護環境整潔、愛物惜物的好習慣。</w:t>
      </w:r>
    </w:p>
    <w:p>
      <w:pPr>
        <w:pStyle w:val="Normal"/>
        <w:rPr/>
      </w:pPr>
      <w:r>
        <w:rPr/>
        <w:t>8.</w:t>
      </w:r>
      <w:r>
        <w:rPr/>
        <w:t>能正確使用閩南語說出日常生活中常見動物的名稱。</w:t>
      </w:r>
    </w:p>
    <w:p>
      <w:pPr>
        <w:pStyle w:val="Normal"/>
        <w:rPr/>
      </w:pPr>
      <w:r>
        <w:rPr/>
        <w:t>9.</w:t>
      </w:r>
      <w:r>
        <w:rPr/>
        <w:t>能正確的使用閩南語文來表達，並主動的與人以閩南語文溝通。</w:t>
      </w:r>
    </w:p>
    <w:p>
      <w:pPr>
        <w:pStyle w:val="Normal"/>
        <w:rPr/>
      </w:pPr>
      <w:r>
        <w:rPr/>
        <w:t>10.</w:t>
      </w:r>
      <w:r>
        <w:rPr/>
        <w:t>能懂得欣賞課文裡各種動物的閩南語名稱，並養成愛護動物的習慣。</w:t>
      </w:r>
    </w:p>
    <w:p>
      <w:pPr>
        <w:pStyle w:val="Normal"/>
        <w:rPr/>
      </w:pPr>
      <w:r>
        <w:rPr/>
        <w:t>11.</w:t>
      </w:r>
      <w:r>
        <w:rPr/>
        <w:t>能正確書寫漢字數字一～十。</w:t>
      </w:r>
    </w:p>
    <w:p>
      <w:pPr>
        <w:pStyle w:val="Normal"/>
        <w:rPr/>
      </w:pPr>
      <w:r>
        <w:rPr/>
        <w:t>12.</w:t>
      </w:r>
      <w:r>
        <w:rPr/>
        <w:t>能正確的使用閩南語文來表達數字意義，並正確的運用於日常生活中。</w:t>
      </w:r>
    </w:p>
    <w:p>
      <w:pPr>
        <w:pStyle w:val="Normal"/>
        <w:rPr/>
      </w:pPr>
      <w:r>
        <w:rPr/>
        <w:t>13.</w:t>
      </w:r>
      <w:r>
        <w:rPr/>
        <w:t>能使用閩南語和同學共同討論解決問題，並樂於共同完成任務。</w:t>
      </w:r>
    </w:p>
    <w:p>
      <w:pPr>
        <w:pStyle w:val="Normal"/>
        <w:rPr/>
      </w:pPr>
      <w:r>
        <w:rPr/>
        <w:t>14.</w:t>
      </w:r>
      <w:r>
        <w:rPr/>
        <w:t>能使用閩南語正確念唱傳統念謠＜一放雞＞，並了解念謠的內容及意義。</w:t>
      </w:r>
    </w:p>
    <w:p>
      <w:pPr>
        <w:pStyle w:val="Normal"/>
        <w:rPr/>
      </w:pPr>
      <w:r>
        <w:rPr/>
        <w:t>15.</w:t>
      </w:r>
      <w:r>
        <w:rPr/>
        <w:t>能聽辨數字一～十的白話音和文言音的差異，並正確念誦。</w:t>
      </w:r>
    </w:p>
    <w:p>
      <w:pPr>
        <w:pStyle w:val="Normal"/>
        <w:rPr/>
      </w:pPr>
      <w:r>
        <w:rPr/>
        <w:t>16.</w:t>
      </w:r>
      <w:r>
        <w:rPr/>
        <w:t>能拋接沙包，並做出拍胸、拍手、摸鼻、拉耳等動作，並從遊戲得到學習的樂趣。</w:t>
      </w:r>
    </w:p>
    <w:p>
      <w:pPr>
        <w:pStyle w:val="Normal"/>
        <w:rPr/>
      </w:pPr>
      <w:r>
        <w:rPr/>
        <w:t>17.</w:t>
      </w:r>
      <w:r>
        <w:rPr/>
        <w:t>能邊念邊玩並與他人合作進行競賽，並養成競賽時勝不驕敗不餒的精神。</w:t>
      </w:r>
    </w:p>
    <w:p>
      <w:pPr>
        <w:pStyle w:val="Normal"/>
        <w:rPr/>
      </w:pPr>
      <w:r>
        <w:rPr/>
        <w:t>18.</w:t>
      </w:r>
      <w:r>
        <w:rPr/>
        <w:t>能了解＜舊曆過年＞的內容及意義，並懂得珍惜有意義的民俗活動。</w:t>
      </w:r>
    </w:p>
    <w:p>
      <w:pPr>
        <w:pStyle w:val="Normal"/>
        <w:rPr/>
      </w:pPr>
      <w:r>
        <w:rPr/>
        <w:t>19.</w:t>
      </w:r>
      <w:r>
        <w:rPr/>
        <w:t>能正確使用閩南語念唱＜舊曆過年＞，並做著念謠律動，激發喜愛閩南語念謠的學習興趣。</w:t>
      </w:r>
    </w:p>
    <w:p>
      <w:pPr>
        <w:pStyle w:val="Normal"/>
        <w:rPr/>
      </w:pPr>
      <w:r>
        <w:rPr/>
        <w:t>20.</w:t>
      </w:r>
      <w:r>
        <w:rPr/>
        <w:t>能認識農曆過年的傳統習俗，並和家人一起分享年節的樂趣。</w:t>
      </w:r>
    </w:p>
    <w:p>
      <w:pPr>
        <w:pStyle w:val="Normal"/>
        <w:rPr>
          <w:sz w:val="20"/>
        </w:rPr>
      </w:pPr>
      <w:r>
        <w:rPr/>
        <w:t>21.</w:t>
      </w:r>
      <w:r>
        <w:rPr/>
        <w:t>能聽懂並會正確使用閩南語與人分享臺灣本土的過年傳說「沉地」。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三、</w:t>
      </w:r>
      <w:r>
        <w:rPr>
          <w:rFonts w:eastAsia="標楷體"/>
          <w:b/>
          <w:bCs/>
        </w:rPr>
        <w:t>本學期課程架構：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0</wp:posOffset>
                </wp:positionH>
                <wp:positionV relativeFrom="paragraph">
                  <wp:posOffset>110490</wp:posOffset>
                </wp:positionV>
                <wp:extent cx="6245860" cy="56280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5627880"/>
                          <a:chOff x="0" y="0"/>
                          <a:chExt cx="6246000" cy="5627880"/>
                        </a:xfrm>
                      </wpg:grpSpPr>
                      <wps:wsp>
                        <wps:cNvSpPr txBox="1"/>
                        <wps:spPr>
                          <a:xfrm>
                            <a:off x="0" y="2378880"/>
                            <a:ext cx="15692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閩南語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4600" y="0"/>
                            <a:ext cx="4451400" cy="5627880"/>
                          </a:xfrm>
                        </wpg:grpSpPr>
                        <wps:wsp>
                          <wps:cNvSpPr/>
                          <wps:spPr>
                            <a:xfrm>
                              <a:off x="0" y="405000"/>
                              <a:ext cx="0" cy="465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3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4160"/>
                              <a:ext cx="33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080" y="35640"/>
                              <a:ext cx="156096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囡仔真好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4680" y="391680"/>
                              <a:ext cx="556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080" y="2327400"/>
                              <a:ext cx="156096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4690080"/>
                              <a:ext cx="156096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2320" y="0"/>
                              <a:ext cx="1999080" cy="99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阮兜的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2320" y="2300760"/>
                              <a:ext cx="1999080" cy="99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三課  鉛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2320" y="4636800"/>
                              <a:ext cx="1999080" cy="99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一兩三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4680" y="2684160"/>
                              <a:ext cx="556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5046840"/>
                              <a:ext cx="556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6840"/>
                              <a:ext cx="33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8.7pt;width:491.8pt;height:443.15pt" coordorigin="140,174" coordsize="9836,8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;top:3920;width:2470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閩南語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966;top:174;width:7010;height:8863">
                  <v:line id="shape_0" from="2966,812" to="2966,8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6,791" to="3491,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6,4401" to="3491,4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92;top:230;width:2457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囡仔真好禮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950,791" to="6826,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92;top:3839;width:2457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492;top:7560;width:2457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828;top:174;width:3147;height:1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阮兜的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828;top:3797;width:3147;height:1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三課  鉛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828;top:7476;width:3147;height:1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一兩三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950,4401" to="6826,4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50,8122" to="6826,8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6,8122" to="3491,8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四、教學統整計畫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88"/>
        <w:gridCol w:w="349"/>
        <w:gridCol w:w="360"/>
        <w:gridCol w:w="1006"/>
        <w:gridCol w:w="1045"/>
        <w:gridCol w:w="737"/>
        <w:gridCol w:w="851"/>
        <w:gridCol w:w="3023"/>
        <w:gridCol w:w="370"/>
        <w:gridCol w:w="498"/>
        <w:gridCol w:w="468"/>
        <w:gridCol w:w="659"/>
        <w:gridCol w:w="702"/>
      </w:tblGrid>
      <w:tr>
        <w:trPr>
          <w:tblHeader w:val="true"/>
          <w:trHeight w:val="612" w:hRule="atLeast"/>
          <w:cantSplit w:val="true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-5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融入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65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186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並認讀課文中的重要語詞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教師引導學生理解故事概要，並順勢帶出單元主題「禮貌用語」及「稱呼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時間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朗讀課文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欲來去（佗位）」，可參考「教學補給站」，讓學生做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欲來去學校。（我要去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阿姊欲來去冊局。（姊姊要去書局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課文律動動作，請學生隨著歌曲一同做律動，並請學生開口唱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186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揭示問題，引導學生分組討論，再推派代表根據課文中出現過的禮貌用語回答。例：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啥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去學校上課，在校門口看到老師和同學，要對他們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：你好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去學校上課，在校門口看到老師和同學，要向他們說：你好／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無細膩挵著人，我會共伊講啥物？（不小心撞到人，我會對他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無細膩挵著人，我會共伊講：失禮／歹勢。（不小心撞到人，我會跟他說：對不起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「輕鬆學語詞」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讓學生互動，以排為單位，讓第一排當老師，第二排當學生，互相問好（早上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，下午：你好），其餘各排依此類推，玩過一輪再互換角色，藉此加深學生對禮貌用語的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日常生活禮貌用語及電話禮貌用語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跟老師的小約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先用一張海報做成班級公約，再進行提問與口語練習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早看著老師佮同學愛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上課開始愛共老師問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     師：行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     生：老師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課愛共老師感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：行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生：多謝老師 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再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改簿仔、分物件予你，抑是別人共你鬥相共，愛講：多謝、勞力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對不起別人的時陣愛講：失禮、歹勢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張海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42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語詞運用」的形式，進行替換語詞及加長語句的練習，例如將課本語詞替換為：失禮、勞力、免客氣、歹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藉此告訴學生禮貌的重要，培養學生有禮貌的好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59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人一組，其中一人作答時，老師提醒另一人不要直接告訴他答案，讓他先自行尋找圖卡，除非他操作三次以上皆有困難，另一人再提示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視學生能力，讓學生兩人一組輪流問與答，例如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先提出其他生活情境，再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聆聽「聽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組出任務：將學生分為三組，完成小組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先在三張空白卡片上寫上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一：念誦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要求：必須設計動作（不可和課文律動動作一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二：演唱課文歌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要求：必須邊唱邊跳律動（也可自行設計動作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＊任務三：說一個與禮貌用語有關的生活情境要求：以問答方式進行，一人提出生活情境，另一人回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各組派代表猜拳，猜贏者可優先選擇任務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依任務卡要求，彼此討論，如何完成任務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老師針對各組出任務情形做講評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張任務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　自尊尊人與自愛愛人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或親自帶學生念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定男學生先將課文領念一次，再換女學生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中的語詞與方音差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按照教室座位排數或組數，一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念誦一句，老師進行指定任務，指到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立刻念出課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學生兩人一組認讀課文，使學生對課程更加熟悉，老師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分解動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自行編排動作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學生學會後，各排輪流上臺邊領念課文邊做動作，完成後進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愛（做啥物代誌）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教師請學生踴躍發表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29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蜻蜓點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數組，輪流出列，以組為單位圍成一個圓圈，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一邊念課文，一邊用手指輕點左右同學的手心，每念完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「阮兜的人」自評表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42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三）活動三：搶答我最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利用提問的方式，請學生進行搶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讓學生了解長輩也有自己喜歡做的事情，藉此鼓勵學生關懷親人，並懂得尊長敬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將學生分數組，各組依序當小弟、小妹、阿姊、阿兄、阿母、阿爸、阿媽、阿公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照樣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的親屬稱謂，並讓學生跟著複誦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可用提問的方式，鼓勵學生說出稱謂答案，並複述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五）活動五：啥物人欲去食喜酒？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說明「啥物人欲去食喜酒？」（誰要去吃喜酒？）的意思，並讓學生練習說這句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組進行遊戲。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練習句型，可全班回答、分組回答、個人回答，也可以讓學生互相出題練習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參照「講看覓」句型：我是（    ），阮兜有（……）佮我，介紹自己和家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製字卡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0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視教學狀況，進行「請你猜猜看」教學遊戲。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3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1342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一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或親念題目，請學生仔細聆聽，根據聽到的內容，將貼紙貼在作答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籤，被抽到的學生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踴躍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幫助學生複習家中成員的講法，老師可隨機抽問學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先教導學生「祝你生日快樂」的念法，再徵求自願的 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舉例：男孩手拿鉛筆盒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這家伙仔去揣啥物人？（這家人去找什麼人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這家伙仔去揣阿公、阿媽。（這家人去找爺爺、奶奶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情境對話教學」影片讓學生觀賞。鼓勵學生使用閩南語描述影片中的情節，留意當中提到了哪些親屬稱謂？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閩南語課文並認讀課文中的重要語詞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，觀察單元情境圖內容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42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文具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我有幾若本簿仔。（我有好幾本簿子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</w:t>
            </w:r>
            <w:r>
              <w:rPr>
                <w:rFonts w:ascii="新細明體;PMingLiU" w:hAnsi="新細明體;PMingLiU" w:cs="新細明體;PMingLiU"/>
                <w:sz w:val="20"/>
              </w:rPr>
              <w:t>我有幾若塊拊仔（拭仔）。（我有好幾塊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視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甲乙兩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甲組先念單數句，乙組再念雙數句。然後兩組再交換念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輪流接念課文句子（每人念一句），並適時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結束後，老師拿出一樣文具（如：鉛筆），問：「這號做啥物？」（這個叫做什麼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）學生搶答：「這號做『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』。」（這個叫做「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「鉛筆」自評表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42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想一想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文具？（課文中有提到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鉛筆。（課文中有提到鉛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鉛筆會當做啥物？（鉛筆可以做什麼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鉛筆會當畫圖佮寫字。（鉛筆可以畫圖和寫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尺？（什麼時候會用到尺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線的時陣會用著尺。（畫線的時候會用到尺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彩色筆？（什麼時候會用到彩色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圖的時陣會用著彩色筆。（畫圖的時候會用到彩色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利用課本附件的文具圖卡，兩人一組，面對面，互相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鼓勵學生以閩南語進行語詞造句，如有困難可請學生先用國語進行語詞造句，然後老師再指導其閩南語講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回答或請各組推派代表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藉此告訴學生當接受別人的幫助時，要記得向對方道謝，培養學生有禮貌的好習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，進行文具名稱或禮貌用語的替換。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阿娟：敢會當共你借尺？（可以跟你借尺嗎？）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好啊，尺借你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娟：勞力。（謝謝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免客氣／免細膩。（不用客氣。）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1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用閩南語再說一次答案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42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做句型「…佮…」的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兩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三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同時出示兩至三種文具，請學生使用連接詞「佮」連接語詞，同時說出這些文具的閩南語說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註 「佮</w:t>
            </w:r>
            <w:r>
              <w:rPr>
                <w:rFonts w:cs="新細明體;PMingLiU" w:ascii="新細明體;PMingLiU" w:hAnsi="新細明體;PMingLiU"/>
                <w:sz w:val="20"/>
              </w:rPr>
              <w:t>kah</w:t>
            </w:r>
            <w:r>
              <w:rPr>
                <w:rFonts w:ascii="新細明體;PMingLiU" w:hAnsi="新細明體;PMingLiU" w:cs="新細明體;PMingLiU"/>
                <w:sz w:val="20"/>
              </w:rPr>
              <w:t>」在此當連接詞使用，所以變調時要變成高短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英借同學啥物文具？（阿英借同學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阿英借同學鉛筆佮拊仔。（阿英借同學鉛筆和橡皮擦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故事內底有講著啥物禮貌用語？（故事裡有提到什麼禮貌用語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故事內底有講著 早、你好、多謝、免客氣、再會。（故事裡有提到早安、你好、謝謝、不用客氣、再見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本課電子書的「情境對話教學」影片讓學生觀賞，再問學生動畫中有提到哪些文具及禮貌用語？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、三課的語詞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了解家庭的意義與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　自尊尊人與自愛愛人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用閩南語朗誦課文，並能認讀課文中的重要語詞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動物」及「數字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動物／人）咧（做啥物代誌）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兔仔咧食草。（兔子在吃草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妹咧看冊。（妹妹在看書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69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鳥仔。（課文中有提到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仔的叫聲是啥物？（小鳥的叫聲是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的叫聲啾！啾！啾！（小鳥的叫聲啾！啾！啾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鳥仔佇佗位做岫？（小鳥在哪裡築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佇樹仔頂做岫。（小鳥在樹上築巢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附件的動物圖卡撕下疊好，兩人一組，面對面，互相抽圖卡並看圖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個人挑一張自己喜愛的動物圖卡，放在胸前，扮演那種動物（學叫聲或動作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隨機走動，遇見誰就跟誰打招呼。先自我介紹，並且聊天講一句話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好，我是貓仔。（你好，我是貓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你好，我是鳥仔。（你好，我是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真古錐。（你真可愛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多謝。（謝謝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走動時若不小心碰到同學，要說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失禮，我毋是刁故意的。（對不起，我不是故意的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無要緊！（沒關係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個人回座位換一張圖卡，換一種動物。同樣的玩法，換一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馬仔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馬早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膨鼠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松鼠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我欲來去讀冊。（我要去上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好，再會。（好，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再會。（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可用揮手、握手、擁抱的方式打招呼，當作日常生活，自然表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進行替換語詞及加長語句的練習，例如將課本語詞替換為：雞、鴨、馬、猴、牛、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抽取一張圖卡，讓學生搶答該圖卡語詞，並將該語詞帶入語詞運用加長語句，念誦正確者給予獎勵。例：抽到「猴」→念誦：猴／猴真古錐／這隻猴真古錐。（這隻猴子真可愛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解答，並解釋原因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>
          <w:trHeight w:val="13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2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頁，並拿出本課語詞圖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規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視班級人數調整遊戲方式，並在遊戲進行中留意學生語詞語音的正確性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十二生相做伙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提問，小朋友是否知道自己的生肖，請學生發表自己的生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，傳統習俗中以十二種動物為生肖，每一年出生的人都有該年度的生肖。（補充：十二生肖當中的龍為傳說中的神獸，並非常見的動物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十二生肖的閩南語讀法，老師示範，學生跟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利用第二課的稱謂圖卡和本課的動物圖卡，各抽取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動物？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四課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>
          <w:trHeight w:val="1314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能認讀課文中的重要語詞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頁，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課文，請學生跟讀，老師指導正確發音並解釋課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全班、分組或個人念讀的方式，讓學生多念讀幾次課文以加深印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老師說明本課句型「逐家攏（動詞）甲真（按怎）」，可參考「教學補給站」讓學生做句型練習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認識課文中的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找出課文中的語詞，參考語詞解說，鼓勵學生運用語詞進行造句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從課文中挑選數個語詞，寫在黑板上，一次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名學生到臺前，根據教師讀出的語詞，看誰能搶先指出正確的語詞，教師視情況給予獎勵或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Ⅰ-1 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數字？（課文中有提到什麼數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一、兩、三、四、五、六。（課文中有提到一、二、三、四、五、六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做啥物？的桌頂有啥物物件？（課文中的人在做什麼？他們的桌上有什麼東西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食麵。（課文中的人在吃麵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的桌頂有五碗麵、六尾魚。（他們的桌上有五碗麵、六條魚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帶學生認讀數字一～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用手指比一～十，不按順序出題，學生一起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用圖卡隨機出題一～十，學生回答並用手指比出題目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也可用分組互動的方式，讓學生用手指出題，不按順序，互相考一～十數字念法。若對方不會，請出題的小朋友或同組中會的小朋友請當小老師教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骰子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四～六人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輪流上臺，派一人擲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，擲完後，全組一起數，並說出幾點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動物同樂會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一組再派出新的代表搶答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最後統計兩組得分，由分數較高的那組獲勝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嗶嗶槌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白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12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3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複習數字讀法：一、兩、三、四、五、六、七、八、九、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數字</w:t>
            </w:r>
            <w:r>
              <w:rPr>
                <w:rFonts w:cs="新細明體;PMingLiU" w:ascii="新細明體;PMingLiU" w:hAnsi="新細明體;PMingLiU"/>
                <w:sz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</w:rPr>
              <w:t>量詞讀法：一隻、兩隻、三隻、四隻、五隻、六隻、七隻、八隻、九隻、十隻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看圖數數（加量詞）：一隻、兩隻、三隻、四隻、五隻，攏總有五隻鳥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遞增量詞：六隻、七隻、八隻、九隻、十隻，引導學生說出「攏總有六隻（七隻、八隻、九隻、十隻）鳥仔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枝鉛筆？」（你的鉛筆盒裡面有幾枝鉛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塊拊仔（拭仔）？」（你的鉛筆盒裡面有幾塊橡皮擦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鼓勵並協助學生用完整句子回答。例如：我的鉛筆盒仔內底有（  ）枝鉛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二～四人一組，請學生跟自己的小組分享介紹自己的鉛筆盒，有幾枝鉛筆、幾塊橡皮擦、幾把尺…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尋找文具卡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抽到數量多的組別，若自己文具卡湊不到該數量，可以向其他同學募集文具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將尋找文具卡改成尋找實際物品，並限縮尋找物品的範圍，例如：限書包裡的東西，限上課時間會用到的東西……，依學生秩序的狀況，逐步開放到教室裡的所有東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當學生無法用閩南語說出找到的文具時，老師應適時補充，並鼓勵學生複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五課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12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利用第四、五課語詞圖卡，讓學生複習第四、五課所學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，並說說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也可準備本課數字卡和第二課的文具圖卡，進行遊戲，強化學習成效：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最後統計得分，得分最高的組別獲得優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龜佮兔欲去佗位耍？（烏龜和兔子要去哪裡玩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龜佮兔欲去海邊仔耍。（烏龜和兔子要去海邊玩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有遇著啥物動物？（牠們有遇到什麼動物？） 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有遇著膨鼠、魚仔佮龜。（牠們有遇到松鼠、魚和烏龜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交代學生下節課每人準備三粒沙包，上課時會用到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語詞圖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兩個盒子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12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b-Ⅰ-3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邊念邊玩並與他人合作進行競賽，並養成競賽時勝不驕敗不餒的精神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唸謠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手裡拿著沙包，並請全班學生將沙包放在桌上。老師問學生：「恁敢有耍過抾子仔？」（你們有玩過沙包嗎？）「恁敢知影抾子仔按怎耍？」（你們知道沙包怎麼玩嗎？）請學生自由發表，再帶入本課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提醒學生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一」、「六」、「七」、「八」、「十」的入聲韻尾，要注意發音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入聲韻尾「十」念誦時要閉脣。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「五</w:t>
            </w:r>
            <w:r>
              <w:rPr>
                <w:rFonts w:cs="新細明體;PMingLiU" w:ascii="新細明體;PMingLiU" w:hAnsi="新細明體;PMingLiU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</w:rPr>
              <w:t>」的聲母「</w:t>
            </w:r>
            <w:r>
              <w:rPr>
                <w:rFonts w:cs="新細明體;PMingLiU" w:ascii="新細明體;PMingLiU" w:hAnsi="新細明體;PMingLiU"/>
                <w:sz w:val="20"/>
              </w:rPr>
              <w:t>g</w:t>
            </w:r>
            <w:r>
              <w:rPr>
                <w:rFonts w:ascii="新細明體;PMingLiU" w:hAnsi="新細明體;PMingLiU" w:cs="新細明體;PMingLiU"/>
                <w:sz w:val="20"/>
              </w:rPr>
              <w:t>」要發音標準。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「搝」又念作</w:t>
            </w:r>
            <w:r>
              <w:rPr>
                <w:rFonts w:cs="新細明體;PMingLiU" w:ascii="新細明體;PMingLiU" w:hAnsi="新細明體;PMingLiU"/>
                <w:sz w:val="20"/>
              </w:rPr>
              <w:t>khiú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拿出第五課的數字卡複習「一」到「十」的念法（白話音），並教導學生「一」到「十」的文言音，請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「一」到「十」數字的文言音，請參見第五課補充教材（</w:t>
            </w:r>
            <w:r>
              <w:rPr>
                <w:rFonts w:cs="新細明體;PMingLiU" w:ascii="新細明體;PMingLiU" w:hAnsi="新細明體;PMingLiU"/>
                <w:sz w:val="20"/>
              </w:rPr>
              <w:t>P9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學生找一找，說一說，整首念謠哪幾個數字念法不一樣？哪些是白話音？哪些是文言音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將全班分成二～五組，每一組跳兩句課文，接著換下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分組有三組以上，跳完的組別可指定下一句由哪一組接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來玩沙包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結合念謠，老師帶領學生拋接沙包，邊念邊做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位學生先拿出一粒沙包，練習拋接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單個沙包拋接熟練後，再拿出第二粒沙包，配合念謠邊念邊練習沙包的拋、接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回家結合念謠，與家人比賽玩沙包，看誰玩得最好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粒沙包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五課數字卡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4 </w:t>
            </w:r>
            <w:r>
              <w:rPr>
                <w:rFonts w:ascii="新細明體;PMingLiU" w:hAnsi="新細明體;PMingLiU" w:cs="新細明體;PMingLiU"/>
                <w:sz w:val="20"/>
              </w:rPr>
              <w:t>喜歡與他人討論、分享自己閱讀的文本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參加團體活動，遵守紀律、重視榮譽感，並展現負責的態度。</w:t>
            </w:r>
          </w:p>
        </w:tc>
      </w:tr>
      <w:tr>
        <w:trPr>
          <w:trHeight w:val="1256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舊</w:t>
            </w:r>
            <w:r>
              <w:rPr>
                <w:rFonts w:ascii="新細明體;PMingLiU" w:hAnsi="新細明體;PMingLiU" w:cs="新細明體;PMingLiU"/>
                <w:sz w:val="20"/>
              </w:rPr>
              <w:t>曆過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Ⅰ-2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聽懂並會正確使用閩南語與人分享臺灣本土的過年傳說「沉地」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提問：「欲過年矣，逐家攏會無閒做啥物代誌？」（快過年了，大家都忙著做什麼事情？）引導學生回答出「大摒掃」（大掃除）答案後，藉機告訴學生：父母工作很辛苦，要幫忙父母做家事，做個孝順的好孩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之課文情境圖，問學生從圖上看到什麼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介紹「過年的風俗」，讓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全家做伙食腥臊」是過年的佗一種風俗？（「全家一起吃豐盛的食物」是過年的哪一種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「全家做伙食腥臊」是過年的圍爐風俗。（「全家一起吃豐盛的食物」是過年的圍爐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過年的風俗？（課文中有提到什麼過年的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大摒掃、放炮仔佮圍爐的風俗。（課文中有提到大掃除、放鞭炮和圍爐的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換你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指定一名學生念課文。學生可在任何一個點停頓，並點名下一個人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接棒念課文的人要立刻接念，不得重複上一個人念過的字。若有失誤便記醜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一直接念下去，直到全班同學都被點名念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規定每個人最多只能被點名兩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醜最多的學生，可以請全班擔任小老師，一起教他再念一次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過年風俗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指定或請自願的學生說一說課本連環漫畫圖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過年風俗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進行「故事分析」作答前，老師可就指導語及故事情節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是按怎玉皇大帝欲予臺灣沉落去海底？（為什麼玉皇大帝要讓臺灣沉入海底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燭台走去共投講，臺灣人攏毋知影感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二四送神」的由來是啥物？（「二十四送神」的由來是什麼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百姓知影臺灣咧欲沉落去海底矣，驚眾神受害，就趕緊共厝內服侍的神明送轉去天庭，這就是「二四送神」的由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故事分析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重點式複習本節課所學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1 </w:t>
            </w:r>
            <w:r>
              <w:rPr>
                <w:rFonts w:ascii="新細明體;PMingLiU" w:hAnsi="新細明體;PMingLiU" w:cs="新細明體;PMingLiU"/>
                <w:sz w:val="20"/>
              </w:rPr>
              <w:t>參與文化活動，體會文化與生活的關係，並認同與肯定自己的文化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彩色清單 - 輔色 1 字元"/>
    <w:qFormat/>
    <w:rPr>
      <w:rFonts w:ascii="Calibri" w:hAnsi="Calibri" w:eastAsia="新細明體;PMingLiU" w:cs="Calibri"/>
      <w:lang w:bidi="ar-SA"/>
    </w:rPr>
  </w:style>
  <w:style w:type="character" w:styleId="ListParagraphChar">
    <w:name w:val="List Paragraph Char"/>
    <w:qFormat/>
    <w:rPr>
      <w:rFonts w:ascii="Calibri" w:hAnsi="Calibri" w:eastAsia="新細明體;PMingLiU" w:cs="Calibri"/>
      <w:lang w:val="en-US" w:eastAsia="zh-TW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1:00Z</dcterms:created>
  <dc:creator>真平企業有限公司</dc:creator>
  <dc:description/>
  <cp:keywords/>
  <dc:language>en-US</dc:language>
  <cp:lastModifiedBy>365 KA</cp:lastModifiedBy>
  <dcterms:modified xsi:type="dcterms:W3CDTF">2025-03-17T09:01:00Z</dcterms:modified>
  <cp:revision>25</cp:revision>
  <dc:subject/>
  <dc:title>九十九學年度第一學期      國民小學二年級閩南語領域教學計畫表 設計者：</dc:title>
</cp:coreProperties>
</file>