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四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透過標音符號及漢字的學習，簡單說出鄉下風景，並能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以閩南語說出鄉村地區其他的風景、運用對話練習說出社區中守望相助的期待或經驗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透過閩南語文的閱讀，學習對鄉下風景的描述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理解空間詞並以閩南語文說出空間詞的應用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透過課文內容，了解便利商店的功能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透過標音符號及漢字的學習，說出便利超商各項功能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閩南語說出便利商店情景、運用對話練習發表到便利商店買東西的經驗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透過閩南語文的閱讀，認識便利商店在日常生活中所扮演的角色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透過標音符號及漢字的學習，練習表演藝術中角色語言的表達，並能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以閩南語說出角色語言的傳達訊息，能運用句型練習掌握對動物特徵的描述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透過閩南語文的閱讀，學習戲劇角色特徵之描述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應用閩南語文簡單寫出戲劇對白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透過標音符號及漢字的學習，簡單說出環境受到破壞後的災害，並能寫出關鍵語詞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以閩南語說出造成環境破壞的原因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透過閩南語文的閱讀，學習環境保護對生態的重要性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應用閩南語文寫出對環境保護的承諾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正確讀出本課課文，並了解課文文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能說出課本所列月分及日期的語詞，並於生活中運用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</w:rPr>
        <w:t>能進行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」的句型練習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能正確念讀鼻音韻尾，並完成其後的拼音練習。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559"/>
        <w:gridCol w:w="1843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5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22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1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0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地圖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26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03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序排序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0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2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Ⅱ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Ⅱ-2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3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0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1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2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cs="Arial" w:ascii="Arial" w:hAnsi="Arial"/>
                <w:color w:val="000000"/>
              </w:rPr>
              <w:t>115-06-2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表格內文字1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4:00Z</dcterms:created>
  <dc:creator>真平企業有限公司</dc:creator>
  <dc:description/>
  <cp:keywords/>
  <dc:language>en-US</dc:language>
  <cp:lastModifiedBy>365 KA</cp:lastModifiedBy>
  <cp:lastPrinted>2011-11-05T16:54:00Z</cp:lastPrinted>
  <dcterms:modified xsi:type="dcterms:W3CDTF">2025-03-21T06:43:00Z</dcterms:modified>
  <cp:revision>79</cp:revision>
  <dc:subject/>
  <dc:title>台中縣OO鄉OO國小九年一貫課程</dc:title>
</cp:coreProperties>
</file>