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二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使用閩南語念讀課文，提高閩南語的口語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辨識生活中常見的蔬菜語詞，擴充閩南語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辨認閩南語常見的漢字寫法，增進語言使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運用句型「（啥物人）＋上佮意＋食（啥物菜蔬）。」做語句加長，強化閩南語應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透過課程活動促進學生團隊合作，並將閩南語文應用於日常溝通互動之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辨識生活中常見的餐具語詞，擴充閩南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運用句型「（啥物人）＋用（啥物餐具）＋（做啥物代誌）。」做語句加長，強化閩南語應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用閩南語描述各類餐具的功能，並應用於日常生活之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辨識生活中常見的自然現象語詞，擴充閩南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運用句型「（啥物人）＋有看著＋天頂的（自然現象）。」做語句加長，強化閩南語應用能力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用閩南語描述課文所列的自然現象特色，並主動應用於日常對話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辨識生活中常見的天氣語詞，擴充閩南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運用句型「（啥物人）＋講＋今仔日是（啥物天氣）。」做語句加長，強化閩南語應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運用閩南語描述課文所列的天氣現象，並主動應用於日常對話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辨識生活中常見的交通工具語詞，擴充閩南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能運用句型「（啥物人）＋坐（啥物交通工具）＋去（佗位）。」做語句加長，強化閩南語應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以閩南語說出常見交通工具語詞及其特色，並且運用於日常生活之中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275"/>
        <w:gridCol w:w="1843"/>
        <w:gridCol w:w="1134"/>
        <w:gridCol w:w="567"/>
        <w:gridCol w:w="8647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64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利便的交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利便的交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利便的交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利便的交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～雷公佮爍爁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～雷公佮爍爁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華康標宋體" w:hAnsi="華康標宋體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dcterms:modified xsi:type="dcterms:W3CDTF">2025-03-21T06:39:00Z</dcterms:modified>
  <cp:revision>76</cp:revision>
  <dc:subject/>
  <dc:title>台中縣OO鄉OO國小九年一貫課程</dc:title>
</cp:coreProperties>
</file>