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六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理解對話內容，並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深化理解並運用輕聲「的」讀法及用法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透過閱讀理解提問策略，深化學習內容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分辨方音差異，並正確念讀文白音讀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透過居住社區的了解，認識家鄉的生意人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說出三個自然段的大意，並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透過閩南語文的閱讀，認識國際體育賽事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運用同理心地圖學習策略，說出文本中人物的感受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透過文本閱讀，欣賞運鏡式的寫作手法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分辨方音差異，並正確念讀入聲韻尾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學習傳統戲劇相關詞彙並運用於造句中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理解課文要傳達的情感，並對他人表達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運用語詞進行惜別的話語，並互相祝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選擇使用正確的語詞來表達情緒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559"/>
        <w:gridCol w:w="1843"/>
        <w:gridCol w:w="1559"/>
        <w:gridCol w:w="709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5-02-1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5-02-15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5-02-22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3-0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3-0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3-1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山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3 </w:t>
            </w:r>
            <w:r>
              <w:rPr>
                <w:rFonts w:ascii="標楷體" w:hAnsi="標楷體" w:cs="標楷體" w:eastAsia="標楷體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3-2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3 </w:t>
            </w:r>
            <w:r>
              <w:rPr>
                <w:rFonts w:ascii="標楷體" w:hAnsi="標楷體" w:cs="標楷體" w:eastAsia="標楷體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3-2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宮格聯想紀錄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4-0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何法故事記錄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3 </w:t>
            </w:r>
            <w:r>
              <w:rPr>
                <w:rFonts w:ascii="標楷體" w:hAnsi="標楷體" w:cs="標楷體" w:eastAsia="標楷體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4-1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4-1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4-26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5-03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5-10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4 </w:t>
            </w:r>
            <w:r>
              <w:rPr>
                <w:rFonts w:ascii="標楷體" w:hAnsi="標楷體" w:cs="標楷體" w:eastAsia="標楷體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Ⅲ-1 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5-1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5-2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5-3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15-06-0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表格內文字1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2:24:00Z</dcterms:created>
  <dc:creator>真平企業有限公司</dc:creator>
  <dc:description/>
  <cp:keywords/>
  <dc:language>en-US</dc:language>
  <cp:lastModifiedBy>365 KA</cp:lastModifiedBy>
  <cp:lastPrinted>2011-11-05T16:54:00Z</cp:lastPrinted>
  <dcterms:modified xsi:type="dcterms:W3CDTF">2025-03-21T06:45:00Z</dcterms:modified>
  <cp:revision>5</cp:revision>
  <dc:subject/>
  <dc:title>台中縣OO鄉OO國小九年一貫課程</dc:title>
</cp:coreProperties>
</file>