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五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應用標音符號、漢字理解課文文意內容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應用閩南語說出地震時的心情和感覺，並能做出正確的防護動作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透過閩南語詞的認識，知道手部動作和腳部動作的單純詞動詞，並知道用法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熟念地震時自我保護的動作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透過標音符號及漢字的學習，簡單說出發生事故的過程及結果，並能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閩南語說出段落大意及本課大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分辨方音差異，並正確念讀入聲韻尾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閩南語文的閱讀，學習發生事故時的描述手法，進而促進對社區鄰里的關懷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應用閩南語文簡單寫出對救災單位的感謝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透過標音符號及漢字的學習，簡單說出大自然的四季之美，並能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分辨方音差異，並正確念讀本課音標教學之內容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透過閩南語文的閱讀，學習描寫四季的自然景觀，進而激發欣賞自然之美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應用閩南語文簡單寫出對景點的描述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說出課本所列臺灣的縣市名稱，並於生活中運用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</w:t>
      </w:r>
      <w:r>
        <w:rPr>
          <w:rFonts w:ascii="標楷體" w:hAnsi="標楷體" w:cs="標楷體" w:eastAsia="標楷體"/>
        </w:rPr>
        <w:t>較緊</w:t>
      </w:r>
      <w:r>
        <w:rPr>
          <w:rFonts w:ascii="MS Mincho;ＭＳ 明朝" w:hAnsi="MS Mincho;ＭＳ 明朝" w:cs="MS Mincho;ＭＳ 明朝" w:eastAsia="MS Mincho;ＭＳ 明朝"/>
        </w:rPr>
        <w:t>⋯</w:t>
      </w:r>
      <w:r>
        <w:rPr>
          <w:rFonts w:ascii="標楷體" w:hAnsi="標楷體" w:cs="標楷體" w:eastAsia="標楷體"/>
        </w:rPr>
        <w:t>，若無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、「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對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去」的句型練習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能學會鼻音韻母，並完成其後的標音符號學習。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559"/>
        <w:gridCol w:w="1843"/>
        <w:gridCol w:w="1559"/>
        <w:gridCol w:w="709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</w:rPr>
              <w:t>115-02-1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Ⅲ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</w:rPr>
              <w:t>115-02-15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</w:rPr>
              <w:t>115-02-2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3-0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3-0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3-1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3-2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3-2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4-0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4 </w:t>
            </w:r>
            <w:r>
              <w:rPr>
                <w:rFonts w:ascii="標楷體" w:hAnsi="標楷體" w:cs="標楷體" w:eastAsia="標楷體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4-1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4-1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4 </w:t>
            </w:r>
            <w:r>
              <w:rPr>
                <w:rFonts w:ascii="標楷體" w:hAnsi="標楷體" w:cs="標楷體" w:eastAsia="標楷體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4-26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5-03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5-10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5-1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5-2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5-3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6-0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6-1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15-06-2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cs="Arial" w:ascii="Arial" w:hAnsi="Arial"/>
                <w:color w:val="000000"/>
              </w:rPr>
              <w:t>115-06-2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咱來熟似語詞佮句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Ⅲ-1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Ⅲ-2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Ⅲ-1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Ⅲ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表格內文字1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56:00Z</dcterms:created>
  <dc:creator>真平企業有限公司</dc:creator>
  <dc:description/>
  <cp:keywords/>
  <dc:language>en-US</dc:language>
  <cp:lastModifiedBy>365 KA</cp:lastModifiedBy>
  <cp:lastPrinted>2011-11-05T16:54:00Z</cp:lastPrinted>
  <dcterms:modified xsi:type="dcterms:W3CDTF">2025-03-21T06:44:00Z</dcterms:modified>
  <cp:revision>9</cp:revision>
  <dc:subject/>
  <dc:title>台中縣OO鄉OO國小九年一貫課程</dc:title>
</cp:coreProperties>
</file>