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年  月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一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正確朗誦閩南語課文，並認讀課文中的重要語詞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正確使用閩南語說出學校場所名稱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正確運用課程所學習的句型，並主動應用於日常生活中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以正確的閩南語文來表達自己的想法，並達到和別人溝通的目的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正確說出生活中常見水果的閩南語名稱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正確使用閩南語文來表達，並主動和別人以閩南語文溝通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養成愛吃水果，惜物不浪費的好習慣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使用閩南語和同學共同討論解決問題，並樂於共同完成任務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正確使用閩南語說出五官名稱，並養成愛護五官的習慣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正確運用課程所學習的句型，並知道五官的功用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正確使用閩南語說出身體部位名稱，並知道愛護自己的身體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正確使用閩南語文和同學共同討論解決問題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正確使用閩南語念唱傳統念謠〈阿財天頂跋落來〉，並了解念謠的內容及意義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正確說出五官及身體部位的閩南語說法，並運用於日常生活當中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感受臺灣傳統念謠的趣味性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和同學共同討論，彼此分享想法，合作完成任務。</w:t>
      </w:r>
      <w:r>
        <w:br w:type="page"/>
      </w:r>
    </w:p>
    <w:p>
      <w:pPr>
        <w:pStyle w:val="Normal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417"/>
        <w:gridCol w:w="1985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1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15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5-02-22</w:t>
              <w:br/>
            </w:r>
            <w:r>
              <w:rPr>
                <w:rFonts w:cs="Arial"/>
                <w:color w:val="555555"/>
              </w:rPr>
              <w:t>｜</w:t>
            </w:r>
            <w:r>
              <w:rPr>
                <w:rFonts w:cs="Arial"/>
                <w:color w:val="555555"/>
              </w:rPr>
              <w:br/>
            </w:r>
            <w:r>
              <w:rPr>
                <w:rFonts w:cs="Arial" w:ascii="Arial" w:hAnsi="Arial"/>
                <w:color w:val="555555"/>
              </w:rPr>
              <w:t>115-02-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0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1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3-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3-2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05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2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19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4-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4-26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03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我的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0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我的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1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我的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2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5-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我的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5-3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07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14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-06-21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我的身軀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000000"/>
              </w:rPr>
              <w:t>115-06-28</w:t>
              <w:br/>
            </w:r>
            <w:r>
              <w:rPr>
                <w:rFonts w:cs="Arial"/>
                <w:color w:val="000000"/>
              </w:rPr>
              <w:t>｜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115-06-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念謠～阿財天頂跋落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Ⅰ-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華康標宋體" w:hAnsi="華康標宋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08:00Z</dcterms:created>
  <dc:creator>真平企業有限公司</dc:creator>
  <dc:description/>
  <cp:keywords/>
  <dc:language>en-US</dc:language>
  <cp:lastModifiedBy>365 KA</cp:lastModifiedBy>
  <dcterms:modified xsi:type="dcterms:W3CDTF">2025-03-21T03:34:00Z</dcterms:modified>
  <cp:revision>22</cp:revision>
  <dc:subject/>
  <dc:title>台中縣OO鄉OO國小九年一貫課程</dc:title>
</cp:coreProperties>
</file>