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bookmarkStart w:id="0" w:name="_Hlk169164122"/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bookmarkEnd w:id="0"/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144"/>
        <w:gridCol w:w="3402"/>
        <w:gridCol w:w="1418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蔬菜語詞，擴充閩南語語詞的詞彙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課程活動促進學生團隊合作，並將閩南語文應用於日常溝通互動之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E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E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描述各類餐具的功能，並應用於日常生活之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E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來食好食物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/>
            </w:pPr>
            <w:r>
              <w:rPr>
                <w:rFonts w:ascii="標楷體" w:hAnsi="標楷體" w:cs="標楷體" w:eastAsia="標楷體"/>
              </w:rPr>
              <w:t>能複習「</w:t>
            </w:r>
            <w:r>
              <w:rPr>
                <w:rFonts w:ascii="標楷體" w:hAnsi="標楷體" w:cs="標楷體" w:eastAsia="標楷體"/>
              </w:rPr>
              <w:t>來食好食物</w:t>
            </w:r>
            <w:r>
              <w:rPr>
                <w:rFonts w:ascii="標楷體" w:hAnsi="標楷體" w:cs="標楷體" w:eastAsia="標楷體"/>
              </w:rPr>
              <w:t>」單元中常見的蔬菜與餐具名稱並運用在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（品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E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自然現象語詞，擴充閩南語詞的詞彙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描述課文所列的自然現象特色，並主動應用於日常對話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天氣語詞，擴充閩南語詞的詞彙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閩南語描述課文所列的天氣現象，並主動應用於日常對話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奇妙的大自然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生活應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奇妙的大自然」單元中常見的自然現象語天氣變化名稱並運用在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防 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利便的交通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辨認閩南語常見的漢字寫法，增進語言使用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>E4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利便的交通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生活中常見的交通工具語詞，擴充閩南語詞的詞彙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利便的交通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常見交通工具語詞及其特色，並且運用於日常生活之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利便的交通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利便的交通」單元中常見的交通工具名稱並運用在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～雷公佮爍爁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以故事角色的處境進行思考，並解決故事情節中的問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>E6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～雷公佮爍爁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以故事角色的處境進行思考，並解決故事情節中的問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 xml:space="preserve">生 </w:t>
            </w:r>
            <w:r>
              <w:rPr>
                <w:rFonts w:eastAsia="標楷體" w:cs="標楷體" w:ascii="標楷體" w:hAnsi="標楷體"/>
              </w:rPr>
              <w:t>E6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6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與意思接近與意思相反的字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25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7:00Z</dcterms:modified>
  <cp:revision>10</cp:revision>
  <dc:subject/>
  <dc:title/>
</cp:coreProperties>
</file>