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342"/>
        <w:gridCol w:w="3020"/>
        <w:gridCol w:w="1868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閩南語文的閱讀，學習日常生活中所謂的吉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應用閩南語文寫出表達感謝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策略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及疊字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閩南語說出家族生活的重大活動、運用禮拜及疊字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應用閩南語文寫出表達感謝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日常生活計畫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方音差異，並正確念讀語詞及疊字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參與辦桌的經驗或想像。</w:t>
            </w:r>
          </w:p>
          <w:p>
            <w:pPr>
              <w:pStyle w:val="Normal"/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文本閱讀，理解辦桌的場景配置及其基本流程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文本閱讀理解文章的起承轉合之結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曼陀羅策略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語詞及疊字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分辨方音差異，並正確念讀語詞及疊字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鬥鬧熱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文本閱讀理解文章的起承轉合之結構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應用閩南語文寫出表達祝福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簡單說出紅綠燈自述的文本意涵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能透過文本閱讀，理解在交通安全中紅綠燈的功能及貢獻。 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文本閱讀，理解文章的三段意義段之段落大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學習策略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/>
            </w:pPr>
            <w:r>
              <w:rPr>
                <w:rFonts w:ascii="標楷體" w:hAnsi="標楷體" w:cs="標楷體" w:eastAsia="標楷體"/>
              </w:rPr>
              <w:t>能應用閩南語文寫出表達感謝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及分辨第一、七、三聲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應用閩南語文寫出表達感謝之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顧安全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青紅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文本閱讀，理解文章的三段意義段之段落大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標音符號及漢字的學習，說出洗澡時所用的清潔用品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閩南語說出洗澡時的情景、運用對話練習說洗澡前經常發生的情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方音差異，並正確念讀語詞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閩南語文的閱讀，學習日常生活中清潔用品閩南語的說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透過閩南語文的閱讀，學習日常生活中清潔用品閩南語的說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閩南語文的閱讀，學習日常生活中清潔用品閩南語的說法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第二聲及第五聲的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打掃工具及打掃工作的語詞，並了解環境整潔的重要性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用</w:t>
            </w:r>
            <w:r>
              <w:rPr>
                <w:rFonts w:eastAsia="標楷體" w:cs="標楷體" w:ascii="標楷體" w:hAnsi="標楷體"/>
              </w:rPr>
              <w:t>+(</w:t>
            </w:r>
            <w:r>
              <w:rPr>
                <w:rFonts w:ascii="標楷體" w:hAnsi="標楷體" w:cs="標楷體" w:eastAsia="標楷體"/>
              </w:rPr>
              <w:t>物品</w:t>
            </w:r>
            <w:r>
              <w:rPr>
                <w:rFonts w:eastAsia="標楷體" w:cs="標楷體" w:ascii="標楷體" w:hAnsi="標楷體"/>
              </w:rPr>
              <w:t>)+(</w:t>
            </w:r>
            <w:r>
              <w:rPr>
                <w:rFonts w:ascii="標楷體" w:hAnsi="標楷體" w:cs="標楷體" w:eastAsia="標楷體"/>
              </w:rPr>
              <w:t>動詞詞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及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)+</w:t>
            </w:r>
            <w:r>
              <w:rPr>
                <w:rFonts w:ascii="標楷體" w:hAnsi="標楷體" w:cs="標楷體" w:eastAsia="標楷體"/>
              </w:rPr>
              <w:t>做伙</w:t>
            </w:r>
            <w:r>
              <w:rPr>
                <w:rFonts w:eastAsia="標楷體" w:cs="標楷體" w:ascii="標楷體" w:hAnsi="標楷體"/>
              </w:rPr>
              <w:t>+(</w:t>
            </w:r>
            <w:r>
              <w:rPr>
                <w:rFonts w:ascii="標楷體" w:hAnsi="標楷體" w:cs="標楷體" w:eastAsia="標楷體"/>
              </w:rPr>
              <w:t>動詞詞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的句型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習得課本所列對話，並適時於生活中運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課本所列打掃工具及打掃工作的語詞，並了解環境整潔的重要性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會第一、二、三、五、七聲的本調，並完成其後的標音符號學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清氣相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摒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ind w:left="3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讀出本課課文，並了解課文文意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本所列打掃工具及打掃工作的語詞，並了解環境整潔的重要性。</w:t>
            </w:r>
          </w:p>
          <w:p>
            <w:pPr>
              <w:pStyle w:val="Normal"/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學會第一、二、三、五、七聲的本調，並完成其後的標音符號學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18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6:00Z</dcterms:modified>
  <cp:revision>9</cp:revision>
  <dc:subject/>
  <dc:title/>
</cp:coreProperties>
</file>