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1640"/>
        <w:gridCol w:w="3969"/>
        <w:gridCol w:w="1621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用餐時間、食物說法，並學會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</w:t>
            </w:r>
            <w:r>
              <w:rPr>
                <w:rFonts w:ascii="標楷體" w:hAnsi="標楷體" w:cs="標楷體" w:eastAsia="標楷體"/>
              </w:rPr>
              <w:t>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用餐時間、食物說法，並學會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點心名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/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點心名稱，並能透過課程提供的句型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食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晡的點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一單元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攤位、商店說法，並學會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重新認識生活圈的各類攤販、商店，建立對社區的歸屬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重新認識生活圈的各類攤販、商店，建立對社區的歸屬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擔仔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/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說法，並學會運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本課所學的句型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發掘個人志趣，擬訂未來目標，並尊重、感謝各行各業的貢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咱的英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二單元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學會本課拼音課程</w:t>
            </w:r>
            <w:r>
              <w:rPr>
                <w:rFonts w:ascii="標楷體" w:hAnsi="標楷體" w:cs="標楷體" w:eastAsia="標楷體"/>
              </w:rPr>
              <w:t>及相關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位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去旅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82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ind w:left="10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第三單元所學及複習本冊所學，並應用於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7:00Z</dcterms:modified>
  <cp:revision>9</cp:revision>
  <dc:subject/>
  <dc:title/>
</cp:coreProperties>
</file>