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144"/>
        <w:gridCol w:w="3226"/>
        <w:gridCol w:w="1594"/>
        <w:gridCol w:w="1418"/>
        <w:gridCol w:w="1417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學校場所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，並認讀課文中的重要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養成愛吃水果，惜物不浪費的好習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水果的閩南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別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顏色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五官名稱，並養成愛護五官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運用課程所學習的句型，並知道五官的功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來表達，並主動和人以閩南語文溝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認讀課文中的重要語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文和同學共同討論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使用閩南語說出身體部位名稱，並知道愛護自己的身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阿財天頂跋落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念唱傳統念謠〈阿財天頂跋落來〉，並了解念謠的內容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五官及身體部位的閩南語說法，並運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感受臺灣傳統念謠的趣味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和同學共同討論，彼此分享想法，合作完成任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閩南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3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7:00Z</dcterms:modified>
  <cp:revision>10</cp:revision>
  <dc:subject/>
  <dc:title/>
</cp:coreProperties>
</file>