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閩南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1923"/>
        <w:gridCol w:w="2694"/>
        <w:gridCol w:w="2613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誦閩南語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習待人接物的基本禮儀，並主動應用於日常生活當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正確說出活中常見的禮貌用語，並學會替換語詞、加長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習待人接物的基本禮儀，並主動應用於日常生活當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來去讀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禮貌用語的適用情境，並主動應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學習待人接物的基本禮儀，並主動應用於日常生活當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而且主動的使用閩南語介紹自己的家人的稱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運用課程所學習的句型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而且主動的使用閩南語介紹自己的家人的稱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囡仔真好禮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阮兜的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親屬稱謂，並主動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而且主動的使用閩南語介紹自己的家人的稱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閩南語課文並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我的鉛筆盒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鉛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說出生活中常見文具的閩南語名稱，並進行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閩南語文來表達自己的想法，並達到和別人溝通的目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養成主動維護環境整潔、愛物惜物的好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用閩南語朗誦課文，並能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懂得欣賞課文裡各種動物的閩南語名稱，並養成愛護動物的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鳥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日常生活中常見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的使用閩南語文來表達，並主動的與人以閩南語文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懂得欣賞課文裡各種動物的閩南語名稱，並養成愛護動物的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朗誦課文，並能認讀課文中的重要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Ⅰ-1 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書寫漢字數字一～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的使用閩南語文來表達數字意義，並正確的運用於日常生活中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古錐的動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一兩三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Ⅰ-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使用閩南語說出一～十這些數字，並正確了解其代表的數量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的使用閩南語文來表達數字意義，並正確的運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使用閩南語和同學共同討論解決問題，並樂於共同完成任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～一放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b-Ⅰ-3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使用閩南語正確念唱傳統念謠＜一放雞＞，並了解念謠的內容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說出數字的閩南語說法，並運用於日常生活當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聽辨數字一～十的白話音和文言音的差異，並正確念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拋接沙包，並做出拍胸、拍手、摸鼻、拉耳等動作，並從遊戲得到學習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邊念邊玩並與他人合作進行競賽，並養成競賽時勝不驕敗不餒的精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～農曆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Ⅰ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＜舊曆過年＞的內容及意義，並懂得珍惜有意義的民俗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使用閩南語念唱＜舊曆過年＞，並做著念謠律動，激發喜愛閩南語念謠的學習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農曆過年的傳統習俗，並和家人一起分享年節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聽懂並會正確使用閩南語與人分享臺灣本土的過年傳說「沉地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</w:t>
            </w:r>
            <w:r>
              <w:rPr>
                <w:rFonts w:ascii="標楷體" w:hAnsi="標楷體" w:cs="標楷體" w:eastAsia="標楷體"/>
              </w:rPr>
              <w:t>閩南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0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28:00Z</dcterms:modified>
  <cp:revision>10</cp:revision>
  <dc:subject/>
  <dc:title/>
</cp:coreProperties>
</file>