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1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000"/>
        <w:gridCol w:w="1134"/>
        <w:gridCol w:w="2552"/>
        <w:gridCol w:w="3695"/>
        <w:gridCol w:w="1833"/>
        <w:gridCol w:w="1134"/>
        <w:gridCol w:w="1134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A6A6A6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Ⅲ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標音符號、漢字理解課文文意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熟念地震時自我保護的動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詞的認識，知道手部動作和腳部動作的單純詞動詞，並知道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正確念讀手部動作和腳部動作的單純詞動詞，並知道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熟念地震時自我保護的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文的閱讀，學習發生事故時的描述手法，進而促進對社區鄰里的關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認識政府單位及其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運用課程對話，並適時運用於日常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，並正確念讀入聲韻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防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標音符號及漢字的學習，簡單說出大自然的四季之美，並能寫出關鍵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透過閩南語文的閱讀，學習描寫四季的自然景觀，進而激發欣賞自然之美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認識臺灣名勝，進而激發欣賞自然之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文簡單寫出對景點的描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分辨方音差異，並正確念讀本課音標教學之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北臺灣、中臺灣十個縣市名稱，並於生活中運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應用閩南語文簡單寫出防災策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鼻音韻母，並完成其後的標音符號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說出課本所列南臺灣、東臺灣以及外島十個縣市名稱，並於生活中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進行「按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去」的句型練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學會鼻音韻母，並完成其後的標音符號學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十冊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咱來熟似語詞佮句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Ⅲ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2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1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複習本學期所學</w:t>
            </w:r>
            <w:r>
              <w:rPr>
                <w:rFonts w:ascii="標楷體" w:hAnsi="標楷體" w:cs="標楷體" w:eastAsia="標楷體"/>
              </w:rPr>
              <w:t>的語詞與句型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0:3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9:00Z</dcterms:modified>
  <cp:revision>8</cp:revision>
  <dc:subject/>
  <dc:title/>
</cp:coreProperties>
</file>