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四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569"/>
        <w:gridCol w:w="2977"/>
        <w:gridCol w:w="1418"/>
        <w:gridCol w:w="1418"/>
        <w:gridCol w:w="1417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鄉下風景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語詞及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對鄉下風景的描述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語詞及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空間詞並以閩南語文說出空間詞的應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閩南語說出鄉村地區其他的風景、運用對話練習說出社區中守望相助的期待或經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語詞及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空間詞並以閩南語文說出空間詞的應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課文內容，了解便利商店的功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標音符號及漢字的學習，說出便利超商各項功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閩南語文的閱讀，認識便利商店在日常生活中所扮演的角色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閩南語說出便利商店情景、運用對話練習發表到便利商店買東西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鼻音韻尾「</w:t>
            </w:r>
            <w:r>
              <w:rPr>
                <w:rFonts w:eastAsia="標楷體" w:cs="標楷體" w:ascii="標楷體" w:hAnsi="標楷體"/>
              </w:rPr>
              <w:t>i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g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並應用空間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鼻音韻尾「</w:t>
            </w:r>
            <w:r>
              <w:rPr>
                <w:rFonts w:eastAsia="標楷體" w:cs="標楷體" w:ascii="標楷體" w:hAnsi="標楷體"/>
              </w:rPr>
              <w:t>i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ng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練習表演藝術中角色語言的表達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角色語言的傳達訊息，能運用句型練習掌握對動物特徵的描述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地圖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學習戲劇角色特徵之描述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應用閩南語文簡單寫出戲劇對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鼻音韻尾「</w:t>
            </w:r>
            <w:r>
              <w:rPr>
                <w:rFonts w:eastAsia="標楷體" w:cs="標楷體" w:ascii="標楷體" w:hAnsi="標楷體"/>
              </w:rPr>
              <w:t>iam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an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造成環境破壞的原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造成環境破壞的原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應用閩南語文寫出對環境保護的承諾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環境受到破壞後的災害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造成環境破壞的原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念讀鼻音韻尾「</w:t>
            </w:r>
            <w:r>
              <w:rPr>
                <w:rFonts w:eastAsia="標楷體" w:cs="標楷體" w:ascii="標楷體" w:hAnsi="標楷體"/>
              </w:rPr>
              <w:t>u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uan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-Ⅱ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-Ⅱ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鼻音韻尾「</w:t>
            </w:r>
            <w:r>
              <w:rPr>
                <w:rFonts w:eastAsia="標楷體" w:cs="標楷體" w:ascii="標楷體" w:hAnsi="標楷體"/>
              </w:rPr>
              <w:t>u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uan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閩南語文的閱讀，學習環境保護對生態的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應用閩南語文簡單寫出戲劇對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環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月分及日期的語詞，並於生活中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</w:rPr>
              <w:t>⋯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MS Mincho;ＭＳ 明朝" w:hAnsi="MS Mincho;ＭＳ 明朝" w:cs="MS Mincho;ＭＳ 明朝" w:eastAsia="MS Mincho;ＭＳ 明朝"/>
              </w:rPr>
              <w:t>⋯</w:t>
            </w:r>
            <w:r>
              <w:rPr>
                <w:rFonts w:ascii="標楷體" w:hAnsi="標楷體" w:cs="標楷體" w:eastAsia="標楷體"/>
              </w:rPr>
              <w:t>」的句型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習得課本所列對話，並適時於生活中運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月分及日期的語詞，並於生活中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指定句型的句型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念出鼻音韻尾「</w:t>
            </w:r>
            <w:r>
              <w:rPr>
                <w:rFonts w:eastAsia="標楷體" w:cs="標楷體" w:ascii="標楷體" w:hAnsi="標楷體"/>
              </w:rPr>
              <w:t>ong</w:t>
            </w:r>
            <w:r>
              <w:rPr>
                <w:rFonts w:ascii="標楷體" w:hAnsi="標楷體" w:cs="標楷體" w:eastAsia="標楷體"/>
              </w:rPr>
              <w:t>」，並完成其後的拼音練習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閱讀文本，了解其文意並回答與文本相關的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小組合作，根據圖意編出合理的故事情節並發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閱讀文本，了解其文意並回答與文本相關的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小組合作，根據圖意編出合理的故事情節並發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18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8:00Z</dcterms:modified>
  <cp:revision>10</cp:revision>
  <dc:subject/>
  <dc:title/>
</cp:coreProperties>
</file>