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三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569"/>
        <w:gridCol w:w="2977"/>
        <w:gridCol w:w="1418"/>
        <w:gridCol w:w="1418"/>
        <w:gridCol w:w="1417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閩南語說出運動會的活動項目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閩南語書寫並發表運動會時的班級加油口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課拼音課程</w:t>
            </w:r>
            <w:r>
              <w:rPr>
                <w:rFonts w:ascii="標楷體" w:hAnsi="標楷體" w:cs="標楷體" w:eastAsia="標楷體"/>
              </w:rPr>
              <w:t>及相關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說出休閒活動、休閒場所的語詞，並了解各種休閒活動的好處，且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課程句型及對話，並適時運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發表與討論，傳達自己的想法與假期規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課拼音課程及相關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的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露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Ⅱ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第一單元所學，並應用於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閩南語說出意外傷害的名稱，並學會「無（動詞）著」的構詞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書寫並發表意外傷害的具體狀況與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緊緊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課拼音課程及相關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1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閩南語文，並根據課文進行文本分析、簡述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閩南語書寫並發表病痛的具體狀況，並推論其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說出病痛的名稱，並能具體陳述其症狀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閩南語進行發表與討論，傳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課拼音課程及相關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佳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第二單元所學，並應用於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的重要語詞、分辨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閩南語文，並根據課文進行文本分析、簡述大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課程句型造句，並應用於日常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課程句型造句，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課拼音課程及相關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複習第六冊所學，並應用於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時間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走傷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運用閩南語文簡單寫出自己的感受與需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閩南語說出時間詞，並運用時間詞表述各項生活作息或規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活動引導，思考並規劃自己的時間，且用閩南語進行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課程句型造句，並應用於日常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發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35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28:00Z</dcterms:modified>
  <cp:revision>10</cp:revision>
  <dc:subject/>
  <dc:title/>
</cp:coreProperties>
</file>