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/>
      </w:pPr>
      <w:r>
        <w:rPr>
          <w:rFonts w:ascii="Times New Roman" w:hAnsi="Times New Roman" w:eastAsia="標楷體"/>
          <w:szCs w:val="28"/>
        </w:rPr>
        <w:t>雲林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縣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eastAsia="標楷體" w:ascii="Times New Roman" w:hAnsi="Times New Roman"/>
          <w:szCs w:val="28"/>
        </w:rPr>
        <w:t xml:space="preserve">1 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      </w:t>
      </w:r>
      <w:r>
        <w:rPr>
          <w:rFonts w:ascii="Times New Roman" w:hAnsi="Times New Roman" w:eastAsia="標楷體"/>
          <w:szCs w:val="28"/>
        </w:rPr>
        <w:t>市</w:t>
      </w:r>
      <w:r>
        <w:rPr>
          <w:rFonts w:ascii="Times New Roman" w:hAnsi="Times New Roman" w:eastAsia="Times New Roman"/>
          <w:szCs w:val="28"/>
        </w:rPr>
        <w:t xml:space="preserve">     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五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閩南語領域教學計畫表設計者：五年級教師團隊</w:t>
      </w:r>
    </w:p>
    <w:p>
      <w:pPr>
        <w:pStyle w:val="12"/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標楷體"/>
          <w:szCs w:val="28"/>
        </w:rPr>
        <w:t>課程架構圖</w:t>
      </w:r>
    </w:p>
    <w:p>
      <w:pPr>
        <w:pStyle w:val="Normal"/>
        <w:rPr>
          <w:rFonts w:ascii="Times New Roman" w:hAnsi="Times New Roman" w:eastAsia="標楷體"/>
          <w:szCs w:val="24"/>
          <w:u w:val="single"/>
          <w:lang w:val="zh-TW" w:eastAsia="en-US"/>
        </w:rPr>
      </w:pPr>
      <w:r>
        <w:rPr>
          <w:rFonts w:eastAsia="標楷體"/>
          <w:szCs w:val="24"/>
          <w:u w:val="single"/>
          <w:lang w:val="zh-TW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15</wp:posOffset>
                </wp:positionH>
                <wp:positionV relativeFrom="paragraph">
                  <wp:posOffset>13398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閩南語  第9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新時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心適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過好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一課  線頂買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二課  未來一直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三課  燒冷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四課  媠䆀無地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五課  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10.55pt;width:715.8pt;height:425.15pt" coordorigin="629,211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9;top:380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新細明體;PMingLiU" w:cs="Calibri"/>
                            <w:color w:val="auto"/>
                            <w:lang w:val="en-US" w:eastAsia="zh-TW" w:bidi="ar-SA"/>
                          </w:rPr>
                          <w:t>閩南語  第9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41;top:211;width:10204;height:8503">
                  <v:line id="shape_0" from="4741,823" to="4741,7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1,803" to="5506,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1,4266" to="5506,4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05;top:26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新時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084,803" to="10360,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05;top:3728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心適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05;top:7298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過好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63;top:211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一課  線頂買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二課  未來一直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63;top:36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三課  燒冷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四課  媠䆀無地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63;top:721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新細明體;PMingLiU" w:cs="Calibri"/>
                              <w:color w:val="auto"/>
                              <w:lang w:val="en-US" w:eastAsia="zh-TW" w:bidi="ar-SA"/>
                            </w:rPr>
                            <w:t>第五課  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084,4266" to="10360,4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84,7836" to="10360,7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1,7836" to="5506,7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rFonts w:eastAsia="標楷體"/>
          <w:bCs/>
          <w:sz w:val="28"/>
          <w:szCs w:val="28"/>
        </w:rPr>
        <w:t>課程計畫：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Cs/>
          <w:szCs w:val="24"/>
        </w:rPr>
        <w:t>學習總目標：</w:t>
      </w:r>
    </w:p>
    <w:p>
      <w:pPr>
        <w:pStyle w:val="Normal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能透過標音符號及漢字的學習，簡單說出消費經驗，並能寫出關鍵語詞。</w:t>
      </w:r>
    </w:p>
    <w:p>
      <w:pPr>
        <w:pStyle w:val="Normal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能以閩南語說出課文大意及課文主旨。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能分辨方音差異，並正確念讀</w:t>
      </w:r>
      <w:r>
        <w:rPr>
          <w:szCs w:val="24"/>
        </w:rPr>
        <w:t>ah</w:t>
      </w:r>
      <w:r>
        <w:rPr>
          <w:szCs w:val="24"/>
        </w:rPr>
        <w:t>、</w:t>
      </w:r>
      <w:r>
        <w:rPr>
          <w:szCs w:val="24"/>
        </w:rPr>
        <w:t>auh</w:t>
      </w:r>
      <w:r>
        <w:rPr>
          <w:szCs w:val="24"/>
        </w:rPr>
        <w:t>、</w:t>
      </w:r>
      <w:r>
        <w:rPr>
          <w:szCs w:val="24"/>
        </w:rPr>
        <w:t>ik</w:t>
      </w:r>
      <w:r>
        <w:rPr>
          <w:szCs w:val="24"/>
        </w:rPr>
        <w:t>、</w:t>
      </w:r>
      <w:r>
        <w:rPr>
          <w:szCs w:val="24"/>
        </w:rPr>
        <w:t>iak</w:t>
      </w:r>
      <w:r>
        <w:rPr>
          <w:szCs w:val="24"/>
        </w:rPr>
        <w:t>、</w:t>
      </w:r>
      <w:r>
        <w:rPr>
          <w:szCs w:val="24"/>
        </w:rPr>
        <w:t>iok</w:t>
      </w:r>
      <w:r>
        <w:rPr>
          <w:szCs w:val="24"/>
        </w:rPr>
        <w:t>、</w:t>
      </w:r>
      <w:r>
        <w:rPr>
          <w:szCs w:val="24"/>
        </w:rPr>
        <w:t>ut</w:t>
      </w:r>
      <w:r>
        <w:rPr>
          <w:szCs w:val="24"/>
        </w:rPr>
        <w:t>及</w:t>
      </w:r>
      <w:r>
        <w:rPr>
          <w:szCs w:val="24"/>
        </w:rPr>
        <w:t>uat</w:t>
      </w:r>
      <w:r>
        <w:rPr>
          <w:szCs w:val="24"/>
        </w:rPr>
        <w:t>入聲韻。</w:t>
      </w:r>
    </w:p>
    <w:p>
      <w:pPr>
        <w:pStyle w:val="Normal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能透過閩南語文的閱讀，學習科技產物的相關說法。</w:t>
      </w:r>
    </w:p>
    <w:p>
      <w:pPr>
        <w:pStyle w:val="Normal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能應用閩南語文簡單寫出線上購物流程。</w:t>
      </w:r>
    </w:p>
    <w:p>
      <w:pPr>
        <w:pStyle w:val="Normal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能透過標音符號及漢字的學習，簡單說出科技為生活帶來的變化，並能寫出關鍵語詞。</w:t>
      </w:r>
    </w:p>
    <w:p>
      <w:pPr>
        <w:pStyle w:val="Normal"/>
        <w:rPr>
          <w:szCs w:val="24"/>
        </w:rPr>
      </w:pPr>
      <w:r>
        <w:rPr>
          <w:szCs w:val="24"/>
        </w:rPr>
        <w:t>7.</w:t>
      </w:r>
      <w:r>
        <w:rPr>
          <w:szCs w:val="24"/>
        </w:rPr>
        <w:t>能透過閩南語文的閱讀，學習過去與現在人們生活在「烹煮、通訊、交通」變化的說法。</w:t>
      </w:r>
    </w:p>
    <w:p>
      <w:pPr>
        <w:pStyle w:val="Normal"/>
        <w:rPr>
          <w:szCs w:val="24"/>
        </w:rPr>
      </w:pPr>
      <w:r>
        <w:rPr>
          <w:szCs w:val="24"/>
        </w:rPr>
        <w:t>8.</w:t>
      </w:r>
      <w:r>
        <w:rPr>
          <w:szCs w:val="24"/>
        </w:rPr>
        <w:t>能應用閩南語文簡單寫出科技帶來的生活變化。</w:t>
      </w:r>
    </w:p>
    <w:p>
      <w:pPr>
        <w:pStyle w:val="Normal"/>
        <w:rPr>
          <w:szCs w:val="24"/>
        </w:rPr>
      </w:pPr>
      <w:r>
        <w:rPr>
          <w:szCs w:val="24"/>
        </w:rPr>
        <w:t>9.</w:t>
      </w:r>
      <w:r>
        <w:rPr>
          <w:szCs w:val="24"/>
        </w:rPr>
        <w:t>能說出課本所列點心及手部動作的語詞，並於生活中運用。</w:t>
      </w:r>
    </w:p>
    <w:p>
      <w:pPr>
        <w:pStyle w:val="Normal"/>
        <w:rPr>
          <w:szCs w:val="24"/>
        </w:rPr>
      </w:pPr>
      <w:r>
        <w:rPr>
          <w:szCs w:val="24"/>
        </w:rPr>
        <w:t>10.</w:t>
      </w:r>
      <w:r>
        <w:rPr>
          <w:szCs w:val="24"/>
        </w:rPr>
        <w:t>能習得課本所列對話，並適時於生活中運用。</w:t>
      </w:r>
    </w:p>
    <w:p>
      <w:pPr>
        <w:pStyle w:val="Normal"/>
        <w:rPr>
          <w:szCs w:val="24"/>
        </w:rPr>
      </w:pPr>
      <w:r>
        <w:rPr>
          <w:szCs w:val="24"/>
        </w:rPr>
        <w:t>11.</w:t>
      </w:r>
      <w:r>
        <w:rPr>
          <w:szCs w:val="24"/>
        </w:rPr>
        <w:t>能學會雙脣入聲韻尾</w:t>
      </w:r>
      <w:r>
        <w:rPr>
          <w:szCs w:val="24"/>
        </w:rPr>
        <w:t>/-p/</w:t>
      </w:r>
      <w:r>
        <w:rPr>
          <w:szCs w:val="24"/>
        </w:rPr>
        <w:t>、舌尖入聲韻尾</w:t>
      </w:r>
      <w:r>
        <w:rPr>
          <w:szCs w:val="24"/>
        </w:rPr>
        <w:t>/-t/</w:t>
      </w:r>
      <w:r>
        <w:rPr>
          <w:szCs w:val="24"/>
        </w:rPr>
        <w:t>的入聲韻母，並完成其後的標音符號學習。</w:t>
      </w:r>
    </w:p>
    <w:p>
      <w:pPr>
        <w:pStyle w:val="Normal"/>
        <w:rPr>
          <w:szCs w:val="24"/>
        </w:rPr>
      </w:pPr>
      <w:r>
        <w:rPr>
          <w:szCs w:val="24"/>
        </w:rPr>
        <w:t>12.</w:t>
      </w:r>
      <w:r>
        <w:rPr>
          <w:szCs w:val="24"/>
        </w:rPr>
        <w:t>能說出課本所列之反義詞彙，並於生活中運用。</w:t>
      </w:r>
    </w:p>
    <w:p>
      <w:pPr>
        <w:pStyle w:val="Normal"/>
        <w:rPr>
          <w:szCs w:val="24"/>
        </w:rPr>
      </w:pPr>
      <w:r>
        <w:rPr>
          <w:szCs w:val="24"/>
        </w:rPr>
        <w:t>13.</w:t>
      </w:r>
      <w:r>
        <w:rPr>
          <w:szCs w:val="24"/>
        </w:rPr>
        <w:t>能運用反義詞進行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szCs w:val="24"/>
        </w:rPr>
        <w:t>是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szCs w:val="24"/>
        </w:rPr>
        <w:t>抑是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szCs w:val="24"/>
        </w:rPr>
        <w:t>」的句型練習。</w:t>
      </w:r>
    </w:p>
    <w:p>
      <w:pPr>
        <w:pStyle w:val="Normal"/>
        <w:rPr/>
      </w:pPr>
      <w:r>
        <w:rPr>
          <w:szCs w:val="24"/>
        </w:rPr>
        <w:t>14.</w:t>
      </w:r>
      <w:r>
        <w:rPr>
          <w:szCs w:val="24"/>
        </w:rPr>
        <w:t>能透過標音符號及漢字的學習，說出學生過年的經驗。</w:t>
      </w:r>
    </w:p>
    <w:p>
      <w:pPr>
        <w:pStyle w:val="Normal"/>
        <w:rPr>
          <w:szCs w:val="24"/>
        </w:rPr>
      </w:pPr>
      <w:r>
        <w:rPr>
          <w:szCs w:val="24"/>
        </w:rPr>
        <w:t>15.</w:t>
      </w:r>
      <w:r>
        <w:rPr>
          <w:szCs w:val="24"/>
        </w:rPr>
        <w:t>能將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ABB </w:t>
      </w:r>
      <w:r>
        <w:rPr>
          <w:szCs w:val="24"/>
        </w:rPr>
        <w:t>構詞應用在日常對話中。</w:t>
      </w:r>
    </w:p>
    <w:p>
      <w:pPr>
        <w:pStyle w:val="Normal"/>
        <w:spacing w:lineRule="atLeast" w:line="0"/>
        <w:rPr>
          <w:sz w:val="20"/>
        </w:rPr>
      </w:pPr>
      <w:r>
        <w:rPr>
          <w:szCs w:val="24"/>
        </w:rPr>
        <w:t>16.</w:t>
      </w:r>
      <w:r>
        <w:rPr>
          <w:szCs w:val="24"/>
        </w:rPr>
        <w:t>能透過閩南語文的閱讀，學習過年的吉祥話。</w:t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425"/>
        <w:gridCol w:w="567"/>
        <w:gridCol w:w="1713"/>
        <w:gridCol w:w="1176"/>
        <w:gridCol w:w="1789"/>
        <w:gridCol w:w="1276"/>
        <w:gridCol w:w="6061"/>
        <w:gridCol w:w="448"/>
        <w:gridCol w:w="784"/>
        <w:gridCol w:w="722"/>
      </w:tblGrid>
      <w:tr>
        <w:trPr>
          <w:tblHeader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節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</w:tr>
      <w:tr>
        <w:trPr>
          <w:tblHeader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能在老師引導下，討論實體商店與線上商店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依消費者的角度進行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段落大意學習策略圖的記錄，並引導學生整理歸納段落大意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4-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歸納課文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關於實體及線上交易的經驗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分析念讀課文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段落大意記錄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資訊用語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在老師的引導下，網路購物時會用到的資訊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將語詞卡放在白板上說出一段完整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排序：老師請學生拿出語詞卡，依照使用頻率，依序排列語詞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科技產物的相關說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線上購物流程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觀察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-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的短語，討論這些短語的結構有什麼異同之處。藉此進入「短語練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-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的短語，並解釋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學生對這五句短語分析其特性，如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B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BA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分成兩組，第一組念短語的前面，第二組接念後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應用短語結構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完成學習單，複習本課語詞，並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拼讀練習後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八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翻回課文頁，書寫閩南語漢字「揤」，並完成以「揤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來寫字」，補充「揤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科技為生活帶來的變化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過去與現在人們生活在「烹煮、通訊、交通」變化的說　　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科技帶來的生活變化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觀察由老師所展示有關生活中「烹煮、通訊、交通」變化的影片或圖片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分成兩大組，分別為「過去組」及「現在組」，討論上述圖片或影片，人們在生活上的感受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運用文氏圖學習策略圖，引導學生整理歸納段落大意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教學有策略」）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對於科技帶來的生活變化發表己見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▲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議題融入：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之說明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文氏圖紀錄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家電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在老師的引導下，討論家庭中重要的電器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將語詞卡置於白板上，並說出一段完整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賓果：老師和學生討論後挑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張語詞卡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分類：老師請學生將本課語詞卡進行分類並說明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變身：老師抽出電器語詞圖卡，學生分組搶答該電器的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認讀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高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北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若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坐火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點鐘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久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分辨方音差異，並正確念讀 </w:t>
            </w:r>
            <w:r>
              <w:rPr>
                <w:rFonts w:cs="新細明體;PMingLiU" w:ascii="新細明體;PMingLiU" w:hAnsi="新細明體;PMingLiU"/>
                <w:sz w:val="20"/>
              </w:rPr>
              <w:t>ik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iak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iok </w:t>
            </w:r>
            <w:r>
              <w:rPr>
                <w:rFonts w:ascii="新細明體;PMingLiU" w:hAnsi="新細明體;PMingLiU" w:cs="新細明體;PMingLiU"/>
                <w:sz w:val="20"/>
              </w:rPr>
              <w:t>等入聲韻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完成學習單，複習本課語詞，並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拼讀練習後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第一、二課的學習心得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來寫字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跤」，並完成以「跤」為主的造詞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30-3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跤」的用法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複習一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Style25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依題意進行作答，老師引導學生用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兜的灶跤有（啥物物件）」的句型回答問題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學生發表答案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：看圖講故事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提問學生平常會吃什麼消暑的點心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ex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礤冰、芋冰、枝仔冰、仙草冰、紅豆冰、綠豆湯、芋圓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觀察課文情境圖，並在老師的引導下，對人、事、時、地、物進行觀察和說明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二）活動二：課文分析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跟讀課文時，老師宜注意學生容易誤讀的音讀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5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課文下方有七個語詞解說，請學生從課文語句中，用螢光筆或紅筆將這七個語詞圈出來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理解課文文意，可進行相關提問，例句：「是按怎號做燒冷冰？」、「燒冷冰的配料有啥物？」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課文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點心的語詞，並於生活中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礤冰配料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跟讀語詞時，老師宜注意學生容易誤讀的音讀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5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本課語詞主軸為常見刨冰配料，除課本上的照片外，老師亦可上網搜尋相關照片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每位學生拿出一張白紙，在白紙上畫下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每一格寫下本課課文及語詞教過的任一種點心或食材的語詞，如：燒冷冰、塗豆、薏仁、粉圓、礤冰、綠豆、紅豆、花豆、芋仔、芋圓、仙草、粉粿、米篩目，老師可視學生程度予以酌減範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點九位學生起立用閩南語各說出任一種點心或食材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6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五）活動五：講看覓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搭配教學電子書，複習本堂課程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點心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雙脣入聲韻尾</w:t>
            </w:r>
            <w:r>
              <w:rPr>
                <w:rFonts w:cs="新細明體;PMingLiU" w:ascii="新細明體;PMingLiU" w:hAnsi="新細明體;PMingLiU"/>
                <w:sz w:val="20"/>
              </w:rPr>
              <w:t>/ -p /</w:t>
            </w:r>
            <w:r>
              <w:rPr>
                <w:rFonts w:ascii="新細明體;PMingLiU" w:hAnsi="新細明體;PMingLiU" w:cs="新細明體;PMingLiU"/>
                <w:sz w:val="20"/>
              </w:rPr>
              <w:t>的入聲韻母，並完成其後的標音符號學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程提供的語詞、情境書寫短文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以本課語詞為範圍，請學生拿出紙筆，隨意念出語詞讓學生聽寫；或隨機抽選學生上臺書寫漢字，以達複習之效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六：聽看覓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七：咱來試看覓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輕鬆學拼音、拼音練習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拼讀練習後，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來寫字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為主的造詞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5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的用法。</w:t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提問：「啥物號做媠？啥物號做䆀？」，學生可以舉例說明，如：「阿明寫字誠媠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觀察課文情境圖，並在老師的引導下，對人、事、時、地、物進行觀察和說明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課文分析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理解課文文意，課名「媠䆀無地比」來自傳統俗諺，老師可再補充下一句「愛著較慘死」，意思是「愛到了比死還慘」，以「死亡」來形容極致，兩句句末皆押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-i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韻，此諺語義近似華語的「情人眼裡出西施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本課課文可分成三部分進行探討：「半燒冷」、「輸贏」、「䆀䆀仔媠」，老師領讀課文後，可提問：「半燒冷是較燒的抑是較冷的」、「輸贏是欲輸抑是欲贏」、「䆀䆀仔媠是䆀抑是媠」，沒有標準答案，重點在引導學生思考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之反義詞彙，並於生活中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反義詞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抑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二、心適代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 xml:space="preserve"> 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一、引起動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老師揭示這堂課要學的語詞主題：倒反詞，請學生翻至課文，將這類語詞圈起來，並藉此進入語詞教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二、發展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播放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學生跟讀語詞時，老師宜注意學生容易誤讀的音讀（詳見本書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P72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）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本課語詞較為抽象，老師可適時舉例，幫助學生理解，例如隨手拿起小朋友的兩枝鉛筆，問看看：「佗一枝是長的？佗一枝是短的？」隨手拿起一張黑白列印的文件，問學生：「字是烏的抑是白的？紙是烏的抑是白的？」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第七組語詞「好／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歹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」，【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bái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有兩個語義，作「醜陋」義時沒有方音差，作「不好」義時有方音差，偏漳腔習慣說【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bái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，偏泉腔習慣說【歹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phái/pháinn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，老師可特別提醒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四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活動四：唱反調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先說一個語詞，學生進行反義語詞的搶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可視學生程度，將全班學生分成兩組或若干組進行對抗，亦可不分組，進行個人搶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基本單字詞練習過後，老師可將題目改成短語甚至是句子，如老師說：「這杯茶是燒的」，學生要能說出：「這杯茶是冷的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更進階版，連語句的主語也不可和老師相同，必須進行替換，如老師說：「寒人足寒的」，學生說：「熱人足熱的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五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活動五：做伙來造句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播放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或教學電子書，老師指導學生認讀「……是……抑是……」的句型，並解釋其句型結構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請學生應用課文例句，進行造句練習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之反義詞彙，並於生活中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舌尖入聲韻尾</w:t>
            </w:r>
            <w:r>
              <w:rPr>
                <w:rFonts w:cs="新細明體;PMingLiU" w:ascii="新細明體;PMingLiU" w:hAnsi="新細明體;PMingLiU"/>
                <w:sz w:val="20"/>
              </w:rPr>
              <w:t>/ -t /</w:t>
            </w:r>
            <w:r>
              <w:rPr>
                <w:rFonts w:ascii="新細明體;PMingLiU" w:hAnsi="新細明體;PMingLiU" w:cs="新細明體;PMingLiU"/>
                <w:sz w:val="20"/>
              </w:rPr>
              <w:t>的入聲韻母，並完成其後的標音符號學習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完成學習單，複習本課語詞，並藉此進入「咱來試看覓」教學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六）活動六：咱來試看覓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七：聽看覓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輕鬆學拼音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指導學生進行變調練習的課程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教學情況，可補充教學補給站的「連續變調」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拼音練習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變調練習後，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教學情況，可參考「共變調寫出來」進行教學活動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第三、四課的學習心得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：來寫字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䆀」，並完成以「䆀」為主的造詞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䆀」的用法，按《臺灣台語常用詞辭典》的用字解析，可稍加說明「䆀」的語源為「稻穀長出黑斑」，因此是「不好、不漂亮」的意思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一：複習二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依題意書寫指定語詞的音標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學生發表答案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二：看圖講故事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學生過年的經驗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一：營造情境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能在老師的引導下說明課文情境，並發表在過年期間曾經做過哪些具有年節氣氛的事情？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舉例說一些吉祥話導入本課的主題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能透過老師提供的過年影片，回憶其過年點滴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Style25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5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段落大意學習策略圖的記錄，並引導學生整理歸納段落大意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9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教學有策略」）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發表過年經驗感受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領念時注意聲情的變化。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段落大意紀錄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服裝的語詞，並於生活中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將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B </w:t>
            </w:r>
            <w:r>
              <w:rPr>
                <w:rFonts w:ascii="新細明體;PMingLiU" w:hAnsi="新細明體;PMingLiU" w:cs="新細明體;PMingLiU"/>
                <w:sz w:val="20"/>
              </w:rPr>
              <w:t>構詞應用在日常對話中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服裝，請學生翻至課文，將這個類別的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討論服裝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以自身的穿著為例，說出本課服裝的詞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分類：老師請學生將本課語詞卡進行分類並說明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9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過年的吉祥話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根據課程提供的語詞書寫短文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討論過年期間有哪些常見的吉祥話，藉此引導至「唸看覓」，進入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唸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唸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指導學生念讀、理解「食紅棗，年年好」等句的押韻之美，並解釋其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完成學習單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正確念讀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ut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uat </w:t>
            </w:r>
            <w:r>
              <w:rPr>
                <w:rFonts w:ascii="新細明體;PMingLiU" w:hAnsi="新細明體;PMingLiU" w:cs="新細明體;PMingLiU"/>
                <w:sz w:val="20"/>
              </w:rPr>
              <w:t>入聲韻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複習第三單元所學，並應用於生活中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複習第四課「輕鬆學拼音」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的變調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教學情況，參考「變調真趣味」進行教學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八：閩南語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引導學生欣賞閩南語歌「天燈」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歌曲內容及解釋語詞，帶領學生理解歌曲含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翻回課文頁，書寫閩南語漢字「賰」，並完成以「賰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9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來寫字」，補充「賰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：複習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答畢師生可採互動式進行對答，老師可隨機或請自願的學生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九冊所學，並應用於生活中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問學生第五課的學習心得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十二）活動十二：情境話畫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協助學生分組，請各組根據每張分圖的情境進行討論，編出合理的故事情節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各組輪流上臺發表自編的故事內容，讓學生了解相同情境（分圖），可以有不同的敘事角度和深度，老師視狀況予以各組指導或鼓勵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參考故事內容，並適時進行部分字詞、語句的教學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向學生提問：疫情期間，改以線上授課，這種學習方式和以往在校上課有何不同？你喜歡哪一種授課方式呢？為什麼？（鼓勵學生以閩南語發表）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三：小試身手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作答，並隨機或請自願的學生發表答案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11">
    <w:name w:val="彩色清單 - 輔色 1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5:48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4-01T02:24:00Z</dcterms:modified>
  <cp:revision>7</cp:revision>
  <dc:subject/>
  <dc:title/>
</cp:coreProperties>
</file>