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三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閩南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三年級教師團隊</w:t>
      </w:r>
    </w:p>
    <w:p>
      <w:pPr>
        <w:pStyle w:val="Normal"/>
        <w:widowControl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  <w:lang w:val="en-US" w:eastAsia="en-US"/>
        </w:rPr>
      </w:pPr>
      <w:r>
        <w:rPr>
          <w:rFonts w:eastAsia="新細明體;PMingLiU" w:ascii="Times New Roman" w:hAnsi="Times New Roman"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560</wp:posOffset>
                </wp:positionH>
                <wp:positionV relativeFrom="paragraph">
                  <wp:posOffset>118745</wp:posOffset>
                </wp:positionV>
                <wp:extent cx="8258175" cy="46348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8040" cy="4635000"/>
                          <a:chOff x="0" y="0"/>
                          <a:chExt cx="8258040" cy="4635000"/>
                        </a:xfrm>
                      </wpg:grpSpPr>
                      <wps:wsp>
                        <wps:cNvSpPr/>
                        <wps:spPr>
                          <a:xfrm>
                            <a:off x="1991520" y="483840"/>
                            <a:ext cx="0" cy="37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9600"/>
                            <a:ext cx="1623240" cy="145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720"/>
                            <a:ext cx="2174400" cy="101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的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0240" y="0"/>
                            <a:ext cx="255780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露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1824480"/>
                            <a:ext cx="2174400" cy="101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細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3599280"/>
                            <a:ext cx="2174400" cy="101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0240" y="1824840"/>
                            <a:ext cx="255780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緊緊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好佳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0240" y="3599640"/>
                            <a:ext cx="255780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走傷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48384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418140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233244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483840"/>
                            <a:ext cx="10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2314440"/>
                            <a:ext cx="10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4124880"/>
                            <a:ext cx="10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pt;margin-top:9.35pt;width:650.25pt;height:364.95pt" coordorigin="1056,187" coordsize="13005,7299">
                <v:line id="shape_0" from="4192,949" to="4192,6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56;top:2659;width:2555;height:2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8;top:188;width:3423;height:1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的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33;top:187;width:4027;height:1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露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8;top:3060;width:3423;height:1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細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8;top:5855;width:3423;height:1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時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33;top:3061;width:4027;height:1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緊緊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好佳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33;top:5856;width:4027;height:1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走傷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92,949" to="4996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2,6772" to="4996,6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2,3860" to="4996,3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2,949" to="10032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2,3832" to="10032,3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2,6683" to="10032,6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  <w:r>
        <w:br w:type="page"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rPr/>
      </w:pPr>
      <w:r>
        <w:rPr/>
        <w:t>1.</w:t>
      </w:r>
      <w:r>
        <w:rPr/>
        <w:t>能正確朗讀課文並認讀課文的重要語詞、分辨方音差異。</w:t>
      </w:r>
    </w:p>
    <w:p>
      <w:pPr>
        <w:pStyle w:val="Normal"/>
        <w:rPr/>
      </w:pPr>
      <w:r>
        <w:rPr/>
        <w:t>2.</w:t>
      </w:r>
      <w:r>
        <w:rPr/>
        <w:t>能閱讀閩南語文，並根據課文進行文本分析、簡述大意。</w:t>
      </w:r>
    </w:p>
    <w:p>
      <w:pPr>
        <w:pStyle w:val="Normal"/>
        <w:rPr/>
      </w:pPr>
      <w:r>
        <w:rPr/>
        <w:t>3.</w:t>
      </w:r>
      <w:r>
        <w:rPr/>
        <w:t>能用閩南語說出運動會的活動項目，並運用語詞造句。</w:t>
      </w:r>
    </w:p>
    <w:p>
      <w:pPr>
        <w:pStyle w:val="Normal"/>
        <w:rPr/>
      </w:pPr>
      <w:r>
        <w:rPr/>
        <w:t>4.</w:t>
      </w:r>
      <w:r>
        <w:rPr/>
        <w:t>能用閩南語書寫並發表運動會時的班級加油口號。</w:t>
      </w:r>
    </w:p>
    <w:p>
      <w:pPr>
        <w:pStyle w:val="Normal"/>
        <w:rPr/>
      </w:pPr>
      <w:r>
        <w:rPr/>
        <w:t>5.</w:t>
      </w:r>
      <w:r>
        <w:rPr/>
        <w:t>能用閩南語進行發表與討論，傳達自己的想法。</w:t>
      </w:r>
    </w:p>
    <w:p>
      <w:pPr>
        <w:pStyle w:val="Normal"/>
        <w:rPr/>
      </w:pPr>
      <w:r>
        <w:rPr/>
        <w:t>6.</w:t>
      </w:r>
      <w:r>
        <w:rPr/>
        <w:t>能用閩南語說出休閒活動、休閒場所的語詞，並了解各種休閒活動的好處，且運用語詞造句。</w:t>
      </w:r>
    </w:p>
    <w:p>
      <w:pPr>
        <w:pStyle w:val="Normal"/>
        <w:rPr/>
      </w:pPr>
      <w:r>
        <w:rPr/>
        <w:t>7.</w:t>
      </w:r>
      <w:r>
        <w:rPr/>
        <w:t>能運用課程句型及對話，並適時運用於日常生活。</w:t>
      </w:r>
    </w:p>
    <w:p>
      <w:pPr>
        <w:pStyle w:val="Normal"/>
        <w:rPr/>
      </w:pPr>
      <w:r>
        <w:rPr/>
        <w:t>8.</w:t>
      </w:r>
      <w:r>
        <w:rPr/>
        <w:t>能用閩南語進行發表與討論，傳達自己的想法與假期規劃。</w:t>
      </w:r>
    </w:p>
    <w:p>
      <w:pPr>
        <w:pStyle w:val="Normal"/>
        <w:rPr/>
      </w:pPr>
      <w:r>
        <w:rPr/>
        <w:t>9.</w:t>
      </w:r>
      <w:r>
        <w:rPr/>
        <w:t>能用閩南語說出意外傷害的名稱，並學會「無（動詞）著」的構詞，且能運用語詞造句。</w:t>
      </w:r>
    </w:p>
    <w:p>
      <w:pPr>
        <w:pStyle w:val="Normal"/>
        <w:rPr/>
      </w:pPr>
      <w:r>
        <w:rPr/>
        <w:t>10.</w:t>
      </w:r>
      <w:r>
        <w:rPr/>
        <w:t>能用閩南語書寫並發表意外傷害的具體狀況與原因。</w:t>
      </w:r>
    </w:p>
    <w:p>
      <w:pPr>
        <w:pStyle w:val="Normal"/>
        <w:rPr/>
      </w:pPr>
      <w:r>
        <w:rPr/>
        <w:t>11.</w:t>
      </w:r>
      <w:r>
        <w:rPr/>
        <w:t>能用閩南語說出病痛的名稱，並能具體陳述其症狀，且能運用語詞造句。</w:t>
      </w:r>
    </w:p>
    <w:p>
      <w:pPr>
        <w:pStyle w:val="Normal"/>
        <w:rPr/>
      </w:pPr>
      <w:r>
        <w:rPr/>
        <w:t>12.</w:t>
      </w:r>
      <w:r>
        <w:rPr/>
        <w:t>能用閩南語書寫並發表病痛的具體狀況，並推論其原因。</w:t>
      </w:r>
    </w:p>
    <w:p>
      <w:pPr>
        <w:pStyle w:val="Normal"/>
        <w:rPr/>
      </w:pPr>
      <w:r>
        <w:rPr/>
        <w:t>13.</w:t>
      </w:r>
      <w:r>
        <w:rPr/>
        <w:t>能用閩南語說出時間詞，並運用時間詞表述各項生活作息或規劃。</w:t>
      </w:r>
    </w:p>
    <w:p>
      <w:pPr>
        <w:pStyle w:val="Normal"/>
        <w:rPr/>
      </w:pPr>
      <w:r>
        <w:rPr/>
        <w:t>14.</w:t>
      </w:r>
      <w:r>
        <w:rPr/>
        <w:t>能透過課程活動引導，思考並規劃自己的時間，且用閩南語進行發表。</w:t>
      </w:r>
    </w:p>
    <w:p>
      <w:pPr>
        <w:pStyle w:val="Normal"/>
        <w:rPr>
          <w:sz w:val="20"/>
        </w:rPr>
      </w:pPr>
      <w:r>
        <w:rPr/>
        <w:t>15.</w:t>
      </w:r>
      <w:r>
        <w:rPr/>
        <w:t>能運用課程句型造句，並應用於日常生活中。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教學統整計畫表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11"/>
        <w:gridCol w:w="398"/>
        <w:gridCol w:w="469"/>
        <w:gridCol w:w="1376"/>
        <w:gridCol w:w="1142"/>
        <w:gridCol w:w="1270"/>
        <w:gridCol w:w="1337"/>
        <w:gridCol w:w="5387"/>
        <w:gridCol w:w="449"/>
        <w:gridCol w:w="636"/>
        <w:gridCol w:w="628"/>
      </w:tblGrid>
      <w:tr>
        <w:trPr>
          <w:tblHeader w:val="true"/>
          <w:trHeight w:val="869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次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題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單元名稱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/>
            </w:pPr>
            <w:r>
              <w:rPr>
                <w:color w:val="000000"/>
              </w:rPr>
              <w:t>教學內容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教學節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教學準備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評量規準</w:t>
            </w:r>
          </w:p>
        </w:tc>
      </w:tr>
      <w:tr>
        <w:trPr>
          <w:tblHeader w:val="true"/>
          <w:trHeight w:val="6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11~02-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運動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Ⅱ</w:t>
            </w:r>
            <w:r>
              <w:rPr>
                <w:rFonts w:cs="Calibri" w:ascii="Calibri" w:hAnsi="Calibri"/>
                <w:sz w:val="20"/>
              </w:rPr>
              <w:t>-3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Ⅱ-2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>能閱讀日常生活中常見的閩南語文，並了解其意義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c-Ⅱ-1  </w:t>
            </w:r>
            <w:r>
              <w:rPr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健康的生活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  <w:t>1.</w:t>
            </w:r>
            <w:r>
              <w:rPr>
                <w:sz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提問，運動會當天學校在校園布置上增加了什麼？運動會活動中最喜歡什麼項目？為什麼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引導學生唱跳本課歌曲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15~02-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運動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Ⅱ</w:t>
            </w:r>
            <w:r>
              <w:rPr>
                <w:rFonts w:cs="Calibri" w:ascii="Calibri" w:hAnsi="Calibri"/>
                <w:sz w:val="20"/>
              </w:rPr>
              <w:t>-3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Ⅱ-2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>能閱讀日常生活中常見的閩南語文，並了解其意義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用閩南語說出運動會的活動項目，並運用語詞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健康的生活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  <w:t>1.</w:t>
            </w:r>
            <w:r>
              <w:rPr>
                <w:sz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發表常見的運動項目，並寫在黑板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隨機抽選學生上臺，其餘學生翻開「輕鬆學語詞」，引導臺上學生圈選課本出現的運動項目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重新審視剛才討論之「常見的運動項目」，指導學生其他運動項目的閩南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教學百寶箱，補充「其他的運動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、空白紙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22~02-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運動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Ⅱ</w:t>
            </w:r>
            <w:r>
              <w:rPr>
                <w:rFonts w:cs="Calibri" w:ascii="Calibri" w:hAnsi="Calibri"/>
                <w:sz w:val="20"/>
              </w:rPr>
              <w:t>-3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Ⅱ-2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Ⅱ-1</w:t>
            </w:r>
            <w:r>
              <w:rPr>
                <w:sz w:val="20"/>
              </w:rPr>
              <w:t>能運用閩南語文簡單寫出自己的感受與需求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用閩南語書寫並發表運動會時的班級加油口號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健康的生活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  <w:t>1.</w:t>
            </w:r>
            <w:r>
              <w:rPr>
                <w:sz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運動會時，每個班級都會設計出各種精神口號。老師問學生，這些精神口號代表的意義是什麼？有什麼功用？老師隨機或請自願的學生發表意見，藉此進入「咱來試看覓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發下學習單，參考「阮這班上厲害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謎猜」及「平埔族走標的風俗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跟著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臆看覓，我咧比啥物？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01~03-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運動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Ⅱ</w:t>
            </w:r>
            <w:r>
              <w:rPr>
                <w:rFonts w:cs="Calibri" w:ascii="Calibri" w:hAnsi="Calibri"/>
                <w:sz w:val="20"/>
              </w:rPr>
              <w:t>-3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>能閱讀日常生活中常見的閩南語文，並了解其意義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</w:t>
            </w:r>
            <w:r>
              <w:rPr>
                <w:rFonts w:ascii="新細明體;PMingLiU" w:hAnsi="新細明體;PMingLiU" w:cs="新細明體;PMingLiU"/>
                <w:sz w:val="20"/>
              </w:rPr>
              <w:t>及相關語詞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健康的生活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  <w:t>1.</w:t>
            </w:r>
            <w:r>
              <w:rPr>
                <w:sz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08~03-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露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1 </w:t>
            </w:r>
            <w:r>
              <w:rPr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>Ab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c-Ⅱ-1  </w:t>
            </w:r>
            <w:r>
              <w:rPr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d-Ⅱ-1  </w:t>
            </w:r>
            <w:r>
              <w:rPr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用閩南語說出休閒活動、休閒場所的語詞，並了解各種休閒活動的好處，且運用語詞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健康的生活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  <w:t>2.</w:t>
            </w:r>
            <w:r>
              <w:rPr>
                <w:sz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詢問學生是否有露營的經驗，請有經驗的學生分享心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真平博士博」補充相關的語文知識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詢問學生是否還知道其他的休閒活動或休閒場所，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教學百寶箱，補充「其他的休閒活動」、「其他的休閒場所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語詞聯想」進行教學遊戲，讓學生練習用閩南語描述並書寫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俗語」、「孽譎仔話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15~03-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露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2 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4-Ⅱ-1 </w:t>
            </w:r>
            <w:r>
              <w:rPr>
                <w:sz w:val="20"/>
              </w:rPr>
              <w:t>能運用閩南語文簡單寫出自己的感受與需求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1 </w:t>
            </w:r>
            <w:r>
              <w:rPr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>Ab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運用課程句型及對話，並適時運用於日常生活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進行發表與討論，傳達自己的想法與假期規劃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健康的生活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  <w:t>2.</w:t>
            </w:r>
            <w:r>
              <w:rPr>
                <w:sz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我會曉造句」解說句型結構，並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發下學習單，參考「我的歇睏計畫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造句無落勾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學習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22~03-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露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1 </w:t>
            </w:r>
            <w:r>
              <w:rPr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學會本課拼音課程及相關語詞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健康的生活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  <w:t>2.</w:t>
            </w:r>
            <w:r>
              <w:rPr>
                <w:sz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參考「聽力大考驗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29~04-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露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Ⅱ-</w:t>
            </w:r>
            <w:r>
              <w:rPr>
                <w:sz w:val="20"/>
              </w:rPr>
              <w:t xml:space="preserve">2 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1 </w:t>
            </w:r>
            <w:r>
              <w:rPr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>Ab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c-Ⅱ-1  </w:t>
            </w:r>
            <w:r>
              <w:rPr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複習第一單元所學，並應用於生活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健康的生活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  <w:t>2.</w:t>
            </w:r>
            <w:r>
              <w:rPr>
                <w:sz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）活動十：複習一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複習一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依照以下參考句型進行發表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：我上佮意的運動是（啥物），因為（啥物原因）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我上無佮意的運動是（啥物），因為（啥物原因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：我歇睏日有去（做啥物休閒活動），（有啥物感想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隨機或請自願的學生發表答案，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若時間允許，老師可與學生進一步討論從事各項休閒活動應注意之事項，建立學生的安全意識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協助學生分組，並根據故事內容提問，請各組進行討論後發表（參考</w:t>
            </w:r>
            <w:r>
              <w:rPr>
                <w:sz w:val="20"/>
              </w:rPr>
              <w:t>P43</w:t>
            </w:r>
            <w:r>
              <w:rPr>
                <w:sz w:val="20"/>
              </w:rPr>
              <w:t>提問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05~04-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緊緊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愛細膩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  <w:t>3.</w:t>
            </w:r>
            <w:r>
              <w:rPr>
                <w:sz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請學生討論下課時，容易發生哪些意外傷害？為什麼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本課「來寫字」介紹請見本書第</w:t>
            </w:r>
            <w:r>
              <w:rPr>
                <w:sz w:val="20"/>
              </w:rPr>
              <w:t>59</w:t>
            </w:r>
            <w:r>
              <w:rPr>
                <w:sz w:val="20"/>
              </w:rPr>
              <w:t>頁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引導學生念唱本課「節奏唸唱」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12~04-1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緊緊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用閩南語說出意外傷害的名稱，並學會「無（動詞）著」的構詞，且能運用語詞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愛細膩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  <w:t>3.</w:t>
            </w:r>
            <w:r>
              <w:rPr>
                <w:sz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發表校園常見的意外傷害及其發生地點，並寫在黑板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隨機抽選學生上臺，其餘學生翻開「輕鬆學語詞」，引導臺上學生圈選課本出現的意外傷害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重新審視剛才討論之「校園常見的意外傷害」，指導學生其他意外傷害的閩南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構詞練習」進行教學活動，讓學生練習「無＋（動詞）＋著」形式的構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、空白紙卡、海報紙、膠水、彩色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19~04-2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緊緊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書寫並發表意外傷害的具體狀況與原因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愛細膩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  <w:t>3.</w:t>
            </w:r>
            <w:r>
              <w:rPr>
                <w:sz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做伙來造句」內容，老師再帶領學生複誦，解說句型結構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囡仔歌」、「簡單的空喙照護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發下學習單，參考「校園內底愛細膩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學習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26~05-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緊緊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學會本課拼音課程及相關語詞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愛細膩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  <w:t>3.</w:t>
            </w:r>
            <w:r>
              <w:rPr>
                <w:sz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03~05-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好佳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a-Ⅱ-1 </w:t>
            </w:r>
            <w:r>
              <w:rPr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愛細膩</w:t>
            </w:r>
            <w:r>
              <w:rPr>
                <w:sz w:val="20"/>
              </w:rPr>
              <w:tab/>
              <w:t xml:space="preserve">4. </w:t>
            </w:r>
            <w:r>
              <w:rPr>
                <w:sz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請學生發表身體不適的生活經驗，並簡單說明面對不同病症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問學生還有什麼其他的不適症狀，請學生發表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可補充教學百寶箱的「其他的病疼」、「其他的醫療場所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10~05-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好佳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4-Ⅱ-2 </w:t>
            </w:r>
            <w:r>
              <w:rPr>
                <w:sz w:val="20"/>
              </w:rPr>
              <w:t>能運用閩南語文寫出對他人的感謝、關懷與協助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用閩南語書寫並發表病痛的具體狀況，並推論其原因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愛細膩</w:t>
            </w:r>
            <w:r>
              <w:rPr>
                <w:sz w:val="20"/>
              </w:rPr>
              <w:tab/>
              <w:t xml:space="preserve">4. </w:t>
            </w:r>
            <w:r>
              <w:rPr>
                <w:sz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發下學習單，參考「佗位無爽快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參考「你是按怎矣？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師生可採取互動方式對答，提示學生以「伊（按怎矣），應該（愛按怎做）」的句型回答問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視教學情況，可補充教學補給站的「謎猜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學習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17~05-2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好佳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學會本課拼音課程及相關語詞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愛細膩</w:t>
            </w:r>
            <w:r>
              <w:rPr>
                <w:sz w:val="20"/>
              </w:rPr>
              <w:tab/>
              <w:t xml:space="preserve">4. </w:t>
            </w:r>
            <w:r>
              <w:rPr>
                <w:sz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ascii="芫荽 0.91;微軟正黑體" w:hAnsi="芫荽 0.91;微軟正黑體" w:cs="芫荽 0.91;微軟正黑體" w:eastAsia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24~05-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好佳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複習第二單元所學，並應用於生活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愛細膩</w:t>
            </w:r>
            <w:r>
              <w:rPr>
                <w:sz w:val="20"/>
              </w:rPr>
              <w:tab/>
              <w:t xml:space="preserve">4. </w:t>
            </w:r>
            <w:r>
              <w:rPr>
                <w:sz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九）活動九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老師可與學生進一步討論各種常見疾病或意外傷害的預防方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）活動十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老師協助學生分組，並根據故事內容提問，請各組進行討論後發表（參考</w:t>
            </w:r>
            <w:r>
              <w:rPr>
                <w:sz w:val="20"/>
              </w:rPr>
              <w:t>P81</w:t>
            </w:r>
            <w:r>
              <w:rPr>
                <w:sz w:val="20"/>
              </w:rPr>
              <w:t>提問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31~06-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時間走傷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Ⅱ-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c-Ⅱ-1 </w:t>
            </w:r>
            <w:r>
              <w:rPr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閱讀閩南語文，並根據課文進行文本分析、簡述大意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時間</w:t>
            </w:r>
            <w:r>
              <w:rPr>
                <w:sz w:val="20"/>
              </w:rPr>
              <w:tab/>
              <w:t xml:space="preserve">5. </w:t>
            </w:r>
            <w:r>
              <w:rPr>
                <w:sz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詢問學生是否有時間不夠用或時間跑很快的感覺？隨機或請自願的學生發表經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引導學生唱跳本課歌曲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便利貼、紙板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07~06-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時間走傷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Ⅱ-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2 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閱讀日常生活中常見的閩南語文，並了解其意義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運用課程句型造句，並應用於日常生活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時間</w:t>
            </w:r>
            <w:r>
              <w:rPr>
                <w:sz w:val="20"/>
              </w:rPr>
              <w:tab/>
              <w:t xml:space="preserve">5. </w:t>
            </w:r>
            <w:r>
              <w:rPr>
                <w:sz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發表一天之內的時間詞，並寫在黑板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隨機抽選學生上臺，其餘學生翻開「輕鬆學語詞」，引導臺上學生圈選課本出現的時間詞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重新審視剛才討論之「一天之內的時間詞」，指導學生其他時間詞的閩南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教學百寶箱，補充「一日到暗的時間詞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一日到暗」進行教學活動，讓學生根據時序進行語詞排列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這馬欲做啥物？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、空白紙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14~06-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時間走傷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Ⅱ-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4-Ⅱ-1 </w:t>
            </w:r>
            <w:r>
              <w:rPr>
                <w:sz w:val="20"/>
              </w:rPr>
              <w:t>運用閩南語文簡單寫出自己的感受與需求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運用課程句型造句，並應用於日常生活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進行簡單的口語表達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時間</w:t>
            </w:r>
            <w:r>
              <w:rPr>
                <w:sz w:val="20"/>
              </w:rPr>
              <w:tab/>
              <w:t xml:space="preserve">5. </w:t>
            </w:r>
            <w:r>
              <w:rPr>
                <w:sz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發下學習單，參考「阿真的歇睏日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參考「這馬是當時？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取互動方式對答，提示學生以「（啥物時陣）（咧做啥物代誌）」的句型發表答案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學習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21~06-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時間走傷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Ⅱ-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4-Ⅱ-1 </w:t>
            </w:r>
            <w:r>
              <w:rPr>
                <w:sz w:val="20"/>
              </w:rPr>
              <w:t>運用閩南語文簡單寫出自己的感受與需求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學會本課拼音課程及相關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複習第六冊所學，並應用於生活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時間</w:t>
            </w:r>
            <w:r>
              <w:rPr>
                <w:sz w:val="20"/>
              </w:rPr>
              <w:tab/>
              <w:t xml:space="preserve">5. </w:t>
            </w:r>
            <w:r>
              <w:rPr>
                <w:sz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）活動十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複習三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兩人一組進行討論，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「孽譎仔話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拼音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28~06-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時間走傷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Ⅱ-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2 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4-Ⅱ-1 </w:t>
            </w:r>
            <w:r>
              <w:rPr>
                <w:sz w:val="20"/>
              </w:rPr>
              <w:t>運用閩南語文簡單寫出自己的感受與需求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c-Ⅱ-1 </w:t>
            </w:r>
            <w:r>
              <w:rPr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運用課程句型造句，並應用於日常生活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時間</w:t>
            </w:r>
            <w:r>
              <w:rPr>
                <w:sz w:val="20"/>
              </w:rPr>
              <w:tab/>
              <w:t xml:space="preserve">5. </w:t>
            </w:r>
            <w:r>
              <w:rPr>
                <w:sz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問學生第五課的學習心得，藉此進入「看圖講故事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❷</w:t>
            </w:r>
            <w:r>
              <w:rPr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協助學生分組，並根據故事內容提問，請各組進行討論後發表（參考</w:t>
            </w:r>
            <w:r>
              <w:rPr>
                <w:sz w:val="20"/>
              </w:rPr>
              <w:t>P103</w:t>
            </w:r>
            <w:r>
              <w:rPr>
                <w:sz w:val="20"/>
              </w:rPr>
              <w:t>提問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二）活動十二：總複習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❷</w:t>
            </w:r>
            <w:r>
              <w:rPr>
                <w:sz w:val="20"/>
              </w:rPr>
              <w:t>或教學電子書，讓學生聆聽「總複習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協助學生分組，各組進行討論並作答，完成後舉手，老師記錄完成時間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完成後，依序上臺發表並寫出造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最後，看哪一組完成速度最快、正確率最高者獲勝，老師視情況給予各組獎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r>
              <w:rPr>
                <w:sz w:val="20"/>
              </w:rPr>
              <w:t>視教學情況，參考「漢字鬥看覓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三）活動十三：總複習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❷</w:t>
            </w:r>
            <w:r>
              <w:rPr>
                <w:sz w:val="20"/>
              </w:rPr>
              <w:t>或教學電子書，讓學生聆聽「總複習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我上</w:t>
            </w:r>
            <w:r>
              <w:rPr>
                <w:rFonts w:ascii="台灣宋體" w:hAnsi="台灣宋體" w:cs="MS Gothic;ＭＳ ゴシック" w:eastAsia="台灣宋體"/>
                <w:sz w:val="20"/>
              </w:rPr>
              <w:t>𠢕</w:t>
            </w:r>
            <w:r>
              <w:rPr>
                <w:sz w:val="20"/>
              </w:rPr>
              <w:t>造句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拼音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  <w:font w:name="芫荽 0.91">
    <w:altName w:val="微軟正黑體"/>
    <w:charset w:val="88"/>
    <w:family w:val="auto"/>
    <w:pitch w:val="variable"/>
  </w:font>
  <w:font w:name="MS Gothic">
    <w:altName w:val="ＭＳ ゴシック"/>
    <w:charset w:val="80"/>
    <w:family w:val="modern"/>
    <w:pitch w:val="default"/>
  </w:font>
  <w:font w:name="台灣宋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1">
    <w:name w:val="表格內文字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22">
    <w:name w:val="本文縮排 2 字元"/>
    <w:qFormat/>
    <w:rPr>
      <w:rFonts w:ascii="新細明體;PMingLiU" w:hAnsi="新細明體;PMingLiU" w:cs="Times New Roman"/>
      <w:color w:val="000000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3">
    <w:name w:val="本文縮排 字元"/>
    <w:qFormat/>
    <w:rPr>
      <w:rFonts w:ascii="新細明體;PMingLiU" w:hAnsi="新細明體;PMingLiU" w:cs="Times New Roman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3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5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03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5-03-25T02:48:00Z</dcterms:modified>
  <cp:revision>13</cp:revision>
  <dc:subject/>
  <dc:title/>
</cp:coreProperties>
</file>