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教師團隊</w:t>
      </w:r>
    </w:p>
    <w:p>
      <w:pPr>
        <w:pStyle w:val="12"/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865</wp:posOffset>
                </wp:positionH>
                <wp:positionV relativeFrom="paragraph">
                  <wp:posOffset>144780</wp:posOffset>
                </wp:positionV>
                <wp:extent cx="8763635" cy="44481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480" cy="4448160"/>
                          <a:chOff x="0" y="0"/>
                          <a:chExt cx="8763480" cy="4448160"/>
                        </a:xfrm>
                      </wpg:grpSpPr>
                      <wps:wsp>
                        <wps:cNvSpPr/>
                        <wps:spPr>
                          <a:xfrm>
                            <a:off x="2054160" y="464040"/>
                            <a:ext cx="0" cy="35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8000"/>
                            <a:ext cx="179640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72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175140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345456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17521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34549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640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01400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2388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640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219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39592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.4pt;width:690.05pt;height:350.25pt" coordorigin="899,228" coordsize="13801,7005">
                <v:line id="shape_0" from="4134,959" to="4134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2666;width:2828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229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228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2986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5668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2987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5669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4,959" to="4995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6549" to="4995,6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3754" to="4995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959" to="10387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3727" to="10387,3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6463" to="10387,6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計畫：</w:t>
      </w:r>
    </w:p>
    <w:p>
      <w:pPr>
        <w:pStyle w:val="12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  <w:bookmarkStart w:id="0" w:name="_GoBack"/>
      <w:bookmarkEnd w:id="0"/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理解對話內容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深化理解並運用輕聲「的」讀法及用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透過閱讀理解提問策略，深化學習內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分辨方音差異，並正確念讀文白音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透過居住社區的了解，認識家鄉的生意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說出三個自然段的大意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透過閩南語文的閱讀，認識國際體育賽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同理心地圖學習策略，說出文本中人物的感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透過文本閱讀，欣賞運鏡式的寫作手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分辨方音差異，並正確念讀入聲韻尾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學習傳統戲劇相關詞彙並運用於造句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理解課文要傳達的情感，並對他人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語詞進行惜別的話語，並互相祝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選擇使用正確的語詞來表達情緒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6"/>
        <w:gridCol w:w="444"/>
        <w:gridCol w:w="535"/>
        <w:gridCol w:w="1669"/>
        <w:gridCol w:w="1346"/>
        <w:gridCol w:w="1862"/>
        <w:gridCol w:w="1179"/>
        <w:gridCol w:w="6304"/>
        <w:gridCol w:w="552"/>
        <w:gridCol w:w="758"/>
        <w:gridCol w:w="683"/>
      </w:tblGrid>
      <w:tr>
        <w:trPr>
          <w:tblHeader w:val="true"/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重點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核心素養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目標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內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節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準備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表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內容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對話內容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居住社區的了解，認識家鄉的生意人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描述家鄉有什麼樣的商業活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解讀課文，了解對話背景、情節，還有情感的表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先示範「的」的輕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賓果：老師和學生討論後，挑出</w:t>
            </w:r>
            <w:r>
              <w:rPr/>
              <w:t>9</w:t>
            </w:r>
            <w:r>
              <w:rPr/>
              <w:t>張語詞卡進行語詞賓果遊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分類：老師請學生將本課語詞卡進行分類並說明。（詳見本書</w:t>
            </w:r>
            <w:r>
              <w:rPr/>
              <w:t>P17</w:t>
            </w:r>
            <w:r>
              <w:rPr/>
              <w:t>「教學有策略」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21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讓學生多聽幾次，並提示重要的線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短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一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13</w:t>
            </w:r>
            <w:r>
              <w:rPr/>
              <w:t>「來寫字」，補充「塗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複習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閩南語文的閱讀，認識國際體育賽事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、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故事山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>P36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發表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故事山紀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閩南語文的閱讀，認識國際體育賽事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接龍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</w:t>
            </w:r>
            <w:r>
              <w:rPr/>
              <w:t>Y</w:t>
            </w:r>
            <w:r>
              <w:rPr/>
              <w:t>形圖：</w:t>
            </w:r>
            <w:r>
              <w:rPr/>
              <w:t>(Y</w:t>
            </w:r>
            <w:r>
              <w:rPr/>
              <w:t>形圖可參考本書</w:t>
            </w:r>
            <w:r>
              <w:rPr/>
              <w:t xml:space="preserve">P17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學生將語詞圖卡在</w:t>
            </w:r>
            <w:r>
              <w:rPr/>
              <w:t>Y</w:t>
            </w:r>
            <w:r>
              <w:rPr/>
              <w:t>形圖進行分類，並說出分類依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41</w:t>
            </w:r>
            <w:r>
              <w:rPr/>
              <w:t>、</w:t>
            </w:r>
            <w:r>
              <w:rPr/>
              <w:t>5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4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提供適當的相關語詞，做為學生的書寫鷹架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九宮格聯想紀錄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37</w:t>
            </w:r>
            <w:r>
              <w:rPr/>
              <w:t>「來寫字」，補充「趒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二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五何法故事記錄表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文本閱讀，欣賞運鏡式的寫作手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透過閱讀理解的提問策略，深化學習內容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並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同理心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60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</w:t>
            </w:r>
            <w:r>
              <w:rPr>
                <w:rFonts w:ascii="新細明體-ExtB" w:hAnsi="新細明體-ExtB" w:cs="新細明體-ExtB" w:eastAsia="新細明體-ExtB"/>
              </w:rPr>
              <w:t>𤆬</w:t>
            </w:r>
            <w:r>
              <w:rPr/>
              <w:t>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61</w:t>
            </w:r>
            <w:r>
              <w:rPr/>
              <w:t>、</w:t>
            </w:r>
            <w:r>
              <w:rPr/>
              <w:t>73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同理心記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語詞對對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的短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67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「（阿公）欲去（看）（布袋戲）。」，人物要去做什麼事（動詞</w:t>
            </w:r>
            <w:r>
              <w:rPr/>
              <w:t>+</w:t>
            </w:r>
            <w:r>
              <w:rPr/>
              <w:t>名詞）；「（笑容）親像（斑芝花）遐爾（媠）！」，譬喻句：喻體</w:t>
            </w:r>
            <w:r>
              <w:rPr/>
              <w:t>+</w:t>
            </w:r>
            <w:r>
              <w:rPr/>
              <w:t>喻詞</w:t>
            </w:r>
            <w:r>
              <w:rPr/>
              <w:t>(</w:t>
            </w:r>
            <w:r>
              <w:rPr/>
              <w:t>親像</w:t>
            </w:r>
            <w:r>
              <w:rPr/>
              <w:t>)+</w:t>
            </w:r>
            <w:r>
              <w:rPr/>
              <w:t>喻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依上述語法練習造句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能念唱閩南語藝文作品，並建立美感素養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f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聆聽老師播放的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可多播放幾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帶著學生一起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78</w:t>
            </w:r>
            <w:r>
              <w:rPr/>
              <w:t>、</w:t>
            </w:r>
            <w:r>
              <w:rPr/>
              <w:t>9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</w:t>
            </w:r>
            <w:r>
              <w:rPr/>
              <w:tab/>
            </w:r>
            <w:r>
              <w:rPr/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</w:t>
            </w:r>
            <w:r>
              <w:rPr/>
              <w:tab/>
            </w:r>
            <w:r>
              <w:rPr/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唸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回答平常喜怒哀樂的表達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8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四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77</w:t>
            </w:r>
            <w:r>
              <w:rPr/>
              <w:t>「來寫字」，補充「拚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總複習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可利用延伸遊戲「我是講古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/>
              <w:t>人」複習本冊語詞，增添學習趣味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三</w:t>
            </w:r>
            <w:r>
              <w:rPr/>
              <w:t>)</w:t>
            </w:r>
            <w:r>
              <w:rPr/>
              <w:t>活動十三：語詞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台灣宋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eastAsia="新細明體;PMingLiU"/>
      <w:b w:val="false"/>
      <w:lang w:val="en-US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34:00Z</dcterms:created>
  <dc:creator>真平企業有限公司</dc:creator>
  <dc:description/>
  <cp:keywords/>
  <dc:language>en-US</dc:language>
  <cp:lastModifiedBy>365 KA</cp:lastModifiedBy>
  <dcterms:modified xsi:type="dcterms:W3CDTF">2025-03-25T03:35:00Z</dcterms:modified>
  <cp:revision>28</cp:revision>
  <dc:subject/>
  <dc:title>九十九  學年度 第  一  學期          國民小學   二   年級  閩南語  領域教學計畫表  設計者：</dc:title>
</cp:coreProperties>
</file>