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104775</wp:posOffset>
                </wp:positionV>
                <wp:extent cx="8760460" cy="50901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0600" cy="5090040"/>
                          <a:chOff x="0" y="0"/>
                          <a:chExt cx="8760600" cy="5090040"/>
                        </a:xfrm>
                      </wpg:grpSpPr>
                      <wps:wsp>
                        <wps:cNvSpPr/>
                        <wps:spPr>
                          <a:xfrm>
                            <a:off x="2112480" y="531000"/>
                            <a:ext cx="0" cy="40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4040"/>
                            <a:ext cx="1722240" cy="159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440"/>
                            <a:ext cx="230616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0"/>
                            <a:ext cx="27133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004120"/>
                            <a:ext cx="230616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3952800"/>
                            <a:ext cx="230616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2004840"/>
                            <a:ext cx="27133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3953520"/>
                            <a:ext cx="27133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480" y="53100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59216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256176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53100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254196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45302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8.25pt;width:689.8pt;height:400.8pt" coordorigin="658,165" coordsize="13796,8016">
                <v:line id="shape_0" from="3985,1001" to="3985,7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2880;width:2711;height:2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40;top:167;width:3631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81;top:165;width:4272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40;top:3321;width:3631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40;top:6390;width:3631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81;top:3322;width:4272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81;top:6391;width:4272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85,1001" to="4838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397" to="4838,7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4199" to="4838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2,1001" to="1018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2,4168" to="10180,4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2,7299" to="10180,7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使用閩南語念讀課文，提高閩南語的口語能力。</w:t>
      </w:r>
    </w:p>
    <w:p>
      <w:pPr>
        <w:pStyle w:val="Normal"/>
        <w:rPr/>
      </w:pPr>
      <w:r>
        <w:rPr/>
        <w:t>2.</w:t>
      </w:r>
      <w:r>
        <w:rPr/>
        <w:t>能辨識生活中常見的蔬菜語詞，擴充閩南語語詞的詞彙量。</w:t>
      </w:r>
    </w:p>
    <w:p>
      <w:pPr>
        <w:pStyle w:val="Normal"/>
        <w:rPr/>
      </w:pPr>
      <w:r>
        <w:rPr/>
        <w:t>3.</w:t>
      </w:r>
      <w:r>
        <w:rPr/>
        <w:t>能辨認閩南語常見的漢字寫法，增進語言使用能力。</w:t>
      </w:r>
    </w:p>
    <w:p>
      <w:pPr>
        <w:pStyle w:val="Normal"/>
        <w:rPr/>
      </w:pPr>
      <w:r>
        <w:rPr/>
        <w:t>4.</w:t>
      </w:r>
      <w:r>
        <w:rPr/>
        <w:t>能運用句型「（啥物人）＋上佮意＋食（啥物菜蔬）。」做語句加長，強化閩南語應用能力。</w:t>
      </w:r>
    </w:p>
    <w:p>
      <w:pPr>
        <w:pStyle w:val="Normal"/>
        <w:rPr/>
      </w:pPr>
      <w:r>
        <w:rPr/>
        <w:t>5.</w:t>
      </w:r>
      <w:r>
        <w:rPr/>
        <w:t>透過課程活動促進學生團隊合作，並將閩南語文應用於日常溝通互動之中。</w:t>
      </w:r>
    </w:p>
    <w:p>
      <w:pPr>
        <w:pStyle w:val="Normal"/>
        <w:rPr/>
      </w:pPr>
      <w:r>
        <w:rPr/>
        <w:t>6.</w:t>
      </w:r>
      <w:r>
        <w:rPr/>
        <w:t>能辨識生活中常見的餐具語詞，擴充閩南語詞的詞彙量。</w:t>
      </w:r>
    </w:p>
    <w:p>
      <w:pPr>
        <w:pStyle w:val="Normal"/>
        <w:rPr/>
      </w:pPr>
      <w:r>
        <w:rPr/>
        <w:t>7.</w:t>
      </w:r>
      <w:r>
        <w:rPr/>
        <w:t>能運用句型「（啥物人）＋用（啥物餐具）＋（做啥物代誌）。」做語句加長，強化閩南語應用能力。</w:t>
      </w:r>
    </w:p>
    <w:p>
      <w:pPr>
        <w:pStyle w:val="Normal"/>
        <w:rPr/>
      </w:pPr>
      <w:r>
        <w:rPr/>
        <w:t>8.</w:t>
      </w:r>
      <w:r>
        <w:rPr/>
        <w:t>能用閩南語描述各類餐具的功能，並應用於日常生活之中。</w:t>
      </w:r>
    </w:p>
    <w:p>
      <w:pPr>
        <w:pStyle w:val="Normal"/>
        <w:rPr/>
      </w:pPr>
      <w:r>
        <w:rPr/>
        <w:t>9.</w:t>
      </w:r>
      <w:r>
        <w:rPr/>
        <w:t>能辨識生活中常見的自然現象語詞，擴充閩南語詞的詞彙量。</w:t>
      </w:r>
    </w:p>
    <w:p>
      <w:pPr>
        <w:pStyle w:val="Normal"/>
        <w:rPr/>
      </w:pPr>
      <w:r>
        <w:rPr/>
        <w:t>10.</w:t>
      </w:r>
      <w:r>
        <w:rPr/>
        <w:t>能運用句型「（啥物人）＋有看著＋天頂的（自然現象）。」做語句加長，強化閩南語應用能力。</w:t>
      </w:r>
    </w:p>
    <w:p>
      <w:pPr>
        <w:pStyle w:val="Normal"/>
        <w:rPr/>
      </w:pPr>
      <w:r>
        <w:rPr/>
        <w:t>11.</w:t>
      </w:r>
      <w:r>
        <w:rPr/>
        <w:t>能用閩南語描述課文所列的自然現象特色，並主動應用於日常對話中。</w:t>
      </w:r>
    </w:p>
    <w:p>
      <w:pPr>
        <w:pStyle w:val="Normal"/>
        <w:rPr/>
      </w:pPr>
      <w:r>
        <w:rPr/>
        <w:t>12.</w:t>
      </w:r>
      <w:r>
        <w:rPr/>
        <w:t>能辨識生活中常見的天氣語詞，擴充閩南語詞的詞彙量。</w:t>
      </w:r>
    </w:p>
    <w:p>
      <w:pPr>
        <w:pStyle w:val="Normal"/>
        <w:rPr/>
      </w:pPr>
      <w:r>
        <w:rPr/>
        <w:t>13.</w:t>
      </w:r>
      <w:r>
        <w:rPr/>
        <w:t>能運用句型「（啥物人）＋講＋今仔日是（啥物天氣）。」做語句加長，強化閩南語應用能力。</w:t>
      </w:r>
    </w:p>
    <w:p>
      <w:pPr>
        <w:pStyle w:val="Normal"/>
        <w:rPr/>
      </w:pPr>
      <w:r>
        <w:rPr/>
        <w:t>14.</w:t>
      </w:r>
      <w:r>
        <w:rPr/>
        <w:t>能運用閩南語描述課文所列的天氣現象，並主動應用於日常對話中。</w:t>
      </w:r>
    </w:p>
    <w:p>
      <w:pPr>
        <w:pStyle w:val="Normal"/>
        <w:rPr/>
      </w:pPr>
      <w:r>
        <w:rPr/>
        <w:t>15.</w:t>
      </w:r>
      <w:r>
        <w:rPr/>
        <w:t>能辨識生活中常見的交通工具語詞，擴充閩南語詞的詞彙量。</w:t>
      </w:r>
    </w:p>
    <w:p>
      <w:pPr>
        <w:pStyle w:val="Normal"/>
        <w:rPr/>
      </w:pPr>
      <w:r>
        <w:rPr/>
        <w:t>16</w:t>
      </w:r>
      <w:r>
        <w:rPr/>
        <w:t>能運用句型「（啥物人）＋坐（啥物交通工具）＋去（佗位）。」做語句加長，強化閩南語應用能力。</w:t>
      </w:r>
    </w:p>
    <w:p>
      <w:pPr>
        <w:pStyle w:val="Normal"/>
        <w:rPr/>
      </w:pPr>
      <w:r>
        <w:rPr/>
        <w:t>17.</w:t>
      </w:r>
      <w:r>
        <w:rPr/>
        <w:t>能以閩南語說出常見交通工具語詞及其特色，並且運用於日常生活之中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09"/>
        <w:gridCol w:w="398"/>
        <w:gridCol w:w="469"/>
        <w:gridCol w:w="1649"/>
        <w:gridCol w:w="935"/>
        <w:gridCol w:w="1111"/>
        <w:gridCol w:w="838"/>
        <w:gridCol w:w="5947"/>
        <w:gridCol w:w="449"/>
        <w:gridCol w:w="735"/>
        <w:gridCol w:w="723"/>
      </w:tblGrid>
      <w:tr>
        <w:trPr>
          <w:tblHeader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</w:tr>
      <w:tr>
        <w:trPr>
          <w:tblHeader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1~02-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根據課文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語詞延伸」；「透」的相關語詞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5~02-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蔬菜語詞，擴充閩南語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22~02-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促進學生團隊合作，並將閩南語文應用於日常溝通互動之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1~03-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8~03-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15~03-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描述各類餐具的功能，並應用於日常生活之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拍到手的人，需使用本課「語詞運用」的句型造句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2~03-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9~04-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05~04-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自然現象語詞，擴充閩南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若尚有時間，教師可參考「教學補給站」補充其他謎猜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2~04-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描述課文所列的自然現象特色，並主動應用於日常對話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9~04-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雨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26~05-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天氣語詞，擴充閩南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「謎猜」的欣賞，文中押韻及類疊句型的運用，讓學生領略閩南語文之美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03~05-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描述課文所列的天氣現象，並主動應用於日常對話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0~05-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用教學電子書「語詞總複習」複習本課語詞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7~05-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教念「囡仔歌」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24~05-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交通工具語詞，擴充閩南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補充與交通工具相關的「謎猜」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31~06-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常見交通工具語詞及其特色，並且運用於日常生活之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</w:rPr>
              <w:t>課的書後圖卡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水盆、銅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07~06-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。三回合後，統計各組得分，分數最高者勝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（全冊）、學習單、水盆、銅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14~06-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以故事角色的處境進行思考，並解決故事情節中的問題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的動畫，欣賞「雷公佮爍爁婆」的故事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評分表、海報、便利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1~06-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以故事角色的處境進行思考，並解決故事情節中的問題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討論結束，各組派代表發表，老師歸納總結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繪本拼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8~06-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38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1:58:00Z</dcterms:modified>
  <cp:revision>18</cp:revision>
  <dc:subject/>
  <dc:title/>
</cp:coreProperties>
</file>