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一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160</wp:posOffset>
                </wp:positionH>
                <wp:positionV relativeFrom="paragraph">
                  <wp:posOffset>-403225</wp:posOffset>
                </wp:positionV>
                <wp:extent cx="8033385" cy="500507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3400" cy="5005080"/>
                          <a:chOff x="0" y="0"/>
                          <a:chExt cx="8033400" cy="5005080"/>
                        </a:xfrm>
                      </wpg:grpSpPr>
                      <wps:wsp>
                        <wps:cNvSpPr/>
                        <wps:spPr>
                          <a:xfrm>
                            <a:off x="1978200" y="522720"/>
                            <a:ext cx="0" cy="40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7120"/>
                            <a:ext cx="16210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252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9710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388764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97100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88764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的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522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162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18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5227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249984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44550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80.8pt;margin-top:-31.75pt;width:632.55pt;height:394.15pt" coordorigin="1616,-635" coordsize="12651,7883">
                <v:line id="shape_0" from="4731,188" to="4731,6497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2195;width:2552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-631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-635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2469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5487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2469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5487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的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31,188" to="5508,188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6477" to="5508,6477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3332" to="5508,3332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188" to="10374,188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3302" to="10374,3302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6381" to="10374,6381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正確朗誦閩南語課文，並認讀課文中的重要語詞。</w:t>
      </w:r>
    </w:p>
    <w:p>
      <w:pPr>
        <w:pStyle w:val="Normal"/>
        <w:rPr>
          <w:sz w:val="20"/>
        </w:rPr>
      </w:pPr>
      <w:r>
        <w:rPr>
          <w:sz w:val="20"/>
        </w:rPr>
        <w:t>2.</w:t>
      </w:r>
      <w:r>
        <w:rPr>
          <w:sz w:val="20"/>
        </w:rPr>
        <w:t>能正確使用閩南語說出學校場所名稱。</w:t>
      </w:r>
    </w:p>
    <w:p>
      <w:pPr>
        <w:pStyle w:val="Normal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正確運用課程所學習的句型，並主動應用於日常生活中。</w:t>
      </w:r>
    </w:p>
    <w:p>
      <w:pPr>
        <w:pStyle w:val="Normal"/>
        <w:rPr>
          <w:sz w:val="20"/>
        </w:rPr>
      </w:pPr>
      <w:r>
        <w:rPr>
          <w:sz w:val="20"/>
        </w:rPr>
        <w:t>4.</w:t>
      </w:r>
      <w:r>
        <w:rPr>
          <w:sz w:val="20"/>
        </w:rPr>
        <w:t>能以正確的閩南語文來表達自己的想法，並達到和別人溝通的目的。</w:t>
      </w:r>
    </w:p>
    <w:p>
      <w:pPr>
        <w:pStyle w:val="Normal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正確說出生活中常見水果的閩南語名稱。</w:t>
      </w:r>
    </w:p>
    <w:p>
      <w:pPr>
        <w:pStyle w:val="Normal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正確使用閩南語文來表達，並主動和別人以閩南語文溝通。</w:t>
      </w:r>
    </w:p>
    <w:p>
      <w:pPr>
        <w:pStyle w:val="Normal"/>
        <w:rPr/>
      </w:pPr>
      <w:r>
        <w:rPr>
          <w:sz w:val="20"/>
        </w:rPr>
        <w:t>7.</w:t>
      </w:r>
      <w:r>
        <w:rPr>
          <w:sz w:val="20"/>
        </w:rPr>
        <w:t>能養成愛吃水果，惜物不浪費的好習慣。</w:t>
      </w:r>
    </w:p>
    <w:p>
      <w:pPr>
        <w:pStyle w:val="Normal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正確使用閩南語說出顏色，並主動應用於日常生活中。</w:t>
      </w:r>
    </w:p>
    <w:p>
      <w:pPr>
        <w:pStyle w:val="Normal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使用閩南語和同學共同討論解決問題，並樂於共同完成任務。</w:t>
      </w:r>
    </w:p>
    <w:p>
      <w:pPr>
        <w:pStyle w:val="Normal"/>
        <w:rPr>
          <w:sz w:val="20"/>
        </w:rPr>
      </w:pPr>
      <w:r>
        <w:rPr>
          <w:sz w:val="20"/>
        </w:rPr>
        <w:t>10.</w:t>
      </w:r>
      <w:r>
        <w:rPr>
          <w:sz w:val="20"/>
        </w:rPr>
        <w:t>能正確使用閩南語說出五官名稱，並養成愛護五官的習慣。</w:t>
      </w:r>
    </w:p>
    <w:p>
      <w:pPr>
        <w:pStyle w:val="Normal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正確運用課程所學習的句型，並知道五官的功用。</w:t>
      </w:r>
    </w:p>
    <w:p>
      <w:pPr>
        <w:pStyle w:val="Normal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正確使用閩南語說出身體部位名稱，並知道愛護自己的身體。</w:t>
      </w:r>
    </w:p>
    <w:p>
      <w:pPr>
        <w:pStyle w:val="Normal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正確使用閩南語文和同學共同討論解決問題。</w:t>
      </w:r>
    </w:p>
    <w:p>
      <w:pPr>
        <w:pStyle w:val="Normal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正確使用閩南語念唱傳統唸謠＜阿財天頂跋落來＞，並了解念謠的內容及意義。</w:t>
      </w:r>
    </w:p>
    <w:p>
      <w:pPr>
        <w:pStyle w:val="Normal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正確說出五官及身體部位的閩南語說法，並運用於日常生活當中。</w:t>
      </w:r>
    </w:p>
    <w:p>
      <w:pPr>
        <w:pStyle w:val="Normal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感受臺灣傳統念謠的趣味性。</w:t>
      </w:r>
    </w:p>
    <w:p>
      <w:pPr>
        <w:pStyle w:val="Normal"/>
        <w:rPr>
          <w:sz w:val="20"/>
        </w:rPr>
      </w:pPr>
      <w:r>
        <w:rPr>
          <w:sz w:val="20"/>
        </w:rPr>
        <w:t>17.</w:t>
      </w:r>
      <w:r>
        <w:rPr>
          <w:sz w:val="20"/>
        </w:rPr>
        <w:t>能和同學共同討論，彼此分享想法，合作完成任務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97"/>
        <w:gridCol w:w="560"/>
        <w:gridCol w:w="559"/>
        <w:gridCol w:w="1677"/>
        <w:gridCol w:w="1260"/>
        <w:gridCol w:w="1118"/>
        <w:gridCol w:w="1119"/>
        <w:gridCol w:w="6762"/>
        <w:gridCol w:w="387"/>
        <w:gridCol w:w="737"/>
        <w:gridCol w:w="579"/>
      </w:tblGrid>
      <w:tr>
        <w:trPr>
          <w:tblHeader w:val="true"/>
          <w:trHeight w:val="86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1~02-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不會念的同學，請出列，老師再個別領念，也可以徵求小老師教他們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15~02-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校園巡禮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實作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2-22~02-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念出「狗仔有經過啥物所在？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就回答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5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1~03-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複習一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四）活動十四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這个查某囡仔佇啥物所在抾著文具？（這個女孩在什麼地方撿到文具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是按怎伊會抾著文具咧？（為什麼她會撿到文具呢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08~03-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5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，觀察單元情境圖內容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頁「單元情境引導」之提問，請學生發表己見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「半</w:t>
            </w:r>
            <w:r>
              <w:rPr>
                <w:sz w:val="20"/>
              </w:rPr>
              <w:t>puànn</w:t>
            </w:r>
            <w:r>
              <w:rPr>
                <w:sz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可參考備課用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15~03-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TimesNewRomanPSMT;Times New Roman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想一想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輕鬆學語詞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此為備課用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可引導學生說出其他水果的閩南語名稱，老師再做補充說明或修正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也可參考備課用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分類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食果子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</w:t>
            </w:r>
            <w:r>
              <w:rPr>
                <w:rFonts w:cs="新細明體;PMingLiU" w:ascii="新細明體;PMingLiU" w:hAnsi="新細明體;PMingLiU"/>
                <w:sz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出錯最多的組別，須念誦一次本課所教的水果語詞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2~03-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6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每組計時三分鐘，答出最多題的組別獲勝，老師視情況酌予各組獎勵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A4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白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3-29~04-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提供不同種水果圖案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05~04-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，引導學生描述課文情境圖中有哪些景物？各是什麼顏色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造句練習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說明本課句型「（啥物物件）（做啥物動作）啊（做啥物動作）」。可參考，「教學補給站」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2~04-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51</w:t>
            </w:r>
            <w:r>
              <w:rPr>
                <w:sz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畫圖用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19~04-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7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4-26~05-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　※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03~05-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咱共（啥物物件）（啥物動作）起來」，可參考備課用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（三）活動三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sz w:val="20"/>
              </w:rPr>
              <w:t>SDGs</w:t>
            </w:r>
            <w:r>
              <w:rPr>
                <w:sz w:val="20"/>
              </w:rPr>
              <w:t>議題融入：詳見本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7</w:t>
            </w:r>
            <w:r>
              <w:rPr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0~05-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鼻仔、喙仔、耳仔。（課文中有提到眼睛、鼻子、嘴巴、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鼻仔會當用來做啥物代誌？（鼻子可以用來做什麼事情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鼻仔會當用來喘氣。（鼻子可以用來呼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咱用啥物看物件？（我們用什麼看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看物件。（我們用眼睛看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咱用啥物聽聲？（我們用什麼聽聲音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耳仔聽聲。（我們用耳朵聽聲音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咱用啥物鼻氣味？（我們用什麼聞味道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鼻仔鼻氣味。（我們用鼻子聞味道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咱用啥物食物件？（我們用什麼吃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喙食物件。（我們用嘴巴吃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心口不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例如老師抽到「喙齒」，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17~05-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8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24~05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5-31~06-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̍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入聲韻尾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二）活動二：邊念邊做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07~06-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手、頭殼、目睭、目眉、腹肚佮肚臍。（課文中有提到手、頭腦、眼睛、眉毛、肚子和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　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）足（按怎）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乙：歹勢！歹勢！（對不起！對不起！）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14~06-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9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，點選本課課文選單「聽看覓」，徵求學生上臺指出其他身體部位，並用閩南語念出來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1~06-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）活動十：複習三之</w:t>
            </w:r>
            <w:r>
              <w:rPr>
                <w:rFonts w:cs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一）活動十一：複習三之</w:t>
            </w:r>
            <w:r>
              <w:rPr>
                <w:rFonts w:cs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請學生與隔壁座位的同學討論：複習三之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視時間，用遊戲再次帶領學生複習本課語詞，加深印象。一開始遊戲的時候，老師要做引導的動作，邊拍手邊說：「請你綴我按呢做」，接著老師摸頭、手、眼睛、肚子……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cs="新細明體;PMingLiU"/>
                <w:sz w:val="20"/>
              </w:rPr>
              <w:t>　※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佇厝裡有做啥物代誌？（他們在家裡有做什麼事情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cs="新細明體;PMingLiU"/>
                <w:sz w:val="20"/>
              </w:rPr>
              <w:t>　※答案：一陣人坐佇客廳咧開講，閣做伙食阿母煮的中晝頓。（一群人坐在客廳聊天，還一起吃媽媽煮的中餐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三）活動十三：做伙來複習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跟學生說明「做伙來複習」的操作方式：老師念題目或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、教學電子書，請學生依聽到的內容，在課本上作答（畫○或打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再延伸活動：利用第一～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」的動作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</w:rPr>
              <w:t>06-28~06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傳統唸謠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阿財天頂跋落來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什麼？有沒有不合理的地方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（二）活動二：比看覓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（可參考本課課文：目睭、目眉、喙鬚、下頦、腹肚、肚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可以猜拳或抽籤決定開始的組別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錯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：阿財為什麼會從天上掉下來？結果怎麼樣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6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1:54:00Z</dcterms:modified>
  <cp:revision>37</cp:revision>
  <dc:subject/>
  <dc:title/>
</cp:coreProperties>
</file>