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/>
      </w:pPr>
      <w:r>
        <w:rPr>
          <w:rFonts w:ascii="Times New Roman" w:hAnsi="Times New Roman" w:eastAsia="標楷體"/>
          <w:szCs w:val="28"/>
        </w:rPr>
        <w:t>雲林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縣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eastAsia="標楷體" w:ascii="Times New Roman" w:hAnsi="Times New Roman"/>
          <w:szCs w:val="28"/>
        </w:rPr>
        <w:t xml:space="preserve">1 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      </w:t>
      </w:r>
      <w:r>
        <w:rPr>
          <w:rFonts w:ascii="Times New Roman" w:hAnsi="Times New Roman" w:eastAsia="標楷體"/>
          <w:szCs w:val="28"/>
        </w:rPr>
        <w:t>市</w:t>
      </w:r>
      <w:r>
        <w:rPr>
          <w:rFonts w:ascii="Times New Roman" w:hAnsi="Times New Roman" w:eastAsia="Times New Roman"/>
          <w:szCs w:val="28"/>
        </w:rPr>
        <w:t xml:space="preserve">     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四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閩南語領域教學計畫表設計者：四年級教師團隊</w:t>
      </w:r>
    </w:p>
    <w:p>
      <w:pPr>
        <w:pStyle w:val="12"/>
        <w:jc w:val="both"/>
        <w:rPr>
          <w:rFonts w:ascii="Times New Roman" w:hAnsi="Times New Roman" w:eastAsia="標楷體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4259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7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鬥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顧安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清氣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好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辦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青紅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洗身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摒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34.85pt;width:715.8pt;height:425.15pt" coordorigin="119,69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429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7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231;top:697;width:10204;height:8503">
                  <v:line id="shape_0" from="4231,1309" to="4231,8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1289" to="4996,1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4752" to="4996,47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6;top:749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鬥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5,1289" to="9851,1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6;top:421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顧安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96;top:778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清氣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69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好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辦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417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青紅燈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770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洗身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摒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5,4752" to="9851,47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75,8322" to="9851,83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8322" to="4996,83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Times New Roman" w:hAnsi="Times New Roman" w:eastAsia="標楷體"/>
          <w:szCs w:val="28"/>
        </w:rPr>
        <w:t>課程架構圖</w:t>
      </w:r>
    </w:p>
    <w:p>
      <w:pPr>
        <w:pStyle w:val="Normal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rFonts w:eastAsia="標楷體"/>
          <w:bCs/>
          <w:sz w:val="28"/>
          <w:szCs w:val="28"/>
        </w:rPr>
        <w:t>課程計畫：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Cs/>
          <w:szCs w:val="24"/>
        </w:rPr>
        <w:t>學習總目標：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能透過標音符號及漢字的學習，簡單說出日常生活計畫，並能寫出關鍵語詞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能以閩南語說出家族生活的重大活動、運用禮拜及疊字語詞進行作答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能分辨方音差異，並正確念讀語詞及疊字語詞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能透過閩南語文的閱讀，學習日常生活中所謂的吉日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能應用閩南語文寫出表達感謝之意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能透過標音符號及漢字的學習，簡單說出參與辦桌的經驗或想像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7.</w:t>
      </w:r>
      <w:r>
        <w:rPr>
          <w:szCs w:val="24"/>
        </w:rPr>
        <w:t>能透過文本閱讀，理解辦桌的場景配置及其基本流程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8.</w:t>
      </w:r>
      <w:r>
        <w:rPr>
          <w:szCs w:val="24"/>
        </w:rPr>
        <w:t>能透過文本閱讀理解文章的起承轉合之結構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9.</w:t>
      </w:r>
      <w:r>
        <w:rPr>
          <w:szCs w:val="24"/>
        </w:rPr>
        <w:t>能透過標音符號及漢字的學習，簡單說出紅綠燈自述的文本意涵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0.</w:t>
      </w:r>
      <w:r>
        <w:rPr>
          <w:szCs w:val="24"/>
        </w:rPr>
        <w:t>能透過文本閱讀，理解在交通安全中紅綠燈的功能及貢獻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1.</w:t>
      </w:r>
      <w:r>
        <w:rPr>
          <w:szCs w:val="24"/>
        </w:rPr>
        <w:t>能分辨方音差異，並正確念讀語詞及分辨第一、七、三聲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2.</w:t>
      </w:r>
      <w:r>
        <w:rPr>
          <w:szCs w:val="24"/>
        </w:rPr>
        <w:t>能透過文本閱讀，理解文章的三段意義段之段落大意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3.</w:t>
      </w:r>
      <w:r>
        <w:rPr>
          <w:szCs w:val="24"/>
        </w:rPr>
        <w:t>能透過標音符號及漢字的學習，說出洗澡時所用的清潔用品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4.</w:t>
      </w:r>
      <w:r>
        <w:rPr>
          <w:szCs w:val="24"/>
        </w:rPr>
        <w:t>能以閩南語說出洗澡時的情景、運用對話練習說洗澡前經常發生的情境。</w:t>
      </w:r>
    </w:p>
    <w:p>
      <w:pPr>
        <w:pStyle w:val="Normal"/>
        <w:spacing w:lineRule="atLeast" w:line="0"/>
        <w:rPr/>
      </w:pPr>
      <w:r>
        <w:rPr>
          <w:szCs w:val="24"/>
        </w:rPr>
        <w:t>15.</w:t>
      </w:r>
      <w:r>
        <w:rPr>
          <w:szCs w:val="24"/>
        </w:rPr>
        <w:t>能透過閩南語文的閱讀，學習日常生活中清潔用品閩南語的說法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6.</w:t>
      </w:r>
      <w:r>
        <w:rPr>
          <w:szCs w:val="24"/>
        </w:rPr>
        <w:t>能聽辨第二聲及第五聲的差異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7.</w:t>
      </w:r>
      <w:r>
        <w:rPr>
          <w:szCs w:val="24"/>
        </w:rPr>
        <w:t>能正確讀出本課課文，並了解課文文意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8.</w:t>
      </w:r>
      <w:r>
        <w:rPr>
          <w:szCs w:val="24"/>
        </w:rPr>
        <w:t>能說出課本所列打掃工具及打掃工作的語詞，並了解環境整潔的重要性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9.</w:t>
      </w:r>
      <w:r>
        <w:rPr>
          <w:szCs w:val="24"/>
        </w:rPr>
        <w:t>能運用「用</w:t>
      </w:r>
      <w:r>
        <w:rPr>
          <w:szCs w:val="24"/>
        </w:rPr>
        <w:t>+(</w:t>
      </w:r>
      <w:r>
        <w:rPr>
          <w:szCs w:val="24"/>
        </w:rPr>
        <w:t>物品</w:t>
      </w:r>
      <w:r>
        <w:rPr>
          <w:szCs w:val="24"/>
        </w:rPr>
        <w:t>)+(</w:t>
      </w:r>
      <w:r>
        <w:rPr>
          <w:szCs w:val="24"/>
        </w:rPr>
        <w:t>動詞詞組</w:t>
      </w:r>
      <w:r>
        <w:rPr>
          <w:szCs w:val="24"/>
        </w:rPr>
        <w:t>)</w:t>
      </w:r>
      <w:r>
        <w:rPr>
          <w:szCs w:val="24"/>
        </w:rPr>
        <w:t>」及「</w:t>
      </w:r>
      <w:r>
        <w:rPr>
          <w:szCs w:val="24"/>
        </w:rPr>
        <w:t>(</w:t>
      </w:r>
      <w:r>
        <w:rPr>
          <w:szCs w:val="24"/>
        </w:rPr>
        <w:t>人</w:t>
      </w:r>
      <w:r>
        <w:rPr>
          <w:szCs w:val="24"/>
        </w:rPr>
        <w:t>)+</w:t>
      </w:r>
      <w:r>
        <w:rPr>
          <w:szCs w:val="24"/>
        </w:rPr>
        <w:t>做伙</w:t>
      </w:r>
      <w:r>
        <w:rPr>
          <w:szCs w:val="24"/>
        </w:rPr>
        <w:t>+(</w:t>
      </w:r>
      <w:r>
        <w:rPr>
          <w:szCs w:val="24"/>
        </w:rPr>
        <w:t>動詞詞組</w:t>
      </w:r>
      <w:r>
        <w:rPr>
          <w:szCs w:val="24"/>
        </w:rPr>
        <w:t>)</w:t>
      </w:r>
      <w:r>
        <w:rPr>
          <w:szCs w:val="24"/>
        </w:rPr>
        <w:t>」的句型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20.</w:t>
      </w:r>
      <w:r>
        <w:rPr>
          <w:szCs w:val="24"/>
        </w:rPr>
        <w:t>能習得課本所列對話，並適時於生活中運用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21.</w:t>
      </w:r>
      <w:r>
        <w:rPr>
          <w:szCs w:val="24"/>
        </w:rPr>
        <w:t>能學會第一、二、三、五、七聲的本調，並完成其後的標音符號學習。</w:t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567"/>
        <w:gridCol w:w="528"/>
        <w:gridCol w:w="1610"/>
        <w:gridCol w:w="1176"/>
        <w:gridCol w:w="1789"/>
        <w:gridCol w:w="1276"/>
        <w:gridCol w:w="6061"/>
        <w:gridCol w:w="448"/>
        <w:gridCol w:w="784"/>
        <w:gridCol w:w="722"/>
      </w:tblGrid>
      <w:tr>
        <w:trPr>
          <w:tblHeader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節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</w:tr>
      <w:tr>
        <w:trPr>
          <w:tblHeader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所謂的吉日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農民曆、日曆或線上農民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簡單說明農民曆上的「宜」、「忌」的意思，例如：「宜」修造、移徙、安床、入宅、開市、訂婚、嫁娶等。「忌」赴任、出行、修造、動土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明在日常生活中，有哪些重要活動，人們會參考農民曆所提供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同理心地圖，以作者為視角增進課文文意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同理心地圖、課文主旨及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說一說，生活中還有哪些由擇日所帶來的困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農民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同理心策略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疊字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、禮拜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日課表，並帶讀「拜一到拜五」的學校作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反義並列複合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</w:t>
            </w:r>
            <w:r>
              <w:rPr>
                <w:rFonts w:cs="新細明體;PMingLiU" w:ascii="新細明體;PMingLiU" w:hAnsi="新細明體;PMingLiU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sz w:val="20"/>
              </w:rPr>
              <w:t>的常見語詞，老師可從華臺共同詞引導，請學生寫在小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家族生活的重大活動、運用禮拜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</w:rPr>
              <w:t>延伸活動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學習單），並藉此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請學生發表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帶領學生複習上一堂課的「輕鬆學拼音」（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au</w:t>
            </w:r>
            <w:r>
              <w:rPr>
                <w:rFonts w:ascii="新細明體;PMingLiU" w:hAnsi="新細明體;PMingLiU" w:cs="新細明體;PMingLiU"/>
                <w:sz w:val="20"/>
              </w:rPr>
              <w:t>），再順勢進入本堂課的「拼音練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聽音辨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揣」，並完成以「揣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揣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囡仔歌欣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學習本課「囡仔歌欣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學唱「囡仔歌〈禮拜日〉」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參與辦桌的經驗或想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辦桌的場景配置及其基本流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運用「知道／我想知道／我已學會」的學習策略，引導學生進行自我評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 xml:space="preserve">老師可播放網路影片「辦桌文化 臺灣宴席傳統精粹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https://youtu.be/Vew7BMIMgAk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」影片，或提供相關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提問在影片或圖片中看到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發表自身的相關經驗、場景、感受，並分析全班的相關經驗來自什麼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運用曼陀羅學習策略，引導學生進行文本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發表曼陀羅學習策略，並促進段落大意及課文主旨的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討論，傳統辦桌的優缺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辦桌影片或圖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曼陀羅策略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詞、重疊量詞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中的動作動詞，讓學生猜這是什麼動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重疊量詞</w:t>
            </w:r>
            <w:r>
              <w:rPr>
                <w:rFonts w:cs="新細明體;PMingLiU" w:ascii="新細明體;PMingLiU" w:hAnsi="新細明體;PMingLiU"/>
                <w:sz w:val="20"/>
              </w:rPr>
              <w:t>(ABA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聯想：老師請學生拿出小白板，請學生分組討論本課動作動詞，請學生畫下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朵花朵，中間寫動詞，花瓣寫語詞，進行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量詞識別：老師將學生分組，隨機抽出量詞語詞，請學生將量詞接上名詞進行接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量詞，老師可從華臺共同詞引導，請學生寫在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（啥物）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𫞼</w:t>
            </w:r>
            <w:r>
              <w:rPr>
                <w:rFonts w:ascii="新細明體;PMingLiU" w:hAnsi="新細明體;PMingLiU" w:cs="新細明體;PMingLiU"/>
                <w:sz w:val="20"/>
              </w:rPr>
              <w:t>佇（啥物邊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聽辨複韻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祝福之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捀」，並完成以「捀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捀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一」，並引導學生以完整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紅綠燈自述的文本意涵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透過文本閱讀，理解在交通安全中紅綠燈的功能及貢獻。 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拍攝或錄製一段學校附近的交通路況，並以核心問題提問以促進學生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影片或照片中的相關問題，例如：什麼場景、什麼活動，並填入學習策略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身的相關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討論，如何表達對守護交通安全相關人員的感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序排序學習策略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交通建設、設施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的正確讀法，並解釋語詞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中相同意思的相近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快閃：老師將學生分組，隨機抽出語詞圖卡快閃，能說出正確語詞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毋管是（行路的）抑是（騎車、駛車的），（喝停你就停）」、「（衝紅燈）毋但（危險），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嘛會（害人著傷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分辨第一、七、三聲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「學習單」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音標警察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拼音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徛」，並完成以「徛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洗澡時所用的清潔用品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洗澡時的情景、運用對話練習說洗澡前經常發生的情境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浴室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問學生關於「洗身軀」的問題，讓學生回答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8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5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領學生發表自己洗澡時的情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分析課文，並補充「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將課文重要的詞彙圈起來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衛浴用品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情境圖，並帶讀浴室裡的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找出閩南語和華語的華臺共同詞（洗浴精、洗髮精、馬桶、浴巾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），再提醒學生華語的「牙」在閩南語用「齒」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一舉成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抽選或指定學生帶著本課語詞卡上臺。學生任選一語詞卡大聲念出，臺下學生也高舉與之對應的語詞卡，並大聲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判斷所選擇的語詞卡是否正確。本活動可以多做幾次，讓學生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89</w:t>
            </w:r>
            <w:r>
              <w:rPr>
                <w:rFonts w:ascii="新細明體;PMingLiU" w:hAnsi="新細明體;PMingLiU" w:cs="新細明體;PMingLiU"/>
                <w:sz w:val="20"/>
              </w:rPr>
              <w:t>延伸活動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學習單），並藉此進入「咱來試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辨第二聲及第五聲的差異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尪」，並完成以「尪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尪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己平常在學校負責的打掃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打掃的時候，會用到哪些打掃工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0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1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，如：【潔</w:t>
            </w:r>
            <w:r>
              <w:rPr>
                <w:rFonts w:cs="新細明體;PMingLiU" w:ascii="新細明體;PMingLiU" w:hAnsi="新細明體;PMingLiU"/>
                <w:sz w:val="20"/>
              </w:rPr>
              <w:t>kiat</w:t>
            </w:r>
            <w:r>
              <w:rPr>
                <w:rFonts w:ascii="新細明體;PMingLiU" w:hAnsi="新細明體;PMingLiU" w:cs="新細明體;PMingLiU"/>
                <w:sz w:val="20"/>
              </w:rPr>
              <w:t>】、【抔</w:t>
            </w:r>
            <w:r>
              <w:rPr>
                <w:rFonts w:cs="新細明體;PMingLiU" w:ascii="新細明體;PMingLiU" w:hAnsi="新細明體;PMingLiU"/>
                <w:sz w:val="20"/>
              </w:rPr>
              <w:t>put</w:t>
            </w:r>
            <w:r>
              <w:rPr>
                <w:rFonts w:ascii="新細明體;PMingLiU" w:hAnsi="新細明體;PMingLiU" w:cs="新細明體;PMingLiU"/>
                <w:sz w:val="20"/>
              </w:rPr>
              <w:t>】、【圾</w:t>
            </w:r>
            <w:r>
              <w:rPr>
                <w:rFonts w:cs="新細明體;PMingLiU" w:ascii="新細明體;PMingLiU" w:hAnsi="新細明體;PMingLiU"/>
                <w:sz w:val="20"/>
              </w:rPr>
              <w:t>sap</w:t>
            </w:r>
            <w:r>
              <w:rPr>
                <w:rFonts w:ascii="新細明體;PMingLiU" w:hAnsi="新細明體;PMingLiU" w:cs="新細明體;PMingLiU"/>
                <w:sz w:val="20"/>
              </w:rPr>
              <w:t>】，「一喙一喙」前一個「喙」要讀變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可用六何法（</w:t>
            </w:r>
            <w:r>
              <w:rPr>
                <w:rFonts w:cs="新細明體;PMingLiU" w:ascii="新細明體;PMingLiU" w:hAnsi="新細明體;PMingLiU"/>
                <w:sz w:val="20"/>
              </w:rPr>
              <w:t>5W1H</w:t>
            </w:r>
            <w:r>
              <w:rPr>
                <w:rFonts w:ascii="新細明體;PMingLiU" w:hAnsi="新細明體;PMingLiU" w:cs="新細明體;PMingLiU"/>
                <w:sz w:val="20"/>
              </w:rPr>
              <w:t>）進行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練習朗讀課文時，可採用「接力完句」，如：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躼跤的掃帚……」→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學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倒頭栽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清潔用品、動作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，如：【橐</w:t>
            </w:r>
            <w:r>
              <w:rPr>
                <w:rFonts w:cs="新細明體;PMingLiU" w:ascii="新細明體;PMingLiU" w:hAnsi="新細明體;PMingLiU"/>
                <w:sz w:val="20"/>
              </w:rPr>
              <w:t>lok</w:t>
            </w:r>
            <w:r>
              <w:rPr>
                <w:rFonts w:ascii="新細明體;PMingLiU" w:hAnsi="新細明體;PMingLiU" w:cs="新細明體;PMingLiU"/>
                <w:sz w:val="20"/>
              </w:rPr>
              <w:t>】、【鋏</w:t>
            </w:r>
            <w:r>
              <w:rPr>
                <w:rFonts w:cs="新細明體;PMingLiU" w:ascii="新細明體;PMingLiU" w:hAnsi="新細明體;PMingLiU"/>
                <w:sz w:val="20"/>
              </w:rPr>
              <w:t>giap</w:t>
            </w:r>
            <w:r>
              <w:rPr>
                <w:rFonts w:ascii="新細明體;PMingLiU" w:hAnsi="新細明體;PMingLiU" w:cs="新細明體;PMingLiU"/>
                <w:sz w:val="20"/>
              </w:rPr>
              <w:t>】、【拭</w:t>
            </w:r>
            <w:r>
              <w:rPr>
                <w:rFonts w:cs="新細明體;PMingLiU" w:ascii="新細明體;PMingLiU" w:hAnsi="新細明體;PMingLiU"/>
                <w:sz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解釋：本課語詞多數為非華臺共通詞，老師須特別說明其用字的差異性，並詳加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是否知道課本以外的清潔用品或動作，並指導其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一張白紙，在白紙上畫下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一格寫下課文及語詞教過的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點九位學生用閩南語各說出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用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物品</w:t>
            </w:r>
            <w:r>
              <w:rPr>
                <w:rFonts w:cs="新細明體;PMingLiU" w:ascii="新細明體;PMingLiU" w:hAnsi="新細明體;PMingLiU"/>
                <w:sz w:val="20"/>
              </w:rPr>
              <w:t>)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及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)+</w:t>
            </w:r>
            <w:r>
              <w:rPr>
                <w:rFonts w:ascii="新細明體;PMingLiU" w:hAnsi="新細明體;PMingLiU" w:cs="新細明體;PMingLiU"/>
                <w:sz w:val="20"/>
              </w:rPr>
              <w:t>做伙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咱來試看覓」的「支援前線」遊戲，完成簡單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的聽力與書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進行聲調練習的課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聲調配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聲調大考驗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九）活動九：來寫字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摒」，並完成以「摒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99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摒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三」，將適當的語詞寫入空格中，並念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逐家做伙來奕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11">
    <w:name w:val="彩色清單 - 輔色 1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0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1:43:00Z</dcterms:modified>
  <cp:revision>6</cp:revision>
  <dc:subject/>
  <dc:title/>
</cp:coreProperties>
</file>