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8340725" cy="45675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0840" cy="4567680"/>
                          <a:chOff x="0" y="0"/>
                          <a:chExt cx="8340840" cy="45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840" cy="45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080" y="1799640"/>
                              <a:ext cx="2181240" cy="100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0840" cy="456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6080" y="3548520"/>
                                <a:ext cx="2181240" cy="100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840" cy="45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28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38680" cy="27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746600" cy="2787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50400"/>
                                        <a:ext cx="1682640" cy="93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66080" y="0"/>
                                        <a:ext cx="2180520" cy="100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72960" y="0"/>
                                      <a:ext cx="2566080" cy="101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73320" y="1798200"/>
                                    <a:ext cx="2566800" cy="10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74040" y="3547800"/>
                                  <a:ext cx="2566800" cy="10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3080" y="477360"/>
                            <a:ext cx="371844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8440" cy="364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92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1844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196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18440" cy="35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3520" y="0"/>
                                    <a:ext cx="1024920" cy="35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4200" cy="180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216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586680"/>
                                      <a:ext cx="10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65pt;width:656.75pt;height:359.65pt" coordorigin="900,53" coordsize="13135,7193">
                <v:group id="shape_0" style="position:absolute;left:900;top:53;width:13135;height:71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41;top:2887;width:3434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53;width:13135;height:7193">
                    <v:shape id="shape_0" fillcolor="white" stroked="t" o:allowincell="f" style="position:absolute;left:4941;top:5641;width:3434;height:1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53;width:13135;height:7193">
                      <v:group id="shape_0" style="position:absolute;left:900;top:53;width:13134;height:4437">
                        <v:group id="shape_0" style="position:absolute;left:900;top:53;width:13132;height:4391">
                          <v:group id="shape_0" style="position:absolute;left:900;top:55;width:7476;height:4389">
                            <v:shape id="shape_0" fillcolor="white" stroked="t" o:allowincell="f" style="position:absolute;left:900;top:2969;width:2649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941;top:55;width:3433;height:15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992;top:53;width:4040;height:16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92;top:2885;width:4041;height:1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93;top:5640;width:4041;height:1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4133;top:804;width:5854;height:5757">
                  <v:line id="shape_0" from="4133,804" to="4133,6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804;width:5854;height:5737">
                    <v:line id="shape_0" from="4133,6543" to="4941,6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33;top:804;width:5854;height:5647">
                      <v:line id="shape_0" from="4133,3674" to="4940,3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33;top:804;width:5854;height:5647">
                        <v:line id="shape_0" from="4133,804" to="4940,8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375;top:804;width:1613;height:5647">
                          <v:group id="shape_0" style="position:absolute;left:8375;top:804;width:1612;height:2837">
                            <v:line id="shape_0" from="8375,804" to="9987,8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5,3643" to="9987,36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375,6453" to="9988,64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應用標音符號、漢字理解課文文意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應用閩南語說出地震時的心情和感覺，並能做出正確的防護動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閩南語詞的認識，知道手部動作和腳部動作的單純詞動詞，並知道用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熟念地震時自我保護的動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簡單說出發生事故的過程及結果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段落大意及本課大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閩南語文的閱讀，學習發生事故時的描述手法，進而促進對社區鄰里的關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應用閩南語文簡單寫出對救災單位的感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標音符號及漢字的學習，簡單說出大自然的四季之美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分辨方音差異，並正確念讀本課音標教學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閩南語文的閱讀，學習描寫四季的自然景觀，進而激發欣賞自然之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應用閩南語文簡單寫出對景點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說出課本所列臺灣的縣市名稱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較緊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，若無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、「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對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去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學會鼻音韻母，並完成其後的標音符號學習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4"/>
        </w:rPr>
      </w:pPr>
      <w:r>
        <w:rPr>
          <w:rFonts w:eastAsia="標楷體" w:cs="新細明體;PMingLiU" w:ascii="新細明體;PMingLiU" w:hAnsi="新細明體;PMingLiU"/>
          <w:b/>
          <w:sz w:val="20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6"/>
        <w:gridCol w:w="442"/>
        <w:gridCol w:w="532"/>
        <w:gridCol w:w="1761"/>
        <w:gridCol w:w="1244"/>
        <w:gridCol w:w="1706"/>
        <w:gridCol w:w="1326"/>
        <w:gridCol w:w="6282"/>
        <w:gridCol w:w="552"/>
        <w:gridCol w:w="754"/>
        <w:gridCol w:w="736"/>
      </w:tblGrid>
      <w:tr>
        <w:trPr>
          <w:tblHeader w:val="true"/>
          <w:trHeight w:val="48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重點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核心素養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目標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內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準備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表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內容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熟念地震時自我保護的動作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領念課文，學生跟念課文，老師解說課文大意。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解說本課方言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詞的認識，知道手部動作和腳部動作的單純詞動詞，並知道用法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手、跤的動作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請學生翻至課文，將這類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依課本圖意帶領學生認識各個單純詞動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將語詞卡從手部動作到足部動作，進行分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什麼時候會用到「抹、捾、擲、攑、揹」等動作，並請學生說出動作事件，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擲糞埽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小朋友兩兩分組，出題給對方，請對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詞的認識，知道手部動作和腳部動作的單純詞動詞，並知道用法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唸看覓」範句中的動作</w:t>
            </w:r>
            <w:r>
              <w:rPr>
                <w:rFonts w:cs="新細明體;PMingLiU" w:ascii="新細明體;PMingLiU" w:hAnsi="新細明體;PMingLiU"/>
                <w:sz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</w:rPr>
              <w:t>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及相關語詞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扞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個政府單位的認識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放上語詞卡時，需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對這五句短語分析其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還有哪些是合於上述結構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短語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入聲韻尾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來寫字」，補充「咻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十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描寫四季的自然景觀，進而激發欣賞自然之美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播放臺灣景點自然變化的影片或圖片，老師引導學生討論臺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歸納文本中的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承轉合記錄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全班討論出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最快連成三條線者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本課音標教學之內容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詩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讀「春天的花蕊」，並解釋其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欣賞〈春天的花蕊〉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八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拍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九：複習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cs="新細明體;PMingLiU" w:ascii="新細明體;PMingLiU" w:hAnsi="新細明體;PMingLiU"/>
                <w:sz w:val="20"/>
              </w:rPr>
              <w:t>tshài kim tshài thôo</w:t>
            </w:r>
            <w:r>
              <w:rPr>
                <w:rFonts w:ascii="新細明體;PMingLiU" w:hAnsi="新細明體;PMingLiU" w:cs="新細明體;PMingLiU"/>
                <w:sz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7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89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說出課本所列北臺灣、中臺灣十個縣市名稱，並於生活中運用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</w:rPr>
              <w:t>」，係受華語音讀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坐火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</w:rPr>
              <w:t>hué/hé/hér-tshia-bú/bó</w:t>
            </w:r>
            <w:r>
              <w:rPr>
                <w:rFonts w:ascii="新細明體;PMingLiU" w:hAnsi="新細明體;PMingLiU" w:cs="新細明體;PMingLiU"/>
                <w:sz w:val="20"/>
              </w:rPr>
              <w:t>】，老師可適時補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四人組成的火車列車在行間巡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在投影布幕上展示臺灣地圖，提問學生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9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05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去」的句型練習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縣市名２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語詞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個縣市的名稱，老師可讓學生進行語詞大風吹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位時，有的縣市會沒人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14~06-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學會鼻音韻母，並完成其後的標音符號學習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八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1~06-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九：複習三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視教學情況，參考教學補給站「謎猜」與學生進行互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一：總複習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cs="Cambria Math" w:ascii="Cambria Math" w:hAnsi="Cambria Math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內容，把正確的代號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內容，把正確的韻母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情境對話」、「拼音詞例補充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8~06-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5z3">
    <w:name w:val="WW8Num5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3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01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3:29:00Z</dcterms:modified>
  <cp:revision>7</cp:revision>
  <dc:subject/>
  <dc:title/>
</cp:coreProperties>
</file>