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7"/>
        <w:ind w:left="425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1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35"/>
        <w:gridCol w:w="66"/>
        <w:gridCol w:w="210"/>
        <w:gridCol w:w="2640"/>
        <w:gridCol w:w="692"/>
        <w:gridCol w:w="553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szCs w:val="24"/>
              </w:rPr>
              <w:t>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上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食晝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華康細圓體" w:cs="Times New Roman" w:ascii="Times New Roman" w:hAnsi="Times New Roman"/>
              </w:rPr>
              <w:t>1-</w:t>
            </w:r>
            <w:r>
              <w:rPr>
                <w:rFonts w:eastAsia="華康細圓體" w:cs="華康細圓體" w:ascii="華康細圓體" w:hAnsi="華康細圓體"/>
              </w:rPr>
              <w:t>Ⅱ</w:t>
            </w:r>
            <w:r>
              <w:rPr>
                <w:rFonts w:eastAsia="華康細圓體" w:cs="Times New Roman" w:ascii="Times New Roman" w:hAnsi="Times New Roman"/>
              </w:rPr>
              <w:t xml:space="preserve">-1 </w:t>
            </w:r>
            <w:r>
              <w:rPr>
                <w:rFonts w:ascii="Times New Roman" w:hAnsi="Times New Roman" w:cs="Times New Roman" w:eastAsia="華康細圓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華康細圓體" w:cs="Times New Roman" w:ascii="Times New Roman" w:hAnsi="Times New Roman"/>
              </w:rPr>
              <w:t>1-</w:t>
            </w:r>
            <w:r>
              <w:rPr>
                <w:rFonts w:eastAsia="華康細圓體" w:cs="華康細圓體" w:ascii="華康細圓體" w:hAnsi="華康細圓體"/>
              </w:rPr>
              <w:t>Ⅱ</w:t>
            </w:r>
            <w:r>
              <w:rPr>
                <w:rFonts w:eastAsia="華康細圓體" w:cs="Times New Roman" w:ascii="Times New Roman" w:hAnsi="Times New Roman"/>
              </w:rPr>
              <w:t xml:space="preserve">-3 </w:t>
            </w:r>
            <w:r>
              <w:rPr>
                <w:rFonts w:ascii="Times New Roman" w:hAnsi="Times New Roman" w:cs="Times New Roman" w:eastAsia="華康細圓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華康細圓體" w:cs="Times New Roman" w:ascii="Times New Roman" w:hAnsi="Times New Roman"/>
              </w:rPr>
              <w:t>2-</w:t>
            </w:r>
            <w:r>
              <w:rPr>
                <w:rFonts w:eastAsia="華康細圓體" w:cs="華康細圓體" w:ascii="華康細圓體" w:hAnsi="華康細圓體"/>
              </w:rPr>
              <w:t>Ⅱ</w:t>
            </w:r>
            <w:r>
              <w:rPr>
                <w:rFonts w:eastAsia="華康細圓體" w:cs="Times New Roman" w:ascii="Times New Roman" w:hAnsi="Times New Roman"/>
              </w:rPr>
              <w:t xml:space="preserve">-1 </w:t>
            </w:r>
            <w:r>
              <w:rPr>
                <w:rFonts w:ascii="Times New Roman" w:hAnsi="Times New Roman" w:cs="Times New Roman" w:eastAsia="華康細圓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華康細圓體" w:cs="Times New Roman" w:ascii="Times New Roman" w:hAnsi="Times New Roman"/>
              </w:rPr>
              <w:t>3-</w:t>
            </w:r>
            <w:r>
              <w:rPr>
                <w:rFonts w:eastAsia="華康細圓體" w:cs="華康細圓體" w:ascii="華康細圓體" w:hAnsi="華康細圓體"/>
              </w:rPr>
              <w:t>Ⅱ</w:t>
            </w:r>
            <w:r>
              <w:rPr>
                <w:rFonts w:eastAsia="華康細圓體" w:cs="Times New Roman" w:ascii="Times New Roman" w:hAnsi="Times New Roman"/>
              </w:rPr>
              <w:t xml:space="preserve">-2 </w:t>
            </w:r>
            <w:r>
              <w:rPr>
                <w:rFonts w:ascii="Times New Roman" w:hAnsi="Times New Roman" w:cs="Times New Roman" w:eastAsia="華康細圓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</w:rPr>
              <w:t>4-</w:t>
            </w:r>
            <w:r>
              <w:rPr>
                <w:rFonts w:eastAsia="華康細圓體" w:cs="華康細圓體" w:ascii="華康細圓體" w:hAnsi="華康細圓體"/>
              </w:rPr>
              <w:t>Ⅱ</w:t>
            </w:r>
            <w:r>
              <w:rPr>
                <w:rFonts w:eastAsia="華康細圓體" w:cs="Times New Roman" w:ascii="Times New Roman" w:hAnsi="Times New Roman"/>
              </w:rPr>
              <w:t xml:space="preserve">-1 </w:t>
            </w:r>
            <w:r>
              <w:rPr>
                <w:rFonts w:ascii="Times New Roman" w:hAnsi="Times New Roman" w:cs="Times New Roman" w:eastAsia="華康細圓體"/>
              </w:rPr>
              <w:t>能運用閩南語文簡單寫出自己的感受與需求。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5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/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◎</w:t>
            </w:r>
            <w:r>
              <w:rPr>
                <w:rFonts w:eastAsia="華康細圓體" w:cs="華康細圓體" w:ascii="華康細圓體" w:hAnsi="華康細圓體"/>
              </w:rPr>
              <w:t xml:space="preserve">Aa-Ⅱ-1 </w:t>
            </w:r>
            <w:r>
              <w:rPr>
                <w:rFonts w:ascii="華康細圓體" w:hAnsi="華康細圓體" w:cs="華康細圓體" w:eastAsia="華康細圓體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◎</w:t>
            </w:r>
            <w:r>
              <w:rPr>
                <w:rFonts w:eastAsia="華康細圓體" w:cs="華康細圓體" w:ascii="華康細圓體" w:hAnsi="華康細圓體"/>
              </w:rPr>
              <w:t xml:space="preserve">Aa-Ⅱ-2 </w:t>
            </w:r>
            <w:r>
              <w:rPr>
                <w:rFonts w:ascii="華康細圓體" w:hAnsi="華康細圓體" w:cs="華康細圓體" w:eastAsia="華康細圓體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◎</w:t>
            </w:r>
            <w:r>
              <w:rPr>
                <w:rFonts w:eastAsia="華康細圓體" w:cs="華康細圓體" w:ascii="華康細圓體" w:hAnsi="華康細圓體"/>
              </w:rPr>
              <w:t xml:space="preserve">Ab-Ⅱ-1 </w:t>
            </w:r>
            <w:r>
              <w:rPr>
                <w:rFonts w:ascii="華康細圓體" w:hAnsi="華康細圓體" w:cs="華康細圓體" w:eastAsia="華康細圓體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◎</w:t>
            </w:r>
            <w:r>
              <w:rPr>
                <w:rFonts w:eastAsia="華康細圓體" w:cs="華康細圓體" w:ascii="華康細圓體" w:hAnsi="華康細圓體"/>
              </w:rPr>
              <w:t xml:space="preserve">Ab-Ⅱ-2 </w:t>
            </w:r>
            <w:r>
              <w:rPr>
                <w:rFonts w:ascii="華康細圓體" w:hAnsi="華康細圓體" w:cs="華康細圓體" w:eastAsia="華康細圓體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eastAsia="華康細圓體" w:cs="華康細圓體" w:ascii="華康細圓體" w:hAnsi="華康細圓體"/>
              </w:rPr>
              <w:t>◎</w:t>
            </w:r>
            <w:r>
              <w:rPr>
                <w:rFonts w:eastAsia="華康細圓體" w:cs="華康細圓體" w:ascii="華康細圓體" w:hAnsi="華康細圓體"/>
              </w:rPr>
              <w:t xml:space="preserve">Bg-Ⅱ-1 </w:t>
            </w:r>
            <w:r>
              <w:rPr>
                <w:rFonts w:ascii="華康細圓體" w:hAnsi="華康細圓體" w:cs="華康細圓體" w:eastAsia="華康細圓體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u w:val="single"/>
              </w:rPr>
            </w:pPr>
            <w:r>
              <w:rPr>
                <w:rFonts w:eastAsia="華康細圓體" w:cs="華康細圓體" w:ascii="華康細圓體" w:hAnsi="華康細圓體"/>
              </w:rPr>
              <w:t>◎</w:t>
            </w:r>
            <w:r>
              <w:rPr>
                <w:rFonts w:eastAsia="華康細圓體" w:cs="華康細圓體" w:ascii="華康細圓體" w:hAnsi="華康細圓體"/>
              </w:rPr>
              <w:t xml:space="preserve">Bg-Ⅱ-2 </w:t>
            </w:r>
            <w:r>
              <w:rPr>
                <w:rFonts w:ascii="華康細圓體" w:hAnsi="華康細圓體" w:cs="華康細圓體" w:eastAsia="華康細圓體"/>
              </w:rPr>
              <w:t>口語表達。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標楷體" w:cs="華康細圓體"/>
                <w:color w:val="000000"/>
                <w:sz w:val="22"/>
                <w:u w:val="single"/>
              </w:rPr>
            </w:pPr>
            <w:r>
              <w:rPr>
                <w:rFonts w:eastAsia="標楷體" w:cs="華康細圓體" w:ascii="華康細圓體" w:hAnsi="華康細圓體"/>
                <w:color w:val="000000"/>
                <w:sz w:val="22"/>
                <w:u w:val="single"/>
              </w:rPr>
            </w:r>
          </w:p>
        </w:tc>
        <w:tc>
          <w:tcPr>
            <w:tcW w:w="5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【品德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品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E1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【綜合活動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 xml:space="preserve">2b-Ⅱ-2 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參加團體活動，遵守紀律、重視榮譽感，並展現負責的態度。</w:t>
            </w:r>
          </w:p>
        </w:tc>
      </w:tr>
      <w:tr>
        <w:trPr>
          <w:trHeight w:val="50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真平版第五冊</w:t>
            </w:r>
          </w:p>
        </w:tc>
      </w:tr>
      <w:tr>
        <w:trPr>
          <w:trHeight w:val="70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學習單、簡報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一、能正確朗讀課文並認讀課文中的重要語詞。</w:t>
            </w:r>
          </w:p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二、能聽懂且說出生活中常見的用餐時間、食物說法，並學會運用。</w:t>
            </w:r>
          </w:p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三、能透過課程提供的句型，掌握語詞運用的方法，並應用於日常生活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</w:rPr>
              <w:t>四、能藉由課程活動學習正確的用餐禮儀，及團隊合作的精神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詢問學生是否喜歡學校的營養午餐，藉此引導學生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課文內容，老師再帶領學生朗讀，講解課文內容、語詞，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真平博士博」補充相關的語文知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參考「來寫字」，引導學生進行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本堂課要學的語詞主題：三頓、食的物件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語詞偵探」進行教學遊戲，使學生理解「語詞造句」之應用，藉以加深學習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發下學習單，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做伙來造句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語詞替換造句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咱來試看覓」內容並講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用貼紙作答，並提示學生以「我今仔日中晝食</w:t>
            </w:r>
            <w:r>
              <w:rPr>
                <w:rFonts w:ascii="Cambria Math" w:hAnsi="Cambria Math" w:cs="Cambria Math" w:eastAsia="標楷體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的句型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念出完整句子，並以各題句型另外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輕鬆學拼音」內容，老師再帶領學生拼讀本課所學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音標舉例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回答問題時，一併念出該題拼音。叉的題目，老師可指定或請自願的學生拼讀該題目音標的正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念法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參考「音標警察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四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說話、閱讀、寫作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閩南語正確且流暢的念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讀且理解課文內容，並能正確地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地習寫閩南語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圈出指定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閩南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完成指定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正確且流暢的念讀課文句子，並能應用課程句型，完成語詞替換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將課程句型應用於日常情境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、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並正確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閩南語正確且流暢的念讀拼音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、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聲音檔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拼讀課程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 xml:space="preserve">臺灣閩南語常用詞辭典 </w:t>
            </w:r>
            <w:r>
              <w:rPr>
                <w:sz w:val="23"/>
                <w:szCs w:val="23"/>
              </w:rPr>
              <w:t>https://twblg.dict.edu.tw/holodict_new/default.jsp</w:t>
            </w:r>
          </w:p>
          <w:p>
            <w:pPr>
              <w:pStyle w:val="Default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 xml:space="preserve">衛福部國民健康署 </w:t>
            </w:r>
            <w:r>
              <w:rPr>
                <w:sz w:val="23"/>
                <w:szCs w:val="23"/>
              </w:rPr>
              <w:t>https://www.hpa.gov.tw/Home/Index.aspx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szCs w:val="24"/>
              </w:rPr>
              <w:t>語文編輯團隊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二課下晡的點心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華康細圓體" w:cs="Times New Roman"/>
              </w:rPr>
            </w:pPr>
            <w:r>
              <w:rPr>
                <w:rFonts w:eastAsia="華康細圓體" w:cs="Times New Roman" w:ascii="Times New Roman" w:hAnsi="Times New Roman"/>
              </w:rPr>
              <w:t>1-Ⅱ-1</w:t>
            </w:r>
          </w:p>
          <w:p>
            <w:pPr>
              <w:pStyle w:val="Normal"/>
              <w:rPr>
                <w:rFonts w:ascii="Times New Roman" w:hAnsi="Times New Roman" w:eastAsia="華康細圓體" w:cs="Times New Roman"/>
              </w:rPr>
            </w:pPr>
            <w:r>
              <w:rPr>
                <w:rFonts w:ascii="Times New Roman" w:hAnsi="Times New Roman" w:cs="華康細圓體" w:eastAsia="華康細圓體"/>
              </w:rPr>
              <w:t>能應用閩南語標音符號、羅馬字及漢字，協助聆聽理解。</w:t>
            </w:r>
          </w:p>
          <w:p>
            <w:pPr>
              <w:pStyle w:val="Normal"/>
              <w:rPr>
                <w:rFonts w:ascii="Times New Roman" w:hAnsi="Times New Roman" w:eastAsia="華康細圓體" w:cs="Times New Roman"/>
              </w:rPr>
            </w:pPr>
            <w:r>
              <w:rPr>
                <w:rFonts w:eastAsia="華康細圓體" w:cs="Times New Roman" w:ascii="Times New Roman" w:hAnsi="Times New Roman"/>
              </w:rPr>
              <w:t>1-Ⅱ-3</w:t>
            </w:r>
          </w:p>
          <w:p>
            <w:pPr>
              <w:pStyle w:val="Normal"/>
              <w:rPr>
                <w:rFonts w:ascii="Times New Roman" w:hAnsi="Times New Roman" w:eastAsia="華康細圓體" w:cs="Times New Roman"/>
              </w:rPr>
            </w:pPr>
            <w:r>
              <w:rPr>
                <w:rFonts w:ascii="Times New Roman" w:hAnsi="Times New Roman" w:cs="華康細圓體" w:eastAsia="華康細圓體"/>
              </w:rPr>
              <w:t>能聆聽並理解對方所說的閩南語。</w:t>
            </w:r>
          </w:p>
          <w:p>
            <w:pPr>
              <w:pStyle w:val="Normal"/>
              <w:rPr>
                <w:rFonts w:ascii="Times New Roman" w:hAnsi="Times New Roman" w:eastAsia="華康細圓體" w:cs="Times New Roman"/>
              </w:rPr>
            </w:pPr>
            <w:r>
              <w:rPr>
                <w:rFonts w:eastAsia="華康細圓體" w:cs="Times New Roman" w:ascii="Times New Roman" w:hAnsi="Times New Roman"/>
              </w:rPr>
              <w:t>2-Ⅱ-1</w:t>
            </w:r>
          </w:p>
          <w:p>
            <w:pPr>
              <w:pStyle w:val="Normal"/>
              <w:rPr>
                <w:rFonts w:ascii="Times New Roman" w:hAnsi="Times New Roman" w:eastAsia="華康細圓體" w:cs="Times New Roman"/>
              </w:rPr>
            </w:pPr>
            <w:r>
              <w:rPr>
                <w:rFonts w:ascii="Times New Roman" w:hAnsi="Times New Roman" w:cs="華康細圓體" w:eastAsia="華康細圓體"/>
              </w:rPr>
              <w:t>能運用閩南語的標音符號、羅馬字及漢字，協助口語表達。</w:t>
            </w:r>
          </w:p>
          <w:p>
            <w:pPr>
              <w:pStyle w:val="Normal"/>
              <w:rPr>
                <w:rFonts w:ascii="Times New Roman" w:hAnsi="Times New Roman" w:eastAsia="華康細圓體" w:cs="Times New Roman"/>
              </w:rPr>
            </w:pPr>
            <w:r>
              <w:rPr>
                <w:rFonts w:eastAsia="華康細圓體" w:cs="Times New Roman" w:ascii="Times New Roman" w:hAnsi="Times New Roman"/>
              </w:rPr>
              <w:t>3-Ⅱ-2</w:t>
            </w:r>
          </w:p>
          <w:p>
            <w:pPr>
              <w:pStyle w:val="Normal"/>
              <w:rPr>
                <w:rFonts w:ascii="Times New Roman" w:hAnsi="Times New Roman" w:eastAsia="華康細圓體" w:cs="Times New Roman"/>
              </w:rPr>
            </w:pPr>
            <w:r>
              <w:rPr>
                <w:rFonts w:ascii="Times New Roman" w:hAnsi="Times New Roman" w:cs="華康細圓體" w:eastAsia="華康細圓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rPr>
                <w:rFonts w:ascii="Times New Roman" w:hAnsi="Times New Roman" w:eastAsia="華康細圓體" w:cs="Times New Roman"/>
              </w:rPr>
            </w:pPr>
            <w:r>
              <w:rPr>
                <w:rFonts w:eastAsia="華康細圓體" w:cs="Times New Roman" w:ascii="Times New Roman" w:hAnsi="Times New Roman"/>
              </w:rPr>
              <w:t>4-Ⅱ-1</w:t>
            </w:r>
          </w:p>
          <w:p>
            <w:pPr>
              <w:pStyle w:val="Normal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</w:rPr>
              <w:t>能運用閩南語文簡單寫出自己的感受與需求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華康細圓體" w:hAnsi="華康細圓體" w:eastAsia="華康細圓體" w:cs="華康細圓體"/>
              </w:rPr>
            </w:pPr>
            <w:r>
              <w:rPr>
                <w:rFonts w:eastAsia="華康細圓體" w:cs="華康細圓體" w:ascii="華康細圓體" w:hAnsi="華康細圓體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</w:rPr>
              <w:t>Aa-Ⅱ-1</w:t>
            </w:r>
            <w:r>
              <w:rPr>
                <w:rFonts w:ascii="華康細圓體" w:hAnsi="華康細圓體" w:cs="華康細圓體" w:eastAsia="華康細圓體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華康細圓體" w:hAnsi="華康細圓體" w:eastAsia="華康細圓體" w:cs="華康細圓體"/>
              </w:rPr>
            </w:pPr>
            <w:r>
              <w:rPr>
                <w:rFonts w:eastAsia="華康細圓體" w:cs="華康細圓體" w:ascii="華康細圓體" w:hAnsi="華康細圓體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</w:rPr>
              <w:t>Aa-Ⅱ-2</w:t>
            </w:r>
            <w:r>
              <w:rPr>
                <w:rFonts w:ascii="華康細圓體" w:hAnsi="華康細圓體" w:cs="華康細圓體" w:eastAsia="華康細圓體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華康細圓體" w:hAnsi="華康細圓體" w:eastAsia="華康細圓體" w:cs="華康細圓體"/>
              </w:rPr>
            </w:pPr>
            <w:r>
              <w:rPr>
                <w:rFonts w:eastAsia="華康細圓體" w:cs="華康細圓體" w:ascii="華康細圓體" w:hAnsi="華康細圓體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</w:rPr>
              <w:t>Ab-Ⅱ-1</w:t>
            </w:r>
            <w:r>
              <w:rPr>
                <w:rFonts w:ascii="華康細圓體" w:hAnsi="華康細圓體" w:cs="華康細圓體" w:eastAsia="華康細圓體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華康細圓體" w:hAnsi="華康細圓體" w:eastAsia="華康細圓體" w:cs="華康細圓體"/>
              </w:rPr>
            </w:pPr>
            <w:r>
              <w:rPr>
                <w:rFonts w:eastAsia="華康細圓體" w:cs="華康細圓體" w:ascii="華康細圓體" w:hAnsi="華康細圓體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</w:rPr>
              <w:t>Ab-Ⅱ-2</w:t>
            </w:r>
            <w:r>
              <w:rPr>
                <w:rFonts w:ascii="華康細圓體" w:hAnsi="華康細圓體" w:cs="華康細圓體" w:eastAsia="華康細圓體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華康細圓體" w:hAnsi="華康細圓體" w:eastAsia="華康細圓體" w:cs="華康細圓體"/>
              </w:rPr>
            </w:pPr>
            <w:r>
              <w:rPr>
                <w:rFonts w:eastAsia="華康細圓體" w:cs="華康細圓體" w:ascii="華康細圓體" w:hAnsi="華康細圓體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</w:rPr>
              <w:t>Bg-Ⅱ-1</w:t>
            </w:r>
            <w:r>
              <w:rPr>
                <w:rFonts w:ascii="華康細圓體" w:hAnsi="華康細圓體" w:cs="華康細圓體" w:eastAsia="華康細圓體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rPr>
                <w:rFonts w:ascii="華康細圓體" w:hAnsi="華康細圓體" w:eastAsia="華康細圓體" w:cs="華康細圓體"/>
                <w:color w:val="000000"/>
                <w:sz w:val="22"/>
                <w:u w:val="single"/>
              </w:rPr>
            </w:pPr>
            <w:r>
              <w:rPr>
                <w:rFonts w:eastAsia="華康細圓體" w:cs="華康細圓體" w:ascii="華康細圓體" w:hAnsi="華康細圓體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</w:rPr>
              <w:t>Bg-Ⅱ-2</w:t>
            </w:r>
            <w:r>
              <w:rPr>
                <w:rFonts w:ascii="華康細圓體" w:hAnsi="華康細圓體" w:cs="華康細圓體" w:eastAsia="華康細圓體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標楷體" w:cs="華康細圓體"/>
                <w:color w:val="000000"/>
                <w:sz w:val="22"/>
                <w:u w:val="single"/>
              </w:rPr>
            </w:pPr>
            <w:r>
              <w:rPr>
                <w:rFonts w:eastAsia="標楷體" w:cs="華康細圓體" w:ascii="華康細圓體" w:hAnsi="華康細圓體"/>
                <w:color w:val="000000"/>
                <w:sz w:val="22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【戶外教育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戶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 xml:space="preserve">E2 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【綜合活動領域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 xml:space="preserve">2d-Ⅱ-1 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體察並感知生活中美感的普遍性與多樣性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真平版第五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學習單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二、能聽懂且說出常見的點心名稱，並能透過課程提供的句型應用於日常生活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三、能認識</w:t>
            </w:r>
            <w:r>
              <w:rPr>
                <w:rFonts w:eastAsia="華康細圓體" w:cs="Times New Roman" w:ascii="Times New Roman" w:hAnsi="Times New Roman"/>
              </w:rPr>
              <w:t>ABB</w:t>
            </w:r>
            <w:r>
              <w:rPr>
                <w:rFonts w:ascii="華康細圓體" w:hAnsi="華康細圓體" w:cs="華康細圓體" w:eastAsia="華康細圓體"/>
              </w:rPr>
              <w:t>結構之疊字詞，並能搭配常見的點心名稱，陳述食物的滋味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</w:rPr>
              <w:t>四、能透過課程活動，與他人協力完成指定任務，學習團隊合作的精神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播放一段趣味的叫賣，說明這是臺灣早期街道常見的叫賣聲，現在僅能在鄉間、傳統市場或夜市聽見，詢問學生是否曾在生活中聽過叫賣聲，藉此引導學生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課文內容，老師再帶領學生朗讀，講解課文內容、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「來寫字」，引導學生進行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「語詞造句」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真平博士博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發下本課學習單，請學生完成指定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做伙來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做伙來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咱來試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式對答，請學生以指定句型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根據課程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其他的點心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輕鬆學拼音」內容，老師再帶領學生拼讀本課所學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狀況，參考「你手寫我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八）活動八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複習一」內容，老師再引導學生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式進行對答，老師亦可針對非答案之選項向學生提問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參考「我是金頭腦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九）活動九：看圖講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參考「故事山」進行教學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在黑板上畫出故事山結構，並請每組學生拿出四個小白板，標上故事山的編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看圖講故事」內容，聽完請各組根據故事山的結構，在各分圖旁標示「</w:t>
            </w:r>
            <w:r>
              <w:rPr>
                <w:rFonts w:ascii="新細明體;PMingLiU" w:hAnsi="新細明體;PMingLiU" w:cs="新細明體;PMingLiU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Cs w:val="24"/>
              </w:rPr>
              <w:t>開始、</w:t>
            </w:r>
            <w:r>
              <w:rPr>
                <w:rFonts w:ascii="新細明體;PMingLiU" w:hAnsi="新細明體;PMingLiU" w:cs="新細明體;PMingLiU"/>
                <w:szCs w:val="24"/>
              </w:rPr>
              <w:t>⑵</w:t>
            </w:r>
            <w:r>
              <w:rPr>
                <w:rFonts w:ascii="標楷體" w:hAnsi="標楷體" w:cs="標楷體" w:eastAsia="標楷體"/>
                <w:szCs w:val="24"/>
              </w:rPr>
              <w:t>發展／高潮、</w:t>
            </w:r>
            <w:r>
              <w:rPr>
                <w:rFonts w:ascii="新細明體;PMingLiU" w:hAnsi="新細明體;PMingLiU" w:cs="新細明體;PMingLiU"/>
                <w:szCs w:val="24"/>
              </w:rPr>
              <w:t>⑶</w:t>
            </w:r>
            <w:r>
              <w:rPr>
                <w:rFonts w:ascii="標楷體" w:hAnsi="標楷體" w:cs="標楷體" w:eastAsia="標楷體"/>
                <w:szCs w:val="24"/>
              </w:rPr>
              <w:t>結局」之編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根據故事山結構依序提問，請學生將答案寫在對應的小白板上，並排成故事山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各組派代表上臺發表成果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四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閱讀、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閩南語正確且流暢的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認讀且理解課文內容，並能正確地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正確地習寫閩南語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閩南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完成指定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句子，並能應用課程句型，完成照樣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認讀且理解題目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閩南語正確且流暢的念讀拼音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拼讀課程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正確書寫課程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閱讀、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認讀且理解題目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正確書寫指定字詞與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閱讀、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，梳理出故事結構（開始／發展、高潮／結局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以閩南語發表己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整合聲音檔與圖片的訊息，以自己的觀點詮釋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以閩南語漢字書寫應答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 xml:space="preserve">臺灣閩南語常用詞辭典 </w:t>
            </w:r>
            <w:r>
              <w:rPr>
                <w:sz w:val="23"/>
                <w:szCs w:val="23"/>
              </w:rPr>
              <w:t>https://twblg.dict.edu.tw/holodict_new/default.jsp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 xml:space="preserve">自由時報食譜自由配 </w:t>
            </w:r>
            <w:r>
              <w:rPr>
                <w:sz w:val="23"/>
                <w:szCs w:val="23"/>
              </w:rPr>
              <w:t>https://food.ltn.com.tw/</w:t>
            </w:r>
          </w:p>
          <w:p>
            <w:pPr>
              <w:pStyle w:val="Default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</w:rPr>
              <w:t>鹿津遊子－許嘉勇个沓沓滴滴</w:t>
            </w:r>
            <w:r>
              <w:rPr>
                <w:sz w:val="23"/>
                <w:szCs w:val="23"/>
              </w:rPr>
              <w:t>(tap-tap-tih-tih) https://blog.xuite.net/ayung03/Ichiro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82"/>
        <w:gridCol w:w="70"/>
        <w:gridCol w:w="2225"/>
        <w:gridCol w:w="693"/>
        <w:gridCol w:w="1107"/>
        <w:gridCol w:w="1444"/>
        <w:gridCol w:w="3224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szCs w:val="24"/>
              </w:rPr>
              <w:t>語文編輯團隊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上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擔仔位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1-Ⅱ-3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2-Ⅱ-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3-Ⅱ-2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5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1"/>
                <w:szCs w:val="21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A3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1"/>
                <w:szCs w:val="21"/>
              </w:rPr>
              <w:t>具備規劃及執行計畫的能力，並詴探與發展多元專業知能、充實生活經驗，發揮創新精神，以因應社會變遷、增進個人的彈性適應力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1"/>
                <w:szCs w:val="21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華康細圓體" w:hAnsi="華康細圓體" w:eastAsia="華康細圓體" w:cs="華康細圓體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1"/>
                <w:szCs w:val="21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1"/>
                <w:szCs w:val="21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-E-A3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>◎</w:t>
            </w: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 xml:space="preserve">Aa-Ⅱ-1 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>◎</w:t>
            </w: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 xml:space="preserve">Aa-Ⅱ-2 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>◎</w:t>
            </w: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 xml:space="preserve">Ab-Ⅱ-1 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>◎</w:t>
            </w: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 xml:space="preserve">Ab-Ⅱ-2 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>◎</w:t>
            </w: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 xml:space="preserve">Bg-Ⅱ-1 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>◎</w:t>
            </w: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 xml:space="preserve">Bg-Ⅱ-2 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標楷體" w:cs="華康細圓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華康細圓體" w:ascii="華康細圓體" w:hAnsi="華康細圓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【生涯規劃教育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涯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 xml:space="preserve">E9 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認識不同類型工作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/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教育環境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【社會領域課程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a-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>Ⅱ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關注居住地方社會事物與環境的互動、差異與變遷等問題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真平版第五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教學電子書、學習單、書後圖卡、小白板、白板筆、電器膠帶、沙包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二、能聽懂且說出生活中常見的攤位、商店說法，並學會運用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三、能透過課程提供的句型，掌握語詞運用的方法，並應用於日常生活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</w:rPr>
              <w:t>四、能藉由課程活動重新認識生活圈的各類商店，並體驗叫賣文化，建立對社區的歸屬感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詢問學生是否去過菜市場？有看過哪些攤販？藉此引導學生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課文內容，老師再帶領學生朗讀，講解課文內容、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「來寫字」，引導學生進行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「情境小劇場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本堂課要學的語詞主題：擔仔位、店面，請學生翻至課文，將這兩種語詞圈起來，並藉此進入語詞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視教學情況可補充教學補給站，介紹「其他的擔仔位佮店面」的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可補充「語詞造句」，讓學生理解語詞的其他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講看覓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下學習單進行教學活動，讓學生透過句型熟悉語詞的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隨機抽念本課語詞讓學生聽寫，藉以複習並進入「咱來試看覓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咱來試看覓」內容，老師再帶領學生複誦，並講解接下來教學遊戲的玩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教學電子書中遊戲說明動畫，讓學生了解遊戲流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將學生分組，進行「啥人是大頭家」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參考「一擲必中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提示學生以「（啥物人）欲去（啥物擔仔位）遐買（啥物物件）」的句型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介紹教學補給站：「俗語」、「來聽笑詼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輕鬆學拼音」內容，老師再帶領學生拼讀本課所學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</w:rPr>
              <w:t>❶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念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參考「拼音賓果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四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閱讀、寫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閩南語正確且流暢的念讀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認讀且理解課文內容，並能正確地回答文本提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正確地習寫閩南語漢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圈出指定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閩南語正確且流暢的念讀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且流暢的念讀課程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完成指定作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書寫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聽寫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閩南語正確地回答圖卡提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閩南語正確且流暢的念讀拼音與詞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正確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拼讀課程拼音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Default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sz w:val="23"/>
                <w:szCs w:val="23"/>
              </w:rPr>
              <w:t xml:space="preserve">臺灣閩南語常用詞辭典 </w:t>
            </w:r>
            <w:r>
              <w:rPr>
                <w:sz w:val="23"/>
                <w:szCs w:val="23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2"/>
        <w:gridCol w:w="2085"/>
        <w:gridCol w:w="831"/>
        <w:gridCol w:w="1107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szCs w:val="24"/>
              </w:rPr>
              <w:t>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上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四課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咱的英雄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1-Ⅱ-3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2-Ⅱ-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3-Ⅱ-2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5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1"/>
                <w:szCs w:val="21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A3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1"/>
                <w:szCs w:val="21"/>
              </w:rPr>
              <w:t>具備規劃及執行計畫的能力，並詴探與發展多元專業知能、充實生活經驗，發揮創新精神，以因應社會變遷、增進個人的彈性適應力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1"/>
                <w:szCs w:val="21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華康細圓體" w:hAnsi="華康細圓體" w:eastAsia="華康細圓體" w:cs="華康細圓體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1"/>
                <w:szCs w:val="21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1"/>
                <w:szCs w:val="21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-E-A3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1"/>
                <w:szCs w:val="21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Times New Roman" w:hAnsi="Times New Roman" w:eastAsia="華康細圓體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1"/>
                <w:szCs w:val="21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Aa-Ⅱ-1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Aa-Ⅱ-2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Ab-Ⅱ-1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Ab-Ⅱ-2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Bg-Ⅱ-1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Bg-Ⅱ-2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標楷體" w:cs="華康細圓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華康細圓體" w:ascii="華康細圓體" w:hAnsi="華康細圓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【生涯規劃教育】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涯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 xml:space="preserve">E4 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認識自己的特質與興趣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涯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 xml:space="preserve">E8 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對工作／教育環境的好奇心。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【綜合活動領域】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 xml:space="preserve">1a-Ⅱ-1 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展現自己能力、興趣與長處，並表達自己的想法和感受。</w:t>
            </w:r>
          </w:p>
        </w:tc>
      </w:tr>
      <w:tr>
        <w:trPr>
          <w:trHeight w:val="5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真平版第五冊</w:t>
            </w:r>
          </w:p>
        </w:tc>
      </w:tr>
      <w:tr>
        <w:trPr>
          <w:trHeight w:val="7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6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學習單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、書後圖卡、小白板、白板筆、拼字片、紙板、膠水、全開紙、彩色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二、能聽懂且說出生活中常見的職業名稱說法，並學會運用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三、能掌握本課所學的句型，並應用於日常生活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</w:rPr>
              <w:t>四、能藉由課程活動發掘個人志趣，擬訂未來目標，並尊重、感謝各行各業的貢獻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詢問學生家人從事何種職業，藉此引導學生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咱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課文內容，老師再帶領學生朗讀，講解課文內容、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唸課文真心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「來寫字」，引導學生進行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發下學習單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補充「語詞造句」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補充教學補給站：「謎猜」、「其他的職業」、「總舖師的故鄉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參考「真平博士博」補充相關的語文知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做伙唸俗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做伙唸俗語」內容，老師再帶領學生複誦，講解俗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視教學情況補充教學補給站：「俗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詢問學生家人從事何種職業，藉此引導學生進入「做伙來造句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做伙來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做伙來造句」內容，老師再帶領學生複誦，並講解接下來教學遊戲的玩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九宮格大戰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咱來試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咱來試看覓」內容，老師再帶領學生複誦，並講解接下來要進行的教學活動「我想欲做啥物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聽看覓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依各題提示句型進行造句，並說給鄰座的同學聽，互相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孽譎仔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本堂課要學的拼音主題，藉此進入「輕鬆學拼音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輕鬆學拼音」內容，老師再帶領學生拼讀本課所學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音標舉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八）活動八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依序念出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參考「進擊的拼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九）活動九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複習二」內容，老師再帶領學生複誦，並講解內容、引導學生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參考「關鍵字大解密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）活動十：看圖講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參考「心智圖」進行教學活動，每組活動工具為一張全開紙和一組彩色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，讓學生聆聽「看圖講故事」內容，聽完後在黑板上寫出三個問題，再次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　，引導學生聚焦細節並隨手記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請各組就這三個連環問題的答案，繪製出心智圖（老師可先在黑板上畫出架構供學生參考）。最後，各組輪流上臺發表成果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四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閱讀、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閩南語正確且流暢的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認讀且理解課文內容，並能正確地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正確地習寫閩南語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閱讀、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閩南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根據提示，以閩南語漢字書寫職業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閩南語正確且流暢的念讀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應用課程句型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閩南語說出自己想從事的職業和理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閩南語正確且流暢的念讀拼音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拼讀課程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閱讀、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認讀且理解題目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正確書寫指定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閱讀、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，並能正確的回答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理解文本內容，並根據閱讀分析提供的架構，以自己的觀點繪製出心智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以閩南語漢字書寫語詞和短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以閩南語講解小組繪製的心智圖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Default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sz w:val="23"/>
                <w:szCs w:val="23"/>
              </w:rPr>
              <w:t xml:space="preserve">臺灣閩南語常用詞辭典 </w:t>
            </w:r>
            <w:r>
              <w:rPr>
                <w:sz w:val="23"/>
                <w:szCs w:val="23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8"/>
        <w:gridCol w:w="66"/>
        <w:gridCol w:w="3126"/>
        <w:gridCol w:w="973"/>
        <w:gridCol w:w="1444"/>
        <w:gridCol w:w="3222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szCs w:val="24"/>
              </w:rPr>
              <w:t>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上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共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節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0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五課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去旅行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1-Ⅱ-3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2-Ⅱ-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3-Ⅱ-2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sz w:val="20"/>
                <w:szCs w:val="20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華康細圓體" w:eastAsia="華康細圓體"/>
                <w:sz w:val="20"/>
                <w:szCs w:val="20"/>
              </w:rPr>
              <w:t>能運用閩南語文簡單寫出自己的感受與需求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4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0"/>
                <w:szCs w:val="2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0"/>
                <w:szCs w:val="2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0"/>
                <w:szCs w:val="20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  <w:sz w:val="20"/>
                <w:szCs w:val="2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0"/>
                <w:szCs w:val="20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0"/>
                <w:szCs w:val="20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0"/>
                <w:szCs w:val="20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0"/>
                <w:szCs w:val="20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0"/>
                <w:szCs w:val="20"/>
              </w:rPr>
              <w:t>閩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rPr>
                <w:rFonts w:ascii="Times New Roman" w:hAnsi="Times New Roman" w:eastAsia="華康細圓體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0"/>
                <w:szCs w:val="20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Aa-Ⅱ-1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Aa-Ⅱ-2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Ab-Ⅱ-1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Ab-Ⅱ-2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Bg-Ⅱ-1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生活應對。</w:t>
            </w:r>
          </w:p>
          <w:p>
            <w:pPr>
              <w:pStyle w:val="Normal"/>
              <w:widowControl/>
              <w:shd w:fill="FFFFFF" w:val="clear"/>
              <w:spacing w:lineRule="atLeast" w:line="0"/>
              <w:jc w:val="both"/>
              <w:rPr>
                <w:rFonts w:ascii="華康細圓體" w:hAnsi="華康細圓體" w:eastAsia="華康細圓體" w:cs="華康細圓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  <w:sz w:val="20"/>
                <w:szCs w:val="20"/>
              </w:rPr>
              <w:t>Bg-Ⅱ-2</w:t>
            </w:r>
            <w:r>
              <w:rPr>
                <w:rFonts w:ascii="華康細圓體" w:hAnsi="華康細圓體" w:cs="華康細圓體" w:eastAsia="華康細圓體"/>
                <w:color w:val="000000"/>
                <w:sz w:val="20"/>
                <w:szCs w:val="20"/>
              </w:rPr>
              <w:t>口語表達。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細圓體" w:hAnsi="華康細圓體" w:eastAsia="標楷體" w:cs="華康細圓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華康細圓體" w:ascii="華康細圓體" w:hAnsi="華康細圓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【閱讀素養教育】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閱</w:t>
            </w: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  <w:t xml:space="preserve">E11 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低年級：能在一般生活情境中，懂得運用文本習得的知識解決問題。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【綜合活動課程】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b-II-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加團體活動，遵守紀律、重視榮譽感，並展現負責的態度。</w:t>
            </w:r>
          </w:p>
        </w:tc>
      </w:tr>
      <w:tr>
        <w:trPr>
          <w:trHeight w:val="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真平版第五冊</w:t>
            </w:r>
          </w:p>
        </w:tc>
      </w:tr>
      <w:tr>
        <w:trPr>
          <w:trHeight w:val="7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學習單、書後圖卡、小白板、白板筆、紙板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便利貼、對開紙、數字籤紙、棋子、迴紋針、竹筷、棉線、磁鐵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二、能聽懂且說出生活中常見用以表示位置的方向說法，並學會運用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華康細圓體" w:hAnsi="華康細圓體" w:eastAsia="華康細圓體" w:cs="華康細圓體"/>
              </w:rPr>
            </w:pPr>
            <w:r>
              <w:rPr>
                <w:rFonts w:ascii="華康細圓體" w:hAnsi="華康細圓體" w:cs="華康細圓體" w:eastAsia="華康細圓體"/>
              </w:rPr>
              <w:t>三、能透過課程提供的句型，掌握語詞運用的方法，並應用於日常生活。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</w:rPr>
              <w:t>四、能藉由課程活動增強空間認知能力且類化至生活，並學習團隊合作的精神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詢問學生是否有和家人朋友一同騎腳踏車出遊的經驗，藉此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導學生進入課文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咱來讀課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課文內容，老師再帶領學生朗讀，講解課文內容、語詞，並指導學生正確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唸課文真心適」進行教學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「來寫字」，引導學生進行書寫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引導學生唱跳本課歌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本堂課要學的語詞主題：方向，請學生翻至課文，將這種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圈起來，並藉此進入語詞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輕鬆學語詞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輕鬆學語詞」內容，老師再帶領學生複誦，講解語詞並指導學生正確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全體注意，聽我口令」進行教學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補充「語詞造句」，讓學生了解語詞之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發下本課學習單，請學生完成指定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做伙來造句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做伙來造句」內容，老師再帶領學生複誦，並參考「真平博士博」解說句型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兩人一組，拿出小白板，抄寫本課句型（語詞替換處畫底線）；拿出本課及第三課的書後圖卡，練習「語詞替換造句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咱來試看覓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咱來試看覓」內容，老師再帶領學生複誦，並講解內容，請學生依提示作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答畢全班一起念讀，可請學生邊念邊畫路線以加深學習印象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參考「豆仔佇佗位」進行教學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本堂課要學的拼音主題，藉此進入「輕鬆學拼音」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輕鬆學拼音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輕鬆學拼音」內容，老師再帶領學生拼讀本課所學拼音，並指導其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音標舉例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拼音練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拼音練習」內容並作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發表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參考「釣魚大師」進行教學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四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五課的學習心得，藉此進入「複習三」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複習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複習三」內容，老師再帶領學生複誦，並講解內容、引導學生作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參考「佗位無對同」進行教學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八）活動八：看圖講故事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事先準備活動單，參考</w:t>
            </w:r>
            <w:r>
              <w:rPr>
                <w:rFonts w:eastAsia="標楷體" w:cs="標楷體" w:ascii="標楷體" w:hAnsi="標楷體"/>
                <w:szCs w:val="24"/>
              </w:rPr>
              <w:t>P107</w:t>
            </w:r>
            <w:r>
              <w:rPr>
                <w:rFonts w:ascii="標楷體" w:hAnsi="標楷體" w:cs="標楷體" w:eastAsia="標楷體"/>
                <w:szCs w:val="24"/>
              </w:rPr>
              <w:t>「曼陀羅思考法」閱讀分析九宮格設計題目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每組發下一張活動單，接著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，讓學生聆聽「看圖講故事」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聽完後老師帶領學生依序念讀提問，講解意思，接著再次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，引導學生聚焦細節，並隨手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組別上臺發表成果，視情況給予指導或鼓勵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九）活動九：總複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eastAsia="標楷體" w:cs="Cambria Math" w:ascii="Cambria Math" w:hAnsi="Cambria Math"/>
                <w:szCs w:val="24"/>
              </w:rPr>
              <w:t>❷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總複習」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進行「歡喜來過關」教學遊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五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閱讀、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閩南語正確且流暢的念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認讀且理解課文內容，並能正確地回答文本提問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正確地習寫閩南語漢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圈出指定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閩南語正確且流暢的念讀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完成指定作業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應用課程句型發表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根據文字、圖片線索，說出正確的路線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以閩南語漢字正確書寫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閩南語正確且流暢的念讀拼音與詞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正確作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拼讀課程拼音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認讀且理解題目內容並正確作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題意，以閩南語漢字書寫正確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閱讀、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，並能正確的回答提問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以閩南語漢字，完成「曼陀羅思考法」閱讀分析表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理解文本內容，並根據題示繪製方位圖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以閩南語發表小組成果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回答遊戲提問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Default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sz w:val="23"/>
                <w:szCs w:val="23"/>
              </w:rPr>
              <w:t xml:space="preserve">臺灣閩南語常用詞辭典 </w:t>
            </w:r>
            <w:r>
              <w:rPr>
                <w:sz w:val="23"/>
                <w:szCs w:val="23"/>
              </w:rPr>
              <w:t>https://twblg.dict.edu.tw/holodict_new/default.jsp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.">
    <w:altName w:val="新細明體"/>
    <w:charset w:val="88"/>
    <w:family w:val="roman"/>
    <w:pitch w:val="default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.;新細明體" w:hAnsi="新細明體.;新細明體" w:eastAsia="新細明體.;新細明體" w:cs="新細明體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49:00Z</dcterms:created>
  <dc:creator>KingAn</dc:creator>
  <dc:description/>
  <cp:keywords/>
  <dc:language>en-US</dc:language>
  <cp:lastModifiedBy>365 KA</cp:lastModifiedBy>
  <dcterms:modified xsi:type="dcterms:W3CDTF">2025-03-26T07:39:00Z</dcterms:modified>
  <cp:revision>13</cp:revision>
  <dc:subject/>
  <dc:title/>
</cp:coreProperties>
</file>