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8"/>
        <w:ind w:left="425" w:hanging="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095"/>
        <w:gridCol w:w="1254"/>
        <w:gridCol w:w="190"/>
        <w:gridCol w:w="643"/>
        <w:gridCol w:w="2583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課　地動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文媒材、工具書或線上字、辭典檢索系統以輔助書寫。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故事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d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環境保護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應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防災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防</w:t>
            </w:r>
            <w:r>
              <w:rPr>
                <w:rFonts w:eastAsia="標楷體"/>
                <w:color w:val="000000"/>
              </w:rPr>
              <w:t xml:space="preserve">E8 </w:t>
            </w:r>
            <w:r>
              <w:rPr>
                <w:rFonts w:eastAsia="標楷體"/>
                <w:color w:val="000000"/>
              </w:rPr>
              <w:t>參與學校的防災疏散演練。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自然科學學習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h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透過科學探究活動解決一部分生活週遭的問題。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應用標音符號、漢字理解課文文意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分辨方音差異，並正確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應用閩南語說出地震時的心情和感覺，並能做出正確的防護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透過閩南語詞的認識，能知道手部動作和腳部動作的單純詞動詞，並知道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熟念地震時自我保護的動作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發表地震發生時的感覺，為什麼會有那樣的心情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發表地震時的情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引導學生討論課文情境圖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領念課文，學生跟念課文，老師解說課文大意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需熟念地震時自我保護的動作口訣，邊念邊進行演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帶領學生念讀時加強其聲情變化，並表現感覺到地震來時的鎮靜與反應動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解說本課方言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引導學生擷取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老師促進學生思考課文情境，並以提問、回答、情緒的表現等進行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「地牛翻身愛冷靜，若欲安全照起工」提示學生對地震的認知，並做到「覆咧、掩護、扞予在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本堂課要學的語詞主題：動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手、跤的動作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請學生翻至課文，將這類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提示，老師協助學生完成單詞動詞的動作表現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發表已經知道的說法，並指導其閩南語說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依課本圖意帶領學生認識各個單純詞動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引導學生練習本課語詞，並撕下課本附件之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請學生將語詞卡從手部動作到足部動作，進行分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請學生發表什麼時候會用到「抹、捾、擲、攑、揹」等動作，並請學生說出動作事件，如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擲糞埽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四：語詞大進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對對碰：老師逐一念本課語詞，學生出示語詞卡並且跟念語詞，圖面朝老師以利進行隨堂檢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動作單純詞的認念比賽：老師做出攑、捾、擲、走、指、擛等動作，學生搶答，看哪位學生回答快且正確，給予獎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小朋友兩兩分組，出題給對方，請對方回答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唸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活動五：唸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認讀「唸看覓」範句中的動作＋對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應用生活中的所見所聞，進行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認讀「聽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聽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將全班分為兩組或數組，以輪唱或點唱的方式念讀課文數次，複習課文內容，並藉此進入「咱來試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咱來試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咱來試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咱來試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來寫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扞」，並完成以「扞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14</w:t>
            </w:r>
            <w:r>
              <w:rPr>
                <w:rFonts w:ascii="標楷體" w:hAnsi="標楷體" w:cs="標楷體" w:eastAsia="標楷體"/>
              </w:rPr>
              <w:t>「來寫字」，補充「扞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將語詞應用在正確的情境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聆聽、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語詞，並出示正確的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念指定圖卡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教育部《臺灣台語常用詞辭典》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內政部消防署消防防災館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在校園時要記得聽從老師指示喔</w:t>
            </w:r>
            <w:r>
              <w:rPr>
                <w:rFonts w:eastAsia="標楷體"/>
                <w:color w:val="000000"/>
              </w:rPr>
              <w:t>https://www.tfdp.com.tw/cht/index.php?code=list&amp;flag=detail&amp;ids=84&amp;article_id=278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地震的由來</w:t>
            </w:r>
            <w:r>
              <w:rPr>
                <w:rFonts w:eastAsia="標楷體"/>
                <w:color w:val="000000"/>
              </w:rPr>
              <w:t>https://www.thenewslens.com/article/40883</w:t>
            </w:r>
          </w:p>
          <w:p>
            <w:pPr>
              <w:pStyle w:val="Normal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為什麼地牛是隻牛？傳說到底從何來？｜民俗代誌科學解</w:t>
            </w:r>
            <w:r>
              <w:rPr>
                <w:rFonts w:eastAsia="標楷體"/>
                <w:color w:val="000000"/>
              </w:rPr>
              <w:t>EP1 https://youtu.be/Um8RAyBfnSs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095"/>
        <w:gridCol w:w="703"/>
        <w:gridCol w:w="691"/>
        <w:gridCol w:w="50"/>
        <w:gridCol w:w="3226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課　火燒厝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故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社區生活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防災平等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防</w:t>
            </w:r>
            <w:r>
              <w:rPr>
                <w:rFonts w:eastAsia="標楷體"/>
                <w:color w:val="000000"/>
              </w:rPr>
              <w:t xml:space="preserve">E9 </w:t>
            </w:r>
            <w:r>
              <w:rPr>
                <w:rFonts w:eastAsia="標楷體"/>
                <w:color w:val="000000"/>
              </w:rPr>
              <w:t>協助家人定期檢查急救包及防災器材的期限。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發揮各人不同的專長，透過分工進行團隊合作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主動分擔群體的事務，並與他人合作。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透過標音符號及漢字的學習，簡單說出發生事故的過程及結果，並能寫出關鍵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以閩南語說出段落大意及本課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分辨方音差異，並正確念讀入聲韻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透過閩南語文的閱讀，學習發生事故時的描述手法，進而促進對社區鄰里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閩南語進行簡單的口語表達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播放警車、救護車及消防車的聲響，請學生分辨出這三種聲音，並發表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發表是否有經歷或目睹火災現場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運用同理心學習策略圖，引導學生深化文本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請學生歸納課文段落大意及本課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發表對於鄰里間有事故發生時，我們可以做什麼協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請學生分析念讀課文時的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這堂課要學的語詞主題：政府單位，請學生翻至課文，將這種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引導學生討論，發生事故時哪些單位會協助人民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念讀語詞，並解釋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本課語詞，並撕下課本附件之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引導學生將語詞卡置於白板上，並說出一段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四：語詞排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在白板上畫直線，寫上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的數字，請學生排出對這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個政府單位的認識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放上語詞卡時，需念讀一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活動五：短語練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帶讀課本第</w:t>
            </w:r>
            <w:r>
              <w:rPr>
                <w:rFonts w:eastAsia="標楷體" w:cs="標楷體" w:ascii="標楷體" w:hAnsi="標楷體"/>
              </w:rPr>
              <w:t>34-35</w:t>
            </w:r>
            <w:r>
              <w:rPr>
                <w:rFonts w:ascii="標楷體" w:hAnsi="標楷體" w:cs="標楷體" w:eastAsia="標楷體"/>
              </w:rPr>
              <w:t>頁的短語，並引導學生觀察情境圖，請學生試著說明各短語的意思，如有不足老師再予以補充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對這五句短語分析其特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發表還有哪些是合於上述結構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應用課文例句，進行短語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講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講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講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指導學生念讀「講看覓」的對話，並進行角色扮演加強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聽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聽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學生第一、二課的學習心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來寫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咻」，並完成以「咻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33</w:t>
            </w:r>
            <w:r>
              <w:rPr>
                <w:rFonts w:ascii="標楷體" w:hAnsi="標楷體" w:cs="標楷體" w:eastAsia="標楷體"/>
              </w:rPr>
              <w:t>「來寫字」，補充「咻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）活動十：複習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複習一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音標書寫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作答，老師可隨機抽選學生上臺書寫並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一）活動十一：看圖講故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引導學生聆聽「看圖講故事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隨機或請自願的組別派代表發表意見，並視情況給予指導或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記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並發表同理心學習策略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實作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條件排序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適當的聲情變化正確念讀課程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聽懂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聲音檔內容，發表故事主旨及分圖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正確回答文本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教育部《臺灣台語常用詞辭典》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新竹市消防局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防災常識集</w:t>
            </w:r>
            <w:r>
              <w:rPr>
                <w:rFonts w:eastAsia="標楷體"/>
                <w:color w:val="000000"/>
              </w:rPr>
              <w:t>https://www.hcfd.gov.tw/law/law_10.asp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內政部消防署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你知道火場逃生避難原則嗎？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https://www.tfdp.com.tw/cht/index.php?code=list&amp;flag=detail&amp;ids=70&amp;article_id=605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095"/>
        <w:gridCol w:w="1116"/>
        <w:gridCol w:w="328"/>
        <w:gridCol w:w="365"/>
        <w:gridCol w:w="2861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課　行踏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4 </w:t>
            </w:r>
            <w:r>
              <w:rPr>
                <w:rFonts w:eastAsia="標楷體"/>
                <w:color w:val="00000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感知與欣賞閩南語文藝術的美感素養，並能融入於日常生活中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物產景觀。</w:t>
            </w:r>
          </w:p>
        </w:tc>
        <w:tc>
          <w:tcPr>
            <w:tcW w:w="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</w:t>
            </w:r>
            <w:r>
              <w:rPr>
                <w:rFonts w:eastAsia="標楷體"/>
                <w:color w:val="000000"/>
              </w:rPr>
              <w:t xml:space="preserve">E1 </w:t>
            </w:r>
            <w:r>
              <w:rPr>
                <w:rFonts w:eastAsia="標楷體"/>
                <w:color w:val="000000"/>
              </w:rPr>
              <w:t>參與戶外學習與自然體驗，覺知自然環境的美、平衡、與完整性。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a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聆聽他人意見，表達自我觀點，並能與他人討論。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透過標音符號及漢字的學習，簡單說出臺灣的景點之美，並能寫出關鍵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以閩南語說出段落大意及本課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分辨方音差異，並正確念讀本課拼音教學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透過閩南語文的閱讀，學習描寫臺灣景點的自然景觀，進而激發欣賞自然之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應用閩南語文簡單寫出對景點的描述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播放四季自然變化的影片或圖片，老師引導學生討論四季的自然景色，並發表相關生活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範讀、領讀課文內容、解釋課文內容，並引導學生認識方音差異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引導學生歸納文本中的意義段重點，記錄在起承轉合的學習策略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請學生發表，生活經驗中還有哪些能體現大自然的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分析念讀課文時的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這堂課要學的語詞主題：名勝，請學生翻至課文，將這兩種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引導學生討論有哪些觀光景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念讀語詞，並解釋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本課語詞，並撕下課本附件之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準備一張臺灣地圖，將景點圖卡置於該縣市圖上，帶領學生完成縣市名稱和景點的短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四：語詞大進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賓果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全班討論出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個語詞圖卡進行語詞賓果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挑選學生起立說出語詞，每說一個語詞時，全班跟著複述一次，並在自己的九宮格內圈起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最快連成三條線者獲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鑽石排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五：咱來試看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咱來試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咱來試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輕鬆學拼音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六：輕鬆學拼音、拼音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拼音練習」內容並作答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七：詩歌欣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帶讀「春天的花蕊」，並解釋其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引導學生探究這首詩歌的音韻、修辭、結構及意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鼓勵學生進行仿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引導學生欣賞〈春天的花蕊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學生第三課的學習心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八：來寫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拍」，並完成以「拍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55</w:t>
            </w:r>
            <w:r>
              <w:rPr>
                <w:rFonts w:ascii="標楷體" w:hAnsi="標楷體" w:cs="標楷體" w:eastAsia="標楷體"/>
              </w:rPr>
              <w:t>「來寫字」，補充「拍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九：複習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複習二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答畢師生可採互動式進行對答，老師可引導學生用完整的句子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十：看圖講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引導學生聆聽「看圖講故事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隨機或請自願的組別派代表發表意見，並視情況給予指導或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承轉合記錄、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完成並發表起承轉合的學習策略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條件排列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指定作業，並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進行詩歌仿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聲音檔內容，發表故事主旨及分圖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正確回答文本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教育部《臺灣台語常用詞辭典》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54"/>
        <w:gridCol w:w="417"/>
        <w:gridCol w:w="4301"/>
        <w:gridCol w:w="703"/>
        <w:gridCol w:w="691"/>
        <w:gridCol w:w="50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課　氣象報導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重點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5 </w:t>
            </w:r>
            <w:r>
              <w:rPr>
                <w:rFonts w:eastAsia="標楷體"/>
                <w:color w:val="00000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6 </w:t>
            </w:r>
            <w:r>
              <w:rPr>
                <w:rFonts w:eastAsia="標楷體"/>
                <w:color w:val="00000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的學習，培養尊重與包容各種語言與文化多元性的精神。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</w:t>
            </w:r>
            <w:r>
              <w:rPr>
                <w:rFonts w:eastAsia="標楷體"/>
                <w:color w:val="000000"/>
              </w:rPr>
              <w:t xml:space="preserve">E12 </w:t>
            </w:r>
            <w:r>
              <w:rPr>
                <w:rFonts w:eastAsia="標楷體"/>
                <w:color w:val="000000"/>
              </w:rPr>
              <w:t>養成對災害的警覺心及敏感度，對災害有基本的了解，並能避免災害的發生。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5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讀出本課課文，並了解課文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說出課本所列北臺灣、中臺灣十個縣市名稱，並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進行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</w:t>
            </w:r>
            <w:r>
              <w:rPr>
                <w:rFonts w:ascii="標楷體" w:hAnsi="標楷體" w:cs="標楷體" w:eastAsia="標楷體"/>
                <w:szCs w:val="24"/>
              </w:rPr>
              <w:t>較緊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</w:t>
            </w:r>
            <w:r>
              <w:rPr>
                <w:rFonts w:ascii="標楷體" w:hAnsi="標楷體" w:cs="標楷體" w:eastAsia="標楷體"/>
                <w:szCs w:val="24"/>
              </w:rPr>
              <w:t>，若無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學會鼻音韻母，並完成其後的標音符號學習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可在投影布幕上展示臺灣地圖，提問學生：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二：課文分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帶領學生逐句範讀、領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課文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74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下方有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個語詞解說，請學生從課文語句中，用螢光筆或紅筆將這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個語詞圈出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第一段「對花蓮入來、掃對宜蘭去」出現兩個【對】，老師可特別說明，前者是「從某方向移動」，後者是「往某方向移動」，兩者語音相同，偏泉腔多讀作「</w:t>
            </w:r>
            <w:r>
              <w:rPr>
                <w:rFonts w:eastAsia="標楷體" w:cs="標楷體" w:ascii="標楷體" w:hAnsi="標楷體"/>
              </w:rPr>
              <w:t>uì</w:t>
            </w:r>
            <w:r>
              <w:rPr>
                <w:rFonts w:ascii="標楷體" w:hAnsi="標楷體" w:cs="標楷體" w:eastAsia="標楷體"/>
              </w:rPr>
              <w:t>」，偏漳腔多讀作「</w:t>
            </w:r>
            <w:r>
              <w:rPr>
                <w:rFonts w:eastAsia="標楷體" w:cs="標楷體" w:ascii="標楷體" w:hAnsi="標楷體"/>
              </w:rPr>
              <w:t>tuì</w:t>
            </w:r>
            <w:r>
              <w:rPr>
                <w:rFonts w:ascii="標楷體" w:hAnsi="標楷體" w:cs="標楷體" w:eastAsia="標楷體"/>
              </w:rPr>
              <w:t>」，《臺灣閩南語常用詞辭典》皆寫作【對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分別說明用法並舉例，亦可視情況開放學生跟著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老師引導學生理解課文文意，本課共分三段：第一段模仿氣象主播播報新聞時的語句，這也是過去長輩收聽新聞的日常經驗，現代人已較少接觸。第二段描述颱風來時，大家都會爭相去菜市場搶菜的經驗，老師可補充「菜金菜塗 </w:t>
            </w:r>
            <w:r>
              <w:rPr>
                <w:rFonts w:eastAsia="標楷體" w:cs="標楷體" w:ascii="標楷體" w:hAnsi="標楷體"/>
              </w:rPr>
              <w:t>tshài kim tshài thôo</w:t>
            </w:r>
            <w:r>
              <w:rPr>
                <w:rFonts w:ascii="標楷體" w:hAnsi="標楷體" w:cs="標楷體" w:eastAsia="標楷體"/>
              </w:rPr>
              <w:t>」這句俗諺，次字讀本調。第三段描寫爸爸認為不用擔心去菜市場人擠人，因為去超市也很便利，但小孩卻只關心是否會放颱風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本課課文運用了七個華臺反序詞，老師可於教學過程中特別提及，並適時再補充其餘的華臺反序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視學生個別成長背景或學區特性，補充說明相關字詞的方音差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▲</w:t>
            </w:r>
            <w:r>
              <w:rPr>
                <w:rFonts w:eastAsia="標楷體" w:cs="標楷體" w:ascii="標楷體" w:hAnsi="標楷體"/>
              </w:rPr>
              <w:t>SDGs</w:t>
            </w:r>
            <w:r>
              <w:rPr>
                <w:rFonts w:ascii="標楷體" w:hAnsi="標楷體" w:cs="標楷體" w:eastAsia="標楷體"/>
              </w:rPr>
              <w:t>議題融入：詳見本書</w:t>
            </w:r>
            <w:r>
              <w:rPr>
                <w:rFonts w:eastAsia="標楷體" w:cs="標楷體" w:ascii="標楷體" w:hAnsi="標楷體"/>
              </w:rPr>
              <w:t>P7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9</w:t>
            </w:r>
            <w:r>
              <w:rPr>
                <w:rFonts w:ascii="標楷體" w:hAnsi="標楷體" w:cs="標楷體" w:eastAsia="標楷體"/>
              </w:rPr>
              <w:t>之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本堂課要學的語詞主題：縣市名１，請學生翻至課文，將這種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帶領學生逐詞範讀、領讀，次數視情況增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語詞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78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縣市地名因為歷史因素有時會有所變動，老師可適時補充，如「苗栗」前字傳統正讀為非鼻音的「</w:t>
            </w:r>
            <w:r>
              <w:rPr>
                <w:rFonts w:eastAsia="標楷體" w:cs="標楷體" w:ascii="標楷體" w:hAnsi="標楷體"/>
              </w:rPr>
              <w:t>biâu</w:t>
            </w:r>
            <w:r>
              <w:rPr>
                <w:rFonts w:ascii="標楷體" w:hAnsi="標楷體" w:cs="標楷體" w:eastAsia="標楷體"/>
              </w:rPr>
              <w:t>」，今日多數人則讀作鼻化的「</w:t>
            </w:r>
            <w:r>
              <w:rPr>
                <w:rFonts w:eastAsia="標楷體" w:cs="標楷體" w:ascii="標楷體" w:hAnsi="標楷體"/>
              </w:rPr>
              <w:t>miâu</w:t>
            </w:r>
            <w:r>
              <w:rPr>
                <w:rFonts w:ascii="標楷體" w:hAnsi="標楷體" w:cs="標楷體" w:eastAsia="標楷體"/>
              </w:rPr>
              <w:t>」，係受華語音讀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四：坐火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由四個學生當火車列車，最前面的「火車頭」，閩南語說【火車母</w:t>
            </w:r>
            <w:r>
              <w:rPr>
                <w:rFonts w:eastAsia="標楷體" w:cs="標楷體" w:ascii="標楷體" w:hAnsi="標楷體"/>
              </w:rPr>
              <w:t>hué/hé/hér-tshia-bú/bó</w:t>
            </w:r>
            <w:r>
              <w:rPr>
                <w:rFonts w:ascii="標楷體" w:hAnsi="標楷體" w:cs="標楷體" w:eastAsia="標楷體"/>
              </w:rPr>
              <w:t>】，老師可適時補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四人組成的火車列車在行間巡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全班念口號「坐火車，</w:t>
            </w:r>
            <w:r>
              <w:rPr>
                <w:rFonts w:eastAsia="標楷體" w:cs="標楷體" w:ascii="標楷體" w:hAnsi="標楷體"/>
              </w:rPr>
              <w:t>tshìn tshiàng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tshìn tshiàng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tshìn tshiàng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號結束時，看【火車母】停在哪個座位，那位學生必須說出一個上課教過的縣市名稱，如：【臺北到囉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正確說出者遞補到火車最末尾，【火車母】的同學則坐在該空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做伙來造句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五：做伙來造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指導學生認讀「做伙來造句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應用課文例句，進行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六：講看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講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指導學生念讀「講看覓」的對話，並進行角色扮演加強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將班上學生分為四組，一組念一段課文，複習課文後再順勢進入「咱來試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七：咱來試看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咱來試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咱來試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八：輕鬆學拼音、拼音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拼音練習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九：來寫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沓」，並完成以「沓」為主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76-77</w:t>
            </w:r>
            <w:r>
              <w:rPr>
                <w:rFonts w:ascii="標楷體" w:hAnsi="標楷體" w:cs="標楷體" w:eastAsia="標楷體"/>
              </w:rPr>
              <w:t>「來寫字」，補充「沓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說出課程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適當的聲情變化正確念讀課程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教育部《臺灣台語常用詞辭典》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12"/>
        <w:gridCol w:w="4174"/>
        <w:gridCol w:w="1436"/>
        <w:gridCol w:w="221"/>
        <w:gridCol w:w="557"/>
        <w:gridCol w:w="2443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下學期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五課　火車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5 </w:t>
            </w:r>
            <w:r>
              <w:rPr>
                <w:rFonts w:eastAsia="標楷體"/>
                <w:color w:val="00000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6 </w:t>
            </w:r>
            <w:r>
              <w:rPr>
                <w:rFonts w:eastAsia="標楷體"/>
                <w:color w:val="00000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的學習，培養尊重與包容各種語言與文化多元性的精神。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應對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物產景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區域人文。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</w:t>
            </w:r>
            <w:r>
              <w:rPr>
                <w:rFonts w:eastAsia="標楷體"/>
                <w:color w:val="000000"/>
              </w:rPr>
              <w:t xml:space="preserve">E12 </w:t>
            </w:r>
            <w:r>
              <w:rPr>
                <w:rFonts w:eastAsia="標楷體"/>
                <w:color w:val="000000"/>
              </w:rPr>
              <w:t>養成對災害的警覺心及敏感度，對災害有基本的了解，並能避免災害的發生。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5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十冊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讀出本課課文，並了解課文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說出課本所列南臺灣、東臺灣以及外島十一個縣市名稱，並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進行「按……對……去」的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學會入聲韻尾「</w:t>
            </w:r>
            <w:r>
              <w:rPr>
                <w:rFonts w:eastAsia="標楷體" w:cs="標楷體" w:ascii="標楷體" w:hAnsi="標楷體"/>
                <w:szCs w:val="24"/>
              </w:rPr>
              <w:t>ap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szCs w:val="24"/>
              </w:rPr>
              <w:t>ip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szCs w:val="24"/>
              </w:rPr>
              <w:t>iap</w:t>
            </w:r>
            <w:r>
              <w:rPr>
                <w:rFonts w:ascii="標楷體" w:hAnsi="標楷體" w:cs="標楷體" w:eastAsia="標楷體"/>
                <w:szCs w:val="24"/>
              </w:rPr>
              <w:t>」，並完成其後的拼音練習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可在投影布幕上展示臺灣地圖，提問學生「你敢知影你佇佗一个縣市出世？」班上學生大多會在該校所在縣市或鄰近縣市出生，少數學生會在離學校所在縣市較遠的縣市出生，甚至是國外，老師可進一步引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二：課文分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帶領學生逐句範讀、領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課文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92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「高屏溪」是指「高雄」、「屏東」間的溪流，「屏東」這個地名前字讀白讀的「</w:t>
            </w:r>
            <w:r>
              <w:rPr>
                <w:rFonts w:eastAsia="標楷體" w:cs="標楷體" w:ascii="標楷體" w:hAnsi="標楷體"/>
              </w:rPr>
              <w:t>pîn</w:t>
            </w:r>
            <w:r>
              <w:rPr>
                <w:rFonts w:ascii="標楷體" w:hAnsi="標楷體" w:cs="標楷體" w:eastAsia="標楷體"/>
              </w:rPr>
              <w:t>」，但「高屏溪」次字在地人一般讀「</w:t>
            </w:r>
            <w:r>
              <w:rPr>
                <w:rFonts w:eastAsia="標楷體" w:cs="標楷體" w:ascii="標楷體" w:hAnsi="標楷體"/>
              </w:rPr>
              <w:t>pîng</w:t>
            </w:r>
            <w:r>
              <w:rPr>
                <w:rFonts w:ascii="標楷體" w:hAnsi="標楷體" w:cs="標楷體" w:eastAsia="標楷體"/>
              </w:rPr>
              <w:t>」，應是受後字「溪」聲母逆向同化所致，而非為「屏」的文讀音「</w:t>
            </w:r>
            <w:r>
              <w:rPr>
                <w:rFonts w:eastAsia="標楷體" w:cs="標楷體" w:ascii="標楷體" w:hAnsi="標楷體"/>
              </w:rPr>
              <w:t>pîng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文下方有八個語詞解說，請學生從課文語句中，用螢光筆或紅筆將這八個語詞圈出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分別說明用法並舉例，亦可視情況開放學生跟著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老師引導學生理解課文文意，本課共分三段：第一段以譬喻修辭將火車比擬作蜈蚣，從南臺灣的高屏溪到東臺灣的後山，不但出現都市的「樓仔厝」，亦有田野間的「甘蔗園」、河床上的「西瓜田」，寫景的畫面很有立體感。第二段開頭「雄雄」二字，轉折的寫作手法運用得當，瞬間將讀者帶入文中陰暗的隧道內。第三段描寫出隧道後，迎來東海岸蔚藍的海水，並運用擬人的手法，表現出與蜈蚣捉迷藏玩耍的畫面，最後玩累了，停歇下來偷聽山海的內心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視學生個別成長背景或學區特性，補充說明相關字詞的方音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▲</w:t>
            </w:r>
            <w:r>
              <w:rPr>
                <w:rFonts w:eastAsia="標楷體" w:cs="標楷體" w:ascii="標楷體" w:hAnsi="標楷體"/>
              </w:rPr>
              <w:t>SDGs</w:t>
            </w:r>
            <w:r>
              <w:rPr>
                <w:rFonts w:ascii="標楷體" w:hAnsi="標楷體" w:cs="標楷體" w:eastAsia="標楷體"/>
              </w:rPr>
              <w:t>議題融入：詳見本書</w:t>
            </w:r>
            <w:r>
              <w:rPr>
                <w:rFonts w:eastAsia="標楷體" w:cs="標楷體" w:ascii="標楷體" w:hAnsi="標楷體"/>
              </w:rPr>
              <w:t>P9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之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引導學生唱跳本課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本堂課要學的語詞主題：縣市名２，請學生翻至課文，將這種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帶領學生逐詞範讀、領讀，次數視情況增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語詞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96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【屏東</w:t>
            </w:r>
            <w:r>
              <w:rPr>
                <w:rFonts w:eastAsia="標楷體" w:cs="標楷體" w:ascii="標楷體" w:hAnsi="標楷體"/>
              </w:rPr>
              <w:t>Pîn-tong</w:t>
            </w:r>
            <w:r>
              <w:rPr>
                <w:rFonts w:ascii="標楷體" w:hAnsi="標楷體" w:cs="標楷體" w:eastAsia="標楷體"/>
              </w:rPr>
              <w:t>】和【臺東</w:t>
            </w:r>
            <w:r>
              <w:rPr>
                <w:rFonts w:eastAsia="標楷體" w:cs="標楷體" w:ascii="標楷體" w:hAnsi="標楷體"/>
              </w:rPr>
              <w:t>Tâi-tang</w:t>
            </w:r>
            <w:r>
              <w:rPr>
                <w:rFonts w:ascii="標楷體" w:hAnsi="標楷體" w:cs="標楷體" w:eastAsia="標楷體"/>
              </w:rPr>
              <w:t>】的次字皆為【東】，但前者為文讀，後者為白讀，地名文讀或白讀為習慣所致，亦可能變動，如文獻出現過【臺東</w:t>
            </w:r>
            <w:r>
              <w:rPr>
                <w:rFonts w:eastAsia="標楷體" w:cs="標楷體" w:ascii="標楷體" w:hAnsi="標楷體"/>
              </w:rPr>
              <w:t>Tâi-tong</w:t>
            </w:r>
            <w:r>
              <w:rPr>
                <w:rFonts w:ascii="標楷體" w:hAnsi="標楷體" w:cs="標楷體" w:eastAsia="標楷體"/>
              </w:rPr>
              <w:t>】，今日一般讀作【臺東</w:t>
            </w:r>
            <w:r>
              <w:rPr>
                <w:rFonts w:eastAsia="標楷體" w:cs="標楷體" w:ascii="標楷體" w:hAnsi="標楷體"/>
              </w:rPr>
              <w:t>Tâi-tang</w:t>
            </w:r>
            <w:r>
              <w:rPr>
                <w:rFonts w:ascii="標楷體" w:hAnsi="標楷體" w:cs="標楷體" w:eastAsia="標楷體"/>
              </w:rPr>
              <w:t>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各縣市地名因為歷史因素時有變動，如「高雄」次字字典的正讀為「</w:t>
            </w:r>
            <w:r>
              <w:rPr>
                <w:rFonts w:eastAsia="標楷體" w:cs="標楷體" w:ascii="標楷體" w:hAnsi="標楷體"/>
              </w:rPr>
              <w:t>hiông</w:t>
            </w:r>
            <w:r>
              <w:rPr>
                <w:rFonts w:ascii="標楷體" w:hAnsi="標楷體" w:cs="標楷體" w:eastAsia="標楷體"/>
              </w:rPr>
              <w:t>」，然而，臺灣中北部許多人習慣讀作零聲母的「</w:t>
            </w:r>
            <w:r>
              <w:rPr>
                <w:rFonts w:eastAsia="標楷體" w:cs="標楷體" w:ascii="標楷體" w:hAnsi="標楷體"/>
              </w:rPr>
              <w:t>iông</w:t>
            </w:r>
            <w:r>
              <w:rPr>
                <w:rFonts w:ascii="標楷體" w:hAnsi="標楷體" w:cs="標楷體" w:eastAsia="標楷體"/>
              </w:rPr>
              <w:t>」；「花蓮」過去習慣稱作【花蓮港</w:t>
            </w:r>
            <w:r>
              <w:rPr>
                <w:rFonts w:eastAsia="標楷體" w:cs="標楷體" w:ascii="標楷體" w:hAnsi="標楷體"/>
              </w:rPr>
              <w:t>Hue-liân-káng</w:t>
            </w:r>
            <w:r>
              <w:rPr>
                <w:rFonts w:ascii="標楷體" w:hAnsi="標楷體" w:cs="標楷體" w:eastAsia="標楷體"/>
              </w:rPr>
              <w:t>】，後來多稱作【花蓮</w:t>
            </w:r>
            <w:r>
              <w:rPr>
                <w:rFonts w:eastAsia="標楷體" w:cs="標楷體" w:ascii="標楷體" w:hAnsi="標楷體"/>
              </w:rPr>
              <w:t>Hua-liân</w:t>
            </w:r>
            <w:r>
              <w:rPr>
                <w:rFonts w:ascii="標楷體" w:hAnsi="標楷體" w:cs="標楷體" w:eastAsia="標楷體"/>
              </w:rPr>
              <w:t>】，漸漸地，有的人又習慣將次字讀作第一聲的「</w:t>
            </w:r>
            <w:r>
              <w:rPr>
                <w:rFonts w:eastAsia="標楷體" w:cs="標楷體" w:ascii="標楷體" w:hAnsi="標楷體"/>
              </w:rPr>
              <w:t>lian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四：語詞大風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由於本課教授完後，學生已習得全部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個縣市的名稱，老師可讓學生進行語詞大風吹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一個學生在紙上寫上一個縣市名詞，置於桌上或貼於胸前，儘可能讓每個縣市都有人選，全班學生數多於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位時，有的縣市會重覆，全班學生數低於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位時，有的縣市會沒人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先挑選一位學生當旅客，上臺說：「坐火車」，全班學生回應：「欲去佗位？」旅客出題，如：「欲去臺南。」紙張寫「臺南」的同學要開口說出「臺南」，兩人並對調位置，「臺南」若有兩人以上，則看誰先說出，正確說出者加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熟悉遊戲規則後，可練習進階版，題目改成「對臺北，經過臺中，到高雄。」「臺北」的同學先和「臺中」的同學對調，再和「高雄」的同學對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五：做伙來造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指導學生認讀「按……對……去」的句型，並解釋其句型結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應用課文例句，進行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講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六：講看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講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指導學生念讀「講看覓」的對話，並進行角色扮演加強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七：聽看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聽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聽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八：輕鬆學拼音、拼音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拼音練習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</w:rPr>
              <w:t>𤲍</w:t>
            </w:r>
            <w:r>
              <w:rPr>
                <w:rFonts w:ascii="標楷體" w:hAnsi="標楷體" w:cs="標楷體" w:eastAsia="標楷體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</w:rPr>
              <w:t>𤲍</w:t>
            </w:r>
            <w:r>
              <w:rPr>
                <w:rFonts w:ascii="標楷體" w:hAnsi="標楷體" w:cs="標楷體" w:eastAsia="標楷體"/>
              </w:rPr>
              <w:t>」為主的造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94-95</w:t>
            </w:r>
            <w:r>
              <w:rPr>
                <w:rFonts w:ascii="標楷體" w:hAnsi="標楷體" w:cs="標楷體" w:eastAsia="標楷體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</w:rPr>
              <w:t>𤲍</w:t>
            </w:r>
            <w:r>
              <w:rPr>
                <w:rFonts w:ascii="標楷體" w:hAnsi="標楷體" w:cs="標楷體" w:eastAsia="標楷體"/>
              </w:rPr>
              <w:t>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九：複習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複習三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答畢師生可採互動式進行對答，老師可引導學生用完整的句子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可視教學情況，參考教學補給站「謎猜」與學生進行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十：看圖講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引導學生聆聽「看圖講故事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隨機或請自願的組別派代表發表意見，並視情況給予指導或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活動十一：總複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總複習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聽聲音檔內容，把正確的代號寫進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聽聲音檔內容，回答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判讀統計圖，圈出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念一念句子，把正確的動詞寫進句子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聽聲音檔內容，把正確的韻母寫進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視教學情況，可補充教學補給站的「情境對話」、「拼音詞例補充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參與課程活動，大方唱跳本課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條件說出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適當的聲情變化正確念讀課程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聲音檔內容，發表故事主旨及分圖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正確回答文本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判讀圖意、題意並作答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教育部《臺灣台語常用詞辭典》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台灣楷體">
    <w:charset w:val="88"/>
    <w:family w:val="auto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30:00Z</dcterms:created>
  <dc:creator>KingAn</dc:creator>
  <dc:description/>
  <cp:keywords/>
  <dc:language>en-US</dc:language>
  <cp:lastModifiedBy>365 KA</cp:lastModifiedBy>
  <dcterms:modified xsi:type="dcterms:W3CDTF">2025-04-01T01:41:00Z</dcterms:modified>
  <cp:revision>26</cp:revision>
  <dc:subject/>
  <dc:title/>
</cp:coreProperties>
</file>