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6"/>
        <w:ind w:left="425" w:hanging="0"/>
        <w:jc w:val="center"/>
        <w:rPr/>
      </w:pPr>
      <w:r>
        <w:rPr>
          <w:rFonts w:eastAsia="標楷體"/>
          <w:color w:val="FF0000"/>
          <w:sz w:val="28"/>
        </w:rPr>
        <w:t>114</w:t>
      </w:r>
      <w:r>
        <w:rPr>
          <w:rFonts w:eastAsia="標楷體"/>
          <w:color w:val="FF0000"/>
          <w:sz w:val="28"/>
        </w:rPr>
        <w:t>學年度第</w:t>
      </w:r>
      <w:r>
        <w:rPr>
          <w:rFonts w:eastAsia="標楷體"/>
          <w:color w:val="FF0000"/>
          <w:sz w:val="28"/>
        </w:rPr>
        <w:t>2</w:t>
      </w:r>
      <w:r>
        <w:rPr>
          <w:rFonts w:eastAsia="標楷體"/>
          <w:color w:val="FF0000"/>
          <w:sz w:val="28"/>
        </w:rPr>
        <w:t>學期</w:t>
      </w:r>
      <w:r>
        <w:rPr/>
        <w:t>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72"/>
        <w:gridCol w:w="2709"/>
        <w:gridCol w:w="515"/>
        <w:gridCol w:w="802"/>
        <w:gridCol w:w="1444"/>
        <w:gridCol w:w="3224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第一課  </w:t>
            </w:r>
            <w:r>
              <w:rPr>
                <w:rFonts w:ascii="標楷體" w:hAnsi="標楷體" w:cs="標楷體" w:eastAsia="標楷體"/>
                <w:szCs w:val="24"/>
              </w:rPr>
              <w:t>草地風景媠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並理解對方所說的閩南語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5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/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Ⅱ-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詩歌短文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社區生活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戶外教育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善用五官的感知，培養眼、耳、鼻、舌、觸覺及心靈對環境感受的能力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對居住地方社會事物與環境的關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透過日常觀察與省思，對社會事物與環境提出感興趣的問題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小白板、白板筆、書後圖卡、桌子、椅子、盒子、書本、瓶裝水、掃把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一、能透過標音符號及漢字的學習，簡單說出鄉下風景，並能寫出關鍵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二、能以閩南語說出鄉村地區其他的風景、運用對話練習說出社區中守望相助的期待或經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三、能分辨方音差異，並正確念讀語詞及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四、能透過閩南語文的閱讀，學習對鄉下風景的描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五、能理解空間詞並以閩南語文說出空間詞的應用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  <w:gridCol w:w="742"/>
        <w:gridCol w:w="2963"/>
      </w:tblGrid>
      <w:tr>
        <w:trPr>
          <w:trHeight w:val="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3527" w:hRule="atLeast"/>
        </w:trPr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展示臺灣鄉村地區照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範讀、領讀課文內容，並引導學生認識方音差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說一說鄉下還會有哪些不一樣的風景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分析念讀課文段落時的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本堂課要學的語詞主題：區域、方位詞，請學生翻至課文，將這兩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在不同型態的社區生活中，人們日常生活活動可能有哪些差異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閩南語「上、下、裡面、外面、旁邊、底下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四）活動四：語詞大進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排序：老師請學生拿出語詞卡，依照程度從喜歡到不喜歡，依序排列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方位詞情境操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挑選學生念讀本課語詞，藉以複習並進入「講看覓」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五）活動五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講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念讀「講看覓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六）活動六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協助學生分組，完成「學習單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複習本課方位詞，藉此進入「聽看覓」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七）活動七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看圖敘述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八）活動八：輕鬆學拼音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拼音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音標舉例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（九）活動九：拼音練習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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參考「</w:t>
            </w:r>
            <w:r>
              <w:rPr>
                <w:rFonts w:ascii="標楷體" w:hAnsi="標楷體" w:cs="微軟正黑體" w:eastAsia="標楷體"/>
                <w:bCs/>
                <w:color w:val="000000"/>
                <w:szCs w:val="24"/>
              </w:rPr>
              <w:t>攑</w:t>
            </w:r>
            <w:r>
              <w:rPr>
                <w:rFonts w:ascii="標楷體" w:hAnsi="標楷體" w:cs="華康細圓體" w:eastAsia="標楷體"/>
                <w:bCs/>
                <w:color w:val="000000"/>
                <w:szCs w:val="24"/>
              </w:rPr>
              <w:t>起你的拼音」進行教學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）活動十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埔」，並完成以「埔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埔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觀看影片，並適時參與課程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參與課程活動，大方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圈出指定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、聆聽、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辨語詞，並出示正確的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完成指定任務，排序語詞卡、操作方位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適當的聲情變化正確念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以完整句子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看圖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聆聽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書寫漢字並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72"/>
        <w:gridCol w:w="78"/>
        <w:gridCol w:w="2639"/>
        <w:gridCol w:w="555"/>
        <w:gridCol w:w="844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第二課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便利商店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並理解對方所說的閩南語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Ⅱ-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閱讀日常生活中常見的閩南語文，並了解其意義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4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簡單寫出自己的感受與需求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社區生活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熟悉與家庭生活相關的社區資源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a-Ⅱ-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對居住地方社會事物與環境的關懷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透過日常觀察與省思，對社會事物與環境提出感興趣的問題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Times New Roman" w:hAnsi="Times New Roman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透過課文內容，了解便利商店的功能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透過標音符號及漢字的學習，說出便利超商各項功能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以閩南語說出便利商店情景、運用對話練習發表到便利商店買東西的經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分辨方音差異，並正確念讀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透過閩南語文的閱讀，認識便利商店在日常生活中所扮演的角色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、能聽辨第四聲及第八聲的差異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教學電子書中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卡通學閩南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課文情境圖的情境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向學生提問與便利商店相關的問題，請學生回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利用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範讀、領讀課文內容，以愉悅的心情及語調來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進行分析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本堂課要學的語詞主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公共場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，請學生翻至課文，將這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情境圖，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帶讀課文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找出華臺共同詞，和非華臺共同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可以請學生發表其他常見的公共場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語詞性質分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先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將詞彙熟念並進行分類，分類的標準以學生的想法為主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分類後請學生說出分類的依據，請其他同學仔細聆聽各個學生的發表內容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詞彙幾乎是華臺共同詞，請老師多做語音、文字、意義的連結，讓學生精熟，能認、能念、能說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唸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複誦並講解內容，請學生練習念念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認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若欲……，免去……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句型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學習單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八）活動八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九）活動九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咱來試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咱來試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）活動十：輕鬆學拼音、拼音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輕鬆學拼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進行拼讀練習後，再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一、二課的學習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一）活動十一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翻回課文頁，書寫閩南語漢字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完成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35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來寫字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補充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二）活動十二：複習一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畢師生可採互動式進行對答，老師可引導學生用完整的句子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三）活動十三：看圖講故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引導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文本分析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打開教學電子書，播放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老師可視學生程度切換動畫字幕模式（國語／臺語／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課程活動，大方念唱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圈出指定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將語詞分類，並說出分類的依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正確念讀地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應用課程句型進行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正確念讀課程對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完成學習單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指定任務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漢字書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正確書寫漢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完成並發表指定作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口語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漢字書寫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書寫漢字並造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完整句子發表答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懂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，發表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主旨及分圖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回答文本提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3610"/>
        <w:gridCol w:w="413"/>
        <w:gridCol w:w="142"/>
        <w:gridCol w:w="130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四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第三課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烏白唬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與欣賞閩南語相關藝文活動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Ⅱ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-Ⅱ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簡單寫出自己的感受與需求。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4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3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藝術感知、創作與鑑賞能力，體會藝術文化之美，透過生活美學的省思，豐富美感體驗，培養對美善的人事物，進行賞析、建構與分享的態度與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3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感知與欣賞閩南語文藝術的美感素養，並能融入於日常生活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f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演藝術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f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藝術欣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知生物生命的美與價值，關懷動、植物的生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*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了解人與自然和諧共生，進而保護重要棲地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藝術領域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6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使用視覺元素與想像力，豐富創作主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表達參與表演藝術活動的感知，以表達情感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Times New Roman" w:hAnsi="Times New Roman"/>
                <w:color w:val="000000"/>
                <w:sz w:val="22"/>
              </w:rPr>
              <w:t>❶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透過標音符號及漢字的學習，練習表演藝術中角色語言的表達，並能寫出關鍵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left="449" w:hanging="449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以閩南語說出角色語言的傳達訊息，運用句型練習掌握對動物特徵的描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分辨方音差異，並正確念讀第四聲及第八聲的舌尖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透過閩南語文的閱讀，學習戲劇角色特徵之描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應用閩南語文簡單寫出戲劇對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91"/>
        <w:gridCol w:w="2860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20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教學電子書中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卡通學閩南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臺灣黑熊及石虎的照片，並請學生發表這兩種動物的特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範讀、領讀課文內容，並引導學生認識方音差異。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運用角色地圖學習策略圖，引導學生分析角色情意感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分析念讀課文時，角色的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本堂課要學的語詞主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動物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，請學生翻至課文，將這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思考自己最喜歡的動物是什麼，並說出原因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促進學生討論什麼是保育類動物？什麼是臺灣原生種動物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語詞大進擊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分類：老師請學生將本課語詞卡進行分類並說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賓果：老師發下九宮格圖卡，進行語詞賓果教學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們討論課文中有哪些常見的生活句型，藉此引導至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做伙來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句型，進入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認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做伙來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句型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唸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念讀並理解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到你知，紅嬰仔嘛會弄獅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等句型的押韻之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青苔仔是我名字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解釋其文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咱來試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老師請學生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我上佮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……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因為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……」的句型發表己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老師請學生根據鳥的體型，由大至小排序後作答，再念念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學習單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八）活動八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九）活動九：輕鬆學拼音、拼音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輕鬆學拼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進行拼讀練習後，再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聽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）活動十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翻回課文頁，書寫閩南語漢字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完成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59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來寫字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補充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角色地圖策略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角色地圖學習策略分析角色的情意感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課程活動，大方念唱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圈出指定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、聆聽、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出示正確的語詞卡，並進行賓果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分類語詞，並說出分類依據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參與課程討論，提出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應用課程句型進行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適當的聲情變化，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正確念讀課程句子和短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指定作業，並以指定句型發表答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學習單，並以完整的句子發表答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漢字書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正確書寫漢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口語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漢字書寫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書寫漢字並造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玉山國家公園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 xml:space="preserve">臺灣黑熊科普 </w:t>
            </w:r>
            <w:r>
              <w:rPr>
                <w:rFonts w:eastAsia="標楷體" w:cs="標楷體" w:ascii="標楷體" w:hAnsi="標楷體"/>
                <w:szCs w:val="24"/>
              </w:rPr>
              <w:t>https://www.ysnp.gov.tw/StaticPage/Science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臺灣國家公園生物多樣性資料庫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石虎</w:t>
            </w:r>
            <w:r>
              <w:rPr>
                <w:rFonts w:eastAsia="標楷體" w:cs="標楷體" w:ascii="標楷體" w:hAnsi="標楷體"/>
                <w:szCs w:val="24"/>
              </w:rPr>
              <w:t>https://npgis.nps.gov.tw/newpublic/species/M005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2"/>
        <w:gridCol w:w="212"/>
        <w:gridCol w:w="3472"/>
        <w:gridCol w:w="411"/>
        <w:gridCol w:w="144"/>
        <w:gridCol w:w="130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共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szCs w:val="24"/>
              </w:rPr>
              <w:t>16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欲按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4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寫出對他人的感謝、關懷與協助。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4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善用科技、資訊與各類媒體之能力，培養相關倫理及媒體識讀的素養，俾能分析、思辨、批判人與科技、資訊及媒體之關係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2</w:t>
            </w:r>
          </w:p>
          <w:p>
            <w:pPr>
              <w:pStyle w:val="Normal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透過科技、資訊與各類媒體，蒐集閩南語文相關資料，並能認識其正確性，進行整理與運用，以從事閩南語文的學習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d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d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海洋保育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*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了解人與自然和諧共生，進而保護重要棲地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5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知人類的生活型態對其他生物與生態系的衝擊。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自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科學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領域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INf-Ⅱ-5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人類活動對環境造成影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INf-Ⅱ-7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水與空氣汙染會對生物產生影響。</w:t>
            </w:r>
          </w:p>
        </w:tc>
      </w:tr>
      <w:tr>
        <w:trPr>
          <w:trHeight w:val="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透過標音符號及漢字的學習，簡單說出環境受到破壞後的災害，並能寫出關鍵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以閩南語說出造成環境破壞的原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分辨方音差異，並正確念讀第四聲及第八聲的舌根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透過閩南語文的閱讀，學習環境保護對生態的重要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應用閩南語文寫出對環境保護的承諾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91"/>
        <w:gridCol w:w="2860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教學電子書中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卡通學閩南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展示海洋生態浩劫、臺灣土石流的相關照片或影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發表天然災害的種類及造成原因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範讀、領讀課文內容，並引導學生認識方音差異。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以時序排序學習策略，促進學生歸納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歸納課文段落大意及本文主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發表，生活中還有哪些文本中沒有提到的災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分析念讀課文段落時的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▲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SDGs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議題融入：詳見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77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之說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本堂課要學的語詞主題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天災地變、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ABAC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類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，請學生翻至課文，將這兩種語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練習本課語詞，並撕下課本附件之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念讀語詞，並解釋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思考本課語詞中天然災害在臺灣造成的威脅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學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BAC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語法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四）活動四：語詞大進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分類：老師發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Y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型圖，請學生將本課語詞分成三類並說明分類依據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運用加減影響策略促進學生思考，生活中可以多做什麼減少環境的破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了解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BAC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語法結構，並請學生發表是否還有其他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五）活動五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最近毋是做大水，就是洘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及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毋是清清清的溪仔水，是驚死人的塗石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六）活動六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指導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看覓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引導學生完成學習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七）活動七：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再請學生兩兩一組練習對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八）活動八：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完成「聽看覓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引導學生發表其他的災害（如噪音及空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九）活動九：輕鬆學拼音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輕鬆學拼音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音標舉例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十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十：拼音練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拼音練習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孽譎仔話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三、四課的學習心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一）活動十一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翻回課文頁，書寫閩南語漢字「洘」，並完成以「洘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本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P78-79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「來寫字」，補充「洘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二）活動十二：複習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讓學生聆聽「複習二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老師請學生將課本附件之操作卡撕下來，兩人一組練習課文對話或改編對話，老師行間巡視，適時予以指導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老師引導學生聽聲音檔念，勾出指定圖案，再念念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（十三）活動十三：看圖講故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時序排序策略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運用時序排序策略，歸納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課程活動，大方念唱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圈出指定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分類語詞，並說出分類的根據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加減影響策略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其他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BAC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構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應用課程句型進行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適當的聲情變化正確念讀課程對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並發表學習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指定作業，並說出對話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聆聽、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漢字書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正確書寫漢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口語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、態度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聲音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漢字書寫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書寫漢字並造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實作、聆聽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根據指定步驟完成語詞賓果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課文對話或改編對話進行表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聆聽、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懂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內容，發表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主旨及分圖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回答文本提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72"/>
        <w:gridCol w:w="210"/>
        <w:gridCol w:w="3458"/>
        <w:gridCol w:w="448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閩南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共</w:t>
            </w:r>
            <w:r>
              <w:rPr>
                <w:rFonts w:eastAsia="標楷體" w:cs="DFYuanStd-W3-B5pc-H;華康楷書體W7(PP)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節，</w:t>
            </w:r>
            <w:r>
              <w:rPr>
                <w:rFonts w:eastAsia="標楷體" w:cs="DFYuanStd-W3-B5pc-H;華康楷書體W7(PP)" w:ascii="標楷體" w:hAnsi="標楷體"/>
                <w:kern w:val="0"/>
                <w:szCs w:val="24"/>
              </w:rPr>
              <w:t>20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0</w:t>
            </w:r>
            <w:r>
              <w:rPr>
                <w:rFonts w:ascii="標楷體" w:hAnsi="標楷體" w:cs="DFYuanStd-W3-B5pc-H;華康楷書體W7(PP)" w:eastAsia="標楷體"/>
                <w:kern w:val="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8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間表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聆聽並理解對方所說的閩南語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閱讀日常生活中常見的閩南語文，並了解其意義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透過閩南語文的閱讀，了解為人處事的道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4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運用閩南語文簡單寫出自己的感受與需求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素養</w:t>
            </w:r>
          </w:p>
        </w:tc>
        <w:tc>
          <w:tcPr>
            <w:tcW w:w="4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b-Ⅱ-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Ac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故事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d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環境保護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Bg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融入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品德教育】品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良好生活習慣與德行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生涯規劃教育】涯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培養規劃與運用時間的能力。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科目的連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數學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n-I-9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認識時刻與時間常用單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n-Ⅱ-10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理解時間的加減運算，並應用於日常的時間加減問題。</w:t>
            </w:r>
          </w:p>
        </w:tc>
      </w:tr>
      <w:tr>
        <w:trPr>
          <w:trHeight w:val="5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來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資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0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、能正確讀出本課課文，並了解課文文意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、能說出課本所列月分及日期的語詞，並於生活中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、能進行「……有……有……」的句型練習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、能習得課本所列對話，並適時於生活中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、能正確念出鼻音韻尾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ong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並完成其後的拼音練習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一）活動一：營造情境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發表學校的重要行事大概在幾月，如：運動會、校外教學、園遊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提問班級的作息，什麼時候須進行什麼教學活動，如：早自修、大節下課、午餐、午休、掃地時間、放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觀察課文情境圖，並引導學生從人、事、時、地、物進行觀察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帶領學生逐句範讀、領讀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跟讀課文時，老師宜注意學生容易誤讀的音讀，如：【穡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it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目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ba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siat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ha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囡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gín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im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實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i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課文下方有三個語詞解說，請學生從課文語句中，用螢光筆或紅筆將這三個語詞圈出來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分別說明用法並舉例，亦可視情況開放學生跟著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理解課文文意，可進行相關提問，例：「這節課是幾點幾分到幾點幾分？」、「睏晝的時間是啥物時陣？」、「幾點放學？」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學生個別成長背景或學區特性，補充說明相關字詞的方音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將本課各句課文分別編號列印成條狀，反面朝上放於各組桌上，由老師發號施令進行「課文重組」，一開始可以先分段進行，看哪一組最快完成，並能正確念出，熟練後可以挑戰全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句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本堂課要學的語詞主題：日期、時間，請學生翻至課文，將與時間相關的字詞圈起來，並藉此進入語詞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帶領學生逐詞範讀、領讀，次數視情況增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跟讀語詞時，老師宜注意學生容易誤讀的音讀，如：【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g</w:t>
            </w:r>
            <w:r>
              <w:rPr>
                <w:rFonts w:eastAsia="標楷體" w:cs="Cambria" w:ascii="Cambria" w:hAnsi="Cambria"/>
                <w:bCs/>
                <w:color w:val="000000"/>
                <w:szCs w:val="24"/>
              </w:rPr>
              <w:t>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o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sa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月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gue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h/ge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h/ge</w:t>
            </w: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</w:rPr>
              <w:t>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rh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、【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tiám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】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解釋：本課語詞多數為華臺共通詞，老師須特別說明其少數華臺說法相異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可借用實物（如日曆、時鐘）來輔助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老師詢問每個學生自己的國曆生日及農曆生日，並指導學生用閩南語說出。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四）活動四：語詞時鐘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將全班學生分成每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人一組，若無法整除，則視實際人數予以酌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中間站一人，其餘的人圍著中心那人成圓形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外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個人分別設定為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~1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點，或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~12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月，人數不足者，整點、月分則予以酌減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由老師出題，如：「這馬是幾點／幾點幾分？」、「元宵節是幾月？」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若是幾點幾分，圓心者則以一手完整伸出為分針，另一手伸出一半為時針指出正確時間；若是幾月，則以雙手或單手指向那個月分，完成後整組再說出老師指定的題目，然後加分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換下一題時，圓心者與外圍第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人對調，此後依此類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討論課文中有哪些常見的生活句型，藉此引導至「做伙來造句」句型，進入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五）活動五：做伙來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指導學生認讀「……有……有……」的句型，並解釋其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應用課文例句，進行造句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六）活動六：講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講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念讀「講看覓」的對話，並進行角色扮演加強聲情變化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七）活動七：聽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的書寫及口說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八）活動八：咱來試看覓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的書寫及口說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完成學習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九）活動九：輕鬆學拼音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拼音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音標舉例」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）活動十：拼音練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一）活動十一：來寫字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掖」，並完成以「掖」為主的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05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掖」的用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二）活動十二：複習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三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複習三」節日及時間的練習，並說看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五課的學習心得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十三）活動十三：看圖講故事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四：總複習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總複習」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個人的九宮格，接著全班一起或分組進行語詞賓果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五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觀看影片，並適時參與課程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參與課程活動，大方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圈出指定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依照指定規則進行課程活動，正確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透過團隊合作，與組員共同完成指定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參與課程討論，提出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應用課程句型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適當的聲情變化正確念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用完整的句子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念出指定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完成並發表指定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並發表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聆聽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書寫漢字並造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指定作業，並用指定的句型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聆聽、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，發表故事主旨及分圖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、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根據指定步驟完成語詞賓果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辨聲音檔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部臺灣閩南語常用詞辭典</w:t>
            </w:r>
            <w:r>
              <w:rPr>
                <w:rFonts w:eastAsia="標楷體" w:cs="標楷體" w:ascii="標楷體" w:hAnsi="標楷體"/>
                <w:szCs w:val="24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附錄：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i..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台灣楷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網際網路連結"/>
    <w:qFormat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2">
    <w:name w:val="頁首 字元1"/>
    <w:qFormat/>
    <w:rPr>
      <w:kern w:val="2"/>
    </w:rPr>
  </w:style>
  <w:style w:type="character" w:styleId="13">
    <w:name w:val="頁尾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索引"/>
    <w:basedOn w:val="Normal"/>
    <w:qFormat/>
    <w:pPr>
      <w:suppressLineNumbers/>
    </w:pPr>
    <w:rPr>
      <w:rFonts w:cs="Lucida Sans"/>
    </w:rPr>
  </w:style>
  <w:style w:type="paragraph" w:styleId="111">
    <w:name w:val="彩色清單 - 輔色 1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20">
    <w:name w:val="頁首與頁尾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</w:rPr>
  </w:style>
  <w:style w:type="paragraph" w:styleId="14">
    <w:name w:val="清單段落1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2">
    <w:name w:val="外框內容"/>
    <w:basedOn w:val="Normal"/>
    <w:qFormat/>
    <w:pPr/>
    <w:rPr/>
  </w:style>
  <w:style w:type="paragraph" w:styleId="Style23">
    <w:name w:val="表格內容"/>
    <w:basedOn w:val="Normal"/>
    <w:qFormat/>
    <w:pPr>
      <w:suppressLineNumbers/>
    </w:pPr>
    <w:rPr/>
  </w:style>
  <w:style w:type="paragraph" w:styleId="Style24">
    <w:name w:val="頁首"/>
    <w:basedOn w:val="Normal"/>
    <w:qFormat/>
    <w:pPr>
      <w:snapToGrid w:val="false"/>
    </w:pPr>
    <w:rPr>
      <w:sz w:val="20"/>
      <w:szCs w:val="20"/>
    </w:rPr>
  </w:style>
  <w:style w:type="paragraph" w:styleId="Style25">
    <w:name w:val="頁尾"/>
    <w:basedOn w:val="Normal"/>
    <w:qFormat/>
    <w:pPr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false"/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53:00Z</dcterms:created>
  <dc:creator>KingAn</dc:creator>
  <dc:description/>
  <cp:keywords/>
  <dc:language>en-US</dc:language>
  <cp:lastModifiedBy>365 KA</cp:lastModifiedBy>
  <dcterms:modified xsi:type="dcterms:W3CDTF">2025-03-31T08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