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6"/>
        <w:ind w:left="425" w:hanging="0"/>
        <w:jc w:val="center"/>
        <w:rPr/>
      </w:pPr>
      <w:r>
        <w:rPr>
          <w:rFonts w:eastAsia="標楷體"/>
          <w:color w:val="FF0000"/>
          <w:sz w:val="28"/>
        </w:rPr>
        <w:t>114</w:t>
      </w:r>
      <w:r>
        <w:rPr>
          <w:rFonts w:eastAsia="標楷體"/>
          <w:color w:val="FF0000"/>
          <w:sz w:val="28"/>
        </w:rPr>
        <w:t>學年度第</w:t>
      </w:r>
      <w:r>
        <w:rPr>
          <w:rFonts w:eastAsia="標楷體"/>
          <w:color w:val="FF0000"/>
          <w:sz w:val="28"/>
        </w:rPr>
        <w:t>2</w:t>
      </w:r>
      <w:r>
        <w:rPr>
          <w:rFonts w:eastAsia="標楷體"/>
          <w:color w:val="FF0000"/>
          <w:sz w:val="28"/>
        </w:rPr>
        <w:t>學期</w:t>
      </w:r>
      <w:r>
        <w:rPr/>
        <w:t>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2914"/>
        <w:gridCol w:w="691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宜華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運動會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用閩南語簡單說出日常生活計畫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文簡單寫出自己的感受與需求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【安全教育】</w:t>
            </w:r>
          </w:p>
          <w:p>
            <w:pPr>
              <w:pStyle w:val="Normal"/>
              <w:rPr/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安</w:t>
            </w: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E8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了解校園安全的意義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【健康與體育】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1c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認識身體活動的動作技能。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2c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遵守上課規範和運動比賽規則。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2d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3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參與並欣賞多元性身體活動。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【藝術領域】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 w:val="22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>1-</w:t>
            </w:r>
            <w:r>
              <w:rPr>
                <w:rFonts w:cs="新細明體;PMingLiU" w:ascii="新細明體;PMingLiU" w:hAnsi="新細明體;PMingLiU"/>
                <w:sz w:val="22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 w:val="22"/>
              </w:rPr>
              <w:t xml:space="preserve">-3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能使用視覺元素與想像力，</w:t>
            </w: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sz w:val="22"/>
              </w:rPr>
              <w:t xml:space="preserve"> </w:t>
            </w:r>
            <w:r>
              <w:rPr>
                <w:rFonts w:ascii="DFYuanStd-W3-B5pc-H;華康楷書體W7(PP)" w:hAnsi="DFYuanStd-W3-B5pc-H;華康楷書體W7(PP)" w:cs="DFYuanStd-W3-B5pc-H;華康楷書體W7(PP)"/>
                <w:sz w:val="22"/>
              </w:rPr>
              <w:t>豐富創作主題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❶</w:t>
            </w:r>
            <w:r>
              <w:rPr/>
              <w:t>、教學電子書、書後圖卡、空白紙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運動會的活動項目，並運用語詞造句。</w:t>
            </w:r>
          </w:p>
          <w:p>
            <w:pPr>
              <w:pStyle w:val="Normal"/>
              <w:rPr/>
            </w:pPr>
            <w:r>
              <w:rPr/>
              <w:t>四、能用閩南語書寫並發表運動會時的班級加油口號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43"/>
      </w:tblGrid>
      <w:tr>
        <w:trPr>
          <w:trHeight w:val="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352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提問，運動會當天學校在校園布置上增加了什麼？運動會活動中最喜歡什麼項目？為什麼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真平博士博」補充相關的語文知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引導學生唱跳本課歌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思考還有哪些常見的運動項目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發表常見的運動項目，並寫在黑板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隨機抽選學生上臺，其餘學生翻開「輕鬆學語詞」，引導臺上學生圈選課本出現的運動項目，藉此進入語詞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重新審視剛才討論之「常見的運動項目」，指導學生其他運動項目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教學百寶箱，補充「其他的運動」、「其他的情緒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分類」進行教學活動，讓學生根據語詞類別進行分類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隨機或請自願的學生上臺發表學習任務，說出本課課文中常見的生活句型，藉此進入「做伙來造句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做伙來造句」內容，老師再帶領學生複誦，並解說句型結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講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發下學習單，參考「阮這班上厲害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謎猜」及「平埔族走標的風俗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分享書寫練習的心得，藉此進入「聽看覓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跟著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，再念一次節目表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臆看覓，我咧比啥物？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拼音接力賽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讀且理解課文內容，以閩南語發表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改編對話，並加入聲情、肢體進行表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書寫並發表自創的班級口號，且能與人分享，欣賞他人作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拼音與詞例。</w:t>
            </w:r>
          </w:p>
        </w:tc>
      </w:tr>
      <w:tr>
        <w:trPr>
          <w:trHeight w:val="60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試教成果：（非必要項目）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文庫</w:t>
            </w:r>
            <w:r>
              <w:rPr/>
              <w:t>https://zh.wikipedia.org/wiki/</w:t>
            </w:r>
            <w:r>
              <w:rPr/>
              <w:t>臺灣文庫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73"/>
        <w:gridCol w:w="77"/>
        <w:gridCol w:w="3332"/>
        <w:gridCol w:w="447"/>
        <w:gridCol w:w="260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露營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用閩南語簡單說出日常生活計畫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文簡單寫出自己的感受與需求。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1</w:t>
            </w:r>
          </w:p>
          <w:p>
            <w:pPr>
              <w:pStyle w:val="Normal"/>
              <w:rPr/>
            </w:pPr>
            <w:r>
              <w:rPr/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具備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羅馬拼音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d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環境保護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新細明體;PMingLiU" w:hAnsi="新細明體;PMingLiU" w:cs="DFYuanStd-W3-B5pc-H;華康楷書體W7(PP)"/>
                <w:kern w:val="0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環</w:t>
            </w:r>
            <w:r>
              <w:rPr>
                <w:rFonts w:cs="TimesNewRomanPSMT;Times New Roman" w:ascii="新細明體;PMingLiU" w:hAnsi="新細明體;PMingLiU"/>
                <w:kern w:val="0"/>
                <w:szCs w:val="24"/>
              </w:rPr>
              <w:t xml:space="preserve">E1 </w:t>
            </w: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參與戶外學習與自然體驗，覺知自然環境的美、平衡與完整性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【健康與體育】</w:t>
            </w:r>
          </w:p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szCs w:val="24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認識健康技能和生活技能對健康維護的重要性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>MP3-</w:t>
            </w:r>
            <w:r>
              <w:rPr>
                <w:rFonts w:cs="新細明體;PMingLiU" w:ascii="新細明體;PMingLiU" w:hAnsi="新細明體;PMingLiU"/>
                <w:szCs w:val="24"/>
              </w:rPr>
              <w:t>Ⅱ</w:t>
            </w:r>
            <w:r>
              <w:rPr>
                <w:rFonts w:cs="DFYuanStd-W3-B5pc-H;華康楷書體W7(PP)" w:ascii="DFYuanStd-W3-B5pc-H;華康楷書體W7(PP)" w:hAnsi="DFYuanStd-W3-B5pc-H;華康楷書體W7(PP)"/>
                <w:szCs w:val="24"/>
              </w:rPr>
              <w:t xml:space="preserve">-1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戶外休閒運動基本技能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❶</w:t>
            </w:r>
            <w:r>
              <w:rPr/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休閒活動、休閒場所的語詞，並了解各種休閒活動的好處，且運用語詞造句。</w:t>
            </w:r>
          </w:p>
          <w:p>
            <w:pPr>
              <w:pStyle w:val="Normal"/>
              <w:rPr/>
            </w:pPr>
            <w:r>
              <w:rPr/>
              <w:t>四、能運用課程句型及對話，並適時運用於日常生活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與假期規劃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是否有露營的經驗，請有經驗的學生分享心得，藉此引導學生進入課文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註：老師宜注意學生容易誤讀的音讀，如：【囡</w:t>
            </w:r>
            <w:r>
              <w:rPr>
                <w:rFonts w:cs="新細明體;PMingLiU" w:ascii="新細明體;PMingLiU" w:hAnsi="新細明體;PMingLiU"/>
                <w:szCs w:val="24"/>
              </w:rPr>
              <w:t>gín</w:t>
            </w:r>
            <w:r>
              <w:rPr>
                <w:rFonts w:ascii="新細明體;PMingLiU" w:hAnsi="新細明體;PMingLiU" w:cs="新細明體;PMingLiU"/>
                <w:szCs w:val="24"/>
              </w:rPr>
              <w:t>】、【熚</w:t>
            </w:r>
            <w:r>
              <w:rPr>
                <w:rFonts w:cs="新細明體;PMingLiU" w:ascii="新細明體;PMingLiU" w:hAnsi="新細明體;PMingLiU"/>
                <w:szCs w:val="24"/>
              </w:rPr>
              <w:t>pit</w:t>
            </w:r>
            <w:r>
              <w:rPr>
                <w:rFonts w:ascii="新細明體;PMingLiU" w:hAnsi="新細明體;PMingLiU" w:cs="新細明體;PMingLiU"/>
                <w:szCs w:val="24"/>
              </w:rPr>
              <w:t>】、　　【煏</w:t>
            </w:r>
            <w:r>
              <w:rPr>
                <w:rFonts w:cs="新細明體;PMingLiU" w:ascii="新細明體;PMingLiU" w:hAnsi="新細明體;PMingLiU"/>
                <w:szCs w:val="24"/>
              </w:rPr>
              <w:t>piak</w:t>
            </w:r>
            <w:r>
              <w:rPr>
                <w:rFonts w:ascii="新細明體;PMingLiU" w:hAnsi="新細明體;PMingLiU" w:cs="新細明體;PMingLiU"/>
                <w:szCs w:val="24"/>
              </w:rPr>
              <w:t>】、【暗</w:t>
            </w:r>
            <w:r>
              <w:rPr>
                <w:rFonts w:cs="新細明體;PMingLiU" w:ascii="新細明體;PMingLiU" w:hAnsi="新細明體;PMingLiU"/>
                <w:szCs w:val="24"/>
              </w:rPr>
              <w:t>àm</w:t>
            </w:r>
            <w:r>
              <w:rPr>
                <w:rFonts w:ascii="新細明體;PMingLiU" w:hAnsi="新細明體;PMingLiU" w:cs="新細明體;PMingLiU"/>
                <w:szCs w:val="24"/>
              </w:rPr>
              <w:t>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真平博士博」補充相關的語文知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註：老師宜注意學生容易誤讀的音讀，如：【園</w:t>
            </w:r>
            <w:r>
              <w:rPr>
                <w:rFonts w:cs="新細明體;PMingLiU" w:ascii="新細明體;PMingLiU" w:hAnsi="新細明體;PMingLiU"/>
                <w:szCs w:val="24"/>
              </w:rPr>
              <w:t>hn</w:t>
            </w:r>
            <w:r>
              <w:rPr>
                <w:rFonts w:cs="新細明體;PMingLiU" w:ascii="新細明體;PMingLiU" w:hAnsi="新細明體;PMingLiU"/>
                <w:szCs w:val="24"/>
              </w:rPr>
              <w:t>ˆ</w:t>
            </w:r>
            <w:r>
              <w:rPr>
                <w:rFonts w:cs="新細明體;PMingLiU" w:ascii="新細明體;PMingLiU" w:hAnsi="新細明體;PMingLiU"/>
                <w:szCs w:val="24"/>
              </w:rPr>
              <w:t>g</w:t>
            </w:r>
            <w:r>
              <w:rPr>
                <w:rFonts w:ascii="新細明體;PMingLiU" w:hAnsi="新細明體;PMingLiU" w:cs="新細明體;PMingLiU"/>
                <w:szCs w:val="24"/>
              </w:rPr>
              <w:t>】、【博</w:t>
            </w:r>
            <w:r>
              <w:rPr>
                <w:rFonts w:cs="新細明體;PMingLiU" w:ascii="新細明體;PMingLiU" w:hAnsi="新細明體;PMingLiU"/>
                <w:szCs w:val="24"/>
              </w:rPr>
              <w:t>phok</w:t>
            </w:r>
            <w:r>
              <w:rPr>
                <w:rFonts w:ascii="新細明體;PMingLiU" w:hAnsi="新細明體;PMingLiU" w:cs="新細明體;PMingLiU"/>
                <w:szCs w:val="24"/>
              </w:rPr>
              <w:t>】、【物</w:t>
            </w:r>
            <w:r>
              <w:rPr>
                <w:rFonts w:cs="新細明體;PMingLiU" w:ascii="新細明體;PMingLiU" w:hAnsi="新細明體;PMingLiU"/>
                <w:szCs w:val="24"/>
              </w:rPr>
              <w:t>but</w:t>
            </w:r>
            <w:r>
              <w:rPr>
                <w:rFonts w:ascii="新細明體;PMingLiU" w:hAnsi="新細明體;PMingLiU" w:cs="新細明體;PMingLiU"/>
                <w:szCs w:val="24"/>
              </w:rPr>
              <w:t>】、【樂</w:t>
            </w:r>
            <w:r>
              <w:rPr>
                <w:rFonts w:cs="新細明體;PMingLiU" w:ascii="新細明體;PMingLiU" w:hAnsi="新細明體;PMingLiU"/>
                <w:szCs w:val="24"/>
              </w:rPr>
              <w:t>lok</w:t>
            </w:r>
            <w:r>
              <w:rPr>
                <w:rFonts w:ascii="新細明體;PMingLiU" w:hAnsi="新細明體;PMingLiU" w:cs="新細明體;PMingLiU"/>
                <w:szCs w:val="24"/>
              </w:rPr>
              <w:t>】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詢問學生是否還知道其他的休閒活動或休閒場所，並指導學生其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參考教學百寶箱，補充「其他的休閒活動」、「其他的休閒場所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聯想」進行教學遊戲，讓學生練習用閩南語描述並書寫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俗語」、「孽譎仔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做伙來造句」內容，老師再帶領學生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造句」解說句型結構，並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講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謎猜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發下學習單，參考「我的歇睏計畫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聽笑詼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並視情況給予指導或鼓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造句無落勾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聽力大考驗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問學生第一、二課的學習心得，藉此進入「複習一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）活動十：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請學生依照以下參考句型進行發表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　：我上佮意的運動是（啥物），因為（啥物原因）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　　我上無佮意的運動是（啥物），因為（啥物原因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　：我歇睏日有去（做啥物休閒活動），（有啥物感想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視情況給予指導或鼓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若時間允許，老師可與學生進一步討論從事各項休閒活動應注意之事項，建立學生的安全意識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一）活動十一：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四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複習一之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三</w:t>
            </w:r>
            <w:r>
              <w:rPr>
                <w:rFonts w:cs="新細明體;PMingLiU" w:ascii="新細明體;PMingLiU" w:hAnsi="新細明體;PMingLiU"/>
                <w:szCs w:val="24"/>
              </w:rPr>
              <w:t>)(</w:t>
            </w:r>
            <w:r>
              <w:rPr>
                <w:rFonts w:ascii="新細明體;PMingLiU" w:hAnsi="新細明體;PMingLiU" w:cs="新細明體;PMingLiU"/>
                <w:szCs w:val="24"/>
              </w:rPr>
              <w:t>四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師生可採用互動方式對答，隨機或請自願的學生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聽笑詼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二）活動十二：看圖講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看圖講故事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協助學生分組，並根據故事內容提問，請各組進行討論後發表（參考</w:t>
            </w:r>
            <w:r>
              <w:rPr>
                <w:rFonts w:cs="新細明體;PMingLiU" w:ascii="新細明體;PMingLiU" w:hAnsi="新細明體;PMingLiU"/>
                <w:szCs w:val="24"/>
              </w:rPr>
              <w:t>P49</w:t>
            </w:r>
            <w:r>
              <w:rPr>
                <w:rFonts w:ascii="新細明體;PMingLiU" w:hAnsi="新細明體;PMingLiU" w:cs="新細明體;PMingLiU"/>
                <w:szCs w:val="24"/>
              </w:rPr>
              <w:t>提問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ascii="新細明體;PMingLiU" w:hAnsi="新細明體;PMingLiU" w:cs="新細明體;PMingLiU"/>
                <w:szCs w:val="24"/>
              </w:rPr>
              <w:t>文本分析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7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對語詞進行具體描述，且使人理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改編對話，並加入聲情、肢體進行表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書寫自己的假日休閒計畫（學習單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分享自己的假日休閒計畫，且與人交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書寫並發表完整的句子（答案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依指定句型發表己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拼讀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讀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且理解文本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參與小組討論，並以閩南語正確地回答文本提問。</w:t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行政院農業委員會</w:t>
            </w:r>
            <w:r>
              <w:rPr/>
              <w:t>https://www.coa.gov.tw/show_index.php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行政院農委會農糧署</w:t>
            </w:r>
            <w:r>
              <w:rPr/>
              <w:t>https://www.afa.gov.tw/cht/index.php?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054"/>
        <w:gridCol w:w="556"/>
        <w:gridCol w:w="413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eastAsia="DFYuanStd-W3-B5pc-H;華康楷書體W7(PP)" w:cs="DFYuanStd-W3-B5pc-H;華康楷書體W7(PP)"/>
                <w:kern w:val="0"/>
                <w:sz w:val="22"/>
              </w:rPr>
            </w:pP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三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緊緊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5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涯發展】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1 </w:t>
            </w:r>
            <w:r>
              <w:rPr/>
              <w:t>培養規劃與運用時間的能力。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2 </w:t>
            </w:r>
            <w:r>
              <w:rPr/>
              <w:t>學習解決問題與做決定的能力。</w:t>
            </w:r>
          </w:p>
          <w:p>
            <w:pPr>
              <w:pStyle w:val="Normal"/>
              <w:rPr/>
            </w:pPr>
            <w:r>
              <w:rPr/>
              <w:t>【安全教育】</w:t>
            </w:r>
          </w:p>
          <w:p>
            <w:pPr>
              <w:pStyle w:val="Normal"/>
              <w:rPr/>
            </w:pPr>
            <w:r>
              <w:rPr/>
              <w:t>安</w:t>
            </w:r>
            <w:r>
              <w:rPr/>
              <w:t xml:space="preserve">E10 </w:t>
            </w:r>
            <w:r>
              <w:rPr/>
              <w:t>關注校園安全的事件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綜合活動領域】</w:t>
            </w:r>
          </w:p>
          <w:p>
            <w:pPr>
              <w:pStyle w:val="Normal"/>
              <w:rPr/>
            </w:pPr>
            <w:r>
              <w:rPr/>
              <w:t xml:space="preserve">2a-II-1 </w:t>
            </w:r>
            <w:r>
              <w:rPr/>
              <w:t>覺察自己的人際溝通方式，展現合宜的互動與溝通態度和技巧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❶</w:t>
            </w:r>
            <w:r>
              <w:rPr/>
              <w:t>、教學電子書、小白板、白板筆、書後圖卡、空白紙卡、海報紙、膠水、彩色筆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中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意外傷害的名稱，並學會「無（動詞）著」的構詞，且能運用語詞造句。</w:t>
            </w:r>
          </w:p>
          <w:p>
            <w:pPr>
              <w:pStyle w:val="Normal"/>
              <w:rPr/>
            </w:pPr>
            <w:r>
              <w:rPr/>
              <w:t>四、能用閩南語書寫並發表意外傷害的具體狀況與原因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204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討論下課時，容易發生哪些意外傷害？為什麼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引導學生念唱本課「節奏唸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思考哪些地方容易造成意外傷害？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發表校園常見的意外傷害及其發生地點，並寫在黑板上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隨機抽選學生上臺，其餘學生翻開「輕鬆學語詞」，引導臺上學生圈選課本出現的意外傷害，藉此進入語詞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重新審視剛才討論之「校園常見的意外傷害」，指導學生其他意外傷害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構詞練習」進行教學活動，讓學生練習「無＋（動詞）＋著」形式的構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來搬戲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其他的意外傷害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咱來試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視情況給予指導或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視教學情況，可補充教學補給站的「囡仔歌」、「簡單的傷口照護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學習任務：請學生練習書寫下一堂「輕鬆學拼音」，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隨機或請自願的學生發表答案，並視情況給予指導或鼓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老師發下學習單，參考「校園活動愛細膩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參考「拼音賓果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依指定構詞形式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改編對話，並加入聲情、肢體進行表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漢字正確書寫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發表完整的句子（答案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聽懂</w:t>
            </w:r>
            <w:r>
              <w:rPr>
                <w:rFonts w:cs="新細明體;PMingLiU" w:ascii="新細明體;PMingLiU" w:hAnsi="新細明體;PMingLiU"/>
                <w:szCs w:val="24"/>
              </w:rPr>
              <w:t>MP3</w:t>
            </w:r>
            <w:r>
              <w:rPr>
                <w:rFonts w:ascii="新細明體;PMingLiU" w:hAnsi="新細明體;PMingLiU" w:cs="新細明體;PMingLiU"/>
                <w:szCs w:val="24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以閩南語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能書寫閩南語漢字，完成學習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文化部</w:t>
            </w:r>
            <w:r>
              <w:rPr/>
              <w:t>-</w:t>
            </w:r>
            <w:r>
              <w:rPr/>
              <w:t>兒童文化館</w:t>
            </w:r>
            <w:r>
              <w:rPr/>
              <w:t>-</w:t>
            </w:r>
            <w:r>
              <w:rPr/>
              <w:t>繪本花園</w:t>
            </w:r>
            <w:r>
              <w:rPr/>
              <w:t>-</w:t>
            </w:r>
            <w:r>
              <w:rPr/>
              <w:t>色彩的翅膀</w:t>
            </w:r>
            <w:r>
              <w:rPr/>
              <w:t>https://children.moc.gov.tw/book/215071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2"/>
        <w:gridCol w:w="212"/>
        <w:gridCol w:w="3472"/>
        <w:gridCol w:w="411"/>
        <w:gridCol w:w="144"/>
        <w:gridCol w:w="130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吳宜華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課　好佳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運用閩南語文寫出對他人的感謝、關懷與協助。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社交稱謂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新細明體;PMingLiU" w:hAnsi="新細明體;PMingLiU" w:cs="DFYuanStd-W3-B5pc-H;華康楷書體W7(PP)"/>
                <w:kern w:val="0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【安全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新細明體;PMingLiU" w:hAnsi="新細明體;PMingLiU" w:cs="DFYuanStd-W3-B5pc-H;華康楷書體W7(PP)"/>
                <w:kern w:val="0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安</w:t>
            </w:r>
            <w:r>
              <w:rPr>
                <w:rFonts w:cs="TimesNewRomanPSMT;Times New Roman" w:ascii="新細明體;PMingLiU" w:hAnsi="新細明體;PMingLiU"/>
                <w:kern w:val="0"/>
                <w:szCs w:val="24"/>
              </w:rPr>
              <w:t xml:space="preserve">E8 </w:t>
            </w: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了解校園安全的意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安</w:t>
            </w:r>
            <w:r>
              <w:rPr>
                <w:rFonts w:cs="TimesNewRomanPSMT;Times New Roman" w:ascii="新細明體;PMingLiU" w:hAnsi="新細明體;PMingLiU"/>
                <w:kern w:val="0"/>
                <w:szCs w:val="24"/>
              </w:rPr>
              <w:t xml:space="preserve">E11 </w:t>
            </w:r>
            <w:r>
              <w:rPr>
                <w:rFonts w:ascii="新細明體;PMingLiU" w:hAnsi="新細明體;PMingLiU" w:cs="DFYuanStd-W3-B5pc-H;華康楷書體W7(PP)"/>
                <w:kern w:val="0"/>
                <w:szCs w:val="24"/>
              </w:rPr>
              <w:t>了解急救的重要性。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健康與體育學習領域】</w:t>
            </w:r>
          </w:p>
          <w:p>
            <w:pPr>
              <w:pStyle w:val="Normal"/>
              <w:rPr/>
            </w:pPr>
            <w:r>
              <w:rPr/>
              <w:t xml:space="preserve">1c-II-2 </w:t>
            </w:r>
            <w:r>
              <w:rPr/>
              <w:t>認識身體活動的傷害和防護概念。</w:t>
            </w:r>
          </w:p>
          <w:p>
            <w:pPr>
              <w:pStyle w:val="Normal"/>
              <w:rPr/>
            </w:pPr>
            <w:r>
              <w:rPr/>
              <w:t xml:space="preserve">2b-II-1 </w:t>
            </w:r>
            <w:r>
              <w:rPr/>
              <w:t>遵守健康的生活規範。</w:t>
            </w:r>
          </w:p>
        </w:tc>
      </w:tr>
      <w:tr>
        <w:trPr>
          <w:trHeight w:val="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❷</w:t>
            </w:r>
            <w:r>
              <w:rPr/>
              <w:t>、教學電子書、小白板、白板筆、學習單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中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病痛的名稱，並能具體陳述其症狀，且能運用語詞造句。</w:t>
            </w:r>
          </w:p>
          <w:p>
            <w:pPr>
              <w:pStyle w:val="Normal"/>
              <w:rPr/>
            </w:pPr>
            <w:r>
              <w:rPr/>
              <w:t>四、能用閩南語書寫並發表病痛的具體狀況，並推論其原因。</w:t>
            </w:r>
          </w:p>
          <w:p>
            <w:pPr>
              <w:pStyle w:val="Normal"/>
              <w:rPr/>
            </w:pPr>
            <w:r>
              <w:rPr/>
              <w:t>五、能用閩南語進行發表與討論，傳達自己的想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老師問學生還有什麼其他的不適症狀，請學生發表並指導學生其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視教學情況，可補充教學百寶箱的「其他的病疼」、「其他的醫療場所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參考「語詞分類」進行教學活動，讓學生根據語詞類別進行分類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一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做伙來造句」內容，老師再帶領學生複誦，解說句型結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佗位無爽快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補充教學補給站的「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咱來試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隨機或請自願的學生發表答案，視情況給予指導或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參考「你是按怎矣？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視教學情況，可補充教學補給站的「孽譎仔話」、「聽笑詼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二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師生可採取互動方式對答，提示學生以「伊（按怎矣），應該（愛按怎做）」的句型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補充教學補給站的「謎猜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拼音翻翻卡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三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問學生第三、四課的學習心得，藉此進入「複習二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）活動十：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答畢師生可採互動式進行對答，老師可引導學生用完整的句子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老師可與學生進一步討論各種常見疾病或意外傷害的預防方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一）活動十一：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二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答畢師生可採互動式進行對答，老師隨機或請自願的學生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參考「拼音賓果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二）活動十二：看圖講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看圖講故事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協助學生分組，並根據故事內容提問，請各組進行討論後發表（參考</w:t>
            </w:r>
            <w:r>
              <w:rPr>
                <w:rFonts w:cs="新細明體;PMingLiU" w:ascii="新細明體;PMingLiU" w:hAnsi="新細明體;PMingLiU"/>
              </w:rPr>
              <w:t>P91</w:t>
            </w:r>
            <w:r>
              <w:rPr>
                <w:rFonts w:ascii="新細明體;PMingLiU" w:hAnsi="新細明體;PMingLiU" w:cs="新細明體;PMingLiU"/>
              </w:rPr>
              <w:t>提問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文本分析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四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根據敘述判斷身體不適狀況，並以閩南語漢字書寫檢傷分類表（學習單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發表完整的句子（答案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理解或表現身體不適的狀況，並書寫對應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書寫並依指定句型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看懂圖意並以完整句子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拼讀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閱讀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且理解文本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參與小組討論，並以閩南語正確地回答文本提問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健康促進學校</w:t>
            </w:r>
            <w:r>
              <w:rPr/>
              <w:t>http://hpshome.hphe.ntnu.edu.tw/Document/Document.aspx?mtype=4&amp;type=67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72"/>
        <w:gridCol w:w="210"/>
        <w:gridCol w:w="3458"/>
        <w:gridCol w:w="448"/>
        <w:gridCol w:w="1442"/>
        <w:gridCol w:w="3213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下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共</w:t>
            </w:r>
            <w:r>
              <w:rPr>
                <w:rFonts w:eastAsia="DFYuanStd-W3-B5pc-H;華康楷書體W7(PP)" w:cs="DFYuanStd-W3-B5pc-H;華康楷書體W7(PP)" w:ascii="DFYuanStd-W3-B5pc-H;華康楷書體W7(PP)" w:hAnsi="DFYuanStd-W3-B5pc-H;華康楷書體W7(PP)"/>
                <w:kern w:val="0"/>
                <w:sz w:val="22"/>
              </w:rPr>
              <w:t>4</w:t>
            </w: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節，</w:t>
            </w:r>
            <w:r>
              <w:rPr>
                <w:rFonts w:eastAsia="DFYuanStd-W3-B5pc-H;華康楷書體W7(PP)" w:cs="DFYuanStd-W3-B5pc-H;華康楷書體W7(PP)" w:ascii="DFYuanStd-W3-B5pc-H;華康楷書體W7(PP)" w:hAnsi="DFYuanStd-W3-B5pc-H;華康楷書體W7(PP)"/>
                <w:kern w:val="0"/>
                <w:sz w:val="22"/>
              </w:rPr>
              <w:t>16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kern w:val="0"/>
                <w:sz w:val="22"/>
              </w:rPr>
              <w:t>0</w:t>
            </w:r>
            <w:r>
              <w:rPr>
                <w:rFonts w:ascii="DFYuanStd-W3-B5pc-H;華康楷書體W7(PP)" w:hAnsi="DFYuanStd-W3-B5pc-H;華康楷書體W7(PP)" w:cs="DFYuanStd-W3-B5pc-H;華康楷書體W7(PP)" w:eastAsia="DFYuanStd-W3-B5pc-H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課　時間走傷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應用閩南語標音符號、羅馬字及漢字，協助聆聽理解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聆聽並理解對方所說的閩南語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運用閩南語的標音符號、羅馬字及漢字，協助口語表達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能用閩南語簡單說出日常生活計畫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能閱讀日常生活中常見的閩南語文，並了解其意義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能透過閩南語文的閱讀，了解為人處事的道理。</w:t>
            </w:r>
          </w:p>
          <w:p>
            <w:pPr>
              <w:pStyle w:val="Normal"/>
              <w:rPr/>
            </w:pPr>
            <w:r>
              <w:rPr/>
              <w:t>4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運用閩南語文簡單寫出自己的感受與需求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漢字書寫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3 </w:t>
            </w:r>
            <w:r>
              <w:rPr/>
              <w:t>方音差異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故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Ⅱ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涯發展】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1 </w:t>
            </w:r>
            <w:r>
              <w:rPr/>
              <w:t>培養規劃與運用時間的能力。</w:t>
            </w:r>
          </w:p>
          <w:p>
            <w:pPr>
              <w:pStyle w:val="Normal"/>
              <w:rPr/>
            </w:pPr>
            <w:r>
              <w:rPr/>
              <w:t>涯</w:t>
            </w:r>
            <w:r>
              <w:rPr/>
              <w:t xml:space="preserve">E12 </w:t>
            </w:r>
            <w:r>
              <w:rPr/>
              <w:t>學習解決問題與做決定的能力。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自然科學學習領域】</w:t>
            </w:r>
          </w:p>
          <w:p>
            <w:pPr>
              <w:pStyle w:val="Normal"/>
              <w:rPr/>
            </w:pPr>
            <w:r>
              <w:rPr/>
              <w:t>自</w:t>
            </w:r>
            <w:r>
              <w:rPr/>
              <w:t xml:space="preserve">-E-A1 </w:t>
            </w:r>
            <w:r>
              <w:rPr/>
              <w:t>能運用五官，敏銳的觀察周遭環境，保持好奇心、想像力持續探索自然。</w:t>
            </w:r>
          </w:p>
        </w:tc>
      </w:tr>
      <w:tr>
        <w:trPr>
          <w:trHeight w:val="5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六冊</w:t>
            </w:r>
          </w:p>
        </w:tc>
      </w:tr>
      <w:tr>
        <w:trPr>
          <w:trHeight w:val="7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用</w:t>
            </w:r>
            <w:r>
              <w:rPr/>
              <w:t>MP3❷</w:t>
            </w:r>
            <w:r>
              <w:rPr/>
              <w:t>、教學電子書、便利貼、紙板、小白板、白板筆、書後圖卡、空白紙卡、學習單、書後拼音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課文並認讀課文的重要語詞、分辨方音差異。</w:t>
            </w:r>
          </w:p>
          <w:p>
            <w:pPr>
              <w:pStyle w:val="Normal"/>
              <w:rPr/>
            </w:pPr>
            <w:r>
              <w:rPr/>
              <w:t>二、能閱讀閩南語文，並根據課文進行文本分析、簡述大意。</w:t>
            </w:r>
          </w:p>
          <w:p>
            <w:pPr>
              <w:pStyle w:val="Normal"/>
              <w:rPr/>
            </w:pPr>
            <w:r>
              <w:rPr/>
              <w:t>三、能用閩南語說出時間詞，並運用時間詞表述各項生活作息或規劃。</w:t>
            </w:r>
          </w:p>
          <w:p>
            <w:pPr>
              <w:pStyle w:val="Normal"/>
              <w:rPr/>
            </w:pPr>
            <w:r>
              <w:rPr/>
              <w:t>四、能透過課程活動引導，思考並規劃自己的時間，且用閩南語進行發表。</w:t>
            </w:r>
          </w:p>
          <w:p>
            <w:pPr>
              <w:pStyle w:val="Normal"/>
              <w:rPr/>
            </w:pPr>
            <w:r>
              <w:rPr/>
              <w:t>五、能運用課程句型造句，並應用於日常生活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詢問學生是否有時間不夠用或時間跑很快的感覺？隨機或請自願的學生發表經驗，藉此引導學生進入課文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活動一：咱來讀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唸課文真心適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二）活動二：課文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請學生寫下課文主旨、段落大意，再隨機或請自願的學生上臺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根據課文內容提問，協助學生理解文本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來寫字」，引導學生進行書寫並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引導學生唱跳本課歌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三）活動三：認識語詞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老師帶領學生重新審視剛才討論之「一天之內的時間詞」，指導學生其他時間詞的閩南語說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參考教學百寶箱，補充「一日到暗的時間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四）活動四：語詞大進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參考「一日到暗」進行教學活動，讓學生根據時序進行語詞排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參考「這馬欲做啥物？」進行教學遊戲，並結合造句練習，檢視學生語詞及其應用的學習狀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複習課文，找出常見的生活句型，於下堂課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一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隨機或請自願的學生上臺發表學習任務，說出本課課文中常見的生活句型，藉此引導至「做伙來造句」句型，進入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五）活動五：做伙來造句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做伙來造句」內容，老師再帶領學生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我會曉造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六）活動六：講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阿真的歇睏日」進行教學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補充教學補給站的「俗語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七）活動七：咱來試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咱來試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隨機或請自願的學生發表答案，視情況給予指導或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參考「這馬是當時？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學習任務：請學生練習書寫下一堂「輕鬆學拼音」要學的聲母、韻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二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請學生分享書寫練習的心得，藉此進入本堂課的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發展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八）活動八：聽看覓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聽看覓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師生可採取互動方式對答，提示學生以「（啥物時陣）（咧做啥物代誌）」的句型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九）活動九：輕鬆學拼音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輕鬆學拼音」內容，老師請學生拿出本課的拼音卡，再帶領學生拼讀本課所學的拼音，並指導其發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聽音辨聲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）活動十：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請學生兩人一組進行討論，答畢師生可採互動式進行對答，老師可引導學生用完整的句子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可補充教學補給站「孽譎仔話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一）活動十一：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複習三之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」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師生可採互動方式對答，請學生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視教學情況，參考「拼音大師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三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引起動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問學生第五課的學習心得，藉此進入「看圖講故事」教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二）活動十二：看圖講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看圖講故事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協助學生分組，並根據故事內容提問，請各組進行討論後發表（參考</w:t>
            </w:r>
            <w:r>
              <w:rPr>
                <w:rFonts w:cs="新細明體;PMingLiU" w:ascii="新細明體;PMingLiU" w:hAnsi="新細明體;PMingLiU"/>
              </w:rPr>
              <w:t>P113</w:t>
            </w:r>
            <w:r>
              <w:rPr>
                <w:rFonts w:ascii="新細明體;PMingLiU" w:hAnsi="新細明體;PMingLiU" w:cs="新細明體;PMingLiU"/>
              </w:rPr>
              <w:t>提問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文本分析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三）活動十三：總複習之（一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總複習之（一）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老師協助學生分組，各組進行討論並作答，完成後舉手，老師記錄完成時間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各組完成後，依序上臺發表並寫出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最後，看哪一組完成速度最快、正確率最高者獲勝，老師視情況給予各組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視教學情況，參考「漢字鬥看覓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十四）活動十四：總複習之（二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</w:rPr>
              <w:t>❷</w:t>
            </w:r>
            <w:r>
              <w:rPr>
                <w:rFonts w:ascii="新細明體;PMingLiU" w:hAnsi="新細明體;PMingLiU" w:cs="新細明體;PMingLiU"/>
              </w:rPr>
              <w:t>或教學電子書，讓學生聆聽「總複習之（二）」內容，老師再帶領學生複誦，並講解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參考「我上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新細明體;PMingLiU" w:hAnsi="新細明體;PMingLiU" w:cs="新細明體;PMingLiU"/>
              </w:rPr>
              <w:t>造句」進行教學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搭配教學電子書，複習本堂課程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四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提問並以閩南語回答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認讀且理解課文內容，以閩南語發表主旨與段落大意，且能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正確地習寫閩南語漢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對語詞進行分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應用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閩南語發表學習任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掌握句型原則書寫造句，並進行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閱讀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正確且流暢的念讀課文對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漢字書寫句子（學習單）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漢字書寫語詞並發表己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指定句型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能以閩南語漢字書寫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閩南語漢字書寫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完整句子發表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、說話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並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以閩南語拼讀答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聽懂且理解文本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參與小組討論，並以閩南語正確地回答文本提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以閩南語漢字書寫造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話、寫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能以參考語詞造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能依指定句型發表答案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r>
              <w:rPr/>
              <w:t>http://twblg.dict.edu.tw/holodict_new/index.html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烏腳病</w:t>
            </w:r>
            <w:r>
              <w:rPr/>
              <w:t>-</w:t>
            </w:r>
            <w:r>
              <w:rPr/>
              <w:t>維基百科全書</w:t>
            </w:r>
            <w:r>
              <w:rPr/>
              <w:t>https://zh.wikipedia.org/wiki/%E7%83%8F%E8%85%B3%E7%97%8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i..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DFYuanStd-W3-B5pc-H">
    <w:altName w:val="華康楷書體W7(PP)"/>
    <w:charset w:val="88"/>
    <w:family w:val="auto"/>
    <w:pitch w:val="default"/>
  </w:font>
  <w:font w:name="TimesNewRomanPSMT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網際網路連結"/>
    <w:qFormat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2">
    <w:name w:val="頁首 字元1"/>
    <w:qFormat/>
    <w:rPr>
      <w:kern w:val="2"/>
    </w:rPr>
  </w:style>
  <w:style w:type="character" w:styleId="13">
    <w:name w:val="頁尾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111">
    <w:name w:val="彩色清單 - 輔色 1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20">
    <w:name w:val="頁首與頁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</w:rPr>
  </w:style>
  <w:style w:type="paragraph" w:styleId="14">
    <w:name w:val="清單段落1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2">
    <w:name w:val="外框內容"/>
    <w:basedOn w:val="Normal"/>
    <w:qFormat/>
    <w:pPr/>
    <w:rPr/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頁首"/>
    <w:basedOn w:val="Normal"/>
    <w:qFormat/>
    <w:pPr>
      <w:snapToGrid w:val="false"/>
    </w:pPr>
    <w:rPr>
      <w:sz w:val="20"/>
      <w:szCs w:val="20"/>
    </w:rPr>
  </w:style>
  <w:style w:type="paragraph" w:styleId="Style25">
    <w:name w:val="頁尾"/>
    <w:basedOn w:val="Normal"/>
    <w:qFormat/>
    <w:pPr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false"/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9:00Z</dcterms:created>
  <dc:creator>KingAn</dc:creator>
  <dc:description/>
  <cp:keywords/>
  <dc:language>en-US</dc:language>
  <cp:lastModifiedBy>365 KA</cp:lastModifiedBy>
  <dcterms:modified xsi:type="dcterms:W3CDTF">2025-03-31T08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