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2-2</w:t>
      </w:r>
      <w:r>
        <w:rPr/>
        <w:t>（四選一）</w:t>
      </w:r>
    </w:p>
    <w:p>
      <w:pPr>
        <w:pStyle w:val="Normal"/>
        <w:rPr/>
      </w:pPr>
      <w:r>
        <w:rPr/>
        <w:t>11</w:t>
      </w:r>
      <w:r>
        <w:rPr/>
        <w:t>4</w:t>
      </w:r>
      <w:r>
        <w:rPr/>
        <w:t>學年度第</w:t>
      </w:r>
      <w:r>
        <w:rPr/>
        <w:t>2</w:t>
      </w:r>
      <w:r>
        <w:rPr/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192"/>
        <w:gridCol w:w="413"/>
        <w:gridCol w:w="282"/>
        <w:gridCol w:w="116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三節，</w:t>
            </w:r>
            <w:r>
              <w:rPr/>
              <w:t>12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來買菜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4"/>
              </w:rPr>
              <w:t>1-Ⅰ-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4"/>
              </w:rPr>
              <w:t>能聽辨閩南語常用字詞的語音差異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2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聽懂日常生活中閩南語語句並掌握重點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3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-Ⅰ-4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2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初步運用閩南語表達感受、情緒與需求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3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正確念讀所學的閩南語課文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-Ⅰ-4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主動使用閩南語與他人互動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-Ⅰ-1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認識閩南</w:t>
            </w:r>
            <w:r>
              <w:rPr>
                <w:rFonts w:ascii="Times New Roman" w:hAnsi="Times New Roman" w:cs="Times New Roman" w:eastAsia="新細明體;PMingLiU;新細明體"/>
                <w:color w:val="000000"/>
                <w:kern w:val="0"/>
                <w:szCs w:val="24"/>
              </w:rPr>
              <w:t>語文的文字書寫。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●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</w:rPr>
              <w:t>總綱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具備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2</w:t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atLeast" w:line="0" w:before="240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●</w:t>
            </w:r>
            <w:r>
              <w:rPr>
                <w:rFonts w:ascii="Times New Roman" w:hAnsi="Times New Roman" w:cs="Times New Roman"/>
                <w:color w:val="000000"/>
                <w:kern w:val="0"/>
                <w:sz w:val="23"/>
                <w:szCs w:val="23"/>
              </w:rPr>
              <w:t>課綱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E-B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標楷體" w:cs="標楷體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Times New Roman" w:hAnsi="Times New Roman"/>
                <w:color w:val="000000"/>
                <w:szCs w:val="24"/>
              </w:rPr>
              <w:t>-E-C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Cs w:val="24"/>
              </w:rPr>
              <w:t>Aa-Ⅰ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文字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認讀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b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b-Ⅰ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家庭生活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g-Ⅰ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活應對。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mbria Math" w:ascii="新細明體;PMingLiU" w:hAnsi="新細明體;PMingLiU"/>
                <w:color w:val="000000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g-Ⅰ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口語表達。</w:t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  <w:tc>
          <w:tcPr>
            <w:tcW w:w="4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品德教育</w:t>
            </w:r>
          </w:p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品</w:t>
            </w:r>
            <w:r>
              <w:rPr>
                <w:rFonts w:cs="新細明體;PMingLiU" w:ascii="Times New Roman" w:hAnsi="Times New Roman"/>
              </w:rPr>
              <w:t>E3</w:t>
            </w:r>
            <w:r>
              <w:rPr>
                <w:rFonts w:ascii="Times New Roman" w:hAnsi="Times New Roman" w:cs="新細明體;PMingLiU"/>
              </w:rPr>
              <w:t>溝通合作與和諧人際關係。</w:t>
            </w:r>
          </w:p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戶外教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新細明體;PMingLiU"/>
              </w:rPr>
              <w:t>戶</w:t>
            </w:r>
            <w:r>
              <w:rPr>
                <w:rFonts w:cs="新細明體;PMingLiU" w:ascii="Times New Roman" w:hAnsi="Times New Roman"/>
              </w:rPr>
              <w:t xml:space="preserve">E3 </w:t>
            </w:r>
            <w:r>
              <w:rPr>
                <w:rFonts w:ascii="Times New Roman" w:hAnsi="Times New Roman" w:cs="新細明體;PMingLiU"/>
              </w:rPr>
              <w:t>善用五官的感知，培養眼、耳、鼻、舌、觸覺及心靈對環境感受的能力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新細明體;PMingLiU"/>
              </w:rPr>
            </w:pPr>
            <w:r>
              <w:rPr>
                <w:rFonts w:ascii="Times New Roman" w:hAnsi="Times New Roman" w:cs="新細明體;PMingLiU"/>
              </w:rPr>
              <w:t>生活課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-I-1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/>
              </w:rPr>
              <w:t>以感官和知覺探索生活中的人、事、物，覺察事物及環境的特性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新細明體;PMingLiU"/>
              </w:rPr>
              <w:t>生活課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-I-1</w:t>
            </w:r>
            <w:r>
              <w:rPr>
                <w:rFonts w:cs="Times New Roman" w:ascii="Times New Roman" w:hAnsi="Times New Roman"/>
              </w:rPr>
              <w:t>-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/>
              </w:rPr>
              <w:t>以感官和知覺探索生活中的人、事、物，覺察事物及環境的特性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D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CD2</w:t>
            </w:r>
            <w:r>
              <w:rPr>
                <w:rFonts w:ascii="新細明體;PMingLiU" w:hAnsi="新細明體;PMingLiU" w:cs="新細明體;PMingLiU"/>
                <w:color w:val="000000"/>
              </w:rPr>
              <w:t>、教學電子書</w:t>
            </w:r>
            <w:r>
              <w:rPr>
                <w:rFonts w:ascii="新細明體;PMingLiU" w:hAnsi="新細明體;PMingLiU" w:cs="新細明體;PMingLiU"/>
                <w:color w:val="000000"/>
              </w:rPr>
              <w:t>、學習單、書後圖卡、挽菜蔬卡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一、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使用閩南語念讀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課文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，提高閩南語的口語能力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二、能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辨識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生活中常見的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蔬菜語詞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擴充閩南語語詞的詞彙量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三、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能辨認閩南語常見的漢字寫法，增進語言使用能力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四、能運用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句型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</w:rPr>
              <w:t>（啥物人）＋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上佮意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＋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（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啥物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菜蔬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」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做語句加長，強化閩南語應用能力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480" w:hanging="48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五、透過課程活動促進學生團隊合作，並將閩南語文應用於日常溝通互動之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叮嚀問號處的答案會出現在影片中，請學生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：「</w:t>
            </w:r>
            <w:r>
              <w:rPr>
                <w:rFonts w:ascii="新細明體;PMingLiU" w:hAnsi="新細明體;PMingLiU" w:cs="新細明體;PMingLiU" w:eastAsia="新細明體;PMingLiU"/>
              </w:rPr>
              <w:t>菜蔬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並藉此進入課文教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問學生：「</w:t>
            </w:r>
            <w:r>
              <w:rPr>
                <w:rFonts w:ascii="新細明體;PMingLiU" w:hAnsi="新細明體;PMingLiU" w:cs="新細明體;PMingLiU" w:eastAsia="新細明體;PMingLiU"/>
              </w:rPr>
              <w:t>恁敢捌佮厝裡的人，去菜市仔買菜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你曾跟家人到菜市場買菜嗎？）引導學生使用句型「</w:t>
            </w:r>
            <w:r>
              <w:rPr>
                <w:rFonts w:ascii="新細明體;PMingLiU" w:hAnsi="新細明體;PMingLiU" w:cs="新細明體;PMingLiU" w:eastAsia="新細明體;PMingLiU"/>
              </w:rPr>
              <w:t>我</w:t>
            </w:r>
            <w:r>
              <w:rPr>
                <w:rFonts w:eastAsia="新細明體;PMingLiU" w:cs="標楷體Oo浡渀.;新細明體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捌／毋捌</w:t>
            </w:r>
            <w:r>
              <w:rPr>
                <w:rFonts w:eastAsia="新細明體;PMingLiU" w:cs="標楷體Oo浡渀.;新細明體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</w:rPr>
              <w:t>佮厝裡的人去菜市仔買菜。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回答問題，接著引入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，學生跟讀，老師念讀時，學生的手指頭要指到對應的字，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念讀一次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解說課文內容跟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根據課文提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語詞延伸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語詞，老師再帶領學生念讀，並解說語詞、指導學生正確發音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，可補充「</w:t>
            </w:r>
            <w:r>
              <w:rPr>
                <w:rFonts w:ascii="新細明體;PMingLiU" w:hAnsi="新細明體;PMingLiU" w:cs="新細明體;PMingLiU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撕下書後圖卡，進行「</w:t>
            </w:r>
            <w:r>
              <w:rPr>
                <w:rFonts w:ascii="新細明體;PMingLiU" w:hAnsi="新細明體;PMingLiU" w:cs="新細明體;PMingLiU" w:eastAsia="新細明體;PMingLiU"/>
              </w:rPr>
              <w:t>來點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遊戲：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由老師點菜，學生必須根據老師的點菜內容，快速高舉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從舉圖卡的學生中指名，請他使用閩南語念出圖卡中的蔬菜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3)</w:t>
            </w:r>
            <w:r>
              <w:rPr>
                <w:rFonts w:ascii="新細明體;PMingLiU" w:hAnsi="新細明體;PMingLiU" w:cs="新細明體o浡渀.;新細明體" w:eastAsia="新細明體;PMingLiU"/>
              </w:rPr>
              <w:t>正確舉出圖卡並念出名稱的學生，可將此圖卡置於一旁，最快收集到</w:t>
            </w:r>
            <w:r>
              <w:rPr>
                <w:rFonts w:eastAsia="新細明體;PMingLiU" w:cs="Calibri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o浡渀.;新細明體" w:eastAsia="新細明體;PMingLiU"/>
              </w:rPr>
              <w:t>種蔬菜的學生，可以得到全班的鼓掌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醒學生收好圖卡，下一堂課要繼續使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o浡渀.;新細明體"/>
              </w:rPr>
            </w:pPr>
            <w:r>
              <w:rPr>
                <w:rFonts w:ascii="新細明體;PMingLiU" w:hAnsi="新細明體;PMingLiU" w:cs="標楷體Oo浡渀.;新細明體" w:eastAsia="新細明體;PMingLiU"/>
              </w:rPr>
              <w:t>（三）活動三：語詞運用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、念讀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拿出書後圖卡，請對方抽圖卡後，練習語句加長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Oo浡渀.;新細明體" w:eastAsia="新細明體;PMingLiU"/>
              </w:rPr>
              <w:t>（四）活動四：講看覓</w:t>
            </w:r>
            <w:r>
              <w:rPr>
                <w:rFonts w:ascii="新細明體;PMingLiU" w:hAnsi="新細明體;PMingLiU" w:cs="標楷體O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</w:t>
            </w:r>
            <w:r>
              <w:rPr>
                <w:rFonts w:eastAsia="新細明體;PMingLiU" w:cs="新細明體o浡渀.;新細明體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將學生分成兩組，一組扮演媽媽，一組扮演小孩，進行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依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兩兩練習對話，也可以將原本的蔬菜語詞替換成其他蔬菜語詞進行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做伙來練習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及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式，亦可播放電子書的遊戲說明動畫，協助學生理解遊戲方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導學生撕下課本附錄的「</w:t>
            </w:r>
            <w:r>
              <w:rPr>
                <w:rFonts w:ascii="新細明體;PMingLiU" w:hAnsi="新細明體;PMingLiU" w:cs="新細明體;PMingLiU" w:eastAsia="新細明體;PMingLiU"/>
              </w:rPr>
              <w:t>挽菜蔬卡」</w:t>
            </w:r>
            <w:r>
              <w:rPr>
                <w:rFonts w:ascii="新細明體;PMingLiU" w:hAnsi="新細明體;PMingLiU" w:cs="新細明體o浡渀.;新細明體" w:eastAsia="新細明體;PMingLiU"/>
              </w:rPr>
              <w:t>進行遊戲，老師從旁觀察與協助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遊戲可以重複進行三回合，讓學生更加熟悉蔬菜語詞的念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帶領學生認識更多的蔬菜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Times New Roman" w:ascii="新細明體;PMingLiU" w:hAnsi="新細明體;PMingLiU"/>
              </w:rPr>
              <w:t>CD</w:t>
            </w:r>
            <w:r>
              <w:rPr>
                <w:rFonts w:eastAsia="新細明體;PMingLiU" w:cs="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內容後，以書後所附貼紙作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公布答案，然後進行講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愛款啥物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見</w:t>
            </w:r>
            <w:r>
              <w:rPr>
                <w:rFonts w:eastAsia="新細明體;PMingLiU" w:cs="Times New Roman" w:ascii="新細明體;PMingLiU" w:hAnsi="新細明體;PMingLiU"/>
              </w:rPr>
              <w:t>P137</w:t>
            </w:r>
            <w:r>
              <w:rPr>
                <w:rFonts w:ascii="新細明體;PMingLiU" w:hAnsi="新細明體;PMingLiU" w:cs="新細明體o浡渀.;新細明體" w:eastAsia="新細明體;PMingLiU"/>
              </w:rPr>
              <w:t>）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音檔後作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舉手搶答，若無人答對，則再聽一次音檔。重複以上程序，直到有人全部答對為止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三、統整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搭配教學電子書，複習本課教學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三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參與課堂，並分享自己的看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用正確的語音念讀課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可使用閩南語回答老師的問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用閩南說正確出蔬菜名稱，並且具備聽辨蔬菜的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積極參與課程活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套用句型造出適當的句子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用閩南語正確念讀課本例句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具備運用本課句型的能力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懂蔬菜的閩南語詞，並進行遊戲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識蔬菜名稱的說法，選取相應的貼紙作答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識音檔提到的蔬菜名稱，完成學習單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正確念讀本課課文及語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歡喜食甲飽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 副浡渀.;新細明體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</w:t>
            </w:r>
            <w:r>
              <w:rPr>
                <w:rFonts w:ascii="新細明體;PMingLiU" w:hAnsi="新細明體;PMingLiU" w:cs="標楷體 副浡渀.;新細明體" w:eastAsia="新細明體;PMingLiU"/>
              </w:rPr>
              <w:t>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I-2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Bb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家庭生活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新細明體;PMingLiU" w:ascii="新細明體;PMingLiU" w:hAnsi="新細明體;PMingLiU"/>
              </w:rPr>
              <w:t>Bf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E1 </w:t>
            </w:r>
            <w:r>
              <w:rPr>
                <w:rFonts w:ascii="新細明體;PMingLiU" w:hAnsi="新細明體;PMingLiU" w:cs="新細明體;PMingLiU" w:eastAsia="新細明體;PMingLiU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品</w:t>
            </w:r>
            <w:r>
              <w:rPr>
                <w:rFonts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/>
              </w:rPr>
              <w:t>溝通合作與和諧人際關係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2-1</w:t>
            </w:r>
            <w:r>
              <w:rPr>
                <w:rFonts w:ascii="新細明體;PMingLiU" w:hAnsi="新細明體;PMingLiU" w:cs="新細明體;PMingLiU"/>
                <w:szCs w:val="24"/>
              </w:rPr>
              <w:t>覺察自己對事物的想法和做法，可以幫助己或他人解決問題，進而樂於思考與行動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書後圖卡、學習單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語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餐具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R...;新細明體" w:eastAsia="標楷體"/>
              </w:rPr>
              <w:t>（啥物人）＋用（啥物餐具）＋（做啥物代誌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用閩南語描述各類餐具的功能，並應用於日常生活之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動頭殼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引導學生看課本的四張圖片，提醒學生第四張圖片停電的原因會出現在影片中，並請學生仔細觀看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搭配教學電子書或掃描課本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QRcode </w:t>
            </w:r>
            <w:r>
              <w:rPr>
                <w:rFonts w:ascii="新細明體;PMingLiU" w:hAnsi="新細明體;PMingLiU" w:cs="新細明體;PMingLiU" w:eastAsia="新細明體;PMingLiU"/>
              </w:rPr>
              <w:t>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看完動畫，老師引導學生用閩南語回答「激頭殼」的問題，帶出本課主題：「餐具」，並藉此進入課文教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引導學生觀察課文情境圖，圖中出現哪些餐具？請學生舉手回答或指定學生回答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帶領學生聆聽課文；接著老師領讀，學生跟讀，老師念讀時，學生的手指頭要指到對應的字。然後，男生念單數句課文，女生念偶數句課文。最後，全班一起念一次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參考「教學補給站」，補充「語詞延伸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歡樂動一動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學習歌曲律動，加強對課文的熟悉度，讓學生精熟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學生熟悉律動後，將學生分組，並分配課文給各組，接力唱跳課文歌曲，唱過一兩輪後，各組可交換唱跳不同句課文，增加課文認念的趣味性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Times New Roman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複習本課課文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聆聽語詞，老師再帶領學生複誦，並解說語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學生撕下書後圖卡進行「斟酌聽」遊戲：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念：「</w:t>
            </w:r>
            <w:r>
              <w:rPr>
                <w:rFonts w:ascii="新細明體;PMingLiU" w:hAnsi="新細明體;PMingLiU" w:cs="標楷體Oo浡渀.;新細明體" w:eastAsia="新細明體;PMingLiU"/>
              </w:rPr>
              <w:t>攕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學生須快速舉出「</w:t>
            </w:r>
            <w:r>
              <w:rPr>
                <w:rFonts w:ascii="新細明體;PMingLiU" w:hAnsi="新細明體;PMingLiU" w:cs="標楷體Oo浡渀.;新細明體" w:eastAsia="新細明體;PMingLiU"/>
              </w:rPr>
              <w:t>攕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圖卡並大聲複誦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收好書後書後圖卡，下一節課再帶來使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，補充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o浡渀.;新細明體"/>
              </w:rPr>
            </w:pPr>
            <w:r>
              <w:rPr>
                <w:rFonts w:ascii="新細明體;PMingLiU" w:hAnsi="新細明體;PMingLiU" w:cs="標楷體Oo浡渀.;新細明體" w:eastAsia="新細明體;PMingLiU"/>
              </w:rPr>
              <w:t>（四）活動四：語詞運用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標楷體Oo浡渀.;新細明體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拿出書後圖卡，請對方抽圖卡後，練習語句加長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Oo浡渀.;新細明體" w:eastAsia="新細明體;PMingLiU"/>
              </w:rPr>
              <w:t>（五）活動五：講看覓</w:t>
            </w:r>
            <w:r>
              <w:rPr>
                <w:rFonts w:ascii="新細明體;PMingLiU" w:hAnsi="新細明體;PMingLiU" w:cs="標楷體O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再帶領學生念讀一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進行對話練習，兩人輪流抽取書後圖卡，將「</w:t>
            </w:r>
            <w:r>
              <w:rPr>
                <w:rFonts w:ascii="新細明體;PMingLiU" w:hAnsi="新細明體;PMingLiU" w:cs="標楷體Oo浡渀.;新細明體" w:eastAsia="新細明體;PMingLiU"/>
              </w:rPr>
              <w:t>講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情境中的餐具語詞替換成本課其他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老師隨機抽選 </w:t>
            </w:r>
            <w:r>
              <w:rPr>
                <w:rFonts w:eastAsia="新細明體;PMingLiU" w:cs="Calibri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o浡渀.;新細明體" w:eastAsia="新細明體;PMingLiU"/>
              </w:rPr>
              <w:t>組，抽出老師手中的餐具圖卡後，進行餐具語詞替換，能流暢說出對話者，全班給予掌聲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法，亦可播放教學電子書的遊戲說明動畫，協助學生理解遊戲方式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互相分享自己的答案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同學，上臺分享昨天的晚餐使用什麼餐具？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本書</w:t>
            </w:r>
            <w:r>
              <w:rPr>
                <w:rFonts w:eastAsia="新細明體;PMingLiU" w:cs="新細明體o浡渀.;新細明體" w:ascii="新細明體;PMingLiU" w:hAnsi="新細明體;PMingLiU"/>
              </w:rPr>
              <w:t>P138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請學生兩兩一組共同完成學習單，最後由老師公布答案，並引導學生說出完整的句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內容後作答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的同學公布自己的答案，老師再加以核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認念課本中其他不是答案的餐具名稱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補充「教學補給站」的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心臟病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若干組進行遊戲（建議</w:t>
            </w:r>
            <w:r>
              <w:rPr>
                <w:rFonts w:eastAsia="新細明體;PMingLiU" w:cs="Times New Roman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），組內成員各伸出一隻手相疊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手放在最下面者開始念第一句課文，念完便把手抽出放在最上面，再換下一位念第二句，依此類推，念最後一句的人，念完後快速抽手，要把所有組員相疊的手拍下去，其他人則要迅速收手，避免被拍到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被拍到手的人，需使用本課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句型造句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新細明體;PMingLiU" w:eastAsia="新細明體;PMingLiU"/>
              </w:rPr>
              <w:t>第三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一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第一、二課所學過的語詞。可利用教學電子書的「語詞總複習」帶領學生複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灶跤的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分組討論答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推派一位代表，上臺發表答案，老師可在黑板上重點紀錄，待各組皆發表完畢後，再公布答案，並且綜合講評哪一組的答案較適切且語意完整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提醒學生廚房安全的常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活動十：複習一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2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佗位無仝款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作答原則後，接著分組討論答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代表上臺猜拳，猜贏的人先上臺說明兩張圖不同的地方，以「</w:t>
            </w:r>
            <w:r>
              <w:rPr>
                <w:rFonts w:ascii="新細明體;PMingLiU" w:hAnsi="新細明體;PMingLiU" w:cs="新細明體;PMingLiU" w:eastAsia="新細明體;PMingLiU"/>
              </w:rPr>
              <w:t>（啥物）變做（啥物）。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句型回答，每一組限說一個，各組答案不可重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發表時，其他學生可製造人體音效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答案正確，其他學生拍手並說：「</w:t>
            </w:r>
            <w:r>
              <w:rPr>
                <w:rFonts w:ascii="新細明體;PMingLiU" w:hAnsi="新細明體;PMingLiU" w:cs="新細明體;PMingLiU" w:eastAsia="新細明體;PMingLiU"/>
              </w:rPr>
              <w:t>恭喜你，講著矣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o浡渀.;新細明體" w:eastAsia="新細明體;PMingLiU"/>
              </w:rPr>
              <w:t>若答錯，其他學生手在胸前比叉並說：「</w:t>
            </w:r>
            <w:r>
              <w:rPr>
                <w:rFonts w:ascii="新細明體;PMingLiU" w:hAnsi="新細明體;PMingLiU" w:cs="新細明體;PMingLiU" w:eastAsia="新細明體;PMingLiU"/>
              </w:rPr>
              <w:t>毋著喔！閣想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。」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音檔，或播放教學電子書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動畫，老師視學生程度切換電子書的字幕模式（國／臺／無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藉由提問，引導學生理解故事內容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搭配教學電子書，複習本堂課所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正確念讀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積極參與課程，並可流暢念讀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、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正確念讀餐具的閩南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辨認閩南語餐具的念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說出本課語詞，並進行句型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本課語詞，套用於句型加以運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/>
              <w:t>能運用本課語詞於生活對話中。</w:t>
            </w:r>
            <w:r>
              <w:rPr/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、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對談與人對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辨認音檔中，各人物使用的餐具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辨音檔中的餐具名稱，並使用閩南語回答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p.虀.;新細明體" w:eastAsia="新細明體;PMingLiU"/>
              </w:rPr>
              <w:t>能使用閩南語回答問題。</w:t>
            </w:r>
            <w:r>
              <w:rPr>
                <w:rFonts w:ascii="新細明體;PMingLiU" w:hAnsi="新細明體;PMingLiU" w:cs="新細明體p.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聽懂故事，並發表自己的想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。</w:t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7"/>
        <w:gridCol w:w="490"/>
        <w:gridCol w:w="3605"/>
        <w:gridCol w:w="556"/>
        <w:gridCol w:w="553"/>
        <w:gridCol w:w="333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三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2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sz w:val="23"/>
                <w:szCs w:val="23"/>
              </w:rPr>
              <w:t>月娘變魔術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建立樂意閱讀閩南語文語句和短文的興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 副浡渀.;新細明體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</w:t>
            </w:r>
            <w:r>
              <w:rPr>
                <w:rFonts w:ascii="新細明體;PMingLiU" w:hAnsi="新細明體;PMingLiU" w:cs="標楷體 副浡渀.;新細明體" w:eastAsia="新細明體;PMingLiU"/>
              </w:rPr>
              <w:t>。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藝術欣賞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2 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環</w:t>
            </w:r>
            <w:r>
              <w:rPr>
                <w:rFonts w:cs="新細明體;PMingLiU" w:ascii="新細明體;PMingLiU" w:hAnsi="新細明體;PMingLiU"/>
              </w:rPr>
              <w:t xml:space="preserve">E1 </w:t>
            </w:r>
            <w:r>
              <w:rPr>
                <w:rFonts w:ascii="新細明體;PMingLiU" w:hAnsi="新細明體;PMingLiU" w:cs="新細明體;PMingLiU"/>
              </w:rPr>
              <w:t>參與戶外學習與自然體驗，覺知自然環境的美、平衡、與完整性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-I-2-1</w:t>
            </w:r>
            <w:r>
              <w:rPr>
                <w:rFonts w:ascii="新細明體;PMingLiU" w:hAnsi="新細明體;PMingLiU" w:cs="新細明體;PMingLiU"/>
                <w:szCs w:val="24"/>
              </w:rPr>
              <w:t>透過觀察與操作，探討人、事、物變化的現象。</w:t>
            </w:r>
          </w:p>
        </w:tc>
      </w:tr>
      <w:tr>
        <w:trPr>
          <w:trHeight w:val="7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書後圖卡、學習單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語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自然現象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3.摀.;新細明體" w:eastAsia="標楷體"/>
              </w:rPr>
              <w:t>（啥物人）＋有看著＋天頂的（自然現象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用閩南語描述課文所列的自然現象特色，並主動應用於日常對話中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叮嚀問號處的答案會出現在影片中，請同學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「自然現象」，並藉此進入課文教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課文，學生跟讀，學生的手指頭跟隨老師的念讀指到對應的字。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朗誦課文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解說課文內容、語詞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參考「教學補給站」，補充「自然現象」相關的字詞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歡樂動一動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律動，並請學生開口念唱課文，提升學生對課文的熟悉度並精熟課文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待學生皆熟悉律動後，教師可將學生分組，各組由老師分配課文，接力唱跳課文歌曲，唱過一兩輪後，各組可交換唱跳不同句課文，增加課文認念的趣味性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一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詢問學生：「</w:t>
            </w:r>
            <w:r>
              <w:rPr>
                <w:rFonts w:ascii="新細明體;PMingLiU" w:hAnsi="新細明體;PMingLiU" w:cs="新細明體;PMingLiU" w:eastAsia="新細明體;PMingLiU"/>
              </w:rPr>
              <w:t>今仔日的天氣是出日頭？抑是有雲</w:t>
            </w:r>
            <w:r>
              <w:rPr>
                <w:rFonts w:eastAsia="新細明體;PMingLiU" w:cs="標楷體Oo浡渀.;新細明體" w:ascii="新細明體;PMingLiU" w:hAnsi="新細明體;PMingLiU"/>
              </w:rPr>
              <w:t>?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今天天氣是晴天？還是多雲？）」請學生發表意見，藉此進入本課「</w:t>
            </w:r>
            <w:r>
              <w:rPr>
                <w:rFonts w:ascii="新細明體;PMingLiU" w:hAnsi="新細明體;PMingLiU" w:cs="新細明體;PMingLiU" w:eastAsia="新細明體;PMingLiU"/>
              </w:rPr>
              <w:t>自然現象</w:t>
            </w:r>
            <w:r>
              <w:rPr>
                <w:rFonts w:ascii="新細明體;PMingLiU" w:hAnsi="新細明體;PMingLiU" w:cs="新細明體o浡渀.;新細明體" w:eastAsia="新細明體;PMingLiU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的語詞教學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或教學電子書，帶領學生聆聽語詞並複誦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解說語詞，並指導學生正確發音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</w:rPr>
              <w:t>老師隨機抽點學生上前抽取書後圖卡，大聲念出圖卡上的語詞，該名學生可指定下一個學生上臺抽選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</w:rPr>
              <w:t>視學生程度，補充「</w:t>
            </w:r>
            <w:r>
              <w:rPr>
                <w:rFonts w:ascii="新細明體;PMingLiU" w:hAnsi="新細明體;PMingLiU" w:cs="標楷體" w:eastAsia="新細明體;PMingLiU"/>
              </w:rPr>
              <w:t>語詞造句</w:t>
            </w:r>
            <w:r>
              <w:rPr>
                <w:rFonts w:ascii="新細明體;PMingLiU" w:hAnsi="新細明體;PMingLiU" w:cs="新細明體;PMingLiU" w:eastAsia="新細明體;PMingLiU"/>
              </w:rPr>
              <w:t>」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" w:eastAsia="新細明體;PMingLiU"/>
              </w:rPr>
              <w:t>（四）活動四：語詞運用</w:t>
            </w:r>
            <w:r>
              <w:rPr>
                <w:rFonts w:ascii="新細明體;PMingLiU" w:hAnsi="新細明體;PMingLiU" w:cs="標楷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標楷體" w:eastAsia="新細明體;PMingLiU"/>
              </w:rPr>
              <w:t>語詞運用</w:t>
            </w:r>
            <w:r>
              <w:rPr>
                <w:rFonts w:ascii="新細明體;PMingLiU" w:hAnsi="新細明體;PMingLiU" w:cs="新細明體;PMingLiU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請學生兩兩一組，拿出書後圖卡，請對方抽取圖卡後，練習語句加長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" w:eastAsia="新細明體;PMingLiU"/>
              </w:rPr>
              <w:t>（五）活動五：講看覓</w:t>
            </w:r>
            <w:r>
              <w:rPr>
                <w:rFonts w:ascii="新細明體;PMingLiU" w:hAnsi="新細明體;PMingLiU" w:cs="標楷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的「</w:t>
            </w:r>
            <w:r>
              <w:rPr>
                <w:rFonts w:ascii="新細明體;PMingLiU" w:hAnsi="新細明體;PMingLiU" w:cs="標楷體" w:eastAsia="新細明體;PMingLiU"/>
              </w:rPr>
              <w:t>講看覓</w:t>
            </w:r>
            <w:r>
              <w:rPr>
                <w:rFonts w:ascii="新細明體;PMingLiU" w:hAnsi="新細明體;PMingLiU" w:cs="新細明體;PMingLiU" w:eastAsia="新細明體;PMingLiU"/>
              </w:rPr>
              <w:t>」，讓學生聆聽，並跟著念讀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講解對話內容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學生兩兩一組，準備書後圖卡，分別輪流抽出圖卡，進行對話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</w:rPr>
              <w:t>請學生收好圖卡，下一節課再繼續使用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詢問學生還記得教過什麼「</w:t>
            </w:r>
            <w:r>
              <w:rPr>
                <w:rFonts w:ascii="新細明體;PMingLiU" w:hAnsi="新細明體;PMingLiU" w:cs="新細明體;PMingLiU" w:eastAsia="新細明體;PMingLiU"/>
              </w:rPr>
              <w:t>自然現象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語詞嗎？以複習本課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教師先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請學生分組討論答案，最快搶答正確的組別可獲得獎勵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尚有時間，教師可參考「教學補給站」補充其他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依據課本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向學生說明活動方式並做指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引學生</w:t>
            </w:r>
            <w:r>
              <w:rPr>
                <w:rFonts w:eastAsia="新細明體;PMingLiU" w:cs="新細明體o浡渀.;新細明體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，互相以圖卡做對話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請各組挑一則自己設計的對話內容上臺演練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;標楷體O"/>
              </w:rPr>
            </w:pPr>
            <w:r>
              <w:rPr>
                <w:rFonts w:ascii="新細明體;PMingLiU" w:hAnsi="新細明體;PMingLiU" w:cs="標楷體O;標楷體O" w:eastAsia="新細明體;PMingLiU"/>
              </w:rPr>
              <w:t>（八）活動八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</w:rPr>
              <w:t>CD1</w:t>
            </w:r>
            <w:r>
              <w:rPr>
                <w:rFonts w:ascii="新細明體;PMingLiU" w:hAnsi="新細明體;PMingLiU" w:cs="新細明體;PMingLiU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標楷體O;標楷體O" w:eastAsia="新細明體;PMingLiU"/>
              </w:rPr>
              <w:t>聽看覓」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內容後作答。老師再公布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老師協助學生完成學習單</w:t>
            </w: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參考本書</w:t>
            </w:r>
            <w:r>
              <w:rPr>
                <w:rFonts w:eastAsia="新細明體;PMingLiU" w:cs="Times New Roman" w:ascii="新細明體;PMingLiU" w:hAnsi="新細明體;PMingLiU"/>
              </w:rPr>
              <w:t>P139)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O;標楷體O"/>
              </w:rPr>
            </w:pPr>
            <w:r>
              <w:rPr>
                <w:rFonts w:ascii="新細明體;PMingLiU" w:hAnsi="新細明體;PMingLiU" w:cs="標楷體O;標楷體O" w:eastAsia="新細明體;PMingLiU"/>
              </w:rPr>
              <w:t>三、統整活動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搭配教學電子書，複習本課所學的語詞、句型、對話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請學生拿出書後圖卡進行「</w:t>
            </w:r>
            <w:r>
              <w:rPr>
                <w:rFonts w:ascii="新細明體;PMingLiU" w:hAnsi="新細明體;PMingLiU" w:cs="標楷體O;標楷體O" w:eastAsia="新細明體;PMingLiU"/>
              </w:rPr>
              <w:t>斟酌聽</w:t>
            </w:r>
            <w:r>
              <w:rPr>
                <w:rFonts w:ascii="新細明體;PMingLiU" w:hAnsi="新細明體;PMingLiU" w:cs="新細明體;PMingLiU" w:eastAsia="新細明體;PMingLiU"/>
              </w:rPr>
              <w:t>」遊戲：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</w:rPr>
              <w:t>老師念：「</w:t>
            </w:r>
            <w:r>
              <w:rPr>
                <w:rFonts w:ascii="新細明體;PMingLiU" w:hAnsi="新細明體;PMingLiU" w:cs="標楷體O;標楷體O" w:eastAsia="新細明體;PMingLiU"/>
              </w:rPr>
              <w:t>月娘</w:t>
            </w:r>
            <w:r>
              <w:rPr>
                <w:rFonts w:ascii="新細明體;PMingLiU" w:hAnsi="新細明體;PMingLiU" w:cs="新細明體;PMingLiU" w:eastAsia="新細明體;PMingLiU"/>
              </w:rPr>
              <w:t>」全班學生須快速舉出「</w:t>
            </w:r>
            <w:r>
              <w:rPr>
                <w:rFonts w:ascii="新細明體;PMingLiU" w:hAnsi="新細明體;PMingLiU" w:cs="標楷體O;標楷體O" w:eastAsia="新細明體;PMingLiU"/>
              </w:rPr>
              <w:t>月娘</w:t>
            </w:r>
            <w:r>
              <w:rPr>
                <w:rFonts w:ascii="新細明體;PMingLiU" w:hAnsi="新細明體;PMingLiU" w:cs="新細明體;PMingLiU" w:eastAsia="新細明體;PMingLiU"/>
              </w:rPr>
              <w:t>」圖卡並大聲複誦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標楷體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分享自己的看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用正確的語音念讀課文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e凸..;新細明體" w:eastAsia="新細明體;PMingLiU"/>
              </w:rPr>
              <w:t>學生能樂於參與律動唱跳。</w:t>
            </w:r>
            <w:r>
              <w:rPr>
                <w:rFonts w:ascii="新細明體;PMingLiU" w:hAnsi="新細明體;PMingLiU" w:cs="新細明體e凸.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認念本課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應用課程所學延長語句，造出適當的句子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以閩南語進行對話練習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理解謎猜內容並正確回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依課本說明，流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利順暢地設計對話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辨認語句中的天氣現象名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聽辨各自然現象的名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中央氣象局</w:t>
            </w:r>
            <w:r>
              <w:rPr>
                <w:rFonts w:cs="Calibri" w:ascii="Calibri" w:hAnsi="Calibri"/>
                <w:color w:val="0000FF"/>
                <w:sz w:val="23"/>
                <w:szCs w:val="23"/>
              </w:rPr>
              <w:t>httPs://www.cwb.gov.tw/V8/C/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2.</w:t>
            </w:r>
            <w:r>
              <w:rPr>
                <w:rFonts w:ascii="新細明體;PMingLiU" w:hAnsi="新細明體;PMingLiU" w:cs="新細明體;PMingLiU"/>
                <w:sz w:val="23"/>
                <w:szCs w:val="23"/>
              </w:rPr>
              <w:t>臺北市立天文科學教育館</w:t>
            </w:r>
            <w:r>
              <w:rPr>
                <w:rFonts w:cs="Calibri" w:ascii="Calibri" w:hAnsi="Calibri"/>
                <w:color w:val="0000FF"/>
                <w:sz w:val="23"/>
                <w:szCs w:val="23"/>
              </w:rPr>
              <w:t>httPs://www.tam.gov.taiPei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605"/>
        <w:gridCol w:w="304"/>
        <w:gridCol w:w="812"/>
        <w:gridCol w:w="328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西北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A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A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使用閩南語文進行思考的能力，並用之於日常生活中，以有效處理相關問題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兒歌念謠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c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表演藝術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f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藝術欣賞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Bg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應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防</w:t>
            </w:r>
            <w:r>
              <w:rPr>
                <w:rFonts w:cs="新細明體;PMingLiU" w:ascii="新細明體;PMingLiU" w:hAnsi="新細明體;PMingLiU"/>
              </w:rPr>
              <w:t xml:space="preserve">E2 </w:t>
            </w:r>
            <w:r>
              <w:rPr>
                <w:rFonts w:ascii="新細明體;PMingLiU" w:hAnsi="新細明體;PMingLiU" w:cs="新細明體;PMingLiU"/>
              </w:rPr>
              <w:t>臺灣地理位置、地質狀況、與生態環境與災害緊密相關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-I-2-1</w:t>
            </w:r>
            <w:r>
              <w:rPr>
                <w:rFonts w:ascii="新細明體;PMingLiU" w:hAnsi="新細明體;PMingLiU" w:cs="新細明體;PMingLiU"/>
                <w:szCs w:val="24"/>
              </w:rPr>
              <w:t>透過觀察與操作，探討人、事、物變化的現象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學習單、書後圖卡、雨傘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說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天氣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I.摀.;新細明體" w:eastAsia="標楷體"/>
              </w:rPr>
              <w:t>（啥物人）＋講＋今仔日是（啥物天氣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運用閩南語描述課文所列的天氣現象，並主動應用於日常對話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想想看，丸仔說的是理由是真的嗎？接著，請同學注意觀看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的主題「</w:t>
            </w:r>
            <w:r>
              <w:rPr>
                <w:rFonts w:ascii="新細明體;PMingLiU" w:hAnsi="新細明體;PMingLiU" w:cs="新細明體;PMingLiU" w:eastAsia="新細明體;PMingLiU"/>
              </w:rPr>
              <w:t>天氣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並藉此進入課文教學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拿出雨傘問學生：「</w:t>
            </w:r>
            <w:r>
              <w:rPr>
                <w:rFonts w:ascii="新細明體;PMingLiU" w:hAnsi="新細明體;PMingLiU" w:cs="新細明體;PMingLiU" w:eastAsia="新細明體;PMingLiU"/>
              </w:rPr>
              <w:t>這是啥？咱啥物時陣會用著？</w:t>
            </w:r>
            <w:r>
              <w:rPr>
                <w:rFonts w:ascii="新細明體;PMingLiU" w:hAnsi="新細明體;PMingLiU" w:cs="新細明體o浡渀.;新細明體" w:eastAsia="新細明體;PMingLiU"/>
              </w:rPr>
              <w:t>（這是什麼？我們什麼時候會用到？）」以引導學生說出「</w:t>
            </w:r>
            <w:r>
              <w:rPr>
                <w:rFonts w:ascii="新細明體;PMingLiU" w:hAnsi="新細明體;PMingLiU" w:cs="新細明體;PMingLiU" w:eastAsia="新細明體;PMingLiU"/>
              </w:rPr>
              <w:t>落雨天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下雨天）」或「</w:t>
            </w:r>
            <w:r>
              <w:rPr>
                <w:rFonts w:ascii="新細明體;PMingLiU" w:hAnsi="新細明體;PMingLiU" w:cs="新細明體;PMingLiU" w:eastAsia="新細明體;PMingLiU"/>
              </w:rPr>
              <w:t>好天</w:t>
            </w:r>
            <w:r>
              <w:rPr>
                <w:rFonts w:ascii="新細明體;PMingLiU" w:hAnsi="新細明體;PMingLiU" w:cs="新細明體o浡渀.;新細明體" w:eastAsia="新細明體;PMingLiU"/>
              </w:rPr>
              <w:t>（晴天）」。老師再問學生：「</w:t>
            </w:r>
            <w:r>
              <w:rPr>
                <w:rFonts w:ascii="新細明體;PMingLiU" w:hAnsi="新細明體;PMingLiU" w:cs="新細明體;PMingLiU" w:eastAsia="新細明體;PMingLiU"/>
              </w:rPr>
              <w:t>今仔日的天氣按怎？</w:t>
            </w:r>
            <w:r>
              <w:rPr>
                <w:rFonts w:ascii="新細明體;PMingLiU" w:hAnsi="新細明體;PMingLiU" w:cs="新細明體o浡渀.;新細明體" w:eastAsia="新細明體;PMingLiU"/>
              </w:rPr>
              <w:t>（今天的天氣如何？）」待學生回答後，告訴他們這些天氣的閩南語怎麼說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領讀，學生跟讀，學生的手指頭跟隨老師的念誦指到對應的字。也可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讓學生聆聽課文，老師再帶領學生讀課文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老師解說課文內容、語詞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〈</w:t>
            </w:r>
            <w:r>
              <w:rPr>
                <w:rFonts w:ascii="新細明體;PMingLiU" w:hAnsi="新細明體;PMingLiU" w:cs="新細明體;PMingLiU" w:eastAsia="新細明體;PMingLiU"/>
              </w:rPr>
              <w:t>天烏烏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 xml:space="preserve">（二）活動二：歡樂動一動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律動，並請學生開口唱誦課文，提升學生對課文的熟悉度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待學生皆熟悉律動後，教師可將學生分組，各組由老師分配課文，接力唱跳課文歌曲，唱過一兩輪後，各組可交換唱跳不同句課文，增加課文認念的趣味性。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帶領學生聆聽語詞，接著老師領讀，學生複誦兩次，並解說語詞，指導學生正確發音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拿出預先準備好的語詞圖卡，請學生上臺抽選後，首先念出該圖的天氣，接著回答對圖卡上天氣的喜好，以「</w:t>
            </w:r>
            <w:r>
              <w:rPr>
                <w:rFonts w:ascii="新細明體;PMingLiU" w:hAnsi="新細明體;PMingLiU" w:cs="新細明體;PMingLiU" w:eastAsia="新細明體;PMingLiU"/>
              </w:rPr>
              <w:t>佮意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或「</w:t>
            </w:r>
            <w:r>
              <w:rPr>
                <w:rFonts w:ascii="新細明體;PMingLiU" w:hAnsi="新細明體;PMingLiU" w:cs="新細明體;PMingLiU" w:eastAsia="新細明體;PMingLiU"/>
              </w:rPr>
              <w:t>無佮意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回答，並說明原因。最後，老師請該生點下一位學生，以前述模式循環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視學生程度補充「</w:t>
            </w:r>
            <w:r>
              <w:rPr>
                <w:rFonts w:ascii="新細明體;PMingLiU" w:hAnsi="新細明體;PMingLiU" w:cs="新細明體;PMingLiU" w:eastAsia="新細明體;PMingLiU"/>
              </w:rPr>
              <w:t>語詞造句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四）活動四：語詞運用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兩兩一組，拿出書後圖卡，輪流抽卡練習本課句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請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老師先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，讓學生猜題。可請學生分組討論答案，最快搶答正確的組別可獲得獎勵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透過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中押韻及類疊句型的運用，讓學生領略閩南語文之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複習本課課文及「</w:t>
            </w:r>
            <w:r>
              <w:rPr>
                <w:rFonts w:ascii="新細明體;PMingLiU" w:hAnsi="新細明體;PMingLiU" w:cs="新細明體;PMingLiU" w:eastAsia="新細明體;PMingLiU"/>
              </w:rPr>
              <w:t>輕鬆學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依據課本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內容，向學生說明活動方式並做指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指引學生分組，共同完成本頁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與學生討論，天氣與衣著的關聯性，並請學生發表自己的看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佮天氣相關的語詞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內容後作答。老師再公布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</w:t>
            </w:r>
            <w:r>
              <w:rPr>
                <w:rFonts w:eastAsia="新細明體;PMingLiU" w:cs="Times New Roman" w:ascii="新細明體;PMingLiU" w:hAnsi="新細明體;PMingLiU"/>
              </w:rPr>
              <w:t>P140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指導學生完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檢討學習單，請學生發表答案，再進行討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啥人較緊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標楷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，各自準備一組書後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標楷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兩個人同時出一張圖卡，字面朝上。先說出對方圖卡名稱者，則可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  <w:r>
              <w:rPr>
                <w:rFonts w:ascii="新細明體;PMingLiU" w:hAnsi="新細明體;PMingLiU" w:cs="新細明體o浡渀.;新細明體" w:eastAsia="新細明體;PMingLiU"/>
              </w:rPr>
              <w:t>以將自己的圖卡交給對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標楷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手上最先沒有圖卡的人獲勝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二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複習二之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，老師說明操作方式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二人一組，共同完成練習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徵求自願組別，分享氣象主播的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活動十：複習二之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2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複習二之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」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後完成練習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分組討論，並派代表回答，請學生用完整的句子表達；老師指導學生能正確以閩南語回答問題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漫畫出現哪些本單元學習到的自然、天氣現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引導學生逐圖觀察，主角的心情與天氣變化的關聯性。可提問讓學生思考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o浡渀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音檔，或播放教學電子書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動畫，老師視學生程度切換動畫字幕模式（國</w:t>
            </w:r>
            <w:r>
              <w:rPr>
                <w:rFonts w:eastAsia="新細明體;PMingLiU" w:cs="新細明體o浡渀.;新細明體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o浡渀.;新細明體" w:eastAsia="新細明體;PMingLiU"/>
              </w:rPr>
              <w:t>臺</w:t>
            </w:r>
            <w:r>
              <w:rPr>
                <w:rFonts w:eastAsia="新細明體;PMingLiU" w:cs="新細明體o浡渀.;新細明體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無）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o浡渀.;新細明體"/>
                <w:szCs w:val="24"/>
              </w:rPr>
              <w:t xml:space="preserve">使用教學電子書「語詞總複習」複習本課語詞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使用閩南語參與課程討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樂於參與律動唱跳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發音本課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應用課程所學延長語句，造出適當的句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理解謎猜內容並回答謎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應用天氣現象語詞編纂對話內容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理解題目並正確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能積極參與課程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分組完成播報內容，並流暢發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使用閩南語完整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閩南語回答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積極參與課程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561"/>
        <w:gridCol w:w="660"/>
        <w:gridCol w:w="22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本土語文編輯團隊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四節，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60</w:t>
            </w:r>
            <w:r>
              <w:rPr>
                <w:rFonts w:cs="Times New Roman"/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 w:val="23"/>
                <w:szCs w:val="23"/>
              </w:rPr>
              <w:t>騎鐵馬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;PMingLiU" w:eastAsia="新細明體;PMingLiU"/>
              </w:rPr>
              <w:t>能聽辨閩南語常用字詞的語音差異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日常生活中閩南語語句並掌握重點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2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正確朗讀所學的閩南語課文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4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;PMingLiU"/>
                <w:szCs w:val="24"/>
              </w:rPr>
              <w:t>能認識閩南語文的文字書寫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C2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</w:rPr>
              <w:t>文字認讀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語詞運用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b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句型運用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兒歌念謠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MS PGothic" w:ascii="新細明體;PMingLiU" w:hAnsi="新細明體;PMingLiU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</w:rPr>
              <w:t>c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生活故事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Bb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-1 </w:t>
            </w:r>
            <w:r>
              <w:rPr>
                <w:rFonts w:ascii="新細明體;PMingLiU" w:hAnsi="新細明體;PMingLiU" w:cs="新細明體o浡渀.;新細明體" w:eastAsia="新細明體;PMingLiU"/>
              </w:rPr>
              <w:t>家庭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MS PGothic" w:ascii="新細明體;PMingLiU" w:hAnsi="新細明體;PMingLiU"/>
                <w:szCs w:val="24"/>
              </w:rPr>
              <w:t>Bg</w:t>
            </w:r>
            <w:r>
              <w:rPr>
                <w:rFonts w:cs="新細明體;PMingLiU" w:ascii="新細明體;PMingLiU" w:hAnsi="新細明體;PMingLiU"/>
                <w:szCs w:val="24"/>
              </w:rPr>
              <w:t>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>-2</w:t>
            </w:r>
            <w:r>
              <w:rPr>
                <w:rFonts w:ascii="新細明體;PMingLiU" w:hAnsi="新細明體;PMingLiU" w:cs="新細明體o浡渀.;新細明體"/>
                <w:szCs w:val="24"/>
              </w:rPr>
              <w:t>口語表達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3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安全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安</w:t>
            </w:r>
            <w:r>
              <w:rPr>
                <w:rFonts w:cs="新細明體;PMingLiU" w:ascii="新細明體;PMingLiU" w:hAnsi="新細明體;PMingLiU"/>
              </w:rPr>
              <w:t xml:space="preserve">E4 </w:t>
            </w:r>
            <w:r>
              <w:rPr>
                <w:rFonts w:ascii="新細明體;PMingLiU" w:hAnsi="新細明體;PMingLiU" w:cs="新細明體;PMingLiU"/>
              </w:rPr>
              <w:t>探討日常生活應該注意的安全。</w:t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1-2</w:t>
            </w:r>
            <w:r>
              <w:rPr>
                <w:rFonts w:ascii="新細明體;PMingLiU" w:hAnsi="新細明體;PMingLiU" w:cs="新細明體;PMingLiU"/>
                <w:szCs w:val="24"/>
              </w:rPr>
              <w:t>對生活周遭的環境和事物展現好奇心，並喜歡提出看法和問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學電子書、書後圖卡（全冊）、學習單、</w:t>
            </w:r>
            <w:r>
              <w:rPr>
                <w:rFonts w:eastAsia="新細明體;PMingLiU" w:cs="新細明體;PMingLiU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;PMingLiU" w:eastAsia="新細明體;PMingLiU"/>
              </w:rPr>
              <w:t>、水盆、銅板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能使用閩南語念讀課文，提高閩南語的口說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能辨識生活中常見的交通工具語詞，擴充閩南語詞的詞彙量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能辨認閩南語常見的漢字寫法，增進語言使用能力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四、能運用句型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O;標楷體O" w:eastAsia="標楷體"/>
              </w:rPr>
              <w:t>（啥物人）＋坐（啥物交通工具）＋去（佗位）。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新細明體;PMingLiU" w:hAnsi="新細明體;PMingLiU" w:cs="新細明體;PMingLiU" w:eastAsia="新細明體;PMingLiU"/>
              </w:rPr>
              <w:t>做語句加長練習，強化閩南語應用能力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五、能以閩南語說出常見交通工具語詞及其特色，並且運用於日常生活之中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：看影片激頭殼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老師先引導學生看課本的四張圖片，提醒學生仔細觀看影片，注意豆仔要什麼生日禮物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搭配教學電子書或掃描課本</w:t>
            </w:r>
            <w:r>
              <w:rPr>
                <w:rFonts w:eastAsia="新細明體;PMingLiU" w:cs="Times New Roman" w:ascii="新細明體;PMingLiU" w:hAnsi="新細明體;PMingLiU"/>
              </w:rPr>
              <w:t>QRcode</w:t>
            </w:r>
            <w:r>
              <w:rPr>
                <w:rFonts w:ascii="新細明體;PMingLiU" w:hAnsi="新細明體;PMingLiU" w:cs="新細明體o浡渀.;新細明體" w:eastAsia="新細明體;PMingLiU"/>
              </w:rPr>
              <w:t>，播放影片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看完動畫，老師引導學生用閩南語回答「</w:t>
            </w:r>
            <w:r>
              <w:rPr>
                <w:rFonts w:ascii="新細明體;PMingLiU" w:hAnsi="新細明體;PMingLiU" w:cs="新細明體;PMingLiU" w:eastAsia="新細明體;PMingLiU"/>
              </w:rPr>
              <w:t>激頭殼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問題，帶出本課主題：「</w:t>
            </w:r>
            <w:r>
              <w:rPr>
                <w:rFonts w:ascii="新細明體;PMingLiU" w:hAnsi="新細明體;PMingLiU" w:cs="新細明體;PMingLiU" w:eastAsia="新細明體;PMingLiU"/>
              </w:rPr>
              <w:t>交通工具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課文認讀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開啟教學電子書中的圖庫，投影課文情境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課文情境圖，圖中出現什麼交通工具？可指定學生發表或舉手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帶領學生聆聽課文；接著，老師領讀，學生跟讀，學生的手指頭跟隨老師的念讀指到對應的字，然後，男生念單數句課文，女生念偶數句課文，最後，全班一起念一次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心臟病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若干組進行遊戲，組內成員各伸出一隻手相疊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由各組手放在最下面者開始念第一句課文，念完便把手抽出放在最上面，再換下一位念第二句，依此類推，直到最後一句結束，念最後一句者要把所有組員相疊的手拍下去，其他人要迅速收手避免被拍到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被拍到手的人要說出課文中出現的交通工具，一人說一個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新細明體;PMingLiU" w:eastAsia="新細明體;PMingLiU"/>
              </w:rPr>
              <w:t>第一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三）活動三：輕鬆學語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￡炭..;新細明體" w:eastAsia="新細明體;PMingLiU"/>
              </w:rPr>
              <w:t>複習本課課文。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￡炭..;新細明體" w:eastAsia="新細明體;PMingLiU"/>
              </w:rPr>
              <w:t>播放</w:t>
            </w:r>
            <w:r>
              <w:rPr>
                <w:rFonts w:eastAsia="新細明體;PMingLiU" w:cs="新細明體￡炭.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或教學電子書，讓學生聆聽語詞，老師再帶領學生複誦，並解說語詞、指導正確發音。 </w:t>
            </w:r>
          </w:p>
          <w:p>
            <w:pPr>
              <w:pStyle w:val="Default"/>
              <w:rPr/>
            </w:pPr>
            <w:r>
              <w:rPr>
                <w:rFonts w:eastAsia="新細明體;PMingLiU" w:cs="新細明體￡炭..;新細明體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￡炭..;新細明體" w:eastAsia="新細明體;PMingLiU"/>
              </w:rPr>
              <w:t>請學生撕下本課書後圖卡進行「</w:t>
            </w:r>
            <w:r>
              <w:rPr>
                <w:rFonts w:ascii="新細明體;PMingLiU" w:hAnsi="新細明體;PMingLiU" w:cs="新細明體;PMingLiU" w:eastAsia="新細明體;PMingLiU"/>
              </w:rPr>
              <w:t>斟酌聽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」遊戲：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￡炭..;新細明體" w:eastAsia="新細明體;PMingLiU"/>
              </w:rPr>
              <w:t>老師念：「</w:t>
            </w:r>
            <w:r>
              <w:rPr>
                <w:rFonts w:ascii="新細明體;PMingLiU" w:hAnsi="新細明體;PMingLiU" w:cs="新細明體;PMingLiU" w:eastAsia="新細明體;PMingLiU"/>
              </w:rPr>
              <w:t>機車</w:t>
            </w:r>
            <w:r>
              <w:rPr>
                <w:rFonts w:ascii="新細明體;PMingLiU" w:hAnsi="新細明體;PMingLiU" w:cs="新細明體￡炭..;新細明體" w:eastAsia="新細明體;PMingLiU"/>
              </w:rPr>
              <w:t>」學生須快速舉出「</w:t>
            </w:r>
            <w:r>
              <w:rPr>
                <w:rFonts w:ascii="新細明體;PMingLiU" w:hAnsi="新細明體;PMingLiU" w:cs="新細明體;PMingLiU" w:eastAsia="新細明體;PMingLiU"/>
              </w:rPr>
              <w:t>機車</w:t>
            </w:r>
            <w:r>
              <w:rPr>
                <w:rFonts w:ascii="新細明體;PMingLiU" w:hAnsi="新細明體;PMingLiU" w:cs="新細明體￡炭..;新細明體" w:eastAsia="新細明體;PMingLiU"/>
              </w:rPr>
              <w:t>」圖卡並大聲念出來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￡炭..;新細明體" w:eastAsia="新細明體;PMingLiU"/>
              </w:rPr>
              <w:t>若學生反應良好，可增加語詞量，一次念兩個或三個語詞，增強學生辨認閩南語音的能力。</w:t>
            </w:r>
            <w:r>
              <w:rPr>
                <w:rFonts w:ascii="新細明體;PMingLiU" w:hAnsi="新細明體;PMingLiU" w:cs="新細明體￡炭.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新細明體￡炭.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四）活動四：語詞運用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￡炭.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￡炭..;新細明體" w:eastAsia="新細明體;PMingLiU"/>
              </w:rPr>
              <w:t>或教學電子書請學生聆聽、念讀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￡炭.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￡炭.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￡炭..;新細明體" w:eastAsia="新細明體;PMingLiU"/>
              </w:rPr>
              <w:t>學生兩兩一組，使用書後圖卡練習「</w:t>
            </w:r>
            <w:r>
              <w:rPr>
                <w:rFonts w:ascii="新細明體;PMingLiU" w:hAnsi="新細明體;PMingLiU" w:cs="新細明體;PMingLiU" w:eastAsia="新細明體;PMingLiU"/>
              </w:rPr>
              <w:t>語詞運用</w:t>
            </w:r>
            <w:r>
              <w:rPr>
                <w:rFonts w:ascii="新細明體;PMingLiU" w:hAnsi="新細明體;PMingLiU" w:cs="新細明體￡炭..;新細明體" w:eastAsia="新細明體;PMingLiU"/>
              </w:rPr>
              <w:t>」，做語句加長練習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五）活動五：臆謎猜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聆聽「</w:t>
            </w:r>
            <w:r>
              <w:rPr>
                <w:rFonts w:ascii="新細明體;PMingLiU" w:hAnsi="新細明體;PMingLiU" w:cs="新細明體;PMingLiU" w:eastAsia="新細明體;PMingLiU"/>
              </w:rPr>
              <w:t>臆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，教師講解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分組討論謎底，最快搶答正確的組別可獲得獎勵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補充「</w:t>
            </w:r>
            <w:r>
              <w:rPr>
                <w:rFonts w:ascii="新細明體;PMingLiU" w:hAnsi="新細明體;PMingLiU" w:cs="新細明體;PMingLiU" w:eastAsia="新細明體;PMingLiU"/>
              </w:rPr>
              <w:t>謎猜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二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六）活動六：做伙來練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「</w:t>
            </w:r>
            <w:r>
              <w:rPr>
                <w:rFonts w:ascii="新細明體;PMingLiU" w:hAnsi="新細明體;PMingLiU" w:cs="新細明體;PMingLiU" w:eastAsia="新細明體;PMingLiU"/>
              </w:rPr>
              <w:t>做伙來練習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的操作方法，可播放教學電子書的動畫來協助說明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兩兩一組互相練習</w:t>
            </w:r>
            <w:r>
              <w:rPr>
                <w:rFonts w:eastAsia="新細明體;PMingLiU" w:cs="新細明體o浡渀.;新細明體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每一輪遊戲進行</w:t>
            </w:r>
            <w:r>
              <w:rPr>
                <w:rFonts w:eastAsia="新細明體;PMingLiU" w:cs="新細明體o浡渀.;新細明體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，下一輪可換組員練習，玩三輪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統計誰當過最多次交通大王，可請他們分享問問題及猜題的技巧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補充「</w:t>
            </w:r>
            <w:r>
              <w:rPr>
                <w:rFonts w:ascii="新細明體;PMingLiU" w:hAnsi="新細明體;PMingLiU" w:cs="新細明體;PMingLiU" w:eastAsia="新細明體;PMingLiU"/>
              </w:rPr>
              <w:t>其他的交通工具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七）活動七：聽看覓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聆聽「</w:t>
            </w:r>
            <w:r>
              <w:rPr>
                <w:rFonts w:ascii="新細明體;PMingLiU" w:hAnsi="新細明體;PMingLiU" w:cs="新細明體;PMingLiU" w:eastAsia="新細明體;PMingLiU"/>
              </w:rPr>
              <w:t>聽看覓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作答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徵求自願的同學公布自己的答案，老師再加以核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發下學習單（參考</w:t>
            </w:r>
            <w:r>
              <w:rPr>
                <w:rFonts w:eastAsia="新細明體;PMingLiU" w:cs="新細明體o浡渀.;新細明體" w:ascii="新細明體;PMingLiU" w:hAnsi="新細明體;PMingLiU"/>
              </w:rPr>
              <w:t>P141</w:t>
            </w:r>
            <w:r>
              <w:rPr>
                <w:rFonts w:ascii="新細明體;PMingLiU" w:hAnsi="新細明體;PMingLiU" w:cs="新細明體o浡渀.;新細明體" w:eastAsia="新細明體;PMingLiU"/>
              </w:rPr>
              <w:t>），指導學生完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自願學生分享學習單答案，或由老師指定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八）活動八：來唱囡仔歌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聆聽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歌曲旋律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觀察課本圖片，詢問學生這首歌跟什麼事物有關，引導學生說出「</w:t>
            </w:r>
            <w:r>
              <w:rPr>
                <w:rFonts w:ascii="新細明體;PMingLiU" w:hAnsi="新細明體;PMingLiU" w:cs="新細明體;PMingLiU" w:eastAsia="新細明體;PMingLiU"/>
              </w:rPr>
              <w:t>火車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跟「</w:t>
            </w:r>
            <w:r>
              <w:rPr>
                <w:rFonts w:ascii="新細明體;PMingLiU" w:hAnsi="新細明體;PMingLiU" w:cs="新細明體;PMingLiU" w:eastAsia="新細明體;PMingLiU"/>
              </w:rPr>
              <w:t>磅空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拿出事先準備好的水盆及銅板，在水盆內裝水，請學生上前手沾水再讓水滴答落下，仔細聽水滴落下的聲音，並請另一名學生取銅錢擲落地板，聽辨兩者聲音是否相似。藉此讓學生了解「</w:t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1" name="圖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 w:eastAsia="新細明體;PMingLiU"/>
              </w:rPr>
              <w:t>銅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是水滴滴落的狀聲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說明歌曲背景：這是一首宜蘭民謠，描寫的是火車過山洞時，乘客在火車內聽到外面水聲滴答而哼唱的歌曲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，指導學生演唱課文歌曲。歌曲熟唱後，播放教學電子書的課文律動影片，請學生邊唱歌邊做律動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補充「</w:t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o浡渀.;新細明體" w:eastAsia="新細明體;PMingLiU"/>
                <w:lang w:val="en-US" w:eastAsia="en-US"/>
              </w:rPr>
              <w:drawing>
                <wp:inline distT="0" distB="0" distL="0" distR="0">
                  <wp:extent cx="124460" cy="124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89" r="-289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 w:eastAsia="新細明體;PMingLiU"/>
              </w:rPr>
              <w:t>銅仔</w:t>
            </w:r>
            <w:r>
              <w:rPr>
                <w:rFonts w:ascii="新細明體;PMingLiU" w:hAnsi="新細明體;PMingLiU" w:cs="新細明體o浡渀.;新細明體" w:eastAsia="新細明體;PMingLiU"/>
              </w:rPr>
              <w:t>」由來的另一種說法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醒學生下一節課帶全冊</w:t>
            </w:r>
            <w:r>
              <w:rPr>
                <w:rFonts w:eastAsia="新細明體;PMingLiU" w:cs="新細明體o浡渀.;新細明體" w:ascii="新細明體;PMingLiU" w:hAnsi="新細明體;PMingLiU"/>
              </w:rPr>
              <w:t>1-5</w:t>
            </w:r>
            <w:r>
              <w:rPr>
                <w:rFonts w:ascii="新細明體;PMingLiU" w:hAnsi="新細明體;PMingLiU" w:cs="新細明體o浡渀.;新細明體" w:eastAsia="新細明體;PMingLiU"/>
              </w:rPr>
              <w:t>課的書後圖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------</w:t>
            </w:r>
            <w:r>
              <w:rPr>
                <w:rFonts w:ascii="新細明體;PMingLiU" w:hAnsi="新細明體;PMingLiU" w:cs="標楷體" w:eastAsia="新細明體;PMingLiU"/>
              </w:rPr>
              <w:t>第三節結束</w:t>
            </w:r>
            <w:r>
              <w:rPr>
                <w:rFonts w:eastAsia="新細明體;PMingLiU" w:cs="新細明體;PMingLiU" w:ascii="新細明體;PMingLiU" w:hAnsi="新細明體;PMingLiU"/>
              </w:rPr>
              <w:t>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eastAsia="新細明體;PMingLiU" w:cs="標楷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九）活動九：複習三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帶領學生複習本單元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交通工具大集合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，使用附錄貼紙作答，接著公布正確答案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使用閩南語說出「</w:t>
            </w:r>
            <w:r>
              <w:rPr>
                <w:rFonts w:ascii="新細明體;PMingLiU" w:hAnsi="新細明體;PMingLiU" w:cs="新細明體;PMingLiU" w:eastAsia="新細明體;PMingLiU"/>
              </w:rPr>
              <w:t>複習三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課本頁面中，出現的交通工具名稱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若有時間，可參考「教學補給站」，帶領學生念讀「</w:t>
            </w:r>
            <w:r>
              <w:rPr>
                <w:rFonts w:ascii="新細明體;PMingLiU" w:hAnsi="新細明體;PMingLiU" w:cs="新細明體;PMingLiU" w:eastAsia="新細明體;PMingLiU"/>
              </w:rPr>
              <w:t>囡仔歌</w:t>
            </w:r>
            <w:r>
              <w:rPr>
                <w:rFonts w:ascii="新細明體;PMingLiU" w:hAnsi="新細明體;PMingLiU" w:cs="新細明體o浡渀.;新細明體" w:eastAsia="新細明體;PMingLiU"/>
              </w:rPr>
              <w:t>」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）活動十：看圖聽故事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新細明體o浡渀.;新細明體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看圖聽故事</w:t>
            </w:r>
            <w:r>
              <w:rPr>
                <w:rFonts w:ascii="新細明體;PMingLiU" w:hAnsi="新細明體;PMingLiU" w:cs="新細明體o浡渀.;新細明體" w:eastAsia="新細明體;PMingLiU"/>
              </w:rPr>
              <w:t>」後分組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 4</w:t>
            </w:r>
            <w:r>
              <w:rPr>
                <w:rFonts w:ascii="新細明體;PMingLiU" w:hAnsi="新細明體;PMingLiU" w:cs="新細明體o浡渀.;新細明體" w:eastAsia="新細明體;PMingLiU"/>
              </w:rPr>
              <w:t>人一組，每組認領一個題目，討論時間</w:t>
            </w:r>
            <w:r>
              <w:rPr>
                <w:rFonts w:eastAsia="新細明體;PMingLiU" w:cs="Times New Roman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派代表上臺發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再聽一次故事音檔，加深印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統整活動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一）活動十一：做伙來複習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ascii="新細明體;PMingLiU" w:hAnsi="新細明體;PMingLiU" w:cs="新細明體o浡渀.;新細明體" w:eastAsia="新細明體;PMingLiU"/>
              </w:rPr>
              <w:t>播放教學電子書「語詞總複習」，複習本課所學語詞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十二）活動十二：我會曉分類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Times New Roman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，讓學生聆聽「</w:t>
            </w:r>
            <w:r>
              <w:rPr>
                <w:rFonts w:ascii="新細明體;PMingLiU" w:hAnsi="新細明體;PMingLiU" w:cs="新細明體;PMingLiU" w:eastAsia="新細明體;PMingLiU"/>
              </w:rPr>
              <w:t>我會曉分類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後作答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自願學生發表答案，並且說明原因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兩兩一組，討論課本的圖片還有哪些分類方式？並請學生發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請學生拿出本課書後圖卡進行遊戲「支援前線」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標楷體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</w:t>
            </w:r>
            <w:r>
              <w:rPr>
                <w:rFonts w:eastAsia="新細明體;PMingLiU" w:cs="新細明體;PMingLiU" w:ascii="新細明體;PMingLiU" w:hAnsi="新細明體;PMingLiU"/>
              </w:rPr>
              <w:t>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學生能用正確的語音念課文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參與課程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使用閩南語正確念讀餐具的閩南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能使用本課語詞，套用於句型加以運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懂謎語內容，並猜出謎底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可使用閩南語對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可正確理解聽看覓的語音內容，並正確回答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能夠使用閩南語正確念讀囡仔歌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標楷體"/>
              </w:rPr>
              <w:t>能夠使用閩南語正確說出交通工具的名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能夠使用閩南語討論並發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標楷體"/>
              </w:rPr>
            </w:pPr>
            <w:r>
              <w:rPr>
                <w:rFonts w:ascii="新細明體;PMingLiU" w:hAnsi="新細明體;PMingLiU" w:cs="標楷體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標楷體" w:eastAsia="新細明體;PMingLiU"/>
              </w:rPr>
              <w:t>學生能參與課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內容並正確作答、發表答案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192"/>
        <w:gridCol w:w="413"/>
        <w:gridCol w:w="420"/>
        <w:gridCol w:w="102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本土語文編輯團隊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二節，</w:t>
            </w:r>
            <w:r>
              <w:rPr>
                <w:sz w:val="23"/>
                <w:szCs w:val="23"/>
              </w:rPr>
              <w:t>80</w:t>
            </w:r>
            <w:r>
              <w:rPr>
                <w:sz w:val="23"/>
                <w:szCs w:val="23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來聽囡仔古 雷公佮爍爁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3</w:t>
            </w:r>
            <w:r>
              <w:rPr>
                <w:rFonts w:ascii="新細明體;PMingLiU" w:hAnsi="新細明體;PMingLiU" w:cs="新細明體;PMingLiU" w:eastAsia="新細明體;PMingLiU"/>
              </w:rPr>
              <w:t>能聽懂所學的閩南語文課文主題、內容並掌握重點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從聆聽中建立主動學習閩南語的興趣與習慣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1</w:t>
            </w:r>
            <w:r>
              <w:rPr>
                <w:rFonts w:ascii="新細明體;PMingLiU" w:hAnsi="新細明體;PMingLiU" w:cs="新細明體o浡渀.;新細明體" w:eastAsia="新細明體;PMingLiU"/>
              </w:rPr>
              <w:t>能用閩南語簡單表達對他人的關懷與禮節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o浡渀.;新細明體" w:eastAsia="新細明體;PMingLiU"/>
              </w:rPr>
              <w:t>能初步運用閩南語表達感受、情緒與需求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</w:t>
            </w:r>
            <w:r>
              <w:rPr>
                <w:rFonts w:eastAsia="新細明體;PMingLiU" w:cs="細明體;MingLiU" w:ascii="新細明體;PMingLiU" w:hAnsi="新細明體;PMingLiU"/>
              </w:rPr>
              <w:t>Ⅰ</w:t>
            </w:r>
            <w:r>
              <w:rPr>
                <w:rFonts w:eastAsia="新細明體;PMingLiU" w:cs="新細明體;PMingLiU" w:ascii="新細明體;PMingLiU" w:hAnsi="新細明體;PMingLiU"/>
              </w:rPr>
              <w:t>-4</w:t>
            </w:r>
            <w:r>
              <w:rPr>
                <w:rFonts w:ascii="新細明體;PMingLiU" w:hAnsi="新細明體;PMingLiU" w:cs="新細明體o浡渀.;新細明體" w:eastAsia="新細明體;PMingLiU"/>
              </w:rPr>
              <w:t>能主動使用閩南語與他人互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-</w:t>
            </w:r>
            <w:r>
              <w:rPr>
                <w:rFonts w:cs="細明體;MingLiU" w:ascii="新細明體;PMingLiU" w:hAnsi="新細明體;PMingLiU"/>
                <w:szCs w:val="24"/>
              </w:rPr>
              <w:t>Ⅰ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-1 </w:t>
            </w:r>
            <w:r>
              <w:rPr>
                <w:rFonts w:ascii="新細明體;PMingLiU" w:hAnsi="新細明體;PMingLiU" w:cs="新細明體o浡渀.;新細明體"/>
                <w:szCs w:val="24"/>
              </w:rPr>
              <w:t>能認識閩南語文的文字書寫。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總綱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A2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問題理解、思辨分析、推理批判的系統思考與後設思考素養，並能行動與反思，以有效處理及解決生活、生命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 xml:space="preserve">B1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理解及使用語言、文字、數理、肢體及藝術等各種符號進行表達、溝通及互動，並能瞭解與同理他人，應用在日常生活及工作上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</w:rPr>
              <w:t>課綱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A2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具備使用閩南語文進行思考的能力，並用之於日常生活中，以有效處理相關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標楷體 副浡渀.;新細明體" w:eastAsia="新細明體;PMingLiU"/>
              </w:rPr>
              <w:t>閩</w:t>
            </w:r>
            <w:r>
              <w:rPr>
                <w:rFonts w:eastAsia="新細明體;PMingLiU" w:cs="Times New Roman" w:ascii="新細明體;PMingLiU" w:hAnsi="新細明體;PMingLiU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新細明體;PMingLiU" w:cs="Times New Roman" w:ascii="新細明體;PMingLiU" w:hAnsi="新細明體;PMingLiU"/>
              </w:rPr>
              <w:t>Ac-Ⅰ-2</w:t>
            </w:r>
            <w:r>
              <w:rPr>
                <w:rFonts w:ascii="新細明體;PMingLiU" w:hAnsi="新細明體;PMingLiU" w:cs="新細明體;PMingLiU" w:eastAsia="新細明體;PMingLiU"/>
              </w:rPr>
              <w:t>生活故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Cs w:val="24"/>
              </w:rPr>
              <w:t>Bg-Ⅰ-2</w:t>
            </w:r>
            <w:r>
              <w:rPr>
                <w:rFonts w:ascii="新細明體;PMingLiU" w:hAnsi="新細明體;PMingLiU" w:cs="新細明體;PMingLiU"/>
                <w:szCs w:val="24"/>
              </w:rPr>
              <w:t>口語表達。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德教育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品</w:t>
            </w:r>
            <w:r>
              <w:rPr>
                <w:rFonts w:eastAsia="新細明體;PMingLiU" w:cs="新細明體;PMingLiU" w:ascii="新細明體;PMingLiU" w:hAnsi="新細明體;PMingLiU"/>
              </w:rPr>
              <w:t>E3</w:t>
            </w:r>
            <w:r>
              <w:rPr>
                <w:rFonts w:ascii="新細明體;PMingLiU" w:hAnsi="新細明體;PMingLiU" w:cs="新細明體;PMingLiU" w:eastAsia="新細明體;PMingLiU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生</w:t>
            </w:r>
            <w:r>
              <w:rPr>
                <w:rFonts w:cs="新細明體;PMingLiU" w:ascii="新細明體;PMingLiU" w:hAnsi="新細明體;PMingLiU"/>
              </w:rPr>
              <w:t xml:space="preserve">E6 </w:t>
            </w:r>
            <w:r>
              <w:rPr>
                <w:rFonts w:ascii="新細明體;PMingLiU" w:hAnsi="新細明體;PMingLiU" w:cs="新細明體;PMingLiU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-I-1-1</w:t>
            </w:r>
            <w:r>
              <w:rPr>
                <w:rFonts w:ascii="新細明體;PMingLiU" w:hAnsi="新細明體;PMingLiU" w:cs="新細明體;PMingLiU"/>
                <w:szCs w:val="24"/>
              </w:rPr>
              <w:t>認真參與學習活動、工作及遊戲，展現積極投入的行為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生活領域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D</w:t>
            </w: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教學電子書、評分表、海報、便利貼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能理解本課繪本故事的內容，以閩南語報告「故事山」表格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二、能掌握圖像重點，編撰角色對話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三、能仔細聆聽故事，並樂於參與討論活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四、能以閩南語進行討論、發表，以提升閩南語口說能力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五、能以故事角色的處境進行思考，並解決故事情節中的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一、引起動機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教師提問：「</w:t>
            </w:r>
            <w:r>
              <w:rPr>
                <w:rFonts w:ascii="新細明體;PMingLiU" w:hAnsi="新細明體;PMingLiU" w:cs="新細明體;PMingLiU" w:eastAsia="新細明體;PMingLiU"/>
              </w:rPr>
              <w:t>霆雷公是啥物聲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打雷是什麼聲音？）又問：「</w:t>
            </w:r>
            <w:r>
              <w:rPr>
                <w:rFonts w:ascii="新細明體;PMingLiU" w:hAnsi="新細明體;PMingLiU" w:cs="新細明體;PMingLiU" w:eastAsia="新細明體;PMingLiU"/>
              </w:rPr>
              <w:t>聽著雷聲進前，天會爍一下，彼是啥？</w:t>
            </w:r>
            <w:r>
              <w:rPr>
                <w:rFonts w:ascii="新細明體;PMingLiU" w:hAnsi="新細明體;PMingLiU" w:cs="新細明體o浡渀.;新細明體" w:eastAsia="新細明體;PMingLiU"/>
              </w:rPr>
              <w:t>」（聽到雷聲之前，天空會閃一下，那是什麼？）複習第四課所學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參考「教學補給站」，說明打雷和閃電的小知識。本課繪本是古人對先閃電後打雷的解釋，並非科學事實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二、發展活動</w:t>
            </w:r>
          </w:p>
          <w:p>
            <w:pPr>
              <w:pStyle w:val="Default"/>
              <w:rPr/>
            </w:pPr>
            <w:r>
              <w:rPr>
                <w:rFonts w:ascii="新細明體;PMingLiU" w:hAnsi="新細明體;PMingLiU" w:cs="新細明體;PMingLiU" w:eastAsia="新細明體;PMingLiU"/>
              </w:rPr>
              <w:t>（一）活動一：看圖我上</w:t>
            </w:r>
            <w:r>
              <w:rPr>
                <w:rFonts w:ascii="新細明體;PMingLiU" w:hAnsi="新細明體;PMingLiU" w:cs="新細明體-ExtB" w:eastAsia="新細明體-ExtB"/>
              </w:rPr>
              <w:t>𠢕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帶領學生觀察繪本封面圖，並分組討論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針對雷公和電母的形象提問，鼓勵學生回答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新細明體o浡渀.;新細明體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（二）活動二：咧講啥物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全班分成</w:t>
            </w:r>
            <w:r>
              <w:rPr>
                <w:rFonts w:eastAsia="新細明體;PMingLiU" w:cs="Calibri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o浡渀.;新細明體" w:eastAsia="新細明體;PMingLiU"/>
              </w:rPr>
              <w:t>組，認領圖次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，讓學生聆聽繪本故事「</w:t>
            </w:r>
            <w:r>
              <w:rPr>
                <w:rFonts w:ascii="新細明體;PMingLiU" w:hAnsi="新細明體;PMingLiU" w:cs="新細明體;PMingLiU" w:eastAsia="新細明體;PMingLiU"/>
              </w:rPr>
              <w:t>雷公佮爍爁婆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根據音檔播放的故事內容，設計所認領圖次的人物對話，討論時間</w:t>
            </w:r>
            <w:r>
              <w:rPr>
                <w:rFonts w:eastAsia="新細明體;PMingLiU" w:cs="Calibri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預先發下「</w:t>
            </w:r>
            <w:r>
              <w:rPr>
                <w:rFonts w:ascii="新細明體;PMingLiU" w:hAnsi="新細明體;PMingLiU" w:cs="新細明體;PMingLiU" w:eastAsia="新細明體;PMingLiU"/>
              </w:rPr>
              <w:t>我是評判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評分表，並說明評分方式，讓學生互相評分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派代表上臺，依序發表對白內容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o浡渀.;新細明體" w:eastAsia="新細明體;PMingLiU"/>
              </w:rPr>
              <w:t>活動結束後，回收「</w:t>
            </w:r>
            <w:r>
              <w:rPr>
                <w:rFonts w:ascii="新細明體;PMingLiU" w:hAnsi="新細明體;PMingLiU" w:cs="新細明體;PMingLiU" w:eastAsia="新細明體;PMingLiU"/>
              </w:rPr>
              <w:t>我是評判</w:t>
            </w:r>
            <w:r>
              <w:rPr>
                <w:rFonts w:ascii="新細明體;PMingLiU" w:hAnsi="新細明體;PMingLiU" w:cs="新細明體o浡渀.;新細明體" w:eastAsia="新細明體;PMingLiU"/>
              </w:rPr>
              <w:t>」評分表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>或教學電子書的動畫，欣賞「</w:t>
            </w:r>
            <w:r>
              <w:rPr>
                <w:rFonts w:ascii="新細明體;PMingLiU" w:hAnsi="新細明體;PMingLiU" w:cs="新細明體;PMingLiU" w:eastAsia="新細明體;PMingLiU"/>
              </w:rPr>
              <w:t>雷公佮爍爁婆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」的故事。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三、統整活動：故事山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o浡渀.;新細明體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o浡渀.;新細明體" w:eastAsia="新細明體;PMingLiU"/>
              </w:rPr>
              <w:t>播放</w:t>
            </w:r>
            <w:r>
              <w:rPr>
                <w:rFonts w:eastAsia="新細明體;PMingLiU" w:cs="Calibri" w:ascii="新細明體;PMingLiU" w:hAnsi="新細明體;PMingLiU"/>
              </w:rPr>
              <w:t>CD2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或教學電子書動畫，複習故事內容。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o浡渀.;新細明體" w:eastAsia="新細明體;PMingLiU"/>
              </w:rPr>
              <w:t>各組領到一張海報紙，在上面畫上故事山討論圖示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o浡渀.;新細明體" w:eastAsia="新細明體;PMingLiU"/>
              </w:rPr>
              <w:t>學生以便條紙記錄討論內容，貼在海報上。可以用國語做記錄。教師鼓勵學生盡量以閩南語進行口頭討論。討論時間</w:t>
            </w:r>
            <w:r>
              <w:rPr>
                <w:rFonts w:eastAsia="新細明體;PMingLiU" w:cs="Times New Roman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o浡渀.;新細明體" w:eastAsia="新細明體;PMingLiU"/>
              </w:rPr>
              <w:t>分鐘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o浡渀.;新細明體" w:eastAsia="新細明體;PMingLiU"/>
              </w:rPr>
              <w:t>提供適當提示，協助學生完成故事山分析表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o浡渀.;新細明體" w:eastAsia="新細明體;PMingLiU"/>
              </w:rPr>
              <w:t>討論結束，各組派代表發表，老師歸納總結。</w:t>
            </w:r>
            <w:r>
              <w:rPr>
                <w:rFonts w:ascii="新細明體;PMingLiU" w:hAnsi="新細明體;PMingLiU" w:cs="新細明體o浡渀.;新細明體" w:eastAsia="新細明體;PMingLiU"/>
              </w:rPr>
              <w:t xml:space="preserve"> 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5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0’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0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參與課程討論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積極投入課程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聽力、口語評量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可理解故事音檔的內容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能使用閩南語發表繪本故事中的人物對話。</w:t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Defaul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實作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完成故事山分析表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i..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Times New Roman" w:hAnsi="Times New Roman" w:eastAsia="標楷體" w:cs="Times New Roman"/>
      <w:sz w:val="24"/>
    </w:rPr>
  </w:style>
  <w:style w:type="character" w:styleId="WW8Num11z2">
    <w:name w:val="WW8Num11z2"/>
    <w:qFormat/>
    <w:rPr>
      <w:rFonts w:cs="Calibri"/>
      <w:lang w:val="en-US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character" w:styleId="Style17">
    <w:name w:val="清單段落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彩色清單 - 輔色 1"/>
    <w:basedOn w:val="Normal"/>
    <w:qFormat/>
    <w:pPr>
      <w:ind w:left="48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31:00Z</dcterms:created>
  <dc:creator>KingAn</dc:creator>
  <dc:description/>
  <cp:keywords/>
  <dc:language>en-US</dc:language>
  <cp:lastModifiedBy>365 KA</cp:lastModifiedBy>
  <dcterms:modified xsi:type="dcterms:W3CDTF">2025-03-31T08:20:00Z</dcterms:modified>
  <cp:revision>21</cp:revision>
  <dc:subject/>
  <dc:title/>
</cp:coreProperties>
</file>