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ind w:left="0" w:hanging="0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表</w:t>
      </w:r>
      <w:r>
        <w:rPr>
          <w:rFonts w:eastAsia="標楷體"/>
          <w:color w:val="FF0000"/>
          <w:sz w:val="28"/>
        </w:rPr>
        <w:t>2-2</w:t>
      </w:r>
      <w:r>
        <w:rPr>
          <w:rFonts w:eastAsia="標楷體"/>
          <w:sz w:val="28"/>
        </w:rPr>
        <w:t>（四選一）</w:t>
      </w:r>
    </w:p>
    <w:p>
      <w:pPr>
        <w:pStyle w:val="Style17"/>
        <w:ind w:left="425" w:hanging="0"/>
        <w:jc w:val="center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  <w:t>11</w:t>
      </w:r>
      <w:r>
        <w:rPr>
          <w:rFonts w:eastAsia="標楷體" w:cs="標楷體" w:ascii="標楷體" w:hAnsi="標楷體"/>
          <w:color w:val="FF0000"/>
          <w:sz w:val="28"/>
          <w:szCs w:val="32"/>
        </w:rPr>
        <w:t>4</w:t>
      </w:r>
      <w:r>
        <w:rPr>
          <w:rFonts w:ascii="標楷體" w:hAnsi="標楷體" w:cs="標楷體" w:eastAsia="標楷體"/>
          <w:color w:val="FF0000"/>
          <w:sz w:val="28"/>
          <w:szCs w:val="32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32"/>
        </w:rPr>
        <w:t>1</w:t>
      </w:r>
      <w:r>
        <w:rPr>
          <w:rFonts w:ascii="標楷體" w:hAnsi="標楷體" w:cs="標楷體" w:eastAsia="標楷體"/>
          <w:color w:val="FF0000"/>
          <w:sz w:val="28"/>
          <w:szCs w:val="32"/>
        </w:rPr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72"/>
        <w:gridCol w:w="3194"/>
        <w:gridCol w:w="693"/>
        <w:gridCol w:w="136"/>
        <w:gridCol w:w="1444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</w:t>
            </w:r>
            <w:r>
              <w:rPr>
                <w:rFonts w:ascii="標楷體" w:hAnsi="標楷體" w:cs="標楷體" w:eastAsia="標楷體"/>
                <w:szCs w:val="24"/>
              </w:rPr>
              <w:t>語文編輯團隊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四年級上學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6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  好日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應用閩南語標音符號、羅馬字及漢字，協助聆聽理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-Ⅱ-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聆聽並理解對方所說的閩南語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Ⅱ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用閩南語簡單說出日常生活計畫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閱讀日常生活中常見的閩南語文，並了解其意義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-Ⅱ-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透過閩南語文的閱讀，了解為人處事的道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閩南語文簡單寫出自己的感受與需求。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</w:rPr>
              <w:t>素養</w:t>
            </w:r>
          </w:p>
        </w:tc>
        <w:tc>
          <w:tcPr>
            <w:tcW w:w="4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E-A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E-C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a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a-Ⅱ-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b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b-Ⅱ-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b-Ⅱ-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方音差異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Bg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生活應對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標楷體" w:hAnsi="標楷體" w:eastAsia="標楷體" w:cs="華康細圓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Bg-Ⅱ-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。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華康細圓體"/>
                <w:color w:val="000000"/>
                <w:szCs w:val="24"/>
                <w:u w:val="single"/>
              </w:rPr>
            </w:pPr>
            <w:r>
              <w:rPr>
                <w:rFonts w:eastAsia="標楷體" w:cs="華康細圓體" w:ascii="標楷體" w:hAnsi="標楷體"/>
                <w:color w:val="000000"/>
                <w:szCs w:val="24"/>
                <w:u w:val="single"/>
              </w:rPr>
            </w:r>
          </w:p>
        </w:tc>
        <w:tc>
          <w:tcPr>
            <w:tcW w:w="4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議題融入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多元文化教育】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建立自己的文化認同與意識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理解到不同文化共存的事實。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與其他領域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科目的連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社會領域】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b-Ⅱ-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感受與欣賞不同文化的特色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a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透過日常觀察與省思，對社會事物與環境提出感興趣的問題。</w:t>
            </w:r>
          </w:p>
        </w:tc>
      </w:tr>
      <w:tr>
        <w:trPr>
          <w:trHeight w:val="5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第七冊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 w:before="0" w:after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教用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、教學電子書、小白板、白板筆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能透過標音符號及漢字的學習，簡單說出日常生活計畫，並能寫出關鍵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能以閩南語說出家族生活的重大活動、運用禮拜及疊字語詞進行作答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能分辨方音差異，並正確念讀語詞及疊字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四、能透過閩南語文的閱讀，學習日常生活中所謂的吉日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五、能應用閩南語文寫出表達感謝之意。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引起動機</w:t>
            </w:r>
          </w:p>
          <w:p>
            <w:pPr>
              <w:pStyle w:val="Normal"/>
              <w:rPr/>
            </w:pPr>
            <w:r>
              <w:rPr/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發展活動</w:t>
            </w:r>
          </w:p>
          <w:p>
            <w:pPr>
              <w:pStyle w:val="Normal"/>
              <w:rPr/>
            </w:pPr>
            <w:r>
              <w:rPr/>
              <w:t>（一）活動一：營造情境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老師展示農民曆、日曆或線上農民曆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簡單說明農民曆上的「宜」、「忌」的意思，例如：「宜」修造、移徙、安床、入宅、開市、訂婚、嫁娶等。「忌」赴任、出行、修造、動土等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老師說明在日常生活中，有哪些重要活動，人們會參考農民曆所提供的訊息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老師揭示課文情境掛圖，師生共同討論掛圖內容，引導學生進入課文情境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）活動二：課文分析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/>
              <w:t>❶</w:t>
            </w:r>
            <w:r>
              <w:rPr/>
              <w:t>或教學電子書，老師範讀、領讀課文內容，並引導學生認識方音差異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運用同理心地圖，以作者為視角增進課文文意的理解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老師請學生發表同理心地圖、課文主旨及段落大意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老師請學生歸納課文段落大意及本文主旨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老師請學生分析念讀課文段落時的聲情變化。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老師請學生說一說，生活中還有哪些由擇日所帶來的困惑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統整活動</w:t>
            </w:r>
          </w:p>
          <w:p>
            <w:pPr>
              <w:pStyle w:val="Normal"/>
              <w:rPr/>
            </w:pPr>
            <w:r>
              <w:rPr/>
              <w:t>播放</w:t>
            </w:r>
            <w:r>
              <w:rPr/>
              <w:t>MP3</w:t>
            </w:r>
            <w:r>
              <w:rPr/>
              <w:t>　或教學電子書，引導學生念唱本課課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  <w:r>
              <w:rPr/>
              <w:t>第一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結束</w:t>
            </w: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引起動機</w:t>
            </w:r>
          </w:p>
          <w:p>
            <w:pPr>
              <w:pStyle w:val="Normal"/>
              <w:rPr/>
            </w:pPr>
            <w:r>
              <w:rPr/>
              <w:t>老師揭示本堂課要學的語詞主題：疊字詞</w:t>
            </w:r>
            <w:r>
              <w:rPr/>
              <w:t>(AABB)</w:t>
            </w:r>
            <w:r>
              <w:rPr/>
              <w:t>、禮拜，請學生翻至課文，將此兩種語詞圈起來，並藉此進入語詞教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發展活動</w:t>
            </w:r>
          </w:p>
          <w:p>
            <w:pPr>
              <w:pStyle w:val="Normal"/>
              <w:rPr/>
            </w:pPr>
            <w:r>
              <w:rPr/>
              <w:t>（三）活動三：認識語詞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老師請學生拿出日課表，並帶讀「拜一到拜五」的學校作息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播放</w:t>
            </w:r>
            <w:r>
              <w:rPr/>
              <w:t>MP3</w:t>
            </w:r>
            <w:r>
              <w:rPr/>
              <w:t>❶</w:t>
            </w:r>
            <w:r>
              <w:rPr/>
              <w:t>或教學電子書，老師引導學生練習本課語詞，並撕下課本附件之語詞卡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老師指導學生念讀語詞，並解釋語詞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老師引導學生思考本課的反義並列複合詞</w:t>
            </w:r>
            <w:r>
              <w:rPr/>
              <w:t>(AABB)</w:t>
            </w:r>
            <w:r>
              <w:rPr/>
              <w:t>之語法結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四）活動四：語詞大進擊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語詞對對碰：老師逐一念本課語詞，學生出示語詞卡，圖面朝老師以利進行隨堂檢核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語詞賓果：老師發下九宮格圖卡，進行語詞賓果教學活動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語詞偵探：請學生分組討論還有哪些</w:t>
            </w:r>
            <w:r>
              <w:rPr/>
              <w:t>AABB</w:t>
            </w:r>
            <w:r>
              <w:rPr/>
              <w:t>的常見語詞，老師可從華臺共同詞引導，請學生寫在小白板上，並計算正確語詞予以計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統整活動</w:t>
            </w:r>
          </w:p>
          <w:p>
            <w:pPr>
              <w:pStyle w:val="Normal"/>
              <w:rPr/>
            </w:pPr>
            <w:r>
              <w:rPr/>
              <w:t>搭配教學電子書，複習本堂課程所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  <w:r>
              <w:rPr/>
              <w:t>第二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結束</w:t>
            </w: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一、引起動機</w:t>
            </w:r>
          </w:p>
          <w:p>
            <w:pPr>
              <w:pStyle w:val="Normal"/>
              <w:rPr/>
            </w:pPr>
            <w:r>
              <w:rPr/>
              <w:t>老師引導學生完成學習單（詳見本書</w:t>
            </w:r>
            <w:r>
              <w:rPr/>
              <w:t>P21</w:t>
            </w:r>
            <w:r>
              <w:rPr/>
              <w:t>延伸活動</w:t>
            </w:r>
            <w:r>
              <w:rPr/>
              <w:t>-</w:t>
            </w:r>
            <w:r>
              <w:rPr/>
              <w:t>學習單），並藉此進入「講看覓」教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發展活動</w:t>
            </w:r>
          </w:p>
          <w:p>
            <w:pPr>
              <w:pStyle w:val="Normal"/>
              <w:rPr/>
            </w:pPr>
            <w:r>
              <w:rPr/>
              <w:t>（五）活動五：講看覓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/>
              <w:t>❶</w:t>
            </w:r>
            <w:r>
              <w:rPr/>
              <w:t>或教學電子書，讓學生聆聽「講看覓」內容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指導學生念讀「講看覓」的對話，並進行角色扮演加強聲情變化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六）活動六：咱來試看覓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/>
              <w:t>❶</w:t>
            </w:r>
            <w:r>
              <w:rPr/>
              <w:t>或教學電子書，讓學生聆聽「咱來試看覓」內容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請學生完成「咱來試看覓」，並請學生發表完整的句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七）活動七：輕鬆學拼音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/>
              <w:t>❶</w:t>
            </w:r>
            <w:r>
              <w:rPr/>
              <w:t>或教學電子書，讓學生聆聽「輕鬆學拼音」內容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請學生拿出本課的拼音卡，再帶領學生拼讀本課所學的拼音，並指導其發音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視教學情況，可補充教學補給站的「音標舉例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統整活動</w:t>
            </w:r>
          </w:p>
          <w:p>
            <w:pPr>
              <w:pStyle w:val="Normal"/>
              <w:rPr/>
            </w:pPr>
            <w:r>
              <w:rPr/>
              <w:t>搭配教學電子書，複習本堂課程所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  <w:r>
              <w:rPr/>
              <w:t>第三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結束</w:t>
            </w: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引起動機</w:t>
            </w:r>
          </w:p>
          <w:p>
            <w:pPr>
              <w:pStyle w:val="Normal"/>
              <w:rPr/>
            </w:pPr>
            <w:r>
              <w:rPr/>
              <w:t>老師帶領學生複習上一堂課的「輕鬆學拼音」（</w:t>
            </w:r>
            <w:r>
              <w:rPr/>
              <w:t>ai</w:t>
            </w:r>
            <w:r>
              <w:rPr/>
              <w:t>、</w:t>
            </w:r>
            <w:r>
              <w:rPr/>
              <w:t>au</w:t>
            </w:r>
            <w:r>
              <w:rPr/>
              <w:t>），再順勢進入本堂課的「拼音練習」教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發展活動</w:t>
            </w:r>
          </w:p>
          <w:p>
            <w:pPr>
              <w:pStyle w:val="Normal"/>
              <w:rPr/>
            </w:pPr>
            <w:r>
              <w:rPr/>
              <w:t>（八）活動八：拼音練習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/>
              <w:t>❶</w:t>
            </w:r>
            <w:r>
              <w:rPr/>
              <w:t>或教學電子書，讓學生聆聽「拼音練習」內容並作答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視教學情況，參考「聽音辨位」進行教學活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九）活動九：來寫字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老師請學生翻回課文頁，書寫閩南語漢字「揣」，並完成以「揣」為主的語詞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參考本書</w:t>
            </w:r>
            <w:r>
              <w:rPr/>
              <w:t>P13</w:t>
            </w:r>
            <w:r>
              <w:rPr/>
              <w:t>「來寫字」，補充「揣」的用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十）活動十：囡仔歌欣賞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/>
              <w:t>❶</w:t>
            </w:r>
            <w:r>
              <w:rPr/>
              <w:t>或教學電子書，老師引導學生學習本課「囡仔歌欣賞」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根據課文內容提問，協助學生理解文本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統整活動</w:t>
            </w:r>
          </w:p>
          <w:p>
            <w:pPr>
              <w:pStyle w:val="Normal"/>
              <w:rPr/>
            </w:pPr>
            <w:r>
              <w:rPr/>
              <w:t>老師播放</w:t>
            </w:r>
            <w:r>
              <w:rPr/>
              <w:t>MP3</w:t>
            </w:r>
            <w:r>
              <w:rPr/>
              <w:t>❶</w:t>
            </w:r>
            <w:r>
              <w:rPr/>
              <w:t>或教學電子書，帶領學生學唱「囡仔歌〈禮拜日〉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  <w:r>
              <w:rPr/>
              <w:t>第四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結束</w:t>
            </w:r>
            <w:r>
              <w:rPr/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態度評量</w:t>
            </w:r>
          </w:p>
          <w:p>
            <w:pPr>
              <w:pStyle w:val="Normal"/>
              <w:rPr/>
            </w:pPr>
            <w:r>
              <w:rPr/>
              <w:t>能認真觀看影片，並適時參與課程討論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態度評量</w:t>
            </w:r>
          </w:p>
          <w:p>
            <w:pPr>
              <w:pStyle w:val="Normal"/>
              <w:rPr/>
            </w:pPr>
            <w:r>
              <w:rPr/>
              <w:t>能適時參與課程討論，並發表自己的看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同理心策略評量</w:t>
            </w:r>
          </w:p>
          <w:p>
            <w:pPr>
              <w:pStyle w:val="Normal"/>
              <w:rPr/>
            </w:pPr>
            <w:r>
              <w:rPr/>
              <w:t>能完成並發表同理心地圖。</w:t>
            </w:r>
          </w:p>
          <w:p>
            <w:pPr>
              <w:pStyle w:val="Normal"/>
              <w:rPr/>
            </w:pPr>
            <w:r>
              <w:rPr/>
              <w:t>口語、態度評量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能以適當的聲情變化，正確念讀課文，並說出課文主旨及段落大意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適時參與課程討論，並發表自己的看法。</w:t>
            </w:r>
          </w:p>
          <w:p>
            <w:pPr>
              <w:pStyle w:val="Normal"/>
              <w:rPr/>
            </w:pPr>
            <w:r>
              <w:rPr/>
              <w:t>態度評量</w:t>
            </w:r>
          </w:p>
          <w:p>
            <w:pPr>
              <w:pStyle w:val="Normal"/>
              <w:rPr/>
            </w:pPr>
            <w:r>
              <w:rPr/>
              <w:t>能參與課程活動，大方念唱課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實作評量</w:t>
            </w:r>
          </w:p>
          <w:p>
            <w:pPr>
              <w:pStyle w:val="Normal"/>
              <w:rPr/>
            </w:pPr>
            <w:r>
              <w:rPr/>
              <w:t>能圈出指定語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正確念讀語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態度、聆聽、實作評量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能積極參與課程活動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聽辨語詞，並出示正確的語詞卡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能寫出</w:t>
            </w:r>
            <w:r>
              <w:rPr/>
              <w:t>AABB</w:t>
            </w:r>
            <w:r>
              <w:rPr/>
              <w:t>結構的語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實作評量</w:t>
            </w:r>
          </w:p>
          <w:p>
            <w:pPr>
              <w:pStyle w:val="Normal"/>
              <w:rPr/>
            </w:pPr>
            <w:r>
              <w:rPr/>
              <w:t>能完成指定作業，並以完整句子發表答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實作評量</w:t>
            </w:r>
          </w:p>
          <w:p>
            <w:pPr>
              <w:pStyle w:val="Normal"/>
              <w:rPr/>
            </w:pPr>
            <w:r>
              <w:rPr/>
              <w:t>能完成指定作業，並以完整句子發表答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實作評量</w:t>
            </w:r>
          </w:p>
          <w:p>
            <w:pPr>
              <w:pStyle w:val="Normal"/>
              <w:rPr/>
            </w:pPr>
            <w:r>
              <w:rPr/>
              <w:t>能完成指定作業，並以完整句子發表答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正確念讀拼音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聆聽、態度評量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聽辨聲音檔內容並作答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積極參與課程活動。</w:t>
            </w:r>
          </w:p>
          <w:p>
            <w:pPr>
              <w:pStyle w:val="Normal"/>
              <w:rPr/>
            </w:pPr>
            <w:r>
              <w:rPr/>
              <w:t>漢字書寫評量</w:t>
            </w:r>
          </w:p>
          <w:p>
            <w:pPr>
              <w:pStyle w:val="Normal"/>
              <w:rPr/>
            </w:pPr>
            <w:r>
              <w:rPr/>
              <w:t>能正確書寫漢字並造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以適當的聲情變化，正確念讀課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態度評量</w:t>
            </w:r>
          </w:p>
          <w:p>
            <w:pPr>
              <w:pStyle w:val="Normal"/>
              <w:rPr/>
            </w:pPr>
            <w:r>
              <w:rPr/>
              <w:t>能參與課程活動，大方唱跳課文歌曲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教育部臺灣閩南語常用詞辭典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https://sutian.moe.edu.tw/zh-hant/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徐淑娟</w:t>
            </w:r>
            <w:r>
              <w:rPr>
                <w:rFonts w:eastAsia="標楷體"/>
                <w:color w:val="000000"/>
              </w:rPr>
              <w:t>(2008)</w:t>
            </w:r>
            <w:r>
              <w:rPr>
                <w:rFonts w:eastAsia="標楷體"/>
                <w:color w:val="000000"/>
              </w:rPr>
              <w:t>：〈台灣閩南語重疊式形容詞之結構分析及其變調研究〉，新竹教育大學人</w:t>
            </w:r>
          </w:p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color w:val="000000"/>
              </w:rPr>
              <w:t>文社會學報，創刊號，頁</w:t>
            </w:r>
            <w:r>
              <w:rPr>
                <w:rFonts w:eastAsia="標楷體"/>
                <w:color w:val="000000"/>
              </w:rPr>
              <w:t>27-48</w:t>
            </w:r>
            <w:r>
              <w:rPr>
                <w:rFonts w:eastAsia="標楷體"/>
                <w:color w:val="000000"/>
              </w:rPr>
              <w:t>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72"/>
        <w:gridCol w:w="3194"/>
        <w:gridCol w:w="693"/>
        <w:gridCol w:w="136"/>
        <w:gridCol w:w="1444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</w:t>
            </w:r>
            <w:r>
              <w:rPr>
                <w:rFonts w:ascii="標楷體" w:hAnsi="標楷體" w:cs="標楷體" w:eastAsia="標楷體"/>
                <w:szCs w:val="24"/>
              </w:rPr>
              <w:t>語文編輯團隊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四年級上學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6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  辦桌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應用閩南語標音符號、羅馬字及漢字，協助聆聽理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-Ⅱ-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聆聽並理解對方所說的閩南語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Ⅱ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閱讀日常生活中常見的閩南語文，並了解其意義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-Ⅱ-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標音符號、羅馬字及漢字認讀日常生活中常見、簡單的閩南語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-Ⅱ-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閩南語文寫出對他人的感謝、關懷與協助。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</w:rPr>
              <w:t>素養</w:t>
            </w:r>
          </w:p>
        </w:tc>
        <w:tc>
          <w:tcPr>
            <w:tcW w:w="4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道德實踐的素養，從個人小我到社會公民，循序漸進，養成社會責任感及公民意識，主動關注公共議題並積極參與社會活動，關懷自然生態與人類永續發展，而展現知善、樂善與行善的品德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E-A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E-C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a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a-Ⅱ-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b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b-Ⅱ-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b-Ⅱ-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方音差異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Bg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生活應對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標楷體" w:hAnsi="標楷體" w:eastAsia="標楷體" w:cs="華康細圓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Bg-Ⅱ-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。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華康細圓體"/>
                <w:color w:val="000000"/>
                <w:szCs w:val="24"/>
                <w:u w:val="single"/>
              </w:rPr>
            </w:pPr>
            <w:r>
              <w:rPr>
                <w:rFonts w:eastAsia="標楷體" w:cs="華康細圓體" w:ascii="標楷體" w:hAnsi="標楷體"/>
                <w:color w:val="000000"/>
                <w:szCs w:val="24"/>
                <w:u w:val="single"/>
              </w:rPr>
            </w:r>
          </w:p>
        </w:tc>
        <w:tc>
          <w:tcPr>
            <w:tcW w:w="4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議題融入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覺知人類過度的物質需求會對未來世代造成衝擊。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與其他領域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科目的連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社會領域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a-Ⅱ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表達對居住地方社會事物與環境的關懷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c-Ⅱ-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透過同儕合作進行體驗、探究與實作。</w:t>
            </w:r>
          </w:p>
        </w:tc>
      </w:tr>
      <w:tr>
        <w:trPr>
          <w:trHeight w:val="5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第七冊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 w:before="0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MP3</w:t>
            </w:r>
            <w:r>
              <w:rPr>
                <w:rFonts w:eastAsia="標楷體" w:cs="Cambria Math" w:ascii="Cambria Math" w:hAnsi="Cambria Math"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教學電子書、小白板、白板筆、書後圖卡、學習單、辦桌影片或圖片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能透過標音符號及漢字的學習，簡單說出參與辦桌的經驗或想像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能透過文本閱讀，理解辦桌的場景配置及其基本流程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能分辨方音差異，並正確念讀語詞及疊字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四、能透過文本閱讀理解文章的起承轉合之結構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五、能應用閩南語文寫出表達祝福之意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br w:type="page"/>
      </w: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  <w:gridCol w:w="829"/>
        <w:gridCol w:w="2721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引起動機</w:t>
            </w:r>
          </w:p>
          <w:p>
            <w:pPr>
              <w:pStyle w:val="Normal"/>
              <w:rPr/>
            </w:pPr>
            <w:r>
              <w:rPr/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發展活動</w:t>
            </w:r>
          </w:p>
          <w:p>
            <w:pPr>
              <w:pStyle w:val="Normal"/>
              <w:rPr/>
            </w:pPr>
            <w:r>
              <w:rPr/>
              <w:t>（一）活動一：營造情境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老師運用「知道／我想知道／我已學會」的學習策略，引導學生進行自我評估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可播放網路影片「辦桌文化臺灣宴席傳統精粹</w:t>
            </w:r>
          </w:p>
          <w:p>
            <w:pPr>
              <w:pStyle w:val="Normal"/>
              <w:rPr/>
            </w:pPr>
            <w:r>
              <w:rPr/>
              <w:t>https://youtu.be/Vew7BMIMgAk</w:t>
            </w:r>
            <w:r>
              <w:rPr/>
              <w:t>」影片，或提供相關圖片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老師提問在影片或圖片中看到什麼場景、什麼活動，並填入學習策略中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老師請學生發表自身的相關經驗、場景、感受，並分析全班的相關經驗來自什麼原因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）活動二：課文分析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/>
              <w:t>❶</w:t>
            </w:r>
            <w:r>
              <w:rPr/>
              <w:t>或教學電子書，老師範讀、領讀課文內容，並引導學生認識方音差異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運用曼陀羅學習策略，引導學生進行文本分析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老師請學生發表曼陀羅學習策略，並促進段落大意及課文主旨的理解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老師請學生歸納課文段落大意及本文主旨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老師請學生分析念讀課文段落時的聲情變化。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老師請學生討論，傳統辦桌的優缺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統整活動</w:t>
            </w:r>
          </w:p>
          <w:p>
            <w:pPr>
              <w:pStyle w:val="Normal"/>
              <w:rPr/>
            </w:pPr>
            <w:r>
              <w:rPr/>
              <w:t>播放</w:t>
            </w:r>
            <w:r>
              <w:rPr/>
              <w:t>MP3</w:t>
            </w:r>
            <w:r>
              <w:rPr/>
              <w:t>❶</w:t>
            </w:r>
            <w:r>
              <w:rPr/>
              <w:t>或教學電子書，引導學生唱跳本課歌曲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  <w:r>
              <w:rPr/>
              <w:t>第一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結束</w:t>
            </w: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引起動機</w:t>
            </w:r>
          </w:p>
          <w:p>
            <w:pPr>
              <w:pStyle w:val="Normal"/>
              <w:rPr/>
            </w:pPr>
            <w:r>
              <w:rPr/>
              <w:t>老師揭示本堂課要學的語詞主題：動詞、重疊量詞，請學生翻至課</w:t>
            </w:r>
          </w:p>
          <w:p>
            <w:pPr>
              <w:pStyle w:val="Normal"/>
              <w:rPr/>
            </w:pPr>
            <w:r>
              <w:rPr/>
              <w:t>文，將此兩種語詞圈起來，並藉此進入語詞教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發展活動</w:t>
            </w:r>
          </w:p>
          <w:p>
            <w:pPr>
              <w:pStyle w:val="Normal"/>
              <w:rPr/>
            </w:pPr>
            <w:r>
              <w:rPr/>
              <w:t>（三）活動三：認識語詞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老師示範語詞中的動作動詞，讓學生猜這是什麼動詞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播放</w:t>
            </w:r>
            <w:r>
              <w:rPr/>
              <w:t>MP3</w:t>
            </w:r>
            <w:r>
              <w:rPr/>
              <w:t>❶</w:t>
            </w:r>
            <w:r>
              <w:rPr/>
              <w:t>或教學電子書，老師引導學生練習本課語詞，並撕下課本附件之語詞卡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老師指導學生念讀語詞，並解釋語詞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老師引導學生思考本課的重疊量詞</w:t>
            </w:r>
            <w:r>
              <w:rPr/>
              <w:t>(ABAB)</w:t>
            </w:r>
            <w:r>
              <w:rPr/>
              <w:t>之語法結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四）活動四：語詞大進擊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語詞聯想：老師請學生拿出小白板，請學生分組討論本課動作動詞，請學生畫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6 </w:t>
            </w:r>
            <w:r>
              <w:rPr/>
              <w:t>朵花朵，中間寫動詞，花瓣寫語詞，進行分組競賽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量詞識別：老師將學生分組，隨機抽出量詞語詞，請學生將量詞接上名詞進行接龍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語詞偵探：請學生分組討論還有哪些量詞，老師可從華臺共同詞引導，請學生寫在白板上，並計算正確語詞予以計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五）活動五：做伙來造句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/>
              <w:t>❶</w:t>
            </w:r>
            <w:r>
              <w:rPr/>
              <w:t>或教學電子書，老師指導學生認讀「（啥物）</w:t>
            </w:r>
            <w:r>
              <w:rPr>
                <w:rFonts w:ascii="新細明體-ExtB" w:hAnsi="新細明體-ExtB" w:cs="新細明體-ExtB" w:eastAsia="新細明體-ExtB"/>
              </w:rPr>
              <w:t>𫞼</w:t>
            </w:r>
            <w:r>
              <w:rPr/>
              <w:t>佇（啥物邊）」的句型，並解釋其句型結構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請學生應用課文例句，進行造句練習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統整活動</w:t>
            </w:r>
          </w:p>
          <w:p>
            <w:pPr>
              <w:pStyle w:val="Normal"/>
              <w:rPr/>
            </w:pPr>
            <w:r>
              <w:rPr/>
              <w:t>搭配教學電子書，複習本堂課程所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  <w:r>
              <w:rPr/>
              <w:t>第二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結束</w:t>
            </w: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引起動機</w:t>
            </w:r>
          </w:p>
          <w:p>
            <w:pPr>
              <w:pStyle w:val="Normal"/>
              <w:rPr/>
            </w:pPr>
            <w:r>
              <w:rPr/>
              <w:t>老師協助學生分組，參考「學習單」進行教學遊戲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發展活動</w:t>
            </w:r>
          </w:p>
          <w:p>
            <w:pPr>
              <w:pStyle w:val="Normal"/>
              <w:rPr/>
            </w:pPr>
            <w:r>
              <w:rPr/>
              <w:t>（六）活動六：聽看覓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/>
              <w:t>❶</w:t>
            </w:r>
            <w:r>
              <w:rPr/>
              <w:t>或教學電子書，讓學生聆聽「聽看覓</w:t>
            </w:r>
            <w:r>
              <w:rPr/>
              <w:t>1</w:t>
            </w:r>
            <w:r>
              <w:rPr/>
              <w:t>」內容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請學生完成「聽看覓</w:t>
            </w:r>
            <w:r>
              <w:rPr/>
              <w:t>1</w:t>
            </w:r>
            <w:r>
              <w:rPr/>
              <w:t>」，並指導學生漢字書寫方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七）活動七：聽看覓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/>
              <w:t>❶</w:t>
            </w:r>
            <w:r>
              <w:rPr/>
              <w:t>或教學電子書，讓學生聆聽「聽看覓</w:t>
            </w:r>
            <w:r>
              <w:rPr/>
              <w:t>2</w:t>
            </w:r>
            <w:r>
              <w:rPr/>
              <w:t>」內容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請學生完成「聽看覓</w:t>
            </w:r>
            <w:r>
              <w:rPr/>
              <w:t>2</w:t>
            </w:r>
            <w:r>
              <w:rPr/>
              <w:t>」，並指導學生漢字書寫方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八）活動八：輕鬆學拼音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/>
              <w:t>❶</w:t>
            </w:r>
            <w:r>
              <w:rPr/>
              <w:t>或教學電子書，讓學生聆聽「輕鬆學拼音」內容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請學生拿出本課的拼音卡，再帶領學生拼讀本課所學的拼音，並指導其發音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視教學情況，可補充教學補給站的「音標舉例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九）活動九：拼音練習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/>
              <w:t>❶</w:t>
            </w:r>
            <w:r>
              <w:rPr/>
              <w:t>或教學電子書，讓學生聆聽「拼音練習」內容並作答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視教學情況，參考「聽辨複韻母」進行教學活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統整活動</w:t>
            </w:r>
          </w:p>
          <w:p>
            <w:pPr>
              <w:pStyle w:val="Normal"/>
              <w:rPr/>
            </w:pPr>
            <w:r>
              <w:rPr/>
              <w:t>搭配教學電子書，複習本堂課程所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  <w:r>
              <w:rPr/>
              <w:t>第三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結束</w:t>
            </w: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引起動機</w:t>
            </w:r>
          </w:p>
          <w:p>
            <w:pPr>
              <w:pStyle w:val="Normal"/>
              <w:rPr/>
            </w:pPr>
            <w:r>
              <w:rPr/>
              <w:t>老師問學生第一、二課的學習心得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發展活動</w:t>
            </w:r>
          </w:p>
          <w:p>
            <w:pPr>
              <w:pStyle w:val="Normal"/>
              <w:rPr/>
            </w:pPr>
            <w:r>
              <w:rPr/>
              <w:t>（十）活動十：來寫字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老師請學生翻回課文頁，書寫閩南語漢字「捀」，並完成以「捀」為主的語詞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參考本書</w:t>
            </w:r>
            <w:r>
              <w:rPr/>
              <w:t>P31</w:t>
            </w:r>
            <w:r>
              <w:rPr/>
              <w:t>「來寫字」，補充「捀」的用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十一）活動十一：複習一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/>
              <w:t>❶</w:t>
            </w:r>
            <w:r>
              <w:rPr/>
              <w:t>或教學電子書，讓學生聆聽「複習一」內容並作答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請學生完成「複習一」，並引導學生以完整句子發表答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十二）活動十二：看圖講故事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/>
              <w:t>❶</w:t>
            </w:r>
            <w:r>
              <w:rPr/>
              <w:t>或教學電子書，老師引導學生聆聽「看圖講故事」內容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老師隨機或請自願的組別派代表發表意見，老師視情況給予指導或鼓勵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統整活動</w:t>
            </w:r>
          </w:p>
          <w:p>
            <w:pPr>
              <w:pStyle w:val="Normal"/>
              <w:rPr/>
            </w:pPr>
            <w:r>
              <w:rPr/>
              <w:t>搭配教學電子書，複習本堂課程所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  <w:r>
              <w:rPr/>
              <w:t>第四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結束</w:t>
            </w:r>
            <w:r>
              <w:rPr/>
              <w:t>----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態度評量</w:t>
            </w:r>
          </w:p>
          <w:p>
            <w:pPr>
              <w:pStyle w:val="Normal"/>
              <w:rPr/>
            </w:pPr>
            <w:r>
              <w:rPr/>
              <w:t>能認真觀看影片，並適時參與課程討論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態度、實作評量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能適時參與課程討論，並發表自己的看法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根據「知道／我想知道／我已學會」的學習策略，進行自我評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曼陀羅策略評量</w:t>
            </w:r>
          </w:p>
          <w:p>
            <w:pPr>
              <w:pStyle w:val="Normal"/>
              <w:rPr/>
            </w:pPr>
            <w:r>
              <w:rPr/>
              <w:t>能完成並發表曼陀羅學習策略表。</w:t>
            </w:r>
          </w:p>
          <w:p>
            <w:pPr>
              <w:pStyle w:val="Normal"/>
              <w:rPr/>
            </w:pPr>
            <w:r>
              <w:rPr/>
              <w:t>口語、態度評量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能以適當的聲情變化，正確念讀課文，並說出課文主旨及段落大意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適時參與課程討論，並發表自己的看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態度評量</w:t>
            </w:r>
          </w:p>
          <w:p>
            <w:pPr>
              <w:pStyle w:val="Normal"/>
              <w:rPr/>
            </w:pPr>
            <w:r>
              <w:rPr/>
              <w:t>能參與課程活動，大方唱跳課文歌曲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實作評量</w:t>
            </w:r>
          </w:p>
          <w:p>
            <w:pPr>
              <w:pStyle w:val="Normal"/>
              <w:rPr/>
            </w:pPr>
            <w:r>
              <w:rPr/>
              <w:t>能圈出指定語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正確念讀語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實作評量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能以指定動詞進行語詞聯想，並完成造詞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識別物品量詞，並進行「量詞＋名詞」接龍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能寫出其他閩南語量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實作評量</w:t>
            </w:r>
          </w:p>
          <w:p>
            <w:pPr>
              <w:pStyle w:val="Normal"/>
              <w:rPr/>
            </w:pPr>
            <w:r>
              <w:rPr/>
              <w:t>能應用課程句型進行造句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實作評量</w:t>
            </w:r>
          </w:p>
          <w:p>
            <w:pPr>
              <w:pStyle w:val="Normal"/>
              <w:rPr/>
            </w:pPr>
            <w:r>
              <w:rPr/>
              <w:t>能完成學習單的指定任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聆聽、漢字書寫評量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能聽辨聲音檔內容並作答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正確書寫漢字。</w:t>
            </w:r>
          </w:p>
          <w:p>
            <w:pPr>
              <w:pStyle w:val="Normal"/>
              <w:rPr/>
            </w:pPr>
            <w:r>
              <w:rPr/>
              <w:t>聆聽、漢字書寫評量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能聽辨聲音檔內容並作答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正確書寫漢字。</w:t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正確念讀拼音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聆聽、態度評量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能聽辨聲音檔內容並作答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積極參與課程活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漢字書寫評量</w:t>
            </w:r>
          </w:p>
          <w:p>
            <w:pPr>
              <w:pStyle w:val="Normal"/>
              <w:rPr/>
            </w:pPr>
            <w:r>
              <w:rPr/>
              <w:t>能正確書寫漢字並造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聆聽、口語評量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能聽辨聲音檔內容並作答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以完整的句子發表答案。</w:t>
            </w:r>
          </w:p>
          <w:p>
            <w:pPr>
              <w:pStyle w:val="Normal"/>
              <w:rPr/>
            </w:pPr>
            <w:r>
              <w:rPr/>
              <w:t>聆聽、口語、態度評量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能聽懂聲音檔內容，發表故事主旨及分圖大意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正確回答文本提問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能適時參與課程討論，並發表自己的看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教育部臺灣閩南語常用詞辭典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https://sutian.moe.edu.tw/zh-hant/</w:t>
            </w:r>
          </w:p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黃婉玲的烹飪教室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https://www.facebook.com/TaiwanCuisineClassroom/posts/809890569179971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72"/>
        <w:gridCol w:w="3194"/>
        <w:gridCol w:w="693"/>
        <w:gridCol w:w="136"/>
        <w:gridCol w:w="1444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</w:t>
            </w:r>
            <w:r>
              <w:rPr>
                <w:rFonts w:ascii="標楷體" w:hAnsi="標楷體" w:cs="標楷體" w:eastAsia="標楷體"/>
                <w:szCs w:val="24"/>
              </w:rPr>
              <w:t>語文編輯團隊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四年級上學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6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  青紅燈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應用閩南語標音符號、羅馬字及漢字，協助聆聽理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-Ⅱ-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聆聽並理解對方所說的閩南語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Ⅱ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用閩南語簡單說出日常生活計畫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-Ⅱ-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-Ⅱ-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透過閩南語文的閱讀，了解為人處世的道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閩南語文簡單寫出自己的感受與需求。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</w:rPr>
              <w:t>素養</w:t>
            </w:r>
          </w:p>
        </w:tc>
        <w:tc>
          <w:tcPr>
            <w:tcW w:w="4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道德實踐的素養，從個人小我到社會公民，循序漸進，養成社會責任感及公民意識，主動關注公共議題並積極參與社會活動，關懷自然生態與人類永續發展，而展現知善、樂善與行善的品德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E-A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E-C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a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a-Ⅱ-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b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b-Ⅱ-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b-Ⅱ-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方音差異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c-Ⅱ-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詩歌短文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Bc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社區生活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Bg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生活應對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標楷體" w:hAnsi="標楷體" w:eastAsia="標楷體" w:cs="華康細圓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Bg-Ⅱ-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。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華康細圓體"/>
                <w:color w:val="000000"/>
                <w:szCs w:val="24"/>
                <w:u w:val="single"/>
              </w:rPr>
            </w:pPr>
            <w:r>
              <w:rPr>
                <w:rFonts w:eastAsia="標楷體" w:cs="華康細圓體" w:ascii="標楷體" w:hAnsi="標楷體"/>
                <w:color w:val="000000"/>
                <w:szCs w:val="24"/>
                <w:u w:val="single"/>
              </w:rPr>
            </w:r>
          </w:p>
        </w:tc>
        <w:tc>
          <w:tcPr>
            <w:tcW w:w="4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議題融入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探討日常生活應該注意的安全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日常生活危害安全的事件。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與其他領域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科目的連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健康與體育領域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Ba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居家、交通及戶外環境的潛在危機與安全須知。</w:t>
            </w:r>
          </w:p>
        </w:tc>
      </w:tr>
      <w:tr>
        <w:trPr>
          <w:trHeight w:val="5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第七冊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00" w:before="0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MP3</w:t>
            </w:r>
            <w:r>
              <w:rPr/>
              <w:t>❶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教學電子書、小白板、白板筆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能透過標音符號及漢字的學習，簡單說出紅綠燈自述的文本意涵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能透過文本閱讀，理解在交通安全中紅綠燈的功能及貢獻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能分辨方音差異，並正確念讀語詞及複韻母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ua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」、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ue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」、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ui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」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四、能透過文本閱讀，理解文章的三段意義段之段落大意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五、能應用閩南語文說出表達感謝之意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  <w:gridCol w:w="829"/>
        <w:gridCol w:w="2721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引起動機</w:t>
            </w:r>
          </w:p>
          <w:p>
            <w:pPr>
              <w:pStyle w:val="Normal"/>
              <w:rPr/>
            </w:pPr>
            <w:r>
              <w:rPr/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發展活動</w:t>
            </w:r>
          </w:p>
          <w:p>
            <w:pPr>
              <w:pStyle w:val="Normal"/>
              <w:rPr/>
            </w:pPr>
            <w:r>
              <w:rPr/>
              <w:t>（一）活動一：營造情境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老師可拍攝或錄製一段學校附近的交通路況，並以核心問題提問以促進學生理解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提問影片或照片中的相關問題，例如：什麼場景、什麼活動，並填入學習策略中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老師請學生發表自身的相關經驗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▲</w:t>
            </w:r>
            <w:r>
              <w:rPr/>
              <w:t>SDGs</w:t>
            </w:r>
            <w:r>
              <w:rPr/>
              <w:t>議題融入：詳見本書</w:t>
            </w:r>
            <w:r>
              <w:rPr/>
              <w:t>P56</w:t>
            </w:r>
            <w:r>
              <w:rPr/>
              <w:t>、</w:t>
            </w:r>
            <w:r>
              <w:rPr/>
              <w:t>71</w:t>
            </w:r>
            <w:r>
              <w:rPr/>
              <w:t>之說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）活動二：課文分析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/>
              <w:t>❶</w:t>
            </w:r>
            <w:r>
              <w:rPr/>
              <w:t>或教學電子書，老師範讀、領讀課文內容，並引導學生認識方音差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以時序排序學習策略，促進學生歸納段落大意及本文主旨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老師請學生討論，如何表達對守護交通安全相關人員的感謝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老師請學生分析念讀課文段落時的聲情變化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統整活動</w:t>
            </w:r>
          </w:p>
          <w:p>
            <w:pPr>
              <w:pStyle w:val="Normal"/>
              <w:rPr/>
            </w:pPr>
            <w:r>
              <w:rPr/>
              <w:t>播放</w:t>
            </w:r>
            <w:r>
              <w:rPr/>
              <w:t>MP3</w:t>
            </w:r>
            <w:r>
              <w:rPr/>
              <w:t>❶</w:t>
            </w:r>
            <w:r>
              <w:rPr/>
              <w:t>或教學電子書，引導學生唱跳本課歌曲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  <w:r>
              <w:rPr/>
              <w:t>第一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結束</w:t>
            </w: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引起動機</w:t>
            </w:r>
          </w:p>
          <w:p>
            <w:pPr>
              <w:pStyle w:val="Normal"/>
              <w:rPr/>
            </w:pPr>
            <w:r>
              <w:rPr/>
              <w:t>老師揭示本堂課要學的語詞主題：交通建設、設施，請學生翻至課文，將這種語詞圈起來，並藉此進入語詞教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發展活動</w:t>
            </w:r>
          </w:p>
          <w:p>
            <w:pPr>
              <w:pStyle w:val="Normal"/>
              <w:rPr/>
            </w:pPr>
            <w:r>
              <w:rPr/>
              <w:t>（三）活動三：認識語詞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老師示範語詞的正確讀法，並解釋語詞意義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播放</w:t>
            </w:r>
            <w:r>
              <w:rPr/>
              <w:t>MP3</w:t>
            </w:r>
            <w:r>
              <w:rPr/>
              <w:t>❶</w:t>
            </w:r>
            <w:r>
              <w:rPr/>
              <w:t>或教學電子書，老師引導學生練習本課語詞，並撕下課本附件之語詞卡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老師指導學生念讀語詞，並解釋語詞中相同意思的相近說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四）活動四：語詞大進擊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語詞快閃：老師將學生分組，隨機抽出語詞圖卡快閃，能說出正確語詞的組別獲勝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語詞分類：老師發下</w:t>
            </w:r>
            <w:r>
              <w:rPr/>
              <w:t>Y</w:t>
            </w:r>
            <w:r>
              <w:rPr/>
              <w:t>型圖，請學生將本課語詞分成三類並說明分類依據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五）活動五：做伙來造句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/>
              <w:t>❶</w:t>
            </w:r>
            <w:r>
              <w:rPr/>
              <w:t>或教學電子書，老師指導學生認讀「毋管是（行路的）抑是（騎車、駛車的），（喝停你就停）」、「（衝紅燈）毋但（危險）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嘛會（害人著傷）」的句型，並解釋其句型結構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請學生應用課文例句，進行造句練習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六）活動六：講看覓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/>
              <w:t>❶</w:t>
            </w:r>
            <w:r>
              <w:rPr/>
              <w:t>或教學電子書，讓學生聆聽「講看覓」內容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指導學生念讀「講看覓」的對話，並進行角色扮演加強聲情變化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統整活動</w:t>
            </w:r>
          </w:p>
          <w:p>
            <w:pPr>
              <w:pStyle w:val="Normal"/>
              <w:rPr/>
            </w:pPr>
            <w:r>
              <w:rPr/>
              <w:t>搭配教學電子書，複習本堂課程所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  <w:r>
              <w:rPr/>
              <w:t>第二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結束</w:t>
            </w: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引起動機</w:t>
            </w:r>
          </w:p>
          <w:p>
            <w:pPr>
              <w:pStyle w:val="Normal"/>
              <w:rPr/>
            </w:pPr>
            <w:r>
              <w:rPr/>
              <w:t>老師發下「學習單」，進行教學活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發展活動</w:t>
            </w:r>
          </w:p>
          <w:p>
            <w:pPr>
              <w:pStyle w:val="Normal"/>
              <w:rPr/>
            </w:pPr>
            <w:r>
              <w:rPr/>
              <w:t>（七）活動七：咱來試看覓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/>
              <w:t>❶</w:t>
            </w:r>
            <w:r>
              <w:rPr/>
              <w:t>或教學電子書，讓學生聆聽「咱來試看覓」內容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請學生完成「咱來試看覓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八）活動八：輕鬆學拼音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/>
              <w:t>❶</w:t>
            </w:r>
            <w:r>
              <w:rPr/>
              <w:t>或教學電子書，讓學生聆聽「輕鬆學拼音」內容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請學生拿出本課的拼音卡，再帶領學生拼讀本課所學的拼音，並指導其發音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視教學情況，可補充教學補給站的「音標舉例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九）活動九：拼音練習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/>
              <w:t>❶</w:t>
            </w:r>
            <w:r>
              <w:rPr/>
              <w:t>或教學電子書，讓學生聆聽「拼音練習」內容並作答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視教學情況，參考「音標警察」進行教學遊戲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統整活動</w:t>
            </w:r>
          </w:p>
          <w:p>
            <w:pPr>
              <w:pStyle w:val="Normal"/>
              <w:rPr/>
            </w:pPr>
            <w:r>
              <w:rPr/>
              <w:t>搭配教學電子書，複習本堂課程所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  <w:r>
              <w:rPr/>
              <w:t>第三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結束</w:t>
            </w: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引起動機</w:t>
            </w:r>
          </w:p>
          <w:p>
            <w:pPr>
              <w:pStyle w:val="Normal"/>
              <w:rPr/>
            </w:pPr>
            <w:r>
              <w:rPr/>
              <w:t>老師問學生第三課的學習心得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發展活動</w:t>
            </w:r>
          </w:p>
          <w:p>
            <w:pPr>
              <w:pStyle w:val="Normal"/>
              <w:rPr/>
            </w:pPr>
            <w:r>
              <w:rPr/>
              <w:t>（十）活動十：來寫字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老師請學生翻回課文頁，書寫閩南語漢字「徛」，並完成以「徛」為主的語詞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參考本書</w:t>
            </w:r>
            <w:r>
              <w:rPr/>
              <w:t>P55</w:t>
            </w:r>
            <w:r>
              <w:rPr/>
              <w:t>「來寫字」，補充「徛」的用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十一）活動十一：複習二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/>
              <w:t>❶</w:t>
            </w:r>
            <w:r>
              <w:rPr/>
              <w:t>或教學電子書，讓學生聆答畢師生可採互動式進行對答，老師可引導學生用完整的句子發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十二）活動十二：看圖講故事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/>
              <w:t>❶</w:t>
            </w:r>
            <w:r>
              <w:rPr/>
              <w:t>或教學電子書，老師引導學生聆聽「看圖講故事」內容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老師隨機或請自願的組別派代表發表意見，老師視情況給予指導或鼓勵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統整活動</w:t>
            </w:r>
          </w:p>
          <w:p>
            <w:pPr>
              <w:pStyle w:val="Normal"/>
              <w:rPr/>
            </w:pPr>
            <w:r>
              <w:rPr/>
              <w:t>搭配教學電子書，複習本堂課程所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  <w:r>
              <w:rPr/>
              <w:t>第四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結束</w:t>
            </w:r>
            <w:r>
              <w:rPr/>
              <w:t>----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’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態度評量</w:t>
            </w:r>
          </w:p>
          <w:p>
            <w:pPr>
              <w:pStyle w:val="Normal"/>
              <w:rPr/>
            </w:pPr>
            <w:r>
              <w:rPr/>
              <w:t>能認真觀看影片，並適時參與課程討論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態度評量</w:t>
            </w:r>
          </w:p>
          <w:p>
            <w:pPr>
              <w:pStyle w:val="Normal"/>
              <w:rPr/>
            </w:pPr>
            <w:r>
              <w:rPr/>
              <w:t>能適時參與課程討論，並發表自己的看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時序排序學習策略</w:t>
            </w:r>
          </w:p>
          <w:p>
            <w:pPr>
              <w:pStyle w:val="Normal"/>
              <w:rPr/>
            </w:pPr>
            <w:r>
              <w:rPr/>
              <w:t>利用時序排序學習策略，歸納出課文主旨及段落大意。</w:t>
            </w:r>
          </w:p>
          <w:p>
            <w:pPr>
              <w:pStyle w:val="Normal"/>
              <w:rPr/>
            </w:pPr>
            <w:r>
              <w:rPr/>
              <w:t>口語、態度評量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能以適當的聲情變化，正確念讀課文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適時參與課程討論，並發表自己的看法。</w:t>
            </w:r>
          </w:p>
          <w:p>
            <w:pPr>
              <w:pStyle w:val="Normal"/>
              <w:rPr/>
            </w:pPr>
            <w:r>
              <w:rPr/>
              <w:t>態度評量</w:t>
            </w:r>
          </w:p>
          <w:p>
            <w:pPr>
              <w:pStyle w:val="Normal"/>
              <w:rPr/>
            </w:pPr>
            <w:r>
              <w:rPr/>
              <w:t>能參與課程活動，大方唱跳課文歌曲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實作評量</w:t>
            </w:r>
          </w:p>
          <w:p>
            <w:pPr>
              <w:pStyle w:val="Normal"/>
              <w:rPr/>
            </w:pPr>
            <w:r>
              <w:rPr/>
              <w:t>能圈出指定語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正確念讀語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實作評量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能辨識並說出正確的語詞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將語詞分類，並說出分類依據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實作評量</w:t>
            </w:r>
          </w:p>
          <w:p>
            <w:pPr>
              <w:pStyle w:val="Normal"/>
              <w:rPr/>
            </w:pPr>
            <w:r>
              <w:rPr/>
              <w:t>能應用課程句型進行造句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以適當的聲情變化正確念讀課程對話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實作評量</w:t>
            </w:r>
          </w:p>
          <w:p>
            <w:pPr>
              <w:pStyle w:val="Normal"/>
              <w:rPr/>
            </w:pPr>
            <w:r>
              <w:rPr/>
              <w:t>能完成學習單，並進行對話練習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實作評量</w:t>
            </w:r>
          </w:p>
          <w:p>
            <w:pPr>
              <w:pStyle w:val="Normal"/>
              <w:rPr/>
            </w:pPr>
            <w:r>
              <w:rPr/>
              <w:t>能完成指定作業，並以完整句子發表答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正確念讀拼音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聆聽、態度評量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能聽辨聲音檔內容並作答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積極參與課程活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漢字書寫評量</w:t>
            </w:r>
          </w:p>
          <w:p>
            <w:pPr>
              <w:pStyle w:val="Normal"/>
              <w:rPr/>
            </w:pPr>
            <w:r>
              <w:rPr/>
              <w:t>能正確書寫漢字並造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實作評量</w:t>
            </w:r>
          </w:p>
          <w:p>
            <w:pPr>
              <w:pStyle w:val="Normal"/>
              <w:rPr/>
            </w:pPr>
            <w:r>
              <w:rPr/>
              <w:t>完成指定作業，並以完整的句子發表交通設施的功能。</w:t>
            </w:r>
          </w:p>
          <w:p>
            <w:pPr>
              <w:pStyle w:val="Normal"/>
              <w:rPr/>
            </w:pPr>
            <w:r>
              <w:rPr/>
              <w:t>聆聽、口語、態度評量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能聽懂聲音檔內容，發表故事主旨及分圖大意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正確回答文本提問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能適時參與課程討論，並發表自己的看法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教育部臺灣閩南語常用詞辭典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https://sutian.moe.edu.tw/zh-hant/</w:t>
            </w:r>
          </w:p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color w:val="000000"/>
              </w:rPr>
              <w:t>2. 3-2</w:t>
            </w:r>
            <w:r>
              <w:rPr>
                <w:rFonts w:eastAsia="標楷體"/>
                <w:color w:val="000000"/>
              </w:rPr>
              <w:t>認識交通設施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https://youtu.be/2Jf2QVgME-k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72"/>
        <w:gridCol w:w="3194"/>
        <w:gridCol w:w="693"/>
        <w:gridCol w:w="136"/>
        <w:gridCol w:w="1444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</w:t>
            </w:r>
            <w:r>
              <w:rPr>
                <w:rFonts w:ascii="標楷體" w:hAnsi="標楷體" w:cs="標楷體" w:eastAsia="標楷體"/>
                <w:szCs w:val="24"/>
              </w:rPr>
              <w:t>語文編輯團隊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四年級上學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6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  洗身軀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應用閩南語標音符號、羅馬字及漢字，協助聆聽理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-Ⅱ-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聆聽並理解對方所說的閩南語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-Ⅱ-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用閩南語簡單說出日常生活計畫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閱讀日常生活中常見的閩南語文，並了解其意義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-Ⅱ-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透過閩南語文的閱讀，了解為人處事的道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閩南語文簡單寫出自己的感受與需求。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</w:rPr>
              <w:t>素養</w:t>
            </w:r>
          </w:p>
        </w:tc>
        <w:tc>
          <w:tcPr>
            <w:tcW w:w="4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E-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E-C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a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a-Ⅱ-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b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b-Ⅱ-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b-Ⅱ-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方音差異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Bg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生活應對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標楷體" w:hAnsi="標楷體" w:eastAsia="標楷體" w:cs="華康細圓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Bg-Ⅱ-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。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華康細圓體"/>
                <w:color w:val="000000"/>
                <w:szCs w:val="24"/>
                <w:u w:val="single"/>
              </w:rPr>
            </w:pPr>
            <w:r>
              <w:rPr>
                <w:rFonts w:eastAsia="標楷體" w:cs="華康細圓體" w:ascii="標楷體" w:hAnsi="標楷體"/>
                <w:color w:val="000000"/>
                <w:szCs w:val="24"/>
                <w:u w:val="single"/>
              </w:rPr>
            </w:r>
          </w:p>
        </w:tc>
        <w:tc>
          <w:tcPr>
            <w:tcW w:w="4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議題融入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6  </w:t>
            </w:r>
            <w:r>
              <w:rPr>
                <w:rFonts w:ascii="標楷體" w:hAnsi="標楷體" w:cs="標楷體" w:eastAsia="標楷體"/>
              </w:rPr>
              <w:t>覺察與實踐兒童在家庭中的角色責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12 </w:t>
            </w:r>
            <w:r>
              <w:rPr>
                <w:rFonts w:ascii="標楷體" w:hAnsi="標楷體" w:cs="標楷體" w:eastAsia="標楷體"/>
              </w:rPr>
              <w:t>規劃個人與家庭的生活作息。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與其他領域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科目的連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健康與體育領域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a-</w:t>
            </w:r>
            <w:r>
              <w:rPr>
                <w:rFonts w:eastAsia="標楷體" w:cs="細明體;MingLiU" w:ascii="標楷體" w:hAnsi="標楷體"/>
              </w:rPr>
              <w:t>Ⅱ</w:t>
            </w:r>
            <w:r>
              <w:rPr>
                <w:rFonts w:eastAsia="標楷體" w:cs="Calibri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了解促進健康生活的方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b-</w:t>
            </w:r>
            <w:r>
              <w:rPr>
                <w:rFonts w:eastAsia="標楷體" w:cs="細明體;MingLiU" w:ascii="標楷體" w:hAnsi="標楷體"/>
              </w:rPr>
              <w:t>Ⅱ</w:t>
            </w:r>
            <w:r>
              <w:rPr>
                <w:rFonts w:eastAsia="標楷體" w:cs="Calibri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願意改善個人的健康習慣。</w:t>
            </w:r>
          </w:p>
        </w:tc>
      </w:tr>
      <w:tr>
        <w:trPr>
          <w:trHeight w:val="5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七冊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用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>
                <w:rFonts w:ascii="標楷體" w:hAnsi="標楷體" w:cs="標楷體" w:eastAsia="標楷體"/>
              </w:rPr>
              <w:t>、教學電子書、小白板、白板筆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能透過標音符號及漢字的學習，說出洗澡時所用的清潔用品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能以閩南語說出洗澡時的情景、在浴室洗澡時要使用的物品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能分辨方音差異，並正確念讀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四、能透過閩南語文的閱讀，學習日常生活中清潔用品閩南語的說法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五、能正確念讀複韻母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iau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」、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uai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」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  <w:gridCol w:w="829"/>
        <w:gridCol w:w="2721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引起動機</w:t>
            </w:r>
          </w:p>
          <w:p>
            <w:pPr>
              <w:pStyle w:val="Normal"/>
              <w:rPr/>
            </w:pPr>
            <w:r>
              <w:rPr/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發展活動</w:t>
            </w:r>
          </w:p>
          <w:p>
            <w:pPr>
              <w:pStyle w:val="Normal"/>
              <w:rPr/>
            </w:pPr>
            <w:r>
              <w:rPr/>
              <w:t>（一）活動一：營造情境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老師展示浴室的情境圖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問學生關於「洗身軀」的問題，讓學生回答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老師揭示課文情境掛圖，師生共同討論掛圖內容，引導學生進入課文情境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▲</w:t>
            </w:r>
            <w:r>
              <w:rPr>
                <w:b/>
                <w:bCs/>
              </w:rPr>
              <w:t>SDGs</w:t>
            </w:r>
            <w:r>
              <w:rPr>
                <w:b/>
                <w:bCs/>
              </w:rPr>
              <w:t>議題融入：詳見本書</w:t>
            </w:r>
            <w:r>
              <w:rPr>
                <w:b/>
                <w:bCs/>
              </w:rPr>
              <w:t>P8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95</w:t>
            </w:r>
            <w:r>
              <w:rPr>
                <w:b/>
                <w:bCs/>
              </w:rPr>
              <w:t>之說明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（二）活動二：課文分析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/>
              <w:t>或教學電子書，老師範讀、領讀課文內容，以愉悅的心情及語調來讀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引領學生發表自己洗澡時的情狀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老師帶領學生分析課文，並補充「愛」的用法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老師帶領學生將課文重要的詞彙圈起來，並引導學生認識方音差異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老師請學生歸納課文段落大意及本文主旨。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老師請學生分析念讀課文段落時的聲情變化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統整活動</w:t>
            </w:r>
          </w:p>
          <w:p>
            <w:pPr>
              <w:pStyle w:val="Normal"/>
              <w:rPr/>
            </w:pPr>
            <w:r>
              <w:rPr/>
              <w:t>播放</w:t>
            </w:r>
            <w:r>
              <w:rPr/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/>
              <w:t>或教學電子書，引導學生念唱本課課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  <w:r>
              <w:rPr/>
              <w:t>第一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結束</w:t>
            </w: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引起動機</w:t>
            </w:r>
          </w:p>
          <w:p>
            <w:pPr>
              <w:pStyle w:val="Normal"/>
              <w:rPr/>
            </w:pPr>
            <w:r>
              <w:rPr/>
              <w:t>老師揭示本堂課要學的語詞主題：衛浴用品，請學生翻至課文，將這種語詞圈起來，並藉此進入語詞教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發展活動</w:t>
            </w:r>
          </w:p>
          <w:p>
            <w:pPr>
              <w:pStyle w:val="Normal"/>
              <w:rPr/>
            </w:pPr>
            <w:r>
              <w:rPr/>
              <w:t>（三）活動三：認識語詞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老師請學生拿出情境圖，並帶讀浴室裡的用品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/>
              <w:t>或教學電子書，老師引導學生練習本課語詞，並撕下課本附件之語詞卡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老師先引導學生找出閩南語和華語的華臺共同詞（洗浴精、洗髮精、馬桶、浴巾（仔）），再提醒學生華語的「牙」在閩南語用「齒」字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老師指導學生念讀語詞，並解釋語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四）活動四：語詞一舉成功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老師先逐一念本課語詞，學生出示語詞卡，圖面朝老師以利進行隨堂檢核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抽選或指定學生帶著本課語詞卡上臺。學生任選一語詞卡大聲念出，臺下學生也高舉與之對應的語詞卡，並大聲跟念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老師協助學生判斷所選擇的語詞卡是否正確。本活動可以多做幾次，讓學生能認、能念、能說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統整活動</w:t>
            </w:r>
          </w:p>
          <w:p>
            <w:pPr>
              <w:pStyle w:val="Normal"/>
              <w:rPr/>
            </w:pPr>
            <w:r>
              <w:rPr/>
              <w:t>搭配教學電子書，複習本堂課程所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  <w:r>
              <w:rPr/>
              <w:t>第二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結束</w:t>
            </w: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引起動機</w:t>
            </w:r>
          </w:p>
          <w:p>
            <w:pPr>
              <w:pStyle w:val="Normal"/>
              <w:rPr/>
            </w:pPr>
            <w:r>
              <w:rPr/>
              <w:t>老師引導學生完成學習單（詳見本書</w:t>
            </w:r>
            <w:r>
              <w:rPr/>
              <w:t>P89</w:t>
            </w:r>
            <w:r>
              <w:rPr/>
              <w:t>延伸活動</w:t>
            </w:r>
            <w:r>
              <w:rPr/>
              <w:t>-</w:t>
            </w:r>
            <w:r>
              <w:rPr/>
              <w:t>學習單），並藉此進入「咱來試看覓」教學。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二、發展活動</w:t>
            </w:r>
          </w:p>
          <w:p>
            <w:pPr>
              <w:pStyle w:val="Normal"/>
              <w:rPr/>
            </w:pPr>
            <w:r>
              <w:rPr/>
              <w:t>（五）活動五：咱來試看覓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/>
              <w:t>或教學電子書，讓學生聆聽「咱來試看覓」內容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請學生完成「咱來試看覓」，並引導學生發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六）活動六：聽看覓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/>
              <w:t>或教學電子書，讓學生聆聽「聽看覓」內容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請學生完成「聽看覓」，並引導學生發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統整活動</w:t>
            </w:r>
          </w:p>
          <w:p>
            <w:pPr>
              <w:pStyle w:val="Normal"/>
              <w:rPr/>
            </w:pPr>
            <w:r>
              <w:rPr/>
              <w:t>搭配教學電子書，複習本堂課程所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  <w:r>
              <w:rPr/>
              <w:t>第三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結束</w:t>
            </w: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引起動機</w:t>
            </w:r>
          </w:p>
          <w:p>
            <w:pPr>
              <w:pStyle w:val="Normal"/>
              <w:rPr/>
            </w:pPr>
            <w:r>
              <w:rPr/>
              <w:t>老師揭示本堂課要學的拼音主題，藉此進入「輕鬆學拼音」教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發展活動</w:t>
            </w:r>
          </w:p>
          <w:p>
            <w:pPr>
              <w:pStyle w:val="Normal"/>
              <w:rPr/>
            </w:pPr>
            <w:r>
              <w:rPr/>
              <w:t>（七）活動七：輕鬆學拼音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/>
              <w:t>或教學電子書，讓學生聆聽「輕鬆學拼音」內容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請學生拿出本課的拼音卡，再帶領學生拼讀本課所學的拼音，並指導其發音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視教學情況，可補充教學補給站的「音標舉例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八）活動八：拼音練習</w:t>
            </w:r>
          </w:p>
          <w:p>
            <w:pPr>
              <w:pStyle w:val="Normal"/>
              <w:rPr/>
            </w:pPr>
            <w:r>
              <w:rPr/>
              <w:t>播放</w:t>
            </w:r>
            <w:r>
              <w:rPr/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/>
              <w:t>或教學電子書，讓學生聆聽「拼音練習」內容並作答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九）活動九：來寫字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老師請學生翻回課文頁，書寫閩南語漢字「尪」，並完成以「尪」為主的語詞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參考本書</w:t>
            </w:r>
            <w:r>
              <w:rPr/>
              <w:t>P83</w:t>
            </w:r>
            <w:r>
              <w:rPr/>
              <w:t>「來寫字」，補充「尪」的用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統整活動</w:t>
            </w:r>
          </w:p>
          <w:p>
            <w:pPr>
              <w:pStyle w:val="Normal"/>
              <w:rPr/>
            </w:pPr>
            <w:r>
              <w:rPr/>
              <w:t>搭配教學電子書，複習本堂課程所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  <w:r>
              <w:rPr/>
              <w:t>第四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結束</w:t>
            </w:r>
            <w:r>
              <w:rPr/>
              <w:t>----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’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態度評量</w:t>
            </w:r>
          </w:p>
          <w:p>
            <w:pPr>
              <w:pStyle w:val="Normal"/>
              <w:rPr/>
            </w:pPr>
            <w:r>
              <w:rPr/>
              <w:t>能認真觀看影片，並適時參與課程討論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態度評量</w:t>
            </w:r>
          </w:p>
          <w:p>
            <w:pPr>
              <w:pStyle w:val="Normal"/>
              <w:rPr/>
            </w:pPr>
            <w:r>
              <w:rPr/>
              <w:t>能適時參與課程討論，並發表自己的看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、態度評量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能以適當的聲情變化，正確念讀課文，並說出課文主旨及段落大意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適時參與課程討論，並發表自己的看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態度評量</w:t>
            </w:r>
          </w:p>
          <w:p>
            <w:pPr>
              <w:pStyle w:val="Normal"/>
              <w:rPr/>
            </w:pPr>
            <w:r>
              <w:rPr/>
              <w:t>能參與課程活動，大方念唱課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實作評量</w:t>
            </w:r>
          </w:p>
          <w:p>
            <w:pPr>
              <w:pStyle w:val="Normal"/>
              <w:rPr/>
            </w:pPr>
            <w:r>
              <w:rPr/>
              <w:t>能圈出指定語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正確念讀語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實作評量</w:t>
            </w:r>
          </w:p>
          <w:p>
            <w:pPr>
              <w:pStyle w:val="Normal"/>
              <w:rPr/>
            </w:pPr>
            <w:r>
              <w:rPr/>
              <w:t>能聽辨語詞，並出示正確的語詞卡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實作評量</w:t>
            </w:r>
          </w:p>
          <w:p>
            <w:pPr>
              <w:pStyle w:val="Normal"/>
              <w:rPr/>
            </w:pPr>
            <w:r>
              <w:rPr/>
              <w:t>能完成學習單，並以完整的句子發表答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實作評量</w:t>
            </w:r>
          </w:p>
          <w:p>
            <w:pPr>
              <w:pStyle w:val="Normal"/>
              <w:rPr/>
            </w:pPr>
            <w:r>
              <w:rPr/>
              <w:t>能完成指定作業，並以完整的句子發表答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聆聽評量</w:t>
            </w:r>
          </w:p>
          <w:p>
            <w:pPr>
              <w:pStyle w:val="Normal"/>
              <w:rPr/>
            </w:pPr>
            <w:r>
              <w:rPr/>
              <w:t>能聽辨聲音檔內容並作答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正確念讀拼音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聆聽評量</w:t>
            </w:r>
          </w:p>
          <w:p>
            <w:pPr>
              <w:pStyle w:val="Normal"/>
              <w:rPr/>
            </w:pPr>
            <w:r>
              <w:rPr/>
              <w:t>能聽辨聲音檔內容並作答。</w:t>
            </w:r>
          </w:p>
          <w:p>
            <w:pPr>
              <w:pStyle w:val="Normal"/>
              <w:rPr/>
            </w:pPr>
            <w:r>
              <w:rPr/>
              <w:t>漢字書寫評量</w:t>
            </w:r>
          </w:p>
          <w:p>
            <w:pPr>
              <w:pStyle w:val="Normal"/>
              <w:rPr/>
            </w:pPr>
            <w:r>
              <w:rPr/>
              <w:t>能正確書寫漢字並造詞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color w:val="000000"/>
              </w:rPr>
              <w:t>臺灣閩南語常用詞辭典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https://twblg.dict.edu.tw/holodict_new/default.jsp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5"/>
        <w:gridCol w:w="207"/>
        <w:gridCol w:w="2850"/>
        <w:gridCol w:w="447"/>
        <w:gridCol w:w="798"/>
        <w:gridCol w:w="1444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</w:t>
            </w:r>
            <w:r>
              <w:rPr>
                <w:rFonts w:ascii="標楷體" w:hAnsi="標楷體" w:cs="標楷體" w:eastAsia="標楷體"/>
                <w:szCs w:val="24"/>
              </w:rPr>
              <w:t>語文編輯團隊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四年級上學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  摒掃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細明體;MingLiU" w:ascii="標楷體" w:hAnsi="標楷體"/>
                <w:szCs w:val="24"/>
              </w:rPr>
              <w:t>Ⅱ</w:t>
            </w:r>
            <w:r>
              <w:rPr>
                <w:rFonts w:eastAsia="標楷體" w:cs="Calibri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細明體;MingLiU" w:ascii="標楷體" w:hAnsi="標楷體"/>
                <w:szCs w:val="24"/>
              </w:rPr>
              <w:t>Ⅱ</w:t>
            </w:r>
            <w:r>
              <w:rPr>
                <w:rFonts w:eastAsia="標楷體" w:cs="Calibri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細明體;MingLiU" w:ascii="標楷體" w:hAnsi="標楷體"/>
                <w:szCs w:val="24"/>
              </w:rPr>
              <w:t>Ⅱ</w:t>
            </w:r>
            <w:r>
              <w:rPr>
                <w:rFonts w:eastAsia="標楷體" w:cs="Calibri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細明體;MingLiU" w:ascii="標楷體" w:hAnsi="標楷體"/>
                <w:szCs w:val="24"/>
              </w:rPr>
              <w:t>Ⅱ</w:t>
            </w:r>
            <w:r>
              <w:rPr>
                <w:rFonts w:eastAsia="標楷體" w:cs="Calibri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細明體;MingLiU" w:ascii="標楷體" w:hAnsi="標楷體"/>
                <w:szCs w:val="24"/>
              </w:rPr>
              <w:t>Ⅱ</w:t>
            </w:r>
            <w:r>
              <w:rPr>
                <w:rFonts w:eastAsia="標楷體" w:cs="Calibri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細明體;MingLiU" w:ascii="標楷體" w:hAnsi="標楷體"/>
                <w:szCs w:val="24"/>
              </w:rPr>
              <w:t>Ⅱ</w:t>
            </w:r>
            <w:r>
              <w:rPr>
                <w:rFonts w:eastAsia="標楷體" w:cs="Calibri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4-</w:t>
            </w:r>
            <w:r>
              <w:rPr>
                <w:rFonts w:eastAsia="標楷體" w:cs="細明體;MingLiU" w:ascii="標楷體" w:hAnsi="標楷體"/>
                <w:szCs w:val="24"/>
              </w:rPr>
              <w:t>Ⅱ</w:t>
            </w:r>
            <w:r>
              <w:rPr>
                <w:rFonts w:eastAsia="標楷體" w:cs="Calibri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運用閩南語文簡單寫出自己的感受與需求。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</w:rPr>
              <w:t>素養</w:t>
            </w:r>
          </w:p>
        </w:tc>
        <w:tc>
          <w:tcPr>
            <w:tcW w:w="5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總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道德實踐的素養，從個人小我到社會公民，循序漸進，養成社會責任感及公民意識，主動關注公共議題並積極參與社會活動，關懷自然生態與人類永續發展，而展現知善、樂善與行善的品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課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</w:tr>
      <w:tr>
        <w:trPr>
          <w:trHeight w:val="40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細明體;MingLiU" w:ascii="標楷體" w:hAnsi="標楷體"/>
                <w:szCs w:val="24"/>
              </w:rPr>
              <w:t>Ⅱ</w:t>
            </w:r>
            <w:r>
              <w:rPr>
                <w:rFonts w:eastAsia="標楷體" w:cs="Calibri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細明體;MingLiU" w:ascii="標楷體" w:hAnsi="標楷體"/>
                <w:szCs w:val="24"/>
              </w:rPr>
              <w:t>Ⅱ</w:t>
            </w:r>
            <w:r>
              <w:rPr>
                <w:rFonts w:eastAsia="標楷體" w:cs="Calibri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細明體;MingLiU" w:ascii="標楷體" w:hAnsi="標楷體"/>
                <w:szCs w:val="24"/>
              </w:rPr>
              <w:t>Ⅱ</w:t>
            </w:r>
            <w:r>
              <w:rPr>
                <w:rFonts w:eastAsia="標楷體" w:cs="Calibri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細明體;MingLiU" w:ascii="標楷體" w:hAnsi="標楷體"/>
                <w:szCs w:val="24"/>
              </w:rPr>
              <w:t>Ⅱ</w:t>
            </w:r>
            <w:r>
              <w:rPr>
                <w:rFonts w:eastAsia="標楷體" w:cs="Calibri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細明體;MingLiU" w:ascii="標楷體" w:hAnsi="標楷體"/>
                <w:szCs w:val="24"/>
              </w:rPr>
              <w:t>Ⅱ</w:t>
            </w:r>
            <w:r>
              <w:rPr>
                <w:rFonts w:eastAsia="標楷體" w:cs="Calibri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c-</w:t>
            </w:r>
            <w:r>
              <w:rPr>
                <w:rFonts w:eastAsia="標楷體" w:cs="細明體;MingLiU" w:ascii="標楷體" w:hAnsi="標楷體"/>
                <w:szCs w:val="24"/>
              </w:rPr>
              <w:t>Ⅱ</w:t>
            </w:r>
            <w:r>
              <w:rPr>
                <w:rFonts w:eastAsia="標楷體" w:cs="Calibri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d-</w:t>
            </w:r>
            <w:r>
              <w:rPr>
                <w:rFonts w:eastAsia="標楷體" w:cs="細明體;MingLiU" w:ascii="標楷體" w:hAnsi="標楷體"/>
                <w:szCs w:val="24"/>
              </w:rPr>
              <w:t>Ⅱ</w:t>
            </w:r>
            <w:r>
              <w:rPr>
                <w:rFonts w:eastAsia="標楷體" w:cs="Calibri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g-</w:t>
            </w:r>
            <w:r>
              <w:rPr>
                <w:rFonts w:eastAsia="標楷體" w:cs="細明體;MingLiU" w:ascii="標楷體" w:hAnsi="標楷體"/>
                <w:szCs w:val="24"/>
              </w:rPr>
              <w:t>Ⅱ</w:t>
            </w:r>
            <w:r>
              <w:rPr>
                <w:rFonts w:eastAsia="標楷體" w:cs="Calibri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Cambria Math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g-</w:t>
            </w:r>
            <w:r>
              <w:rPr>
                <w:rFonts w:eastAsia="標楷體" w:cs="細明體;MingLiU" w:ascii="標楷體" w:hAnsi="標楷體"/>
                <w:szCs w:val="24"/>
              </w:rPr>
              <w:t>Ⅱ</w:t>
            </w:r>
            <w:r>
              <w:rPr>
                <w:rFonts w:eastAsia="標楷體" w:cs="Calibri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5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議題融入</w:t>
            </w:r>
          </w:p>
        </w:tc>
        <w:tc>
          <w:tcPr>
            <w:tcW w:w="8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</w:tr>
      <w:tr>
        <w:trPr>
          <w:trHeight w:val="70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與其他領域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科目的連結</w:t>
            </w:r>
          </w:p>
        </w:tc>
        <w:tc>
          <w:tcPr>
            <w:tcW w:w="8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健康與體育領域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a-</w:t>
            </w:r>
            <w:r>
              <w:rPr>
                <w:rFonts w:eastAsia="標楷體" w:cs="細明體;MingLiU" w:ascii="標楷體" w:hAnsi="標楷體"/>
              </w:rPr>
              <w:t>Ⅱ</w:t>
            </w:r>
            <w:r>
              <w:rPr>
                <w:rFonts w:eastAsia="標楷體" w:cs="Calibri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展現促進健康的行為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Ca-</w:t>
            </w:r>
            <w:r>
              <w:rPr>
                <w:rFonts w:eastAsia="標楷體" w:cs="細明體;MingLiU" w:ascii="標楷體" w:hAnsi="標楷體"/>
              </w:rPr>
              <w:t>Ⅱ</w:t>
            </w:r>
            <w:r>
              <w:rPr>
                <w:rFonts w:eastAsia="標楷體" w:cs="Calibri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健康社區的意識、責任與維護行動。</w:t>
            </w:r>
          </w:p>
        </w:tc>
      </w:tr>
      <w:tr>
        <w:trPr>
          <w:trHeight w:val="50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七冊</w:t>
            </w:r>
          </w:p>
        </w:tc>
      </w:tr>
      <w:tr>
        <w:trPr>
          <w:trHeight w:val="70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用</w:t>
            </w:r>
            <w:r>
              <w:rPr>
                <w:rFonts w:eastAsia="標楷體" w:cs="標楷體" w:ascii="標楷體" w:hAnsi="標楷體"/>
              </w:rPr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>
                <w:rFonts w:ascii="標楷體" w:hAnsi="標楷體" w:cs="標楷體" w:eastAsia="標楷體"/>
              </w:rPr>
              <w:t>、教學電子書、小白板、白板筆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正確讀出本課課文，並了解課文文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能說出課本所列打掃工具及打掃工作的語詞，並了解環境整潔的重要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能聽懂打掃工作的語詞，並適時於生活中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能分辨方音差異，並正確念讀語詞及聲調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  <w:gridCol w:w="829"/>
        <w:gridCol w:w="2721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引起動機</w:t>
            </w:r>
          </w:p>
          <w:p>
            <w:pPr>
              <w:pStyle w:val="Normal"/>
              <w:rPr/>
            </w:pPr>
            <w:r>
              <w:rPr/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發展活動</w:t>
            </w:r>
          </w:p>
          <w:p>
            <w:pPr>
              <w:pStyle w:val="Normal"/>
              <w:rPr/>
            </w:pPr>
            <w:r>
              <w:rPr/>
              <w:t>（一）活動一：營造情境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老師請學生發表自己平常在學校負責的打掃工作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提問打掃的時候，會用到哪些清潔用品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老師引導學生討論課文情境圖內容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▲</w:t>
            </w:r>
            <w:r>
              <w:rPr/>
              <w:t>SDGs</w:t>
            </w:r>
            <w:r>
              <w:rPr/>
              <w:t>議題融入：詳見本書</w:t>
            </w:r>
            <w:r>
              <w:rPr/>
              <w:t>P101</w:t>
            </w:r>
            <w:r>
              <w:rPr/>
              <w:t>、</w:t>
            </w:r>
            <w:r>
              <w:rPr/>
              <w:t>113</w:t>
            </w:r>
            <w:r>
              <w:rPr/>
              <w:t>之說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）活動二：課文分析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/>
              <w:t>或教學電子書，老師帶領學生逐句範讀、領讀課文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學生跟讀課文時，老師宜注意學生容易誤讀的音讀，如：【潔</w:t>
            </w:r>
            <w:r>
              <w:rPr/>
              <w:t>kiat</w:t>
            </w:r>
            <w:r>
              <w:rPr/>
              <w:t>】、【抔</w:t>
            </w:r>
            <w:r>
              <w:rPr/>
              <w:t>put</w:t>
            </w:r>
            <w:r>
              <w:rPr/>
              <w:t>】、【圾</w:t>
            </w:r>
            <w:r>
              <w:rPr/>
              <w:t>sap</w:t>
            </w:r>
            <w:r>
              <w:rPr/>
              <w:t>】，「一喙一喙」前一個「喙」要讀變調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課文下方有四個語詞解說，請學生從課文語句中，用螢光筆或紅筆將這四個語詞圈出來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老師分別說明用法並舉例，亦可視情況開放學生跟著造句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老師引導學生理解課文文意，可用六何法（</w:t>
            </w:r>
            <w:r>
              <w:rPr/>
              <w:t>5W1H</w:t>
            </w:r>
            <w:r>
              <w:rPr/>
              <w:t>）進行提問。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視學生個別成長背景或學區特性，補充說明相關字詞的方音差。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>練習朗讀課文時，可採用「接力完句」，如：「</w:t>
            </w:r>
            <w:r>
              <w:rPr/>
              <w:t>(</w:t>
            </w:r>
            <w:r>
              <w:rPr/>
              <w:t>老師</w:t>
            </w:r>
            <w:r>
              <w:rPr/>
              <w:t>)</w:t>
            </w:r>
            <w:r>
              <w:rPr/>
              <w:t>　跤的掃帚</w:t>
            </w:r>
            <w:r>
              <w:rPr>
                <w:rFonts w:ascii="Cambria Math" w:hAnsi="Cambria Math" w:cs="Cambria Math"/>
              </w:rPr>
              <w:t>⋯⋯</w:t>
            </w:r>
            <w:r>
              <w:rPr/>
              <w:t>」→「</w:t>
            </w:r>
            <w:r>
              <w:rPr/>
              <w:t>(</w:t>
            </w:r>
            <w:r>
              <w:rPr/>
              <w:t>學生</w:t>
            </w:r>
            <w:r>
              <w:rPr/>
              <w:t>)</w:t>
            </w:r>
            <w:r>
              <w:rPr/>
              <w:t>倒頭栽」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統整活動</w:t>
            </w:r>
          </w:p>
          <w:p>
            <w:pPr>
              <w:pStyle w:val="Normal"/>
              <w:rPr/>
            </w:pPr>
            <w:r>
              <w:rPr/>
              <w:t>播放</w:t>
            </w:r>
            <w:r>
              <w:rPr/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/>
              <w:t>或教學電子書，引導學生唱跳本課歌曲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  <w:r>
              <w:rPr/>
              <w:t>第一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結束</w:t>
            </w: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引起動機</w:t>
            </w:r>
          </w:p>
          <w:p>
            <w:pPr>
              <w:pStyle w:val="Normal"/>
              <w:rPr/>
            </w:pPr>
            <w:r>
              <w:rPr/>
              <w:t>老師揭示本堂課要學的語詞主題：清潔用品、動作，請學生翻至課文，將這種語詞圈起來，並藉此進入語詞教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發展活動</w:t>
            </w:r>
          </w:p>
          <w:p>
            <w:pPr>
              <w:pStyle w:val="Normal"/>
              <w:rPr/>
            </w:pPr>
            <w:r>
              <w:rPr/>
              <w:t>（三）活動三：認識語詞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/>
              <w:t>或教學電子書，老師帶領學生逐詞範讀、領讀，次數視情況增減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學生跟讀語詞時，老師宜注意學生容易誤讀的音讀，如：【橐</w:t>
            </w:r>
            <w:r>
              <w:rPr/>
              <w:t>lok</w:t>
            </w:r>
            <w:r>
              <w:rPr/>
              <w:t>】、【鋏</w:t>
            </w:r>
            <w:r>
              <w:rPr/>
              <w:t>giap</w:t>
            </w:r>
            <w:r>
              <w:rPr/>
              <w:t>】、【拭</w:t>
            </w:r>
            <w:r>
              <w:rPr/>
              <w:t>tshit</w:t>
            </w:r>
            <w:r>
              <w:rPr/>
              <w:t>】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語詞解釋：本課語詞多數為非華臺共通詞，老師須特別說明其用字的差異性，並詳加解釋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老師詢問學生是否知道課本以外的清潔用品或動作，並指導其閩南語說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四）活動四：語詞賓果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請學生拿出一張白紙，在白紙上畫下九宮格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每一格寫下課文及語詞教過的任一種清潔用品或動作的語詞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點九位學生用閩南語各說出任一種清潔用品或動作的語詞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每說一種語詞時，全班跟著複述一次，並在自己的九宮格內圈起來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最快連成三條線者獲勝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統整活動</w:t>
            </w:r>
          </w:p>
          <w:p>
            <w:pPr>
              <w:pStyle w:val="Normal"/>
              <w:rPr/>
            </w:pPr>
            <w:r>
              <w:rPr/>
              <w:t>搭配教學電子書，複習本堂課程所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  <w:r>
              <w:rPr/>
              <w:t>第二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結束</w:t>
            </w: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引起動機</w:t>
            </w:r>
          </w:p>
          <w:p>
            <w:pPr>
              <w:pStyle w:val="Normal"/>
              <w:rPr/>
            </w:pPr>
            <w:r>
              <w:rPr/>
              <w:t>老師播放</w:t>
            </w:r>
            <w:r>
              <w:rPr/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/>
              <w:t>或教學電子書，引導學生完成學習單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發展活動</w:t>
            </w:r>
          </w:p>
          <w:p>
            <w:pPr>
              <w:pStyle w:val="Normal"/>
              <w:rPr/>
            </w:pPr>
            <w:r>
              <w:rPr/>
              <w:t>（五）活動五：咱來試看覓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/>
              <w:t>或教學電子書，讓學生聆聽「咱來試看覓」內容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協助學生分組，進行「咱來試看覓」的「支援前線」遊戲，完成簡單的對話練習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六）活動六：聽看覓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/>
              <w:t>或教學電子書，讓學生聆聽「聽看覓」內容並作答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請學生完成「聽看覓」的聽力與書寫練習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統整活動</w:t>
            </w:r>
          </w:p>
          <w:p>
            <w:pPr>
              <w:pStyle w:val="Normal"/>
              <w:rPr/>
            </w:pPr>
            <w:r>
              <w:rPr/>
              <w:t>搭配教學電子書，複習本堂課程所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  <w:r>
              <w:rPr/>
              <w:t>第三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結束</w:t>
            </w: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引起動機</w:t>
            </w:r>
          </w:p>
          <w:p>
            <w:pPr>
              <w:pStyle w:val="Normal"/>
              <w:rPr/>
            </w:pPr>
            <w:r>
              <w:rPr/>
              <w:t>老師揭示本堂課要學的拼音主題，藉此進入「輕鬆學拼音」教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發展活動</w:t>
            </w:r>
          </w:p>
          <w:p>
            <w:pPr>
              <w:pStyle w:val="Normal"/>
              <w:rPr/>
            </w:pPr>
            <w:r>
              <w:rPr/>
              <w:t>（七）活動七：輕鬆學拼音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/>
              <w:t>或教學電子書，讓學生聆聽「輕鬆學拼音」內容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播放</w:t>
            </w:r>
            <w:r>
              <w:rPr/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/>
              <w:t>或教學電子書，指導學生進行聲調練習的課程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視教學情況，參考「聲調配對」進行教學活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八）活動八：拼音練習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/>
              <w:t>或教學電子書，讓學生聆聽「拼音練習」內容並作答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視教學情況，參考「聲調大考驗」進行教學遊戲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九）活動九：來寫字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老師請學生翻回課文頁，書寫閩南語漢字「摒」，並完成以「摒」為主的語詞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參考本書</w:t>
            </w:r>
            <w:r>
              <w:rPr/>
              <w:t>P99</w:t>
            </w:r>
            <w:r>
              <w:rPr/>
              <w:t>「來寫字」，補充「摒」的用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十）活動十：複習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/>
              <w:t>或教學電子書，讓學生聆聽「複習三」內容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請學生完成「複習三」，將適當的語詞寫入空格中，並念出完整的句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統整活動</w:t>
            </w:r>
          </w:p>
          <w:p>
            <w:pPr>
              <w:pStyle w:val="Normal"/>
              <w:rPr/>
            </w:pPr>
            <w:r>
              <w:rPr/>
              <w:t>搭配教學電子書，複習本堂課程所學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  <w:r>
              <w:rPr/>
              <w:t>第四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結束</w:t>
            </w: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引起動機</w:t>
            </w:r>
          </w:p>
          <w:p>
            <w:pPr>
              <w:pStyle w:val="Normal"/>
              <w:rPr/>
            </w:pPr>
            <w:r>
              <w:rPr/>
              <w:t>老師問學生第四、五課的學習心得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發展活動</w:t>
            </w:r>
          </w:p>
          <w:p>
            <w:pPr>
              <w:pStyle w:val="Normal"/>
              <w:rPr/>
            </w:pPr>
            <w:r>
              <w:rPr/>
              <w:t>（十一）活動十一：看圖講故事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/>
              <w:t>或教學電子書，老師引導學生聆聽「看圖講故事」內容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老師隨機或請自願的組別派代表發表意見，老師視情況給予指導或鼓勵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十二）活動十二：總複習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播放</w:t>
            </w:r>
            <w:r>
              <w:rPr/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/>
              <w:t>或教學電子書，讓學生聆聽「總複習」內容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師協助學生分組，進行「逐家做伙來奕」遊戲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統整活動</w:t>
            </w:r>
          </w:p>
          <w:p>
            <w:pPr>
              <w:pStyle w:val="Normal"/>
              <w:rPr/>
            </w:pPr>
            <w:r>
              <w:rPr/>
              <w:t>搭配教學電子書，複習本堂課程所學。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  <w:r>
              <w:rPr/>
              <w:t>第五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結束</w:t>
            </w:r>
            <w:r>
              <w:rPr/>
              <w:t>----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’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態度評量</w:t>
            </w:r>
          </w:p>
          <w:p>
            <w:pPr>
              <w:pStyle w:val="Normal"/>
              <w:rPr/>
            </w:pPr>
            <w:r>
              <w:rPr/>
              <w:t>能認真觀看影片，並適時參與課程討論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態度評量</w:t>
            </w:r>
          </w:p>
          <w:p>
            <w:pPr>
              <w:pStyle w:val="Normal"/>
              <w:rPr/>
            </w:pPr>
            <w:r>
              <w:rPr/>
              <w:t>能適時參與課程討論，並發表自己的看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、態度評量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能以適當的聲情變化，正確念讀課文，並說出課文主旨及段落大意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能適時參與課程討論，並發表自己的看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態度評量</w:t>
            </w:r>
          </w:p>
          <w:p>
            <w:pPr>
              <w:pStyle w:val="Normal"/>
              <w:rPr/>
            </w:pPr>
            <w:r>
              <w:rPr/>
              <w:t>能參與課程活動，大方唱跳課文歌曲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實作評量</w:t>
            </w:r>
          </w:p>
          <w:p>
            <w:pPr>
              <w:pStyle w:val="Normal"/>
              <w:rPr/>
            </w:pPr>
            <w:r>
              <w:rPr/>
              <w:t>能圈出指定語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評量</w:t>
            </w:r>
          </w:p>
          <w:p>
            <w:pPr>
              <w:pStyle w:val="Normal"/>
              <w:rPr/>
            </w:pPr>
            <w:r>
              <w:rPr/>
              <w:t>能正確念讀語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實作評量</w:t>
            </w:r>
          </w:p>
          <w:p>
            <w:pPr>
              <w:pStyle w:val="Normal"/>
              <w:rPr/>
            </w:pPr>
            <w:r>
              <w:rPr/>
              <w:t>能聽辨、圈出語詞，並大聲複誦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實作評量</w:t>
            </w:r>
          </w:p>
          <w:p>
            <w:pPr>
              <w:pStyle w:val="Normal"/>
              <w:rPr/>
            </w:pPr>
            <w:r>
              <w:rPr/>
              <w:t>能完成學習單，並以完整的句子發表答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實作評量</w:t>
            </w:r>
          </w:p>
          <w:p>
            <w:pPr>
              <w:pStyle w:val="Normal"/>
              <w:rPr/>
            </w:pPr>
            <w:r>
              <w:rPr/>
              <w:t>能根據規則進行遊戲，完成指定任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聆聽評量</w:t>
            </w:r>
          </w:p>
          <w:p>
            <w:pPr>
              <w:pStyle w:val="Normal"/>
              <w:rPr/>
            </w:pPr>
            <w:r>
              <w:rPr/>
              <w:t>能聽辨聲音檔內容並作答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語、態度評量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能正確念讀聲調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積極參與課程活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聆聽、態度評量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能聽辨聲音檔內容並作答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積極參與課程活動。</w:t>
            </w:r>
          </w:p>
          <w:p>
            <w:pPr>
              <w:pStyle w:val="Normal"/>
              <w:rPr/>
            </w:pPr>
            <w:r>
              <w:rPr/>
              <w:t>漢字書寫評量</w:t>
            </w:r>
          </w:p>
          <w:p>
            <w:pPr>
              <w:pStyle w:val="Normal"/>
              <w:rPr/>
            </w:pPr>
            <w:r>
              <w:rPr/>
              <w:t>能正確書寫漢字並造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實作評量</w:t>
            </w:r>
          </w:p>
          <w:p>
            <w:pPr>
              <w:pStyle w:val="Normal"/>
              <w:rPr/>
            </w:pPr>
            <w:r>
              <w:rPr/>
              <w:t>完成指定作業，並以完整句子發表答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聆聽、口語、態度評量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能聽懂聲音檔內容，發表故事主旨及分圖大意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能正確回答文本提問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能適時參與課程討論，並發表自己的看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實作評量</w:t>
            </w:r>
          </w:p>
          <w:p>
            <w:pPr>
              <w:pStyle w:val="Normal"/>
              <w:rPr/>
            </w:pPr>
            <w:r>
              <w:rPr/>
              <w:t>能積極參與遊戲，看懂題目並正確回答問題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color w:val="000000"/>
              </w:rPr>
              <w:t>教育部臺灣閩南語常用詞辭典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6:57:00Z</dcterms:created>
  <dc:creator>KingAn</dc:creator>
  <dc:description/>
  <cp:keywords/>
  <dc:language>en-US</dc:language>
  <cp:lastModifiedBy>365 KA</cp:lastModifiedBy>
  <dcterms:modified xsi:type="dcterms:W3CDTF">2025-03-28T00:29:00Z</dcterms:modified>
  <cp:revision>24</cp:revision>
  <dc:subject/>
  <dc:title/>
</cp:coreProperties>
</file>