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1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第一課 來去讀冊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理解、思辨分析、推理批判的系統思考與後設思考素養，並能行動與反思，以有效處理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理解及使用語言、文字、數理、肢體及藝術等各種符號進行表達、溝通及互動，並能瞭解與同理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立良好的互動關係，並發展與人溝通協調、包容異己、社會參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品德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品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E3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生活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6-I-3-2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探究不同情境與場合中應有的禮儀，展現合宜的行為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自評表、一張海報、三張任務卡、學習單、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正確朗誦閩南語課文並認讀課文中的重要語詞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說出生活中常見的禮貌用語，並學會替換語詞、加長語句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了解禮貌用語的適用情境，並主動應用於日常生活當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學習待人接物的基本禮儀，並主動應用於日常生活當中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學生翻開課本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，觀察單元情境圖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本書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「單元情境引導」之提問，請學生發表己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本書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路」之音檔，教師引導學生理解故事概要，並順勢帶出單元主題「禮貌用語」及「稱呼」讓學生知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二、發展活動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看影片激頭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或掃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看完動畫，老師引導學生用閩南語回答「激頭殼」的問題，帶出本課主題：「禮貌用語」，並藉此進入課文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課文認讀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用人物、事件、時間、地點來引導學生描述課文情境圖，可指定學生發表意見或請學生舉手回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範讀、領讀，再由全班一起朗讀課文；也可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帶領學生聆聽、朗讀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講解課文內容及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練習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說明本課句型「（啥物人）欲來去（佗位）」，可參考「教學補給站」，讓學生做句型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例句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欲來去學校。（我要去學校。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阿姊欲來去冊局。（姊姊要去書局。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教導學生學唱本課歌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歡樂動一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教導學生課文律動動作，請學生隨著歌曲一同做律動，並請學生開口唱，藉此熟悉本課課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待學生熟悉課文律動動作後，老師可依班級人數做適當分組，請各組學生依序上臺表演律動，老師視各組表現給予獎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「來去讀冊」自評表</w:t>
            </w:r>
          </w:p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952"/>
              <w:gridCol w:w="952"/>
              <w:gridCol w:w="952"/>
              <w:gridCol w:w="952"/>
              <w:gridCol w:w="952"/>
            </w:tblGrid>
            <w:tr>
              <w:trPr>
                <w:trHeight w:val="385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項目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三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四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簽章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念課文給家人聽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用閩南語打招呼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用閩南語道歉或道謝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一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問題與討論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老師揭示問題，引導學生分組討論，再推派代表根據課文中出現過的禮貌用語回答。例：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講啥物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去學校上課，在校門口看到老師和同學，要對他們說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去學校上課，佇學校門口看著老師佮同學，愛共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講：你好／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早。（去學校上課，在校門口看到老師和同學，要向他們說：你好／早安。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放學的時咱愛共老師佮同學講啥物？（放學時我們要對老師和同學說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放學的時咱愛共老師佮同學講：再會。（放學時我們要向老師和同學說：再見。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共我鬥相共，我會共伊講啥物？（同學幫我的忙，我會對他說什麼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同學共我鬥相共，我會共伊講：多謝／勞力。（同學幫我的忙，我會向他說：謝謝。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細膩挵著人，我會共伊講啥物？（不小心撞到人，我會對他說什麼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無細膩挵著人，我會共伊講：失禮／歹勢。（不小心撞到人，我會跟他說：對不起。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輕鬆學語詞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範讀、領讀，再由全班一起念誦「輕鬆學語詞」；也可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帶領學生聆聽、念誦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講解語詞，並指導學生正確發音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以讓學生互動，以排為單位，讓第一排當老師，第二排當學生，互相問好（早上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早，下午：你好），其餘各排依此類推，玩過一輪再互換角色，藉此加深學生對禮貌用語的學習印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造句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此為本書的補充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請學生聆聽「語詞造句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老師領讀後，再指定學生念誦語詞造句，並適時糾正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可請學生先用國語進行語詞造句，然後老師再教導其閩南語講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延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此為本書的補充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教學補給站」的語詞延伸，教導學生其他日常生活禮貌用語及電話禮貌用語，並讓學生跟著複誦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跟老師的小約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先用一張海報做成班級公約，再進行提問與口語練習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透早看著老師佮同學愛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上課開始愛共老師問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令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：徛予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：得人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師：行禮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：老師好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下課愛共老師感謝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令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：徛予正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生：得人疼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師：行禮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生：多謝老師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再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改簿仔、分物件予你，抑是別人共你鬥相共，愛講：多謝、勞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對不起別人的時陣愛講：失禮、歹勢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二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語詞運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帶領學生聆聽、念誦「語詞運用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依照「語詞運用」的形式，進行替換語詞及加長語句的練習，例如將課本語詞替換為：失禮、勞力、免客氣、歹勢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七）活動七：講看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帶領學生聆聽、念誦「講看覓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講解「講看覓」內容，再問學生日常生活中哪些狀況可以說這些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依「講看覓」內容，兩兩練習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藉此告訴學生禮貌的重要，培養學生有禮貌的好習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八）活動八：學習單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發下本課學習單（本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15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，引導學生完成指定作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三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九）活動九：做伙來練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依據課本「做伙來練習」的內容，跟學生說明活動方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兩人一組，其中一人作答時，老師提醒另一人不要直接告訴他答案，讓他先自行尋找圖卡，除非他操作三次以上有困難，另一人再提示他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兩人玩過一輪後互相交換，原本選圖卡念語詞的人變成選出正確圖卡的，原本選出正確圖卡的變成選圖卡念語詞的人，讓兩人都能輪流玩到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視教學情況補充「生活情境問與答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十）活動十：聽看覓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念題目或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，請學生聆聽「聽看覓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在課本上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公布正確答案，然後進行講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三、統整活動 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搭配教學電子書，播放「影音資源」影片讓學生欣賞，再問學生影片中有提到哪些禮貌用語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組出任務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學生分為三組，完成小組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先在三張空白卡片上寫上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任務一：念誦課文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要求：必須設計動作（不可和課文律動動作一樣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任務二：演唱課文歌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要求：必須邊唱邊跳律動（也可自行設計動作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任務三：說一個與禮貌用語有關的生活情境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要求：以問答方式進行，一人提出生活情境，另一人回答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派代表猜拳，猜贏者可優先選擇任務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依任務卡要求，彼此討論，如何完成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針對各組出任務情形做講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四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24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2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積極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分享自己的看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積極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分享自己的看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用正確的語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念讀課文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用正確的語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念讀句子並造出適當的句子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認真演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歌曲並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大方展現自己的肢體動作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說明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彼此討論並回答禮貌用語的適用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用正確的語音念讀禮貌用語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用正確的語音念讀語詞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能造出適當的句子。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說出語詞延伸的禮貌用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聽力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老師提問並正確回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進行口語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用正確的語音念讀「語詞運用」並進行替換語詞及語句加長的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用正確的語音進行對話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根據指導語正確完成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並說出正確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正確念讀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態度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學生能彼此討論，共同完成任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國際禮儀手冊－中華民國外交部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https://www.mofa.gov.tw/Upload/WebArchive/314/</w:t>
            </w:r>
            <w:r>
              <w:rPr>
                <w:color w:val="000000"/>
              </w:rPr>
              <w:t>國際禮儀手冊</w:t>
            </w:r>
            <w:r>
              <w:rPr>
                <w:color w:val="000000"/>
              </w:rPr>
              <w:t>.PDF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教育部《臺灣台語常用詞辭典》</w:t>
            </w:r>
            <w:r>
              <w:rPr>
                <w:color w:val="000000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609"/>
        <w:gridCol w:w="694"/>
        <w:gridCol w:w="750"/>
        <w:gridCol w:w="3222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4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6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第二課　阮兜的人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理解及使用語言、文字、數理、肢體及藝術等各種符號進行表達、溝通及互動，並能瞭解與同理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立良好的互動關係，並發展與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協調、包容異己、社會參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a-Ⅰ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文字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b-Ⅰ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b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a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親屬稱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b-Ⅰ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家庭生活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g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口語表達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家庭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家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E3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察覺家庭中不同角色，並反思個人在家庭中扮演的角色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生活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1-I-1-2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探索並分享自己的成長會受到家庭、學校及社區文化的影響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自評表、自製字卡、學習單、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正確使用閩南語朗誦課文，並認讀課文中的重要語詞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使用閩南語說出親屬稱謂，並主動應用於日常生活中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正確運用課程所學習的句型，並主動應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正確而且主動的使用閩南語介紹自己的家人的稱謂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921"/>
        <w:gridCol w:w="260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或掃描</w:t>
            </w:r>
            <w:r>
              <w:rPr>
                <w:rFonts w:eastAsia="標楷體" w:cs="標楷體" w:ascii="標楷體" w:hAnsi="標楷體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看完動畫，老師引導學生用閩南語回答「激頭殼」的問題，帶出本課主題：「稱呼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或親自帶學生念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指定男學生先將課文領念一次，再換女學生念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講解課文中的語詞與方音差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按照教室座位排數或組數，一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念誦一句，老師進行指定任務，指到該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該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立刻念出課文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學生兩人一組認讀課文，使學生對課程更加熟悉，老師行間巡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課文分解動作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老師自行編排動作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第一句「阮兜的人真趣味」：雙手比讚指向自己，接著比出笑嘻嘻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第二句「阿爸愛去超市」：做出代表阿爸的形象動作，接著比出提籃子購物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第三句「阿母愛看電視」：做出代表阿母的形象動作，接著比出按遙控器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第四句「我咧，上愛耍遊戲」：雙手比讚指向自己，接著比出放煙火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學生學會後，各排輪流上臺邊領念課文邊做動作，完成後進行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 xml:space="preserve">句型練習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老師說明本課句型「（啥物人）愛（做啥物代誌）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教師請學生踴躍發表。（參考本書</w:t>
            </w:r>
            <w:r>
              <w:rPr>
                <w:rFonts w:eastAsia="標楷體" w:cs="標楷體" w:ascii="標楷體" w:hAnsi="標楷體"/>
                <w:szCs w:val="24"/>
              </w:rPr>
              <w:t>P29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歡樂動一動：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蜻蜓點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將全班分數組，輪流出列，以組為單位圍成一個圓圈，  一人雙手手心向上，一人雙手手心向下，一上一下間隔排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一邊念課文，一邊用手指輕點左右同學的手心，每念完  一句，左右同學手心上下換方向，直到課文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「阮兜的人」自評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352290" cy="8623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2290" cy="86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1"/>
                                    <w:gridCol w:w="905"/>
                                    <w:gridCol w:w="904"/>
                                    <w:gridCol w:w="904"/>
                                    <w:gridCol w:w="876"/>
                                    <w:gridCol w:w="904"/>
                                  </w:tblGrid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五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第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七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第八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595959" w:val="clea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FFFF"/>
                                            <w:sz w:val="24"/>
                                            <w:szCs w:val="24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用閩南語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稱呼家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發表句型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.7pt;height:67.9pt;mso-wrap-distance-left:0pt;mso-wrap-distance-right:9pt;mso-wrap-distance-top:0pt;mso-wrap-distance-bottom:0pt;margin-top:9.05pt;mso-position-vertical-relative:text;margin-left:-1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1"/>
                              <w:gridCol w:w="905"/>
                              <w:gridCol w:w="904"/>
                              <w:gridCol w:w="904"/>
                              <w:gridCol w:w="876"/>
                              <w:gridCol w:w="904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FFF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第八週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用閩南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稱呼家人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發表句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給家人聽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一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利用提問的方式，請學生進行搶答，答對平時成績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 xml:space="preserve">課文內底有講著啥物稱呼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阿爸、阿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 xml:space="preserve">阿爸上愛去啥物所在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超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 xml:space="preserve">阿母上愛做啥物代誌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看電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 xml:space="preserve">家己上愛做啥物代誌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讓學生了解長輩也有自己喜歡做的事情，藉此鼓勵學生關懷親人，並懂得尊長敬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將學生分數組，各組依序當小弟、小妹、阿姊、阿兄、阿母、阿爸、阿媽、阿公，輪流說出「我是○○」（各組的稱謂），之後各組再互換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老師鼓勵學生照樣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語詞延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參考「教學補給站」的語詞延伸，教導學生其他的親屬稱謂，並讓學生跟著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老師可用提問的方式，鼓勵學生說出稱謂答案，並複述關係。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阿爸的阿爸，我愛叫伊啥物？（爸爸的爸爸，我要叫他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阿公，阿公是阿爸的阿爸。（爺爺，爺爺是爸爸的爸爸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阿爸的阿母，我愛叫伊啥物？（爸爸的媽媽，我要叫她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阿媽，阿媽是阿爸的阿母。（奶奶，奶奶是爸爸的媽媽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阿母的阿爸，我愛叫伊啥物？（媽媽的爸爸，我要叫他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外公，外公是阿母的阿爸。（外公，外公是媽媽的爸爸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阿母的阿母，我愛叫伊啥物？（媽媽的媽媽，我要叫她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外媽，外媽是阿母的阿母。（外婆，外婆是媽媽的媽媽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（五）活動五：啥物人欲去食喜酒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先說明「啥物人欲去食喜酒？」（誰要去吃喜酒？）的意思，並讓學生練習說這句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將學生分組。請各組組員豎起食指，聽老師喊完「選組長」後，即將食指指向自己這組的其中一個人，被最多食指指到的那個人就是組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 xml:space="preserve">請各組自備一套課本附件的稱謂圖卡，放在組長的桌上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遊戲開始進行，全班學生一起問：「啥物人欲去食喜酒？」老師回答：「阿爸佮阿母欲去食喜酒。」（舉例）各組則趕緊找出阿爸、阿母這兩張圖卡，完成任務時由各組組長舉手示意，全組組員再一起用閩南語分別說出圖卡稱謂。舉手速度最快且回答正確的組別，可得到一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老師可更換稱謂和人數，也可更換組長，盡量讓每一位學生都有擔任組長的機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帶領學生聆聽、念誦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讓學生練習句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句型：（啥物人）上愛（做啥物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老師準備兩疊字卡，分別是「啥物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人物稱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」和「做啥物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嗜好語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」的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學生上臺分別從兩疊字卡中各抽一張，將兩張字卡組成句子。例如：抽到「阿兄」和「讀冊」，就說：（阿兄）上愛（讀冊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可全班回答、分組回答、個人回答，也可以讓學生互相出題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範讀、領讀，再由全班一起念誦；也可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讓學生參照「講看覓」句型：我是（    ），阮兜有（……）佮我，介紹自己和家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▲</w:t>
            </w:r>
            <w:r>
              <w:rPr>
                <w:rFonts w:eastAsia="標楷體" w:cs="標楷體" w:ascii="標楷體" w:hAnsi="標楷體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</w:rPr>
              <w:t>P33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37</w:t>
            </w:r>
            <w:r>
              <w:rPr>
                <w:rFonts w:ascii="標楷體" w:hAnsi="標楷體" w:cs="標楷體" w:eastAsia="標楷體"/>
                <w:szCs w:val="24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二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本課學習單（本書</w:t>
            </w:r>
            <w:r>
              <w:rPr>
                <w:rFonts w:eastAsia="標楷體" w:cs="標楷體" w:ascii="標楷體" w:hAnsi="標楷體"/>
                <w:szCs w:val="24"/>
              </w:rPr>
              <w:t>P160</w:t>
            </w:r>
            <w:r>
              <w:rPr>
                <w:rFonts w:ascii="標楷體" w:hAnsi="標楷體" w:cs="標楷體" w:eastAsia="標楷體"/>
                <w:szCs w:val="24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依據課本「做伙來練習」的內容，向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活動需運用前面「講看覓」和「語詞運用」學過的口語能力，因此老師可斟酌學生的學習情形，再複習一次，使分組練習時進行更順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巡視各組練習情形，如果學生無法用閩南語說出家人的嗜好時，老師可直接提示，協助學生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念題目或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聽到的內容，將順序寫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隨機點選學生，讓他們用閩南語再說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可視教學狀況，進行「請你猜猜看」教學遊戲。（詳見本書</w:t>
            </w:r>
            <w:r>
              <w:rPr>
                <w:rFonts w:eastAsia="標楷體" w:cs="標楷體" w:ascii="標楷體" w:hAnsi="標楷體"/>
                <w:szCs w:val="24"/>
              </w:rPr>
              <w:t>P35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三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十一：複習一之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、教學電子書或親念題目，請學生仔細聆聽，根據聽到的內容，將貼紙貼在作答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抽籤，被抽到的學生用閩南語再說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請學生踴躍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幫助學生複習家中成員的講法，老師可隨機抽問學生：現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和你住在一起的家人有哪些？你是怎麼稱呼家中成員？總共有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個人？大人有幾位？小孩有幾位？並鼓勵學生：如果有家人照片，可與大家分享並介紹。老師也可用照片介紹自己的家人，與學生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二）活動十二：複習一之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先問學生第一、二課學過哪些語詞或句子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再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聆聽後在課本上作  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可先教導學生「祝你生日快樂」的念法，再徵求自願的 學生或由老師直接點名，請學生就「生日禮物」的情境內容，上臺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舉例：男孩手拿鉛筆盒，然後用閩南語對女孩說：「這个禮物送你，祝你生日快樂！」女孩回答：「多謝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這家伙仔去揣啥物人？（這家人去找什麼人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這家伙仔去揣阿公、阿媽。（這家人去找爺爺、奶奶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szCs w:val="24"/>
              </w:rPr>
              <w:t xml:space="preserve">有做啥物代誌？（他們有做什麼事情？）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逐家坐佇客廳咧開講，阿兄講佇學校發生的代誌予阿公、阿媽聽，我嘛唱歌跳舞予逐家看。食飽了後，阿公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szCs w:val="24"/>
              </w:rPr>
              <w:t>我佮阿兄出去行行咧，阮佇草埔走來走去，耍甲真歡喜。（大家坐在客廳聊天，哥哥講在學校發生的事給爺爺、奶奶聽，我也唱歌跳舞給大家看。吃飽後，爺爺帶我和哥哥出去走走，我們在草地上跑來跑去，玩得很開心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重點式複習本單元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搭配教學電子書，播放「情境對話教學」影片讓學生觀賞。鼓勵學生使用閩南語描述影片中的情節，留意當中提到了哪些親屬稱謂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四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華康細圓體"/>
                <w:bCs/>
                <w:color w:val="000000"/>
                <w:sz w:val="22"/>
              </w:rPr>
              <w:t>10</w:t>
            </w:r>
            <w:r>
              <w:rPr>
                <w:rFonts w:eastAsia="華康細圓體"/>
                <w:bCs/>
                <w:color w:val="000000"/>
                <w:sz w:val="22"/>
              </w:rPr>
              <w:t>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積極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學習分解動作，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演唱本課歌曲，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參與遊戲，並用正確的語音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能用正確的語音念讀親屬稱謂。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正確的語音念讀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學會語詞延伸的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在合作性的活動中完成任務，並正確說出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利用「人物稱謂」和「嗜好語詞」說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講看覓」並介紹自己和家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學習單並正確說出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親屬姓名如果學生無法用臺語念出來，可請學生用國語發表，老師再教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利用圖卡介紹自己的家人，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積極參與活動並說出正確的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說出正確答案，並介紹自己的家中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能用正確的語音說出親屬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TimesNewRomanPSMT;Times New Roman" w:eastAsia="標楷體"/>
                <w:kern w:val="0"/>
                <w:sz w:val="22"/>
              </w:rPr>
              <w:t>教育部《臺灣台語常用詞辭典》</w:t>
            </w:r>
            <w:r>
              <w:rPr>
                <w:rFonts w:eastAsia="標楷體" w:cs="TimesNewRomanPSMT;Times New Roman" w:ascii="標楷體" w:hAnsi="標楷體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4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6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第三課　鉛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能初步運用閩南語表達感受、情緒與需求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a-Ⅰ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文字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b-Ⅰ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b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b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學校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g-Ⅰ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品德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品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E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生活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2-I-1-4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依照事物、生物及環境的特徵或屬性進行歸類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自評表、學習單、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一、能正確朗讀閩南語課文並認讀課文中的重要語詞。</w:t>
            </w:r>
          </w:p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二、能正確說出生活中常見文具的閩南語名稱，並進行語詞運用。</w:t>
            </w:r>
          </w:p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三、能以正確的閩南語文來表達自己的想法，並達到和別人溝通的目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四、能養成主動維護環境整潔、愛物惜物的好習慣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老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師請學生翻開課本第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頁，觀察單元情境圖內容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參考本書第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4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頁「單元情境引導」之提問，請學生發表己見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播放本書第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43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color w:val="000000"/>
                <w:kern w:val="0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路」之音檔，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老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師引導學生理解故事概要，並順勢帶出單元主題「文具」讓學生知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一）活動一：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或掃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看完動畫，老師引導學生用閩南語回答「激頭殼」的問題，帶出本課主題：「文具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）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一起念：「坐予正，得人疼；坐歪歪，足無乖。手指頭仔指課本，那看那讀上蓋準。」然後由老師領讀課文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講解課文內容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說明本課句型「我有幾若（量詞）（啥物物件）」可參考「教學補給站」，讓學生做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例句：</w:t>
            </w:r>
            <w:r>
              <w:rPr>
                <w:rFonts w:ascii="Wingdings" w:hAnsi="Wingdings" w:cs="Wingdings" w:eastAsia="Wingdings"/>
                <w:color w:val="000000"/>
                <w:szCs w:val="24"/>
              </w:rPr>
              <w:t>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有幾若本簿仔。（我有好幾本簿子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</w:t>
            </w:r>
            <w:r>
              <w:rPr>
                <w:rFonts w:eastAsia="Wingdings" w:cs="Wingdings" w:ascii="Wingdings" w:hAnsi="Wingdings"/>
                <w:color w:val="000000"/>
                <w:szCs w:val="24"/>
              </w:rPr>
              <w:t>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有幾若塊拊仔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拭仔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（我有好幾塊橡皮擦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進行課文律動教學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學生人數做適當分組，各組依序上臺表演律動，老師視各組表現給予獎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）活動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：課文接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學生分為甲乙兩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甲組先念單數句，乙組再念雙數句。然後兩組再交換念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也可隨機點選學生，讓他們輪流接念課文句子（每人念  一句），並適時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遊戲結束後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拿出一樣文具（如：鉛筆），問：「這號做啥物？」（這個叫做什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學生搶答：「這號做『鉛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具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』。」（這個叫做「鉛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具名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Segoe UI Symbol" w:ascii="標楷體" w:hAnsi="標楷體"/>
                <w:color w:val="000000"/>
                <w:szCs w:val="24"/>
              </w:rPr>
              <w:t>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「鉛筆」自評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tbl>
            <w:tblPr>
              <w:tblW w:w="6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4"/>
              <w:gridCol w:w="957"/>
              <w:gridCol w:w="957"/>
              <w:gridCol w:w="957"/>
              <w:gridCol w:w="957"/>
              <w:gridCol w:w="769"/>
            </w:tblGrid>
            <w:tr>
              <w:trPr>
                <w:trHeight w:val="534" w:hRule="atLeast"/>
              </w:trPr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項目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九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十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十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一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第十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二</w:t>
                  </w:r>
                  <w:r>
                    <w:rPr>
                      <w:rFonts w:ascii="標楷體" w:hAnsi="標楷體" w:cs="標楷體" w:eastAsia="標楷體"/>
                      <w:b/>
                      <w:color w:val="000000"/>
                      <w:szCs w:val="24"/>
                    </w:rPr>
                    <w:t>週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ListParagraph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color w:val="000000"/>
                      <w:sz w:val="24"/>
                      <w:szCs w:val="24"/>
                    </w:rPr>
                    <w:t>簽章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念課文給家人聽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用閩南語說出文具名稱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tLeast" w:line="0"/>
                    <w:ind w:left="0" w:hanging="0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4"/>
                      <w:szCs w:val="24"/>
                    </w:rPr>
                    <w:t>愛惜文具且不亂塗鴉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atLeast" w:line="0"/>
                    <w:ind w:left="0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一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）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：想一想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揭示問題，請學生舉手回答，答對平時成績加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內底有講著啥物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具？（課文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中有提到什麼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課文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內底有講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鉛筆。（課文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中有提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鉛筆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鉛筆會當做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啥物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？（鉛筆可以做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什麼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鉛筆會當畫圖佮寫字。（鉛筆可以畫圖和寫字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咱毋通提筆佇啥物所在烏白畫？（我們不可以拿筆在哪裡亂畫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毋通提筆佇壁頂、桌頂、樹身烏白畫。（不可以拿筆在牆上、桌上、樹幹上亂畫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藉此告知學生不能拿畫筆隨便塗鴉，讓學生養成維護 環境整潔的觀念，並告訴學生要愛惜物品，不可任意毀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）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引導學生討論，在什麼情況下會使用這些文具？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啥物時陣會用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尺？（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什麼時候會用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尺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畫線的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陣會用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尺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畫線的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候會用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尺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啥物時陣會用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彩色筆？（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什麼時候會用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彩色筆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案：畫圖的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陣會用著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彩色筆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畫圖的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候會用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彩色筆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利用課本附件的文具圖卡，兩人一組，面對面，互相  出題回答。（將圖卡一張一張撕下疊好，像玩撲克牌一樣，隨機抽一張，看圖回答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詞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此為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，請學生聆聽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老師領讀後，再指定學生念誦語詞造句，並適時糾正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鼓勵學生以閩南語進行語詞造句，如有困難可請學生先用國語進行語詞造句，然後老師再指導其閩南語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教學電子書或自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採分組方式，引導學生進行「語詞運用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指定學生回答或請各組推派代表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color w:val="000000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範讀、領讀，再由全班一起念誦；也可播放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MP3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講解「講看覓」內容，藉此告訴學生當接受別人的幫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時，要記得向對方道謝，培養學生有禮貌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 xml:space="preserve">老師可引導學生分組討論，依照「講看覓」的形式，進行文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具名稱或禮貌用語的替換。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）阿娟：敢會當共你借尺？（可以跟你借尺嗎？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阿勇：好啊，尺借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阿娟：勞力。（謝謝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阿勇：免客氣／免細膩。（不用客氣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）阿明：敢會當共你借拊仔（拭仔）？（可以跟妳借橡皮擦嗎？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阿惠：好啊，拊仔（拭仔）借你。（好啊，橡皮擦借你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阿明：多謝。（謝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 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阿惠：免客氣／免細膩。（不用客氣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可以指定學生或請各組推派代表上臺來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二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八）活動八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老師發下本課學習單（本書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P161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九）活動九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播放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MP3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或教學電子書，讓學生聆聽「做伙來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說明遊戲步驟，協助學生分組進行遊戲，並酌予優勝者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十）活動十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念題目或播放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MP3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、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請學生依聽到的內容，將貼紙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也可隨機點選學生，讓他們用閩南語再說一次答案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三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十一）活動十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播放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MP3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或教學電子書，讓學生聆聽「複習二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做句型「…佮…」的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兩種物品，句型：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A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佮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三種物品，句型：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A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、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B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佮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同時出示兩至三種文具，請學生使用連接詞「佮」連接語詞，同時說出這些文具的閩南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註 「佮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kah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」在此當連接詞使用，所以變調時要變成高短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>（十二）活動十二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可先請學生說一說課本連環漫畫圖中的人事物，再播放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MP3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可針對故事裡的語詞做解釋，然後再鼓勵學生試著看圖  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可針對故事情節提問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(1)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阿英借同學啥物文具？（阿英借同學什麼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※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答案：阿英借同學鉛筆佮拊仔。（阿英借同學鉛筆和橡皮擦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(2)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故事內底有講著啥物禮貌用語？（故事裡有提到什麼禮貌用語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※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答案：故事內底有講著 早、你好、多謝、免客氣、再會。（故事裡有提到早安、你好、謝謝、不用客氣、再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ascii="標楷體" w:hAnsi="標楷體" w:cs="ArialMT;Arial" w:eastAsia="標楷體"/>
                <w:kern w:val="0"/>
                <w:szCs w:val="24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ArialMT;Arial" w:eastAsia="標楷體"/>
                <w:kern w:val="0"/>
                <w:szCs w:val="24"/>
              </w:rPr>
              <w:t>老師播放本課電子書的「情境對話教學」影片讓學生觀賞，再問學生動畫中有提到哪些文具及禮貌用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MT;Arial"/>
                <w:kern w:val="0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  <w:r>
              <w:rPr>
                <w:rFonts w:ascii="標楷體" w:hAnsi="標楷體" w:cs="DFHeiStd-W5;台灣宋體" w:eastAsia="標楷體"/>
                <w:kern w:val="0"/>
                <w:szCs w:val="24"/>
              </w:rPr>
              <w:t>第四節結束</w:t>
            </w:r>
            <w:r>
              <w:rPr>
                <w:rFonts w:eastAsia="標楷體" w:cs="ArialMT;Arial" w:ascii="標楷體" w:hAnsi="標楷體"/>
                <w:kern w:val="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參與遊戲，並說出課文中出現的文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能用正確的語音念讀文具語詞。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了解文具的使用時機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看圖正確回答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正確的語音念讀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語詞運用」並進行替換語詞及加長語句的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並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閩南語說出自己的需求並養成禮貌應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老師可藉此提醒學生，如果遇到同學借文具時，應慷慨借給對方，這是一種友愛的表現；借用的同學也要愛惜他人的文具，不可任意破壞，這是一種尊重他人的行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說出文具名稱並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的指令，並認真參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題目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說出文具名稱及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1.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玉兔鉛筆學校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://www.rabbit1.com.tw/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2.</w:t>
            </w: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教育部《臺灣台語常用詞辭典》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2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第四課　鳥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4 </w:t>
            </w:r>
            <w:r>
              <w:rPr>
                <w:rFonts w:eastAsia="標楷體"/>
              </w:rPr>
              <w:t>能從聆聽中建立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用閩南語簡單表達對他人的關懷與禮節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4 </w:t>
            </w:r>
            <w:r>
              <w:rPr>
                <w:rFonts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1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具備身心健全發展的素質，擁有合宜的人性觀與自我觀，同時透過選擇、分析與運用新知，有效規劃生涯發展，探尋生命意義，並不斷自我精進，追求至善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1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a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b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g-Ⅰ-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環境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*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環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E2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覺知生物生命的美與價值，關懷動、植物的生命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生活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1-I-4-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透過對人或其他生物成長的探究，體會生命的價值並珍惜生命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自評表、動物圖卡、稱謂圖卡、磁鐵、學習單、教用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MP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正確用閩南語朗誦課文，並能認讀課文中的重要語詞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使用閩南語說出日常生活中常見動物的名稱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正確的使用閩南語文來表達，並主動的與人以閩南語文溝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懂得欣賞課文裡各種動物的閩南語名稱，並養成愛護動物的習慣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927"/>
        <w:gridCol w:w="2616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請學生翻開課本第</w:t>
            </w:r>
            <w:r>
              <w:rPr>
                <w:rFonts w:eastAsia="標楷體" w:cs="標楷體" w:ascii="標楷體" w:hAnsi="標楷體"/>
                <w:szCs w:val="24"/>
              </w:rPr>
              <w:t>6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3</w:t>
            </w:r>
            <w:r>
              <w:rPr>
                <w:rFonts w:ascii="標楷體" w:hAnsi="標楷體" w:cs="標楷體" w:eastAsia="標楷體"/>
                <w:szCs w:val="24"/>
              </w:rPr>
              <w:t>頁，觀察單元情境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本書第</w:t>
            </w:r>
            <w:r>
              <w:rPr>
                <w:rFonts w:eastAsia="標楷體" w:cs="標楷體" w:ascii="標楷體" w:hAnsi="標楷體"/>
                <w:szCs w:val="24"/>
              </w:rPr>
              <w:t>62</w:t>
            </w:r>
            <w:r>
              <w:rPr>
                <w:rFonts w:ascii="標楷體" w:hAnsi="標楷體" w:cs="標楷體" w:eastAsia="標楷體"/>
                <w:szCs w:val="24"/>
              </w:rPr>
              <w:t>頁「單元情境引導」之提問，請學生發表己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本書第</w:t>
            </w:r>
            <w:r>
              <w:rPr>
                <w:rFonts w:eastAsia="標楷體" w:cs="標楷體" w:ascii="標楷體" w:hAnsi="標楷體"/>
                <w:szCs w:val="24"/>
              </w:rPr>
              <w:t>63</w:t>
            </w:r>
            <w:r>
              <w:rPr>
                <w:rFonts w:ascii="標楷體" w:hAnsi="標楷體" w:cs="標楷體" w:eastAsia="標楷體"/>
                <w:szCs w:val="24"/>
              </w:rPr>
              <w:t>頁「囡仔古來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szCs w:val="24"/>
              </w:rPr>
              <w:t>路」之音檔，老師引導學生理解故事概要，並順勢帶出單元主題「動物」及「數字」讓學生知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看影片激頭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或掃描</w:t>
            </w:r>
            <w:r>
              <w:rPr>
                <w:rFonts w:eastAsia="標楷體" w:cs="標楷體" w:ascii="標楷體" w:hAnsi="標楷體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看完動畫，老師引導學生用閩南語回答「激頭殼」的問題，帶出本課主題：「動物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請學生觀察課文情境圖，引導學生用閩南語說出「鳥仔」、「鳥仔岫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進行課文內容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學生兩兩分組認讀課文，老師行間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句型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說明本課句型「（啥物動物／人）咧（做啥物代誌）」可參考「教學補給站」，讓學生做句型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※</w:t>
            </w:r>
            <w:r>
              <w:rPr>
                <w:rFonts w:ascii="標楷體" w:hAnsi="標楷體" w:cs="標楷體" w:eastAsia="標楷體"/>
                <w:szCs w:val="24"/>
              </w:rPr>
              <w:t>例句：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兔仔咧食草。（兔子在吃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小妹咧看冊。（妹妹在看書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▲</w:t>
            </w:r>
            <w:r>
              <w:rPr>
                <w:rFonts w:eastAsia="標楷體" w:cs="標楷體" w:ascii="標楷體" w:hAnsi="標楷體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</w:rPr>
              <w:t>P69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77</w:t>
            </w:r>
            <w:r>
              <w:rPr>
                <w:rFonts w:ascii="標楷體" w:hAnsi="標楷體" w:cs="標楷體" w:eastAsia="標楷體"/>
                <w:szCs w:val="24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指導學生填寫自評表：做到的項目畫圈，並請對方簽名或蓋章。</w:t>
            </w:r>
            <w:r>
              <w:rPr/>
              <w:t>「鳥仔」自評表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5"/>
              <w:gridCol w:w="1049"/>
              <w:gridCol w:w="1049"/>
              <w:gridCol w:w="1049"/>
              <w:gridCol w:w="1048"/>
            </w:tblGrid>
            <w:tr>
              <w:trPr>
                <w:trHeight w:val="648" w:hRule="atLeast"/>
              </w:trPr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ind w:left="-41" w:right="-53" w:hanging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項目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ind w:left="-79" w:hanging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第十三週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第十四週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第十五週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簽章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0"/>
                    <w:ind w:left="-41" w:right="-53" w:hanging="0"/>
                    <w:rPr>
                      <w:rFonts w:ascii="標楷體" w:hAnsi="標楷體" w:eastAsia="標楷體" w:cs="DFYuanStd-W5;華康楷書體W7(PP)"/>
                      <w:kern w:val="0"/>
                      <w:szCs w:val="24"/>
                    </w:rPr>
                  </w:pPr>
                  <w:r>
                    <w:rPr>
                      <w:rFonts w:eastAsia="標楷體" w:cs="ArialNarrow;Arial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ascii="標楷體" w:hAnsi="標楷體" w:cs="DFYuanStd-W5;華康楷書體W7(PP)" w:eastAsia="標楷體"/>
                      <w:kern w:val="0"/>
                      <w:szCs w:val="24"/>
                    </w:rPr>
                    <w:t>念課文給家人聽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-79" w:hanging="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0"/>
                    <w:ind w:left="-41" w:right="-53" w:hanging="0"/>
                    <w:rPr>
                      <w:rFonts w:ascii="標楷體" w:hAnsi="標楷體" w:eastAsia="標楷體" w:cs="DFYuanStd-W5;華康楷書體W7(PP)"/>
                      <w:kern w:val="0"/>
                      <w:szCs w:val="24"/>
                    </w:rPr>
                  </w:pPr>
                  <w:r>
                    <w:rPr>
                      <w:rFonts w:eastAsia="標楷體" w:cs="ArialNarrow;Arial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ArialNarrow;Arial" w:eastAsia="標楷體"/>
                      <w:kern w:val="0"/>
                      <w:szCs w:val="24"/>
                    </w:rPr>
                    <w:t>用閩南語說出動物名稱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-79" w:hanging="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-41" w:right="-53" w:hanging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ArialNarrow;Arial" w:ascii="標楷體" w:hAnsi="標楷體"/>
                      <w:kern w:val="0"/>
                      <w:szCs w:val="24"/>
                    </w:rPr>
                    <w:t>3.</w:t>
                  </w:r>
                  <w:r>
                    <w:rPr>
                      <w:rFonts w:ascii="標楷體" w:hAnsi="標楷體" w:cs="ArialNarrow;Arial" w:eastAsia="標楷體"/>
                      <w:kern w:val="0"/>
                      <w:szCs w:val="24"/>
                    </w:rPr>
                    <w:t>能欣賞、愛護動物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ind w:left="-79" w:hanging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問題，請學生舉手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文內底有講著啥物動物？（課文中有提到什麼動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課文內底有講著鳥仔。（課文中有提到小鳥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鳥仔的叫聲是啥物？（小鳥的叫聲是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鳥仔的叫聲啾！啾！啾！（小鳥的叫聲啾！啾！啾！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鳥仔佇佗位做岫？（小鳥在哪裡築巢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鳥仔佇樹仔頂做岫。（小鳥在樹上築巢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語詞，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語詞造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此為本書的補充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聆聽、念誦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老師鼓勵學生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請學生將課本附件的動物圖卡撕下疊好，兩人一組，面對 面，互相抽圖卡並看圖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每個人挑一張自己喜愛的動物圖卡，放在胸前，扮演那種動  物（學叫聲或動作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隨機走動，遇見誰就跟誰打招呼。先自我介紹，並且聊天講  一句話。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你好，我是貓仔。（你好，我是貓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乙：你好，我是鳥仔。（你好，我是小鳥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你真古錐。（你真可愛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乙：多謝。（謝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走動時若不小心碰到同學，要說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失禮，我毋是刁故意的。（對不起，我不是故意的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乙：無要緊！（沒關係！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每個人回座位換一張圖卡，換一種動物。同樣的玩法，換一  種對話方式：直接叫對方的動物名稱，並且聊天講一句話。例如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馬仔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szCs w:val="24"/>
              </w:rPr>
              <w:t>早。（馬早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乙：膨鼠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szCs w:val="24"/>
              </w:rPr>
              <w:t>早。（松鼠早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我欲來去讀冊。（我要去上學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乙：好，再會。（好，再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甲：再會。（再見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可用揮手、握手、擁抱的方式打招呼，當作日常生活，自然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讓學生進行替換語詞及加長語句的練習，例如將課本語詞替  換為：雞、鴨、馬、猴、牛、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也可隨機抽取一張圖卡，讓學生搶答該圖卡語詞，並將  該語詞帶入語詞運用加長語句，念誦正確者給予獎勵。例：抽到「猴」→念誦：猴／猴真古錐／這隻猴真古錐。（這隻猴子真可愛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講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內容，並請學生依「講看覓」內容，兩兩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兩人可輪流對調角色，並以不同的動物語詞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臆謎猜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謎題的意思後，請學生猜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公布正確解答，並解釋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本課學習單（本書</w:t>
            </w:r>
            <w:r>
              <w:rPr>
                <w:rFonts w:eastAsia="標楷體" w:cs="標楷體" w:ascii="標楷體" w:hAnsi="標楷體"/>
                <w:szCs w:val="24"/>
              </w:rPr>
              <w:t>P162</w:t>
            </w:r>
            <w:r>
              <w:rPr>
                <w:rFonts w:ascii="標楷體" w:hAnsi="標楷體" w:cs="標楷體" w:eastAsia="標楷體"/>
                <w:szCs w:val="24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）活動十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請學生翻開課本第</w:t>
            </w:r>
            <w:r>
              <w:rPr>
                <w:rFonts w:eastAsia="標楷體" w:cs="標楷體" w:ascii="標楷體" w:hAnsi="標楷體"/>
                <w:szCs w:val="24"/>
              </w:rPr>
              <w:t>74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75</w:t>
            </w:r>
            <w:r>
              <w:rPr>
                <w:rFonts w:ascii="標楷體" w:hAnsi="標楷體" w:cs="標楷體" w:eastAsia="標楷體"/>
                <w:szCs w:val="24"/>
              </w:rPr>
              <w:t>頁，並拿出本課語詞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說明遊戲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視班級人數調整遊戲方式，並在遊戲進行中留意學生語詞語音的正確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一）活動十一：十二生相做伙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提問，小朋友是否知道自己的生肖，請學生發表自己的生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說明，傳統習俗中以十二種動物為生肖，每一年出生的人都有該年度的生肖。（補充：十二生肖當中的龍為傳說中的神獸，並非常見的動物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認識十二生肖的閩南語讀法，老師示範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二）活動十二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念題目或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聽到的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內容，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公布正確答案，並請學生用閩南語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也可利用第二課的稱謂圖卡和本課的動物圖卡，各抽取  四張，用磁鐵張貼在黑板上。老師根據圖卡出題，徵選自願者上臺聆聽題目後，將答案連起來並說說看。上臺的同學可獲得老師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統整活動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搭配教學電子書，播放「影音資源」影片讓學生欣賞，再問學生影片中有提到哪些動物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發表所觀察到的課文情境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句子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動物名稱、語詞造句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結合禮貌用語做自我介紹並聊天講一句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老師亦可參考本書</w:t>
            </w:r>
            <w:r>
              <w:rPr>
                <w:rFonts w:eastAsia="標楷體" w:cs="標楷體" w:ascii="標楷體" w:hAnsi="標楷體"/>
                <w:szCs w:val="24"/>
              </w:rPr>
              <w:t>P76</w:t>
            </w:r>
            <w:r>
              <w:rPr>
                <w:rFonts w:ascii="標楷體" w:hAnsi="標楷體" w:cs="標楷體" w:eastAsia="標楷體"/>
                <w:szCs w:val="24"/>
              </w:rPr>
              <w:t>的補充教材，以常見                                                  的鳥類如：粉鳥、白翎鷥、鵝、孔雀、厝角鳥仔、白頭鵠仔替代貓、馬、膨鼠…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語詞運用」並進行替換語詞及加長語句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老師亦可參考本書</w:t>
            </w:r>
            <w:r>
              <w:rPr>
                <w:rFonts w:eastAsia="標楷體" w:cs="標楷體" w:ascii="標楷體" w:hAnsi="標楷體"/>
                <w:szCs w:val="24"/>
              </w:rPr>
              <w:t>P76</w:t>
            </w:r>
            <w:r>
              <w:rPr>
                <w:rFonts w:ascii="標楷體" w:hAnsi="標楷體" w:cs="標楷體" w:eastAsia="標楷體"/>
                <w:szCs w:val="24"/>
              </w:rPr>
              <w:t>的補充教材，以常見的鳥類如：粉鳥、白翎鷥、鵝、孔雀、厝角鳥仔、白頭鵠仔替代貓、馬、膨鼠…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臆謎猜」並猜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動物語詞並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參與遊戲並用正確的語音念讀動物語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出十二生肖的閩南語讀法，並發表自己的生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動物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5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autoSpaceDE w:val="false"/>
              <w:rPr>
                <w:rFonts w:eastAsia="標楷體"/>
                <w:color w:val="A6A6A6"/>
                <w:u w:val="single"/>
              </w:rPr>
            </w:pP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教育部《臺灣台語常用詞辭典》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14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4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16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第五課　一兩三四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2 </w:t>
            </w:r>
            <w:r>
              <w:rPr>
                <w:rFonts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4 </w:t>
            </w:r>
            <w:r>
              <w:rPr>
                <w:rFonts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4 </w:t>
            </w:r>
            <w:r>
              <w:rPr>
                <w:rFonts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建立樂意閱讀閩南語文語句和短文的興趣。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能認識閩南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有效處理相關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a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b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b-Ⅰ-3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數字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g-Ⅰ-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閱讀素養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 xml:space="preserve">E1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低年級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 xml:space="preserve">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能在一般生活情境中，懂得運用文本習得的知識解決問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綜合活動課程綱要】</w:t>
            </w:r>
          </w:p>
          <w:p>
            <w:pPr>
              <w:pStyle w:val="Normal"/>
              <w:autoSpaceDE w:val="false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2b-III-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參與各項活動，適切表現自己在團體中的角色，協同合作達成共同目標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color w:val="000000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自評表、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2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顆骰子、數字圖卡、動物圖卡、文具圖卡、嗶嗶槌、學習單、兩個盒子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正確使用閩南語朗誦課文，並能認讀課文中的重要語詞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使用閩南語說出一</w:t>
            </w:r>
            <w:r>
              <w:rPr>
                <w:rFonts w:ascii="MS Mincho;ＭＳ 明朝" w:hAnsi="MS Mincho;ＭＳ 明朝" w:cs="MS Mincho;ＭＳ 明朝" w:eastAsia="MS Mincho;ＭＳ 明朝"/>
                <w:lang w:eastAsia="zh-HK"/>
              </w:rPr>
              <w:t>∼</w:t>
            </w:r>
            <w:r>
              <w:rPr>
                <w:rFonts w:ascii="標楷體" w:hAnsi="標楷體" w:cs="標楷體" w:eastAsia="標楷體"/>
                <w:lang w:eastAsia="zh-HK"/>
              </w:rPr>
              <w:t>十這些數字，並正確了解其代表的數量意義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正確書寫漢字數字一</w:t>
            </w:r>
            <w:r>
              <w:rPr>
                <w:rFonts w:ascii="MS Mincho;ＭＳ 明朝" w:hAnsi="MS Mincho;ＭＳ 明朝" w:cs="MS Mincho;ＭＳ 明朝" w:eastAsia="MS Mincho;ＭＳ 明朝"/>
                <w:lang w:eastAsia="zh-HK"/>
              </w:rPr>
              <w:t>∼</w:t>
            </w:r>
            <w:r>
              <w:rPr>
                <w:rFonts w:ascii="標楷體" w:hAnsi="標楷體" w:cs="標楷體" w:eastAsia="標楷體"/>
                <w:lang w:eastAsia="zh-HK"/>
              </w:rPr>
              <w:t>十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正確使用閩南語文來表達數字意義，並正確運用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五、能使用閩南語和同學共同討論解決問題，並樂於共同完成任務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910"/>
        <w:gridCol w:w="2598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或掃描</w:t>
            </w:r>
            <w:r>
              <w:rPr>
                <w:rFonts w:eastAsia="標楷體" w:cs="標楷體" w:ascii="標楷體" w:hAnsi="標楷體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szCs w:val="24"/>
              </w:rPr>
              <w:t>，播放「看卡通學閩南語」動畫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看完動畫，老師引導學生用閩南語回答「激頭殼」的問題，帶出本課主題：「數字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發展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請學生翻開課本第</w:t>
            </w:r>
            <w:r>
              <w:rPr>
                <w:rFonts w:eastAsia="標楷體" w:cs="標楷體" w:ascii="標楷體" w:hAnsi="標楷體"/>
                <w:szCs w:val="24"/>
              </w:rPr>
              <w:t>80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81</w:t>
            </w:r>
            <w:r>
              <w:rPr>
                <w:rFonts w:ascii="標楷體" w:hAnsi="標楷體" w:cs="標楷體" w:eastAsia="標楷體"/>
                <w:szCs w:val="24"/>
              </w:rPr>
              <w:t>頁，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聆聽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範讀課文，請學生跟讀，老師指導正確發音並解釋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依全班、分組或個人念讀的方式，讓學生多念讀幾次課文以加深印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句型練習：老師說明本課句型「逐家攏（動詞）甲真（按怎）」，可參考「教學補給站」讓學生做句型練習。（參考本書</w:t>
            </w:r>
            <w:r>
              <w:rPr>
                <w:rFonts w:eastAsia="標楷體" w:cs="標楷體" w:ascii="標楷體" w:hAnsi="標楷體"/>
                <w:szCs w:val="24"/>
              </w:rPr>
              <w:t>P83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教導學生學唱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歡樂動一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依學生人數做適當分組，各組依序上臺表演律動，老師視各組表現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認識課文中的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引導學生找出課文中的語詞，參考語詞解說，鼓勵學生運用語詞進行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從課文中挑選數個語詞，寫在黑板上，一次請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名學生到臺前，根據教師讀出的語詞，看誰能搶先指出正確的語詞，教師視情況給予獎勵或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★</w:t>
            </w:r>
            <w:r>
              <w:rPr>
                <w:rFonts w:ascii="標楷體" w:hAnsi="標楷體" w:cs="標楷體" w:eastAsia="標楷體"/>
                <w:szCs w:val="24"/>
              </w:rPr>
              <w:t>指導學生填寫自評表：做到的項目畫圈，並請對方簽名或蓋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「一兩三四」自評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935</wp:posOffset>
                      </wp:positionV>
                      <wp:extent cx="4366260" cy="11480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6260" cy="1148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4"/>
                                    <w:gridCol w:w="1042"/>
                                    <w:gridCol w:w="1043"/>
                                    <w:gridCol w:w="1043"/>
                                    <w:gridCol w:w="1043"/>
                                    <w:gridCol w:w="70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第十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六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第十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七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第十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第十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九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Cs w:val="24"/>
                                          </w:rPr>
                                          <w:t>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簽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念課文給家人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用閩南語說出數字一～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2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.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能寫出數字一～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tLeast" w:line="0"/>
                                          <w:ind w:left="0" w:hanging="0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3.8pt;height:90.4pt;mso-wrap-distance-left:0pt;mso-wrap-distance-right:9pt;mso-wrap-distance-top:0pt;mso-wrap-distance-bottom:0pt;margin-top:9.05pt;mso-position-vertical-relative:text;margin-left:-1.3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1042"/>
                              <w:gridCol w:w="1043"/>
                              <w:gridCol w:w="1043"/>
                              <w:gridCol w:w="1043"/>
                              <w:gridCol w:w="70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第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第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第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第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</w:rPr>
                                    <w:t>週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簽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念課文給家人聽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用閩南語說出數字一～十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4"/>
                                      <w:szCs w:val="24"/>
                                    </w:rPr>
                                    <w:t>能寫出數字一～十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tLeast" w:line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問題與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問題，請學生舉手搶答，答對平時成績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課文內底有講著啥物數字？（課文中有提到什麼數字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課文內底有講著一、兩、三、四、五、六。（課文中有提到一、二、三、四、五、六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課文內底的人咧做啥物？的桌頂有啥物物件？（課文中的人在做什麼？他們的桌上有什麼東西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課文內底的人咧食麵。（課文中的人在吃麵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新細明體-ExtB" w:ascii="標楷體" w:hAnsi="標楷體"/>
                <w:szCs w:val="24"/>
              </w:rPr>
              <w:t>(2)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szCs w:val="24"/>
              </w:rPr>
              <w:t>的桌頂有五碗麵、六尾魚。（他們的桌上有五碗麵、六條魚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輕鬆學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輕鬆學語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學生認讀數字一～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用手指比一～十，不按順序出題，學生一起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用圖卡隨機出題一～十，學生回答並用手指比出題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老師也可用分組互動的方式，讓學生用手指出題，不按順  序，互相考一～十數字念法。若對方不會，請出題的小朋友或同組中會的小朋友請當小老師教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骰子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將學生分為四～六人一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各組輪流上臺，派一人擲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顆骰子，擲完後，全組一起數，  並說出幾點。（答對該組得一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其他組拿出小白板，寫出漢字數字。（全組答對得一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換組上臺，規則相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或自行領讀「語詞運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說明數字變調及領讀「一（隻）、兩（隻）、五（隻）、七（隻）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引導學生利用第四課學過的動物語詞，結合本課的數字語詞，進行語詞替換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動物同樂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準備本課數字卡和第四課的動物圖卡，將學生分成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拿嗶嗶槌敲擊數字（例：三）和動物圖卡（例：猴），兩組派出的代表便要舉手搶答說出「三隻猴」。回答正確者可得一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下一組再派出新的代表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最後統計兩組得分，由分數較高的那組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發下本課學習單（本書</w:t>
            </w:r>
            <w:r>
              <w:rPr>
                <w:rFonts w:eastAsia="標楷體" w:cs="標楷體" w:ascii="標楷體" w:hAnsi="標楷體"/>
                <w:szCs w:val="24"/>
              </w:rPr>
              <w:t>P163</w:t>
            </w:r>
            <w:r>
              <w:rPr>
                <w:rFonts w:ascii="標楷體" w:hAnsi="標楷體" w:cs="標楷體" w:eastAsia="標楷體"/>
                <w:szCs w:val="24"/>
              </w:rPr>
              <w:t>），引導學生完成指定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講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範讀、領讀；也可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帶領學生聆聽、念誦「講看覓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複習數字讀法：一、兩、三、四、五、六、七、八、九、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練習數字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量詞讀法：一隻、兩隻、三隻、四隻、五隻、六隻、七隻、八隻、九隻、十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看圖數數（加量詞）：一隻、兩隻、三隻、四隻、五隻，攏總有五隻鳥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老師可遞增量詞：六隻、七隻、八隻、九隻、十隻，引導學生說出「攏總有六隻（七隻、八隻、九隻、十隻）鳥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請學生打開鉛筆盒數一數，並舉手發表。老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「你的鉛筆盒仔內底有幾枝鉛筆？」（你的鉛筆盒裡面有幾枝鉛筆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「你的鉛筆盒仔內底有幾塊拊仔（拭仔）？」（你的鉛筆盒裡面有幾塊橡皮擦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鼓勵並協助學生用完整句子回答。例如：我的鉛筆盒仔內底有（  ）枝鉛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二～四人一組，請學生跟自己的小組分享介紹自己的鉛筆盒，有幾枝鉛筆、幾塊橡皮擦、幾把尺…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）活動十：做伙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依據課本「做伙來練習」的內容，跟學生說明活動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尋找文具卡的時間可由老師依據學生的能力及上課時間做調整，抽到數量少的組別會比較快完成，老師可提示提前完成的組別應儘快回到位置上，並安靜等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抽到數量多的組別，若自己文具卡湊不到該數量，可以向其他同學募集文具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可將尋找文具卡改成尋找實際物品，並限縮尋找物品的範圍，例如：限書包裡的東西，限上課時間會用到的東西……，依學生秩序的狀況，逐步開放到教室裡的所有東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本活動也可配合複習第三課教過的「文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當學生無法用閩南語說出找到的文具時，老師應適時補充，並鼓勵學生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一）活動十一：聽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念題目或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仔細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聽到的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內容，在課本上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巡視學生作答情形，並鼓勵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二）活動十二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先利用第四、五課語詞圖卡，讓學生複習第四、五課所學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再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請學生聆聽後在課本上作答，並說說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 xml:space="preserve">老師也可準備本課數字卡和第二課的文具圖卡，進行遊戲，  強化學習成效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各組輪流到臺前，派一人分別從兩個盒子中抽兩張圖卡，一張是數字，一張是圖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抽完後，組員一起用閩南語回答。例如：抽出一張「三」和一張「鉛筆」，就說「三枝鉛筆」。（答對該組得一分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其他各組依照題目蒐集物品，放在桌上。全組一起數「一枝、兩枝、三枝，三枝鉛筆」。（答對該組得一分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最後統計得分，得分最高的組別獲得優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三）活動十三：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可先請學生說一說課本連環漫畫圖中的人事物，再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讓學生聆聽「看圖聽故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講解故事內容，再播放教學電子書，老師可依學生程度及教學需求，切換影片的國、臺語字幕或關閉字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可針對故事裡的語詞做解釋，然後再鼓勵學生試著看圖說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可就指導語進行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龜佮兔欲去佗位耍？（烏龜和兔子要去哪裡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龜佮兔欲去海邊仔耍。（烏龜和兔子要去海邊玩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szCs w:val="24"/>
              </w:rPr>
              <w:t xml:space="preserve">有遇著啥物動物？（牠們有遇到什麼動物？）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答案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𪜶</w:t>
            </w:r>
            <w:r>
              <w:rPr>
                <w:rFonts w:ascii="標楷體" w:hAnsi="標楷體" w:cs="標楷體" w:eastAsia="標楷體"/>
                <w:szCs w:val="24"/>
              </w:rPr>
              <w:t>有遇著膨鼠、魚仔佮龜。（牠們有遇到松鼠、魚和烏龜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十四）活動十四：做伙來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將學生分成四組，各組派代表猜拳決定先後次序，然後利用課本附件進行遊戲，由老師當裁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搭配教學電子書，播放「影音資源」影片讓學生欣賞，再請學生簡述影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代學生下節課每人準備三粒沙包，上課時會用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分享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課文，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運用語詞，並造出適當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語言學習及主動學習的態度，要落實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本著鼓勵與信任的精神，本自評表師生、家人、朋友，任何人皆可簽章，簽章形式也不須正式，蓋手印畫笑臉皆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數字一～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老師必須至各組觀察並予以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能用正確的語音念讀數字並書寫漢字數字。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老師可先將骰子的六點貼成空白，避免數字超過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。若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顆都擲成空白，可重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小白板可以用紙張代替，或是由老師自己準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「語詞運用」並進行語詞替換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說出答案（數字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動物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畫出路線並念讀數字一～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閩南語數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用完整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數量介紹自己的鉛筆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練習活動，正確說出蒐集文具卡的數量、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書寫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題目、正確書寫數字並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完成遊戲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題目設計必須是學生隨手可得的物品。例如：兩支尺、五本冊、六塊拊仔…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發表所看到的連環漫畫圖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老師提問並正確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完成遊戲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簡述影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教育部《臺灣台語常用詞辭典》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490"/>
        <w:gridCol w:w="3192"/>
        <w:gridCol w:w="413"/>
        <w:gridCol w:w="282"/>
        <w:gridCol w:w="1162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4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傳統唸謠　一放雞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聽辨閩南語常用字詞的語音差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建立樂意閱讀閩南語文語句和短文的興趣。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認識閩南語文對個人生活的重要性，並能主動學習，進而建立學習閩南語文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a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c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兒歌念謠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b-Ⅰ-3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數字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g-Ⅰ-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口語表達。</w:t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閱讀素養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 xml:space="preserve">E14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喜歡與他人討論、分享自己閱讀的文本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綜合活動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2b-II-2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參加團體活動，遵守紀律、重視榮譽感，並展現負責的態度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三粒沙包、第五課數字卡、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使用閩南語正確念唱傳統念謠〈一放雞〉，並了解念謠的內容及意義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說出數字的閩南語說法，並運用於日常生活當中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聽辨數字一</w:t>
            </w:r>
            <w:r>
              <w:rPr>
                <w:rFonts w:ascii="MS Mincho;ＭＳ 明朝" w:hAnsi="MS Mincho;ＭＳ 明朝" w:cs="MS Mincho;ＭＳ 明朝" w:eastAsia="MS Mincho;ＭＳ 明朝"/>
                <w:lang w:eastAsia="zh-HK"/>
              </w:rPr>
              <w:t>∼</w:t>
            </w:r>
            <w:r>
              <w:rPr>
                <w:rFonts w:ascii="標楷體" w:hAnsi="標楷體" w:cs="標楷體" w:eastAsia="標楷體"/>
                <w:lang w:eastAsia="zh-HK"/>
              </w:rPr>
              <w:t>十的白話音和文讀音的差異，並正確念誦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拋接沙包，並做出拍胸、拍手、摸鼻、拉耳等動作，並從遊戲得到學習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五、能邊念邊玩並與他人合作進行競賽，並養成競賽時勝不驕敗不餒的精神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引起動機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手裡拿著沙包，並請全班學生將沙包放在桌上。老師問學生：「恁敢有耍過抾子仔？」（你們有玩過沙包嗎？）「恁敢知影抾子仔按怎耍？」（你們知道沙包怎麼玩嗎？）請學生自由發表，再帶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發展活動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課文認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領讀，學生跟讀，學生的手指頭隨老師的念誦指到對應的字。也可播放</w:t>
            </w:r>
            <w:r>
              <w:rPr>
                <w:rFonts w:eastAsia="標楷體" w:cs="標楷體" w:ascii="標楷體" w:hAnsi="標楷體"/>
                <w:szCs w:val="24"/>
              </w:rPr>
              <w:t>MP3</w:t>
            </w:r>
            <w:r>
              <w:rPr>
                <w:rFonts w:ascii="標楷體" w:hAnsi="標楷體" w:cs="標楷體" w:eastAsia="標楷體"/>
                <w:szCs w:val="24"/>
              </w:rPr>
              <w:t>或教學電子書，帶領學生聆聽、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進行課文內容講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提醒學生：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「一」、「六」、「七」、「八」、「十」的入聲韻尾， 要注意發音。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入聲韻尾「十」念誦時要閉脣。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「五</w:t>
            </w:r>
            <w:r>
              <w:rPr>
                <w:rFonts w:eastAsia="標楷體" w:cs="標楷體" w:ascii="標楷體" w:hAnsi="標楷體"/>
                <w:szCs w:val="24"/>
              </w:rPr>
              <w:t>g</w:t>
            </w:r>
            <w:r>
              <w:rPr>
                <w:rFonts w:eastAsia="標楷體" w:cs="Cambria" w:ascii="Cambria" w:hAnsi="Cambria"/>
                <w:szCs w:val="24"/>
              </w:rPr>
              <w:t>ō</w:t>
            </w:r>
            <w:r>
              <w:rPr>
                <w:rFonts w:eastAsia="標楷體" w:cs="標楷體" w:ascii="標楷體" w:hAnsi="標楷體"/>
                <w:szCs w:val="24"/>
              </w:rPr>
              <w:t>o</w:t>
            </w:r>
            <w:r>
              <w:rPr>
                <w:rFonts w:ascii="標楷體" w:hAnsi="標楷體" w:cs="標楷體" w:eastAsia="標楷體"/>
                <w:szCs w:val="24"/>
              </w:rPr>
              <w:t>」的聲母「</w:t>
            </w:r>
            <w:r>
              <w:rPr>
                <w:rFonts w:eastAsia="標楷體" w:cs="標楷體" w:ascii="標楷體" w:hAnsi="標楷體"/>
                <w:szCs w:val="24"/>
              </w:rPr>
              <w:t>g</w:t>
            </w:r>
            <w:r>
              <w:rPr>
                <w:rFonts w:ascii="標楷體" w:hAnsi="標楷體" w:cs="標楷體" w:eastAsia="標楷體"/>
                <w:szCs w:val="24"/>
              </w:rPr>
              <w:t>」要發音標準。</w:t>
            </w: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「搝」又念作</w:t>
            </w:r>
            <w:r>
              <w:rPr>
                <w:rFonts w:eastAsia="標楷體" w:cs="標楷體" w:ascii="標楷體" w:hAnsi="標楷體"/>
                <w:szCs w:val="24"/>
              </w:rPr>
              <w:t>khiú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老師拿出第五課的數字卡複習「一」到「十」的念法（白話音），並教導學生「一」到「十」的文</w:t>
            </w:r>
            <w:r>
              <w:rPr>
                <w:rFonts w:ascii="標楷體" w:hAnsi="標楷體" w:cs="標楷體" w:eastAsia="標楷體"/>
                <w:szCs w:val="24"/>
              </w:rPr>
              <w:t>言</w:t>
            </w:r>
            <w:r>
              <w:rPr>
                <w:rFonts w:ascii="標楷體" w:hAnsi="標楷體" w:cs="標楷體" w:eastAsia="標楷體"/>
                <w:szCs w:val="24"/>
              </w:rPr>
              <w:t>音，請學生跟著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「一」到「十」數字的文</w:t>
            </w:r>
            <w:r>
              <w:rPr>
                <w:rFonts w:ascii="標楷體" w:hAnsi="標楷體" w:cs="標楷體" w:eastAsia="標楷體"/>
                <w:szCs w:val="24"/>
              </w:rPr>
              <w:t>言</w:t>
            </w:r>
            <w:r>
              <w:rPr>
                <w:rFonts w:ascii="標楷體" w:hAnsi="標楷體" w:cs="標楷體" w:eastAsia="標楷體"/>
                <w:szCs w:val="24"/>
              </w:rPr>
              <w:t>音，請參見第五課補充教材（</w:t>
            </w:r>
            <w:r>
              <w:rPr>
                <w:rFonts w:eastAsia="標楷體" w:cs="標楷體" w:ascii="標楷體" w:hAnsi="標楷體"/>
                <w:szCs w:val="24"/>
              </w:rPr>
              <w:t>P90</w:t>
            </w:r>
            <w:r>
              <w:rPr>
                <w:rFonts w:ascii="標楷體" w:hAnsi="標楷體" w:cs="標楷體" w:eastAsia="標楷體"/>
                <w:szCs w:val="24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請學生找一找，說一說，整首念謠哪幾個數字念法不一樣？ 哪些是白話音？哪些是文</w:t>
            </w:r>
            <w:r>
              <w:rPr>
                <w:rFonts w:ascii="標楷體" w:hAnsi="標楷體" w:cs="標楷體" w:eastAsia="標楷體"/>
                <w:szCs w:val="24"/>
              </w:rPr>
              <w:t>言</w:t>
            </w:r>
            <w:r>
              <w:rPr>
                <w:rFonts w:ascii="標楷體" w:hAnsi="標楷體" w:cs="標楷體" w:eastAsia="標楷體"/>
                <w:szCs w:val="24"/>
              </w:rPr>
              <w:t xml:space="preserve">音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依學生人數做適當分組，各組依序念讀課文直至精熟，老師適時指導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播放本課歌曲，老師帶領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歡樂動一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老師進行課文律動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將全班分成二～五組，每一組跳兩句課文，接著換下一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若分組有三組以上，跳完的組別可指定下一句由哪一組接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來玩沙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「一放雞」玩法介紹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放雞：手握三粒沙包，一粒往上拋，一粒放在地上，然後接住往上拋的沙包，口中念「一放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二放鴨：手握兩粒沙包，一粒往上拋，放一粒疊在地上那粒沙包上，再接住往上拋的沙包，口中念「二放鴨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三分開：將手中僅剩的沙包往上拋，把地上相疊的兩粒沙包分開，再接住往上拋的沙包，口中念「三分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四相疊：將手中剩的一粒沙包往上拋，將地上已分開的沙  包再相疊，接住往上拋的沙包，口中念「四相疊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搭胸：往上拋擲沙包，雙手交叉拍胸，再接住沙包，口中念「五搭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六拍手：往上拋擲沙包，拍手，再接住沙包，口中念「六拍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七圍牆：往上拋擲沙包，雙手在胸前圍起，有如一道矮牆，再接住往上拋的沙包，口中念「七圍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八摸鼻：往上拋擲沙包，用拋沙包的手摸鼻子，再接住往上拋的沙包，口中念「八摸鼻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九搝耳：往上拋擲沙包，用拋沙包的手拉另一邊的耳朵，再接住往上拋的沙包，口中念「九搝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十抾起：往上拋擲沙包，撿起地上兩粒沙包，並接住往上拋的沙包，彙集於手中，口中念「十抾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結合念謠，老師帶領學生拋接沙包，邊念邊做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每位學生先拿出一粒沙包，練習拋接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單個沙包拋接熟練後，再拿出第二粒沙包，配合念謠邊念邊練習沙包的拋、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等學生都熟悉「一放雞」的玩法後，老師將全班分組進行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每一回合各組派一人進行比賽，動作錯誤或沙包先掉落者就輸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學生回家結合念謠，與家人比賽玩沙包，看誰玩得最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用正確的語音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、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白話音及文</w:t>
            </w:r>
            <w:r>
              <w:rPr>
                <w:rFonts w:ascii="標楷體" w:hAnsi="標楷體" w:cs="標楷體" w:eastAsia="標楷體"/>
                <w:szCs w:val="24"/>
              </w:rPr>
              <w:t>言</w:t>
            </w:r>
            <w:r>
              <w:rPr>
                <w:rFonts w:ascii="標楷體" w:hAnsi="標楷體" w:cs="標楷體" w:eastAsia="標楷體"/>
                <w:szCs w:val="24"/>
              </w:rPr>
              <w:t>音念出數字一～十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辨白話音及文</w:t>
            </w:r>
            <w:r>
              <w:rPr>
                <w:rFonts w:ascii="標楷體" w:hAnsi="標楷體" w:cs="標楷體" w:eastAsia="標楷體"/>
                <w:szCs w:val="24"/>
              </w:rPr>
              <w:t>言</w:t>
            </w:r>
            <w:r>
              <w:rPr>
                <w:rFonts w:ascii="標楷體" w:hAnsi="標楷體" w:cs="標楷體" w:eastAsia="標楷體"/>
                <w:szCs w:val="24"/>
              </w:rPr>
              <w:t>音的不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演唱本課歌曲並大方展現自己的肢體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真練習拋接沙包並與他人合作進行競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教育部《臺灣台語常用詞辭典》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D9D9D9"/>
                <w:lang w:val="en-US" w:eastAsia="en-US"/>
              </w:rPr>
            </w:pPr>
            <w:r>
              <w:rPr>
                <w:rFonts w:ascii="台灣楷體" w:hAnsi="台灣楷體" w:cs="台灣楷體" w:eastAsia="台灣楷體"/>
                <w:lang w:val="en-US" w:eastAsia="en-US"/>
              </w:rPr>
              <w:t>一年級上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共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1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節，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>40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歡喜來過節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>~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舊曆過年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2</w:t>
            </w:r>
            <w:r>
              <w:rPr>
                <w:rFonts w:eastAsia="標楷體"/>
              </w:rPr>
              <w:t>能聽懂日常生活中閩南語語句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聽懂所學的閩南語文課文主題、內容並掌握重點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從聆聽中建立主動學習閩南語的興趣與習慣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3</w:t>
            </w:r>
            <w:r>
              <w:rPr>
                <w:rFonts w:eastAsia="標楷體"/>
              </w:rPr>
              <w:t>能正確朗讀所學的閩南語課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4</w:t>
            </w:r>
            <w:r>
              <w:rPr>
                <w:rFonts w:eastAsia="標楷體"/>
              </w:rPr>
              <w:t>能主動使用閩南語與他人互動。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能建立樂意閱讀閩南語文語句和短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問題理解、思辨分析、推理批判的系統思考與後設思考素養，並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行動與反思，以有效處理及解決生活、生命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理解及使用語言、文字、數理、肢體及藝術等各種符號進行表達、溝通及互動，並能了解與同理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a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文字認讀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Ac-Ⅰ-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生活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b-Ⅰ-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家庭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Bg-Ⅰ-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口語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D9D9D9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A6A6A6"/>
                <w:u w:val="single"/>
              </w:rPr>
            </w:pPr>
            <w:r>
              <w:rPr>
                <w:rFonts w:eastAsia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多元文化教育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多</w:t>
            </w:r>
            <w:r>
              <w:rPr>
                <w:rFonts w:eastAsia="DFYuanStd-W3;華康楷書體W7(PP)" w:cs="TimesNewRomanPSMT;Times New Roman" w:ascii="TimesNewRomanPSMT;Times New Roman" w:hAnsi="TimesNewRomanPSMT;Times New Roman"/>
                <w:kern w:val="0"/>
                <w:sz w:val="22"/>
              </w:rPr>
              <w:t xml:space="preserve">E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DFYuanStd-W3;華康楷書體W7(PP)" w:hAnsi="DFYuanStd-W3;華康楷書體W7(PP)" w:eastAsia="DFYuanStd-W3;華康楷書體W7(PP)" w:cs="DFYuanStd-W3;華康楷書體W7(PP)"/>
                <w:kern w:val="0"/>
                <w:sz w:val="22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【綜合活動課程綱要】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</w:rPr>
            </w:pPr>
            <w:r>
              <w:rPr>
                <w:rFonts w:eastAsia="DFYuanStd-W3;華康楷書體W7(PP)" w:cs="DFYuanStd-W3;華康楷書體W7(PP)" w:ascii="DFYuanStd-W3;華康楷書體W7(PP)" w:hAnsi="DFYuanStd-W3;華康楷書體W7(PP)"/>
                <w:kern w:val="0"/>
                <w:sz w:val="22"/>
              </w:rPr>
              <w:t xml:space="preserve">3c-II-1 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kern w:val="0"/>
                <w:sz w:val="22"/>
              </w:rPr>
              <w:t>參與文化活動，體會文化與生活的關係，並認同與肯定自己的文化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真平版第一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教用</w:t>
            </w:r>
            <w:r>
              <w:rPr>
                <w:rFonts w:eastAsia="DFYuanStd-W3;華康楷書體W7(PP)" w:cs="DFYuanStd-W3;華康楷書體W7(PP)" w:ascii="DFYuanStd-W3;華康楷書體W7(PP)" w:hAnsi="DFYuanStd-W3;華康楷書體W7(PP)"/>
                <w:color w:val="000000"/>
                <w:kern w:val="0"/>
                <w:sz w:val="22"/>
              </w:rPr>
              <w:t>MP3</w:t>
            </w:r>
            <w:r>
              <w:rPr>
                <w:rFonts w:ascii="DFYuanStd-W3;華康楷書體W7(PP)" w:hAnsi="DFYuanStd-W3;華康楷書體W7(PP)" w:cs="DFYuanStd-W3;華康楷書體W7(PP)" w:eastAsia="DFYuanStd-W3;華康楷書體W7(PP)"/>
                <w:color w:val="000000"/>
                <w:kern w:val="0"/>
                <w:sz w:val="22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能了解＜舊曆過年＞的內容及意義，並懂得珍惜有意義的民俗活動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能正確使用閩南語念唱＜舊曆過年＞，並做著念謠律動，激發喜愛閩南語念謠的學習興趣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能認識農曆過年的傳統習俗，並和家人一起分享年節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四、能聽懂並會正確使用閩南語與人分享臺灣本土的過年傳說「沉地」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一、引起動機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提問：「欲過年矣，逐家攏會無閒做啥物代誌？」（快過年了，大家都忙著做什麼事情？）引導學生回答出「大摒掃」（大掃除）答案後，藉機告訴學生：父母工作很辛苦，要幫忙父母做家事，做個孝順的好孩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二、發展活動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活動一：課文認讀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播放教學電子書之課文情境圖，問學生從圖上看到什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可指定學生發表意見或請學生舉手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老師領讀，學生跟讀。也可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，帶領學生聆聽、朗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老師進行課文內容講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參考「教學補給站」的語詞延伸，介紹「過年的風俗」，讓學生跟著複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老師揭示問題，請學生舉手搶答，答對平時成績加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「全家做伙食腥臊」是過年的佗一種風俗？（「全家一起吃豐盛的食物」是過年的哪一種習俗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「全家做伙食腥臊」是過年的圍爐風俗。（「全家一起吃豐盛的食物」是過年的圍爐習俗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課文內底有講著啥物過年的風俗？（課文中有提到什麼過年的習俗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課文內底有講著大摒掃、放炮仔佮圍爐的風俗。（課文中有提到大掃除、放鞭炮和圍爐的習俗。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/>
              </w:rPr>
              <w:t>播放教學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，教導學生學唱本課歌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.</w:t>
            </w:r>
            <w:r>
              <w:rPr>
                <w:rFonts w:ascii="新細明體;PMingLiU" w:hAnsi="新細明體;PMingLiU" w:cs="新細明體;PMingLiU"/>
              </w:rPr>
              <w:t>歡樂動一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老師進行課文律動教學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依學生人數做適當分組，請各組學生依序上臺表演律動，老師視各組表現給予獎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活動二：換你念課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先指定一名學生念課文。學生可在任何一個點停頓，並點名下一個人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接棒念課文的人要立刻接念，不得重複上一個人念過的字。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若有失誤便記醜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一直接念下去，直到全班同學都被點名念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老師可規定每個人最多只能被點名兩次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醜最多的學生，可以請全班擔任小老師，一起教他再念一次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活動三：過年風俗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可先指定或請自願的學生說一說課本連環漫畫圖的人事物，再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或教學電子書，讓學生聆聽「過年風俗」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老師進行講解，亦可使用教學電子書，播放「過年風俗」動畫，可視學生程度自由切換國、臺字幕或關閉字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四）活動四：問題與討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進行「故事分析」作答前，老師可就指導語及故事情節提問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)</w:t>
            </w:r>
            <w:r>
              <w:rPr>
                <w:rFonts w:ascii="新細明體;PMingLiU" w:hAnsi="新細明體;PMingLiU" w:cs="新細明體;PMingLiU"/>
              </w:rPr>
              <w:t>是按怎玉皇大帝欲予臺灣沉落去海底？（為什麼玉皇大帝要讓臺灣沉入海底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因為燭台走去共投講，臺灣人攏毋知影感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2)</w:t>
            </w:r>
            <w:r>
              <w:rPr>
                <w:rFonts w:ascii="新細明體;PMingLiU" w:hAnsi="新細明體;PMingLiU" w:cs="新細明體;PMingLiU"/>
              </w:rPr>
              <w:t>「二四送神」的由來是啥物？（「二十四送神」的由來是什麼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因為百姓知影臺灣咧欲沉落去海底矣，驚眾神受害，就趕緊共厝內服侍的神明送轉去天庭，這就是「二四送神」的由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)</w:t>
            </w:r>
            <w:r>
              <w:rPr>
                <w:rFonts w:ascii="新細明體;PMingLiU" w:hAnsi="新細明體;PMingLiU" w:cs="新細明體;PMingLiU"/>
              </w:rPr>
              <w:t>「拜祖先」佮「圍爐」的由來是啥物？（「祭祖」和「圍爐」的由來是什麼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因為玉皇大帝欲佇二九暝共臺灣沉落去海底，所以這工家家戶戶準備魚、肉佮果子拜祖先，閣煮一頓腥臊，規家伙仔團圓食最後一頓，這就是「拜祖先」佮「圍爐」的由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4)</w:t>
            </w:r>
            <w:r>
              <w:rPr>
                <w:rFonts w:ascii="新細明體;PMingLiU" w:hAnsi="新細明體;PMingLiU" w:cs="新細明體;PMingLiU"/>
              </w:rPr>
              <w:t>「硩年錢」的由來是啥物？（「壓歲錢」的由來是什麼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暗頓（團圓飯）食了，序大人共錢分予厝內的人，這就是「硩年錢」的由來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(5)</w:t>
            </w:r>
            <w:r>
              <w:rPr>
                <w:rFonts w:ascii="新細明體;PMingLiU" w:hAnsi="新細明體;PMingLiU" w:cs="新細明體;PMingLiU"/>
              </w:rPr>
              <w:t>「守年」的由來是啥物？（「守歲」的由來是什麼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因為是最後一暝，逐家就無愛去睏，規家伙仔鬥陣等待沉地的時陣，這就是「守年」的由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6)</w:t>
            </w:r>
            <w:r>
              <w:rPr>
                <w:rFonts w:ascii="新細明體;PMingLiU" w:hAnsi="新細明體;PMingLiU" w:cs="新細明體;PMingLiU"/>
              </w:rPr>
              <w:t>是按怎舊曆過年會放炮仔？閣會去行春、拜拜？（為什麼農曆過年會放鞭炮？還會去走春、拜拜？）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 w:cs="新細明體;PMingLiU"/>
              </w:rPr>
              <w:t>答案：因為最後臺灣無沉落去海底，所以家家戶戶放炮仔慶祝。天光的時，出門見著人就共對方講「恭喜」，恭喜臺灣佮百姓攏無沉落海底，閣去廟裡拜拜，感謝神明保庇，這就是過年「行春」佮「拜拜」風俗的由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五）活動五：故事分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老師念題目或播放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或教學電子書，讓學生仔細聆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請學生根據聽到的</w:t>
            </w:r>
            <w:r>
              <w:rPr>
                <w:rFonts w:cs="新細明體;PMingLiU" w:ascii="新細明體;PMingLiU" w:hAnsi="新細明體;PMingLiU"/>
              </w:rPr>
              <w:t>MP3</w:t>
            </w:r>
            <w:r>
              <w:rPr>
                <w:rFonts w:ascii="新細明體;PMingLiU" w:hAnsi="新細明體;PMingLiU" w:cs="新細明體;PMingLiU"/>
              </w:rPr>
              <w:t>內容，在課本上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老師巡視學生作答情形，並鼓勵學生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統整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老師重點式複習本節課所學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---</w:t>
            </w:r>
            <w:r>
              <w:rPr>
                <w:rFonts w:ascii="新細明體;PMingLiU" w:hAnsi="新細明體;PMingLiU" w:cs="新細明體;PMingLiU"/>
              </w:rPr>
              <w:t>第一節結束</w:t>
            </w:r>
            <w:r>
              <w:rPr>
                <w:rFonts w:cs="新細明體;PMingLiU" w:ascii="新細明體;PMingLiU" w:hAnsi="新細明體;PMingLiU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’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發表所觀察到的課文情境圖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說出「過年的風俗」語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、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表演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真演唱本課歌曲並大方展現自己的肢體動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用正確的語音念讀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看圖說故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老師提問並正確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力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並正確作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ascii="TimesNewRomanPSMT;Times New Roman" w:hAnsi="TimesNewRomanPSMT;Times New Roman" w:cs="TimesNewRomanPSMT;Times New Roman"/>
                <w:kern w:val="0"/>
                <w:sz w:val="22"/>
              </w:rPr>
              <w:t>教育部《臺灣台語常用詞辭典》</w:t>
            </w:r>
            <w:r>
              <w:rPr>
                <w:rFonts w:cs="TimesNewRomanPSMT;Times New Roman" w:ascii="TimesNewRomanPSMT;Times New Roman" w:hAnsi="TimesNewRomanPSMT;Times New Roman"/>
                <w:kern w:val="0"/>
                <w:sz w:val="22"/>
              </w:rPr>
              <w:t>https://sutian.moe.edu.tw/zh-hant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DFYuanStd-W3">
    <w:altName w:val="華康楷書體W7(PP)"/>
    <w:charset w:val="88"/>
    <w:family w:val="auto"/>
    <w:pitch w:val="default"/>
  </w:font>
  <w:font w:name="新細明體-ExtB"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9:00Z</dcterms:created>
  <dc:creator>KingAn</dc:creator>
  <dc:description/>
  <cp:keywords/>
  <dc:language>en-US</dc:language>
  <cp:lastModifiedBy>365 KA</cp:lastModifiedBy>
  <dcterms:modified xsi:type="dcterms:W3CDTF">2025-03-26T02:00:00Z</dcterms:modified>
  <cp:revision>29</cp:revision>
  <dc:subject/>
  <dc:title/>
</cp:coreProperties>
</file>