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閩南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eastAsia="標楷體"/>
                <w:sz w:val="20"/>
                <w:szCs w:val="20"/>
              </w:rPr>
              <w:t>身心素質與自我精進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3</w:t>
            </w:r>
            <w:r>
              <w:rPr>
                <w:rFonts w:eastAsia="標楷體"/>
                <w:sz w:val="20"/>
                <w:szCs w:val="20"/>
              </w:rPr>
              <w:t>藝術涵養與美感素養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eastAsia="標楷體"/>
                <w:sz w:val="20"/>
                <w:szCs w:val="20"/>
              </w:rPr>
              <w:t>道德實踐與公民意識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Ⅰ-1</w:t>
            </w:r>
            <w:r>
              <w:rPr>
                <w:rFonts w:eastAsia="標楷體"/>
                <w:sz w:val="20"/>
                <w:szCs w:val="20"/>
              </w:rPr>
              <w:t>能認識閩南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、家庭教育、品德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從生活化的內容，輕鬆學習課文，藉此提高學習興趣，以增進閩南語的聽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以閩南語與人分享、討論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「我的心情」單元所學的語詞與句型，並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課程的學習，能培養關心家裡與家人的良好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課程增加語詞能力，進而使用較完整的句子，介紹自己的家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「歡迎來阮兜」單元中家中隔間與屋裡的物品用語，並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本課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課程學習觀察植物，及建立愛護植物、親近植物的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「美麗的世界」單元中常見昆蟲與植物名稱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且說出生活中常見的昆蟲用語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課程的學習，培養細心觀察生活、大自然，及維護環境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課程活動，促進學生的團隊合作，並將閩南語文應用於日常溝通互動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課堂上使用閩南語文和老師、同學進行問答或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與意思接近與意思相反的字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囡仔歌──蠓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──水仙花的由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709"/>
        <w:gridCol w:w="1134"/>
        <w:gridCol w:w="709"/>
        <w:gridCol w:w="850"/>
        <w:gridCol w:w="4605"/>
        <w:gridCol w:w="60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hanging="24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1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讓學生從生活化的內容，輕鬆學習課文，藉此提高學習興趣，以增進閩南語的聽說能力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情緒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跟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課文語詞，並逐句解說課文內容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此為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可進行「我今仔日足（情緒形容詞）」的句型教學：將例句寫在黑板上，讓學生跟著複誦。老師可引導學生仿照例句，做情緒形容詞的替換，練習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句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今仔日足緊張的！（我今天非常緊張！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　　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今仔日足受氣的！（我今天非常生氣！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接力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老師準備幾根接力棒，以座位的一排為單位，將學生分成若干組，即一排為一組，並先指定若干課文語詞，如：「歡喜、糖仔」，請學生在課本上用筆圈起來。全班一起念課文，念到第一個指定語詞時，各排第一位同學便要把接力棒傳給第二位同學，念到第二個指定語詞，第二位同學便把接力棒傳給第三位，依此類推，直到課文念完，最先傳完接力棒又正確無誤的那一排便獲勝，可以得到獎勵。（沒有發生該傳接力棒而未傳，或不該傳接力棒卻傳的組別就是正確無誤。）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7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熟悉課文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問題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恁今仔日的心情按怎？為啥物？」（你們今天的心情如何？為什麼？）請學生舉手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可請學生先用國語發表造句，老師再教導其閩南語講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此為本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參考「教學補給站」，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介紹其他和情緒相關的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口是心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恁敢有歡喜抑是受氣的時陣？」（你們有高興或生氣的時候嗎？）隨機請學生回答，分享經驗。老師再隨機問學生：「你是毋是足（緊張）的？」學生回答：「是，我足（緊張）的。」同時，要做出「搖頭」的動作；若回答：「毋是，我足（傷心）的。」則要做出「點頭」的動作。以此類推進行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據書後情緒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內容並分組，請學生依「講看覓」形式練習對話，老師隨機請學生上臺發表練習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★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5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養成以閩南語與人分享、討論的習慣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請幾位自願的學生上臺展示學習單，請其他學生用閩南語講看看他們學習單畫的是什麼表情？該學生再公布正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介紹和情緒相關的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自願的學生上臺，用表情和動作表演一種情緒，讓大家猜看看是什麼心情？再拿出圖卡，將答案念給組員聽，藉此增進切磋的練習機會。老師也可表演，讓學生猜看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答案，請寫錯的學生訂正後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重複聽一次，加深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介紹其他和情緒相關的歇後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猜表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準備六張小紙片，上面分別寫上「驚惶」、「受氣」、「煩惱」、「緊張」、「傷心」、「歡喜」，並將六張紙摺疊起來，再徵求六位自願參加遊戲的學生，分別抽出一張紙，由老師指定抽到什麼語詞的人，要猜出哪位學生拿的某個語詞？例如：老師指定抽到「緊張」語詞的人，要根據其他五個人的臉部表情，來猜出誰拿的是「煩惱」語詞。猜錯的人要用閩南語念出「緊張」、「煩惱」兩個語詞，並練習用「緊張」、「煩惱」造句，以此類推進行遊戲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1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複習「我的心情」單元所學的語詞與句型，並運用於日常生活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的代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引導學生複習第一課學的語詞並做運用，可師生互動，分享自己今天的心情如何？藉此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內容，再舉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答案後，隨機請學生上臺完整說一次答案，訓練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團隊賓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分組，各組將第一課語詞圖卡正面排成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X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賓果矩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各組可決定重複的張數及排列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念語詞，學生將老師念的語詞圖卡翻到背面，先完成五連線者獲勝，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四）活動十四：我來演你來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全班分成六組，每組抽一個第一課的情緒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依照抽到的情緒語詞，設計一個情境對話（對話不可出現抽到的情緒語詞），讓其他組猜看看，並舉手搶答該組表演的是哪一個情緒語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如抽到「受氣」語詞的組別，可推派兩位學生上臺表演情境對話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阿美：你哪會一个面懊嘟嘟咧？（你怎麼會一個臉臭臭的呢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阿珍：因為阿明共我創治啦！（因為阿明捉弄我啦！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依序進行，猜對的組別得一分，得分最多的組別即獲勝，可獲得獎勵。老師也可選出表演優秀的學生給予個別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五）活動十五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分組，各組輪流上臺表演「看圖聽故事」，並可發揮創意，自行加入其他情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優秀的個人及有發揮創意的組別，老師可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播放「影音動畫」讓學生欣賞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8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歡迎來阮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狗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家中隔間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一：課文認讀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進行「（啥物所在）內底真（形容詞）」的句型教學：將例句寫在黑板上，讓學生跟著複誦。老師可引導學生仿照例句，做地方、形容詞的替換，練習句型。例：菜市仔內底真鬧熱。（菜市場裡面很熱鬧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：拍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班幾排分幾組。請各組輪流出列，手牽手左右擺動，一起念課文，念到老師指定的語詞，如：「客廳」、「食飯廳」時，手要拍兩下。活動剛開始時，可請學生用較慢的速度念讀課文，之後再加快念讀速度，以增加活動的趣味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5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歡迎來阮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狗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熟悉課文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恁敢有家己的房間？」請學生舉手回答，接著再問：「厝裡看電視的所在叫做啥物？」鼓勵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朗讀，並揭示圖卡、解說語詞，及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五：猜猜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利用書後語詞字卡，以不透光的紙遮住，只露出字卡的一小部分，來提示學生字卡的內容，最快依提示猜出正確答案者，老師可給予獎勵。亦可以用分組進行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據語詞字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讀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分組，依照「講看覓」的形式練習對話，並進行家中隔間名稱的語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歡迎來阮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狗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從課程的學習，能培養關心家裡與家人的良好觀念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檢視學生學習單完成情形，並隨機指派學生說出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做示範並指導學生進行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拿出圖卡陳列於桌面，根據老師說明的活動方式，用圖卡進行句型的造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能否介紹自己家中的隔間？請學生舉手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回答，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介紹其他家中隔間的閩南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一：對對碰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學生每人選擇一張本課的語詞圖卡，並揭示給旁邊的同學看。老師隨意念出某個語詞，選擇與老師所念相同圖卡者，必須起立複誦後再坐下。老師再念第二個語詞，以此類推進行活動，同時複習本課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重點式複習本單元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9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歡迎來阮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「看卡通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動畫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屋裡的物品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進行「（啥物人）欲揣（啥物人抑是啥物物件）」的句型教學：將例句寫在黑板上，讓學生跟著複誦。老師可引導學生仿照例句，做稱謂、物品的替換，練習句型。例：阿母欲揣阿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：炸彈來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準備一個小物品當炸彈（小球、鉛筆、髮圈……），全班一起念課文，老師把炸彈隨機傳給第一個學生，第一個學生再將炸彈傳給下一位，依此類推，直到課文念完，最後炸彈在誰手上，誰就要起來做指定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全班共同決定指定動作，如說笑話、說故事、跳舞、唱歌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可玩若干回合，全部遊戲結束後，最後拿到炸彈者再一起上臺輪流做指定動作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6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歡迎來阮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恁敢有看過露螺？佇啥物所在看著的？」請學生舉手回答，也可請看過的學生發表對蝸牛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四：輕鬆學語詞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揭示圖卡，以圖反問學生該語詞的念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介紹家中其他物品的閩南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五：買東西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請每位學生選一張書後圖卡後，老師說：「我欲買物件。」學生問：「買啥物？」老師答：「我欲買電視。」此時手上拿著電視圖卡的學生即跟在老師後面。若老師說：「毋買矣！」學生則立刻回到自己的座位，動作最慢的學生，成為下一個買東西的人，重複前述老師的行為，以此類推，協助學生熟悉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先複習前面學過的語詞，老師詢問學生：「恁兜的客廳有囥啥物家具？」再問：「客廳有囥電視的請攑手。」請學生舉手回答，也可詢問其他類似的問題，再帶入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據書後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七： 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分組，依照「講看覓」的形式練習對話，並結合第二課學過的語詞，進行家中隔間、家具、陳設名稱的語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指派其中幾組，上臺展示對話練習的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2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歡迎來阮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從課程增加語詞能力，進而使用較完整的句子，介紹自己的家中生活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檢視學生學習單完成情形，並隨機指派學生發表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九：臆謎猜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「臆謎猜」，老師講解內容，並請學生發表答案，老師再公布正確解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「謎猜」和「俗語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：做伙來練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出題，學生拿出正確的圖卡，並將答案念給組員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鼓勵自願的學生上臺，出題讓大家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，分組討論答案，老師再公布解答，並與學生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二：誰要站起來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點班上一位同學，被點到的同學不用站起來，但前後左右四個同學必須站起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抓「應該站起來卻未站起來」和「不該站起來卻站起來」的同學回答問題，如：請用閩南語講出厝裡的三項物件（請用閩南語說出家裡的三樣物品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被老師抓到的同學正確回答問題後，再由他點下一位同學繼續進行遊戲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9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歡迎來阮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露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複習「歡迎來阮兜」單元中家中隔間與屋裡的物品用語，並運用於日常生活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三：複習二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學生複習第二、三課學的語詞，可隨機請學生到黑板畫出自己家中有哪些隔間、陳設、家具？並向同學做介紹，藉此複習學過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阮這口灶」與「鞋仔佇佗位？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序詢問圖片相關問題，並指導學生盡量以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四：看圖聽故事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五：搶答遊戲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先將第二、三課圖卡放在講臺上，並將學生分成兩組，接著老師描述某一語詞的特徵後，請兩組推派代表到講臺找出正確語詞的圖卡並念出來，先回答且答對的得一分，答錯則換另一組作答。最後得分最多的組別，老師可給予加分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重點式複習本單元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6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美麗的世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玉蘭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「看卡通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閩南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動畫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植物」，並藉此進入課文教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啥物物件）（形容詞）閣（形容詞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句型教學：老師可引導學生仿照例句，做主詞、形容詞的替換，練習句型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：小弟的頭鬃軟閣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二：趣味念課文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班分兩組，一組配「伊比呀呀伊比伊比呀」節奏，另一組念課文。先念節奏，再念課文，如：伊比呀呀伊比伊比呀，玉蘭花，伊比呀呀伊比伊比呀，白閣芳，伊比呀呀伊比伊比呀，玉蘭樹仔媠噹噹……，兩組輪流配節奏與念課文，重複練習，直到熟悉課文為止就來比賽，看哪一組表現完全無誤，便獲得獎勵。比賽可進行若干回，兩組同樣交替負責節奏與課文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3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美麗的世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玉蘭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熟悉本課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三：問題與討論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厝裡有種花無？種啥物花？」請學生舉手發表意見，老師也可分享自己的種花經驗，與學生互動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五：雙雙對對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運用課本書後圖卡，請學生選一張自己喜歡的植物圖卡後，彼此詢問對方拿的是哪一張圖卡（圖卡不能讓對方看到）？拿相同圖卡的兩人即配成一對，最後看誰無法配成一對，就請他上臺發表喜歡手上圖卡中植物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據植物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介紹其他植物的閩南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讀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分組討論，依照「講看覓」的形式練習對話，並進行植物名稱的語詞替換，訓練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美麗的世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玉蘭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從課程學習觀察植物，及建立愛護植物、親近植物的觀念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檢視學生學習單完成情形，並隨機指派學生展示並說出學習單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分組，組員輪流抽圖卡，並根據抽到的語詞來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最後，老師可請自願的學生上臺發表造句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，舉手搶答，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介紹和植物相關的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重點式複習本單元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7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美麗的世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正確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並認讀課文中的重要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昆蟲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進行「（啥物人）會來（做啥物代誌）」的句型教學。老師可引導學生仿照例句，做主詞、動詞的替換，練習句型。例：我會來揣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二：心臟病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一起念課文，由各組手放在最下面者開始念第一句，念完第一句便把手抽出放在最上面，再換下一位念第二句，依此類推，直到最後一句結束，念最後一句者便要把所有組員相疊的手拍下去，其他人要迅速收手，避免被拍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被拍到手者要一起上臺表演課文律動，此遊戲可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~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在家裡、花圃、校園、公園找找看，哪裡有昆蟲？什麼種類的昆蟲？長什麼樣子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美麗的世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出生活中常見的昆蟲用語，並學會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程所學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句型，並熟悉課文語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恁敢有看過蟲？恁捌佇啥物所在看過蟲？」請學生舉手發表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老師領讀後，再指定學生念讀語詞造句，並適時糾正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五：蟲蟲小百科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用圖卡向學生介紹昆蟲的特性，再以圖卡反問學生相關昆蟲問題，讓學生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據昆蟲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及「補充教材」，介紹其他昆蟲的閩南語說法，以及和昆蟲有關的謎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七：講看覓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講看覓」內容，老師再帶領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詢問學生是否了解對話的意思？請學生舉手回答，老師再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八：唱雙簧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全班分成甲、乙兩組，由甲組先念「講看覓」的內容，乙組附和；活動進行一輪後，兩組再互調。活動進行如下：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甲：哎喲喂！啥人共糖仔囥遮咧生狗蟻？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乙：生狗蟻啊生狗蟻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甲：歹勢，是我啦！我隨共伊擲掉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乙：共擲掉啊共擲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，請學生回家完成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1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美麗的世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從課程的學習，培養細心觀察生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及維護環境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好習慣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九：發表學習單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檢視學生學習單完成情形，隨機指派學生說出學習單答案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：做伙來練習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分組，老師可讓學生先各自思考答案，若不會，再詢問同組組員並一起討論。老師隨機請學生上臺講出答案，老師再公布解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蟲蟲大考驗：老師先請學生拿出圖卡後，再請兩位學生上臺，其中一人閉眼抽一張圖卡，並將該圖卡高舉在頭頂上再睜開眼睛，另一人以比手畫腳的方式，讓舉圖卡的學生猜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，分組討論答案，每組派代表上臺展示貼紙，並用閩南語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十二：九宮格賓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自備一張紙，老師在黑板上寫上語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含輕鬆學語詞及延伸語詞的內容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讓學生任選九個寫在紙上畫成九宮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念誦語詞，學生聽到語詞後，一邊複誦一邊在紙上圈選對應的語詞，如果紙上沒有老師所念的語詞，就不用圈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先連成五條線者勝利，可獲得獎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8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美麗的世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蟲的世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複習「美麗的世界」單元中常見昆蟲與植物名稱，並運用在日常生活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三：複習三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學生複習第四、五課學的語詞，並說出自己最近有看到那些昆蟲與植物？藉此複習學過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覕相揣」的內容，並分組討論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推派代表上臺報告，老師再公布答案並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教室佈置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四：看圖聽故事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活動十五：語詞搶答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先將本單元圖卡放在講臺上，再將學生分成二組，接著老師說出本單元的一個語詞，請兩組各派代表上臺找出該語詞的圖卡，並念出來，最先找到正確圖卡並念對的組別得一分。可鼓勵學生輪流當代表上臺，進行幾次後，最後統計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十六：做伙來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做伙來複習」的內容，分組討論答案，每組派代表上臺展示貼紙答案，並用閩南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答案，並和學生進行討論聆聽到的內容，老師解說內容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複習本單元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4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唱囡仔歌──蠓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歌念謠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Ⅰ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程活動，促進學生的團隊合作，並將閩南語文應用於日常溝通互動之中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恁捌佇睏眠的時，去予蠓仔吵甲睏袂去的經驗無？」接著再問：「這个時陣，你會起來拍蠓無？」；又問：「是按怎你會想欲按呢做？」引導學生分享經驗後，引入本課主題「蠓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跟隨老師的念讀指到對應的字，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提點學生，以下字詞是國語沒有的音，在發音時要特別注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蠓」，聲母為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耳」、「邊」、「纏」、「鼻」，四字皆為鼻韻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n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暗」為鼻音韻尾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m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欲」、「拍」、「著」為入聲韻尾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課文內容及語詞。請學生圈選字詞：「蠓」、「佇」、「暗時」、「睏」、「膏膏纏」，加強學生認念閩南語文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：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歌曲，並指導學生律動，鼓勵學生開口唱歌，提升學生對課文的熟悉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皆熟悉律動，教師可將學生分組，各組由老師分配課文，接力唱跳課文歌曲，唱過一輪之後，各組可交換唱跳不同句的課文，增加學習的趣味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三：蠓仔佇佗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拿出預先準備的蚊子圖卡，並將卡片放置在耳邊，詢問學生：「蠓仔佇佗位？」引導學生說出：「蠓仔佇耳空的邊仔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在黑板寫上：「（人／物）佇（啥物）的邊仔」，並且講解句型的使用情境。把蚊子圖卡放在手邊，說：「蠓仔佇手的邊仔。」又將蚊子圖卡放在肚子旁邊，說：「蠓仔佇腹肚的邊仔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理解句型用法後，變換蚊子圖卡的位置（如：頭、肩膀、腳等身體部位），問學生：「蠓仔佇佗位？」引導學生練習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將蚊子圖換成其他物品，例如：筆、橡皮擦……等，將之放在桌子、椅子……等，教室中任何位置，鼓勵學生使用此句型發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複習本堂課所學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聽囡仔古──水仙花的由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欣賞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在課堂上使用閩南語文和老師、同學進行問答或討論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拿出事先準備的水仙花圖片或水仙花，詢問學生：「這是啥物花？」請學生以閩南語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介紹水仙花的特色。水仙花是中國傳統新年常見的觀賞花卉，有吉祥的年節意味。接著，進入本課的繪本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一：看圖我上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準備工作：由教學電子書的附錄的圖庫，取得「來聽囡仔古」掛圖，並將各圖裁切為六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成六組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限時六分鐘，請各組在時限內完成六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咧講啥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讓學生聆聽「水仙花的由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認領一幅拼圖，由活動一率先完成拼圖的組別先認領。各組認領完成後，請各組將該幅拼圖依照故事發展，依序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根據播放的故事內容，設計所認領拼圖的對白，討論時間限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討論結束，發下「我是評判」評分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09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說明評分方式，請學生擔任評審，為臺上的表演評分。提醒學生，不得為自己所屬的組別評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派代表上臺，依圖片順序發表對白內容。老師應為上臺演出的學生額外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或觀看「水仙花的由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「水仙花的由來」人物分析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在黑板寫上「故事人物／性格表」，根據此表，逐步引導學生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討論表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答案。老師詢問：「故事內底有出現啥物人？」學生應能很快的討論出：「阿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婦人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後生、老乞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神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經由適當的問題設計，引導學生討論各個人物在故事中的狀態及性格，完成表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狀態／性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怎樣判斷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表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需請學生從圖片或故事敘述中找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將問題分配給各組，給予適當的討論時間後，再請各組上臺發表討論結果。討論期間，老師應給予各組充分協助，解釋問題內容，並引導討論方向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咱來認捌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學會與意思接近與意思相反的字詞。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先問學生：「恁敢知影佮做伙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「做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=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鬥陣」、「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=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喝」、「寬寬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=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慢慢仔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「內底</w:t>
            </w:r>
            <w:r>
              <w:rPr>
                <w:rFonts w:ascii="Wingdings 3" w:hAnsi="Wingdings 3" w:cs="Wingdings 3" w:eastAsia="Wingdings 3"/>
                <w:sz w:val="16"/>
                <w:szCs w:val="16"/>
              </w:rPr>
              <w:t>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外口」、「芳</w:t>
            </w:r>
            <w:r>
              <w:rPr>
                <w:rFonts w:ascii="Wingdings 3" w:hAnsi="Wingdings 3" w:cs="Wingdings 3" w:eastAsia="Wingdings 3"/>
                <w:sz w:val="16"/>
                <w:szCs w:val="16"/>
              </w:rPr>
              <w:t>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臭」、「濟</w:t>
            </w:r>
            <w:r>
              <w:rPr>
                <w:rFonts w:ascii="Wingdings 3" w:hAnsi="Wingdings 3" w:cs="Wingdings 3" w:eastAsia="Wingdings 3"/>
                <w:sz w:val="16"/>
                <w:szCs w:val="16"/>
              </w:rPr>
              <w:t>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少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自製「咱來認捌字」牌卡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由教學電子書下載字卡圖印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  <w:u w:val="thick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閩南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、戶外教育、環境教育、防災教育、安全教育、生命教育、閱讀素養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念讀課文，提高閩南語的口語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蔬菜語詞，擴充閩南語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認閩南語常見的漢字寫法，增進語言使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課程活動促進學生團隊合作，並將閩南語文應用於日常溝通互動之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餐具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南語描述各類餐具的功能，並應用於日常生活之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自然現象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南語描述課文所列的自然現象特色，並主動應用於日常對話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天氣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南語描述課文所列的天氣現象，並主動應用於日常對話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生活中常見的交通工具語詞，擴充閩南語詞的詞彙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南語說出常見交通工具語詞及其特色，並且運用於日常生活之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與意思接近與意思相反的字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孰悉本學期所學的語詞與句型，並運用於日常生活中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來買菜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來買菜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來買菜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來食好食物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歡喜食甲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利便的交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騎鐵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月娘變魔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來聽囡仔古～雷公佮爍爁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月娘變魔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來聽囡仔古～雷公佮爍爁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月娘變魔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咱來認捌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奇妙的大自然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西北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709"/>
        <w:gridCol w:w="142"/>
        <w:gridCol w:w="1559"/>
        <w:gridCol w:w="851"/>
        <w:gridCol w:w="850"/>
        <w:gridCol w:w="3826"/>
        <w:gridCol w:w="6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~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買菜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看課本的四張圖片，叮嚀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老師念讀時，學生的手指頭要指到對應的字，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根據課文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補充「語詞延伸」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5~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買菜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辨識生活中常見的蔬菜語詞，擴充閩南語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視學生程度，可補充「語詞照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確舉出圖卡並念出名稱的學生，可將此圖卡置於一旁。最快收集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醒學生要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「講看覓」的內容，兩兩練習對話，也可以將原本的蔬菜語詞替換成其他蔬菜語詞進行練習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買菜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課程活動促進學生團隊合作，並將閩南語文應用於日常溝通互動之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「做伙來練習」的操作方式，亦可播放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撕下課本附錄的「挽菜蔬卡」進行遊戲，老師從旁觀察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（參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3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複習本課教學內容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I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看課本的四張圖片，提醒學生第四張圖片，停電的原因會出現在影片中，並請學生仔細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I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：「攕仔。」學生須快速舉出「攕仔」圖卡並大聲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抽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I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描述各類餐具的功能，並應用於日常生活之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3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認念桌上其他不是答案的餐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分成若干組進行遊戲（建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一組），組內成員各伸出一隻手相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被拍到手的人，需使用本課「語詞運用」的句型造句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食甲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I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複習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食好食物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單元中常見的蔬菜與餐具名稱並運用在日常生活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發表時，其他學生可製造人體音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答案正確，其他學生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答錯，其他學生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「看圖聽故事」音檔，或播放教學電子書「看圖聽故事」動畫，老師視學生程度切換電子書的字幕模式（國／臺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複習本堂課所學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娘變魔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看課本的四張圖片，叮嚀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跟隨老師的念讀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指導學生律動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娘變魔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辨識生活中常見的自然現象語詞，擴充閩南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詢問學生：「今仔日的天氣是出日頭？抑是有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?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的「講看覓」，讓學生聆聽，並跟著念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講解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兩兩一組，準備書後圖卡，分別輪流抽出圖卡，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收好圖卡，下一節課再繼續使用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娘變魔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描述課文所列的自然現象特色，並主動應用於日常對話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臆謎猜」後，教師先講解「謎猜」。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尚有時間，教師可參考「教學補給站」補充其他謎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引學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協助學生完成學習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39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：「月娘。」全班學生須快速舉出「月娘」圖卡並大聲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看課本的四張圖片，想想看，丸仔說的是理由是真的嗎？接著，請同學注意觀看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跟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辨識生活中常見的天氣語詞，擴充閩南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臆謎猜」後，老師先講解謎猜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謎猜中押韻及類疊句型的運用，讓學生領略閩南語文之美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閩南語描述課文所列的天氣現象，並主動應用於日常對話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與學生討論，天氣與衣著的關聯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有時間可參考「教學補給站」，補充天氣相關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（參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4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個人同時出一張圖卡，字面朝上。先說出對方圖卡名稱者，則可 以將自己的圖卡交給對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手上最先沒有圖卡的人獲勝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大自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西北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f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複習「奇妙的大自然」單元中常見的自然現象語天氣變化名稱並運用在日常生活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臺灣的天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人一組，共同完成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 活動十：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多變的天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後完成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分組討論，並派代表回答，請學生用完整的句子表達；老師指導學生能正確以閩南語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觀察漫畫出現哪些課程學習到的自然、天氣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使用教學電子書「語詞總複習」複習本課語詞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利便的交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認閩南語常見的漢字寫法，增進語言使用能力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課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補充「囡仔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各組手放在最下面者開始念第一句課文，念完便把手抽出放在最 上面，再換下一位念第二句，依此類推，直到最後依據結束，念最後一句者要把所有組員相疊的手拍下去，其他人要迅速收手避免被拍到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被拍到手的人要說出課文中出現的交通工具，一人說一個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利便的交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辨識生活中常見的交通工具語詞，擴充閩南語詞的詞彙量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聆聽「臆謎猜」後，教師講解謎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有時間，可參考「教學補給站」補充「謎猜」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利便的交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閩南語說出常見交通工具語詞及其特色，並且運用於日常生活之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一組互相練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輪遊戲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有時間，可參考「教學補給站」補充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下學習單（參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4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</w:t>
            </w:r>
            <w:r>
              <w:rPr>
                <w:rFonts w:ascii="標楷體" w:hAnsi="標楷體" w:cs="新細明體o浡渀.;新細明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1" name="圖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新細明體o浡渀.;新細明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銅仔」是水滴滴落的狀聲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補充「</w:t>
            </w:r>
            <w:r>
              <w:rPr>
                <w:rFonts w:ascii="標楷體" w:hAnsi="標楷體" w:cs="新細明體o浡渀.;新細明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新細明體o浡渀.;新細明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銅仔」由來的另一種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醒學生下一節課會用到全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的書後圖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利便的交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騎鐵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b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複習「利便的交通」單元中常見的交通工具名稱並運用在日常生活中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後分組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 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一組，每組認領一個題目，討論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聽一次故事音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做伙來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我會曉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兩兩一組，討論課本的圖片還有哪些分類方式？並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拿出本課書後圖卡進行遊戲「支援前線」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聽囡仔古～雷公佮爍爁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細明體;MingLiU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Calibri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故事角色的處境進行思考，並解決故事情節中的問題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，說明打雷和閃電發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看圖我上</w:t>
            </w:r>
            <w:bookmarkStart w:id="0" w:name="OLE_LINK3"/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1605" cy="141605"/>
                  <wp:effectExtent l="0" t="0" r="0" b="0"/>
                  <wp:docPr id="5" name="圖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4" t="-254" r="-254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領學生觀察繪本封面圖：雷公和電母的容貌特徵，引入本課繪本主題「雷公佮電母」，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雷公手提啥物物件？（雷公手持什麼東西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摃槌仔、鐵槌（槌子），鑽仔（錐子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爍爁婆攑啥物物件（電母拿什麼東西）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鏡（鏡子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分組，每組準備一套書後的拼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限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，請各組在時限內完成八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咧講啥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依活動一完成的次序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根據音檔播放的故事內容，設計所認領圖次的人物對話，討論時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或觀看繪本動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分組進行「故事山」討論，並口頭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供適當提示，協助學生完成「故事山」的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討論結束，各組派代表發表，教師歸納總結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寫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聽囡仔古～雷公佮爍爁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c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故事角色的處境進行思考，並解決故事情節中的問題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或觀看繪本動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引導學生分組進行「故事山」討論，並口頭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供適當提示，協助學生完成「故事山」的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討論結束，各組派代表發表，教師歸納總結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寫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咱來認捌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b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  <w:vertAlign w:val="superscript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能學會與意思接近與意思相反的字詞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「庄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=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草地」、「利便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=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：意思倒反的字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解說「內底外口」、「飽枵」、「頭家辛勞」的語意，並讓學生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自製「咱來認捌字」牌卡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由教學電子書下載字卡圖印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-ExtB">
    <w:charset w:val="88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22:00Z</dcterms:created>
  <dc:creator>user</dc:creator>
  <dc:description/>
  <cp:keywords/>
  <dc:language>en-US</dc:language>
  <cp:lastModifiedBy>365 KA</cp:lastModifiedBy>
  <dcterms:modified xsi:type="dcterms:W3CDTF">2025-04-07T03:46:00Z</dcterms:modified>
  <cp:revision>22</cp:revision>
  <dc:subject/>
  <dc:title/>
</cp:coreProperties>
</file>