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閩南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eastAsia="標楷體"/>
                <w:sz w:val="20"/>
                <w:szCs w:val="20"/>
              </w:rPr>
              <w:t>身心素質與自我精進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閩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Ⅰ-1</w:t>
            </w:r>
            <w:r>
              <w:rPr>
                <w:rFonts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Ⅰ-2</w:t>
            </w:r>
            <w:r>
              <w:rPr>
                <w:rFonts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Ⅰ-3</w:t>
            </w:r>
            <w:r>
              <w:rPr>
                <w:rFonts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Ⅰ-4</w:t>
            </w:r>
            <w:r>
              <w:rPr>
                <w:rFonts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Ⅰ-1</w:t>
            </w:r>
            <w:r>
              <w:rPr>
                <w:rFonts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Ⅰ-2</w:t>
            </w:r>
            <w:r>
              <w:rPr>
                <w:rFonts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Ⅰ-3</w:t>
            </w:r>
            <w:r>
              <w:rPr>
                <w:rFonts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Ⅰ-4</w:t>
            </w:r>
            <w:r>
              <w:rPr>
                <w:rFonts w:eastAsia="標楷體"/>
                <w:sz w:val="20"/>
                <w:szCs w:val="20"/>
              </w:rPr>
              <w:t xml:space="preserve">能主動使用閩南語與他人互動。 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Ⅰ-1</w:t>
            </w:r>
            <w:r>
              <w:rPr>
                <w:rFonts w:eastAsia="標楷體"/>
                <w:sz w:val="20"/>
                <w:szCs w:val="20"/>
              </w:rPr>
              <w:t>能建立樂意閱讀閩南語文語句和短文的興趣。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Ⅰ-1</w:t>
            </w:r>
            <w:r>
              <w:rPr>
                <w:rFonts w:eastAsia="標楷體"/>
                <w:sz w:val="20"/>
                <w:szCs w:val="20"/>
              </w:rPr>
              <w:t>能認識閩南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、品德教育、環境教育、閱讀素養教育、多元文化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生活中常見的禮貌用語，並學會替換語詞、加長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而且主動的使用閩南語介紹自己的家人的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維護環境整潔、愛物惜物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懂得欣賞課文裡各種動物的閩南語名稱，並養成愛護動物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書寫漢字數字一～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和同學共同討論解決問題，並樂於共同完成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正確念唱傳統念謠＜一放雞＞，並了解念謠的內容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辨數字一～十的白話音和文言音的差異，並正確念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邊念邊玩並與他人合作進行競賽，並養成競賽時勝不驕敗不餒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＜舊曆過年＞的內容及意義，並懂得珍惜有意義的民俗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念唱＜舊曆過年＞，並做著念謠律動，激發喜愛閩南語念謠的學習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並會正確使用閩南語與人分享臺灣本土的過年傳說「沉地」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我的鉛筆盒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鉛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鳥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鳥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鳥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一兩三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一兩三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一兩三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古錐的動物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一兩三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念謠～一放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歡喜來過節～農曆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709"/>
        <w:gridCol w:w="887"/>
        <w:gridCol w:w="714"/>
        <w:gridCol w:w="951"/>
        <w:gridCol w:w="4662"/>
        <w:gridCol w:w="69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1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誦閩南語課文並認讀課文中的重要語詞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翻開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路」之音檔，教師引導學生理解故事概要，並順勢帶出單元主題「禮貌用語」及「稱呼」讓學生知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禮貌用語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用人物、事件、時間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朗讀課文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人）欲來去（佗位）」，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句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欲來去學校。（我要去學校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姊欲來去冊局。（姊姊要去書局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課文律動動作，請學生隨著歌曲一同做律動，並請學生開口唱，藉此熟悉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DG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議題融入：詳見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★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：做到的項目畫圈，並請對方簽名或蓋章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7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待人接物的基本禮儀，並主動應用於日常生活當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老師揭示問題，引導學生分組討論，再推派代表根據課文中出現過的禮貌用語回答。例：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講啥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去學校上課，在校門口看到老師和同學，要對他們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講：你好／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。（去學校上課，在校門口看到老師和同學，要向他們說：你好／早安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無細膩挵著人，我會共伊講啥物？（不小心撞到人，我會對他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無細膩挵著人，我會共伊講：失禮／歹勢。（不小心撞到人，我會跟他說：對不起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「輕鬆學語詞」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讓學生互動，以排為單位，讓第一排當老師，第二排當學生，互相問好（早上：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，下午：你好），其餘各排依此類推，玩過一輪再互換角色，藉此加深學生對禮貌用語的學習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的語詞延伸，教導學生其他日常生活禮貌用語及電話禮貌用語，並讓學生跟著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跟老師的小約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先用一張海報做成班級公約，再進行提問與口語練習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早看著老師佮同學愛講：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課開始愛共老師問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：徛予正     師：行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：得人疼     生：老師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課愛共老師感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：徛予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：得人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師：行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：多謝老師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改簿仔、分物件予你，抑是別人共你鬥相共，愛講：多謝、勞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不起別人的時陣愛講：失禮、歹勢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待人接物的基本禮儀，並主動應用於日常生活當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照「語詞運用」的形式，進行替換語詞及加長語句的練習，例如將課本語詞替換為：失禮、勞力、免客氣、歹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「講看覓」內容，再問學生日常生活中哪些狀況可以說這些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藉此告訴學生禮貌的重要，培養學生有禮貌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發下本課學習單（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5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引導學生完成指定作業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1~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學習待人接物的基本禮儀，並主動應用於日常生活當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禮貌的囡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去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一組，其中一人作答時，老師提醒另一人不要直接告訴他答案，讓他先自行尋找圖卡，除非他操作三次以上皆有困難，另一人再提示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讓學生兩人一組輪流問與答，例如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先提出其他生活情境，再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教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聆聽「聽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在課本上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問學生影片中有提到哪些禮貌用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組出任務：將學生分為三組，完成小組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先在三張空白卡片上寫上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＊任務一：念誦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要求：必須設計動作（不可和課文律動動作一樣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＊任務二：演唱課文歌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　要求：必須邊唱邊跳律動（也可自行設計動作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＊任務三：說一個與禮貌用語有關的生活情境要求：以問答方式進行，一人提出生活情境，另一人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各組派代表猜拳，猜贏者可優先選擇任務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各組依任務卡要求，彼此討論，如何完成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針對各組出任務情形做講評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8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稱呼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或親自帶學生念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指定男學生先將課文領念一次，再換女學生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中的語詞與方音差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按照教室座位排數或組數，一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念誦一句，老師進行指定任務，指到該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該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立刻念出課文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人一組認讀課文，使學生對課程更加熟悉，老師行間巡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分解動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自行編排動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學生學會後，各排輪流上臺邊領念課文邊做動作，完成後進行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人）愛（做啥物代誌）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請學生踴躍發表。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：老師進行課文律動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蜻蜓點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全班分數組，輪流出列，以組為單位圍成一個圓圈，一人雙手手心向上，一人雙手手心向下，一上一下間隔排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一邊念課文，一邊用手指輕點左右同學的手心，每念完一句，左右同學手心上下換方向，直到課文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★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阮兜的人」自評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5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而且主動的使用閩南語介紹自己的家人的稱謂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搶答我最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利用提問的方式，請學生進行搶答，答對平時成績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讓學生了解長輩也有自己喜歡做的事情，藉此鼓勵學生關懷親人，並懂得尊長敬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數組，各組依序當小弟、小妹、阿姊、阿兄、阿母、阿爸、阿媽、阿公，輪流說出「我是○○」（各組的稱謂），之後各組再互換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鼓勵學生照樣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的語詞延伸，教導學生其他的親屬稱謂，並讓學生跟著複誦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用提問的方式，鼓勵學生說出稱謂答案，並複述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五）活動五：啥物人欲去食喜酒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說明「啥物人欲去食喜酒？」（誰要去吃喜酒？）的意思，並讓學生練習說這句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組進行遊戲。完成任務時由各組組長舉手示意，全組組員再一起用閩南語分別說出圖卡稱謂。舉手速度最快且回答正確的組別，可得到一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更換稱謂和人數，也可更換組長，盡量讓每一位學生都有擔任組長的機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練習句型，可全班回答、分組回答、個人回答，也可以讓學生互相出題練習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參照「講看覓」句型：我是（    ），阮兜有（……）佮我，介紹自己和家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DG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議題融入：詳見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3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之說明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而且主動的使用閩南語介紹自己的家人的稱謂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發下本課學習單（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6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活動需運用前面「講看覓」和「語詞運用」學過的口語能力，因此老師可斟酌學生的學習情形，再複習一次，使分組練習時進行更順暢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無法用閩南語說出家人的嗜好時，老師可直接提示，協助學生說出完整的句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內容，將順序寫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點選學生，讓他們用閩南語再說一次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視教學狀況，進行「請你猜猜看」教學遊戲。（詳見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3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9~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屬稱謂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而且主動的使用閩南語介紹自己的家人的稱謂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囡仔真好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阮兜的人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十一：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或親念題目，請學生仔細聆聽，根據聽到的內容，將貼紙貼在作答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抽籤，被抽到的學生用閩南語再說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踴躍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幫助學生複習家中成員的講法，老師可隨機抽問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一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問學生第一、二課學過哪些語詞或句子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教導學生「祝你生日快樂」的念法，再徵求自願的 學生或由老師直接點名，請學生就「生日禮物」的情境內容，上臺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舉例：男孩手拿鉛筆盒，然後用閩南語對女孩說：「這个禮物送你，祝你生日快樂！」女孩回答：「多謝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就指導語進行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這家伙仔去揣啥物人？（這家人去找什麼人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這家伙仔去揣阿公、阿媽。（這家人去找爺爺、奶奶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情境對話教學」影片讓學生觀賞。鼓勵學生使用閩南語描述影片中的情節，留意當中提到了哪些親屬稱謂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6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閩南語課文並認讀課文中的重要語詞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翻開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頁，觀察單元情境圖內容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頁「單元情境引導」之提問，請學生發表己見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路」之音檔，老師引導學生理解故事概要，並順勢帶出單元主題「文具」讓學生知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文具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一起念：「坐予正，得人疼；坐歪歪，足無乖。手指頭仔指課本，那看那讀上蓋準。」然後由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我有幾若（量詞）（啥物物件）」可參考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句：我有幾若本簿仔。（我有好幾本簿子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有幾若塊拊仔（拭仔）。（我有好幾塊橡皮擦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律動教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視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課文接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為甲乙兩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組先念單數句，乙組再念雙數句。然後兩組再交換念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點選學生，讓他們輪流接念課文句子（每人念一句），並適時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結束後，老師拿出一樣文具（如：鉛筆），問：「這號做啥物？」（這個叫做什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?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學生搶答：「這號做『鉛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具名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』。」（這個叫做「鉛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具名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★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鉛筆」自評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2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維護環境整潔、愛物惜物的好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四）活動四：想一想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文具？（課文中有提到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課文內底有講著鉛筆。（課文中有提到鉛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會當做啥物？（鉛筆可以做什麼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鉛筆會當畫圖佮寫字。（鉛筆可以畫圖和寫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引導學生討論，在什麼情況下會使用這些文具？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啥物時陣會用著尺？（什麼時候會用到尺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畫線的時陣會用著尺。（畫線的時候會用到尺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啥物時陣會用著彩色筆？（什麼時候會用到彩色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畫圖的時陣會用著彩色筆。（畫圖的時候會用到彩色筆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利用課本附件的文具圖卡，兩人一組，面對面，互相出題回答。（將圖卡一張一張撕下疊好，像玩撲克牌一樣，隨機抽一張，看圖回答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以閩南語進行語詞造句，如有困難可請學生先用國語進行語詞造句，然後老師再指導其閩南語講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採分組方式，引導學生進行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或請各組推派代表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「講看覓」內容，藉此告訴學生當接受別人的幫助時，要記得向對方道謝，培養學生有禮貌的好習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分組討論，依照「講看覓」的形式，進行文具名稱或禮貌用語的替換。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阿娟：敢會當共你借尺？（可以跟你借尺嗎？）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勇：好啊，尺借你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娟：勞力。（謝謝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勇：免客氣／免細膩。（不用客氣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指定學生或請各組推派代表上臺來做對話練習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9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維護環境整潔、愛物惜物的好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發下本課學習單（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6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聽到的內容，將貼紙貼在課本上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點選學生，讓他們用閩南語再說一次答案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6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主動維護環境整潔、愛物惜物的好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的鉛筆盒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鉛筆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複習二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做句型「…佮…」的練習：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種物品，句型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三種物品，句型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同時出示兩至三種文具，請學生使用連接詞「佮」連接語詞，同時說出這些文具的閩南語說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註 「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ah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在此當連接詞使用，所以變調時要變成高短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情節提問，例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英借同學啥物文具？（阿英借同學什麼文具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阿英借同學鉛筆佮拊仔。（阿英借同學鉛筆和橡皮擦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故事內底有講著啥物禮貌用語？（故事裡有提到什麼禮貌用語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故事內底有講著 早、你好、多謝、免客氣、再會。（故事裡有提到早安、你好、謝謝、不用客氣、再見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本課電子書的「情境對話教學」影片讓學生觀賞，再問學生動畫中有提到哪些文具及禮貌用語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3~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能認讀課文中的重要語詞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翻開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路」之音檔，老師引導學生理解故事概要，並順勢帶出單元主題「動物」及「數字」讓學生知悉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動物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觀察課文情境圖，引導學生用閩南語說出「鳥仔」、「鳥仔岫」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兩兩分組認讀課文，老師行間指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動物／人）咧（做啥物代誌）」可參考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句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兔仔咧食草。（兔子在吃草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妹咧看冊。（妹妹在看書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DG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議題融入：詳見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6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之說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★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：做到的項目畫圈，並請對方簽名或蓋章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懂得欣賞課文裡各種動物的閩南語名稱，並養成愛護動物的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課文內底有講著鳥仔。（課文中有提到小鳥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的叫聲是啥物？（小鳥的叫聲是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鳥仔的叫聲啾！啾！啾！（小鳥的叫聲啾！啾！啾！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佇佗位做岫？（小鳥在哪裡築巢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鳥仔佇樹仔頂做岫。（小鳥在樹上築巢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鼓勵學生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將課本附件的動物圖卡撕下疊好，兩人一組，面對面，互相抽圖卡並看圖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角色扮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人挑一張自己喜愛的動物圖卡，放在胸前，扮演那種動物（學叫聲或動作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隨機走動，遇見誰就跟誰打招呼。先自我介紹，並且聊天講一句話。例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你好，我是貓仔。（你好，我是貓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乙：你好，我是鳥仔。（你好，我是小鳥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你真古錐。（你真可愛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乙：多謝。（謝謝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動時若不小心碰到同學，要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失禮，我毋是刁故意的。（對不起，我不是故意的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乙：無要緊！（沒關係！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個人回座位換一張圖卡，換一種動物。同樣的玩法，換一種對話方式：直接叫對方的動物名稱，並且聊天講一句話。例如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馬仔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。（馬早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乙：膨鼠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早。（松鼠早安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我欲來去讀冊。（我要去上學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乙：好，再會。（好，再見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甲：再會。（再見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用揮手、握手、擁抱的方式打招呼，當作日常生活，自然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進行替換語詞及加長語句的練習，例如將課本語詞替換為：雞、鴨、馬、猴、牛、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抽取一張圖卡，讓學生搶答該圖卡語詞，並將該語詞帶入語詞運用加長語句，念誦正確者給予獎勵。例：抽到「猴」→念誦：猴／猴真古錐／這隻猴真古錐。（這隻猴子真可愛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可輪流對調角色，並以不同的動物語詞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解答，並解釋原因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7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懂得欣賞課文裡各種動物的閩南語名稱，並養成愛護動物的習慣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仔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發下本課學習單（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6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翻開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並拿出本課語詞圖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遊戲規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視班級人數調整遊戲方式，並在遊戲進行中留意學生語詞語音的正確性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十二生相做伙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提問，小朋友是否知道自己的生肖，請學生發表自己的生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，傳統習俗中以十二種動物為生肖，每一年出生的人都有該年度的生肖。（補充：十二生肖當中的龍為傳說中的神獸，並非常見的動物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十二生肖的閩南語讀法，老師示範，學生跟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並請學生用閩南語說出答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利用第二課的稱謂圖卡和本課的動物圖卡，各抽取四張，用磁鐵張貼在黑板上。老師根據圖卡出題，徵選自願者上臺聆聽題目後，將答案連起來並說說看。上臺的同學可獲得老師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問學生影片中有提到哪些動物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能認讀課文中的重要語詞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數字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翻開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聆聽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課文，請學生跟讀，老師指導正確發音並解釋課文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全班、分組或個人念讀的方式，讓學生多念讀幾次課文以加深印象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：老師說明本課句型「逐家攏（動詞）甲真（按怎）」，可參考「教學補給站」讓學生做句型練習。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8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認識課文中的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引導學生找出課文中的語詞，參考語詞解說，鼓勵學生運用語詞進行造句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從課文中挑選數個語詞，寫在黑板上，一次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名學生到臺前，根據教師讀出的語詞，看誰能搶先指出正確的語詞，教師視情況給予獎勵或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★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：做到的項目畫圈，並請對方簽名或蓋章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1~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閩南語文的文字書寫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書寫漢字數字一～十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的使用閩南語文來表達數字意義，並正確的運用於日常生活中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數字？（課文中有提到什麼數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課文內底有講著一、兩、三、四、五、六。（課文中有提到一、二、三、四、五、六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的人咧做啥物？的桌頂有啥物物件？（課文中的人在做什麼？他們的桌上有什麼東西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的人咧食麵。（課文中的人在吃麵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新細明體-ExtB" w:ascii="標楷體" w:hAnsi="標楷體"/>
                <w:sz w:val="16"/>
                <w:szCs w:val="16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桌頂有五碗麵、六尾魚。（他們的桌上有五碗麵、六條魚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學生認讀數字一～十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用手指比一～十，不按順序出題，學生一起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用圖卡隨機出題一～十，學生回答並用手指比出題目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用分組互動的方式，讓學生用手指出題，不按順序，互相考一～十數字念法。若對方不會，請出題的小朋友或同組中會的小朋友請當小老師教他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骰子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為四～六人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輪流上臺，派一人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顆骰子，擲完後，全組一起數，並說出幾點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其他組拿出小白板，寫出漢字數字。（全組答對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說明數字變調及領讀「一（隻）、兩（隻）、五（隻）、七（隻）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引導學生利用第四課學過的動物語詞，結合本課的數字語詞，進行語詞替換的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動物同樂會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準備本課數字卡和第四課的動物圖卡，將學生分成兩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拿嗶嗶槌敲擊數字（例：三）和動物圖卡（例：猴），兩組派出的代表便要舉手搶答說出「三隻猴」。回答正確者可得一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一組再派出新的代表搶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統計兩組得分，由分數較高的那組獲勝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書寫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8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學習單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發下本課學習單（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6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講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；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複習數字讀法：一、兩、三、四、五、六、七、八、九、十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數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量詞讀法：一隻、兩隻、三隻、四隻、五隻、六隻、七隻、八隻、九隻、十隻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圖數數（加量詞）：一隻、兩隻、三隻、四隻、五隻，攏總有五隻鳥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遞增量詞：六隻、七隻、八隻、九隻、十隻，引導學生說出「攏總有六隻（七隻、八隻、九隻、十隻）鳥仔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打開鉛筆盒數一數，並舉手發表。老師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你的鉛筆盒仔內底有幾枝鉛筆？」（你的鉛筆盒裡面有幾枝鉛筆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你的鉛筆盒仔內底有幾塊拊仔（拭仔）？」（你的鉛筆盒裡面有幾塊橡皮擦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並協助學生用完整句子回答。例如：我的鉛筆盒仔內底有（  ）枝鉛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～四人一組，請學生跟自己的小組分享介紹自己的鉛筆盒，有幾枝鉛筆、幾塊橡皮擦、幾把尺…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尋找文具卡的時間可由老師依據學生的能力及上課時間做調整，抽到數量少的組別會比較快完成，老師可提示提前完成的組別應儘快回到位置上，並安靜等候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抽到數量多的組別，若自己文具卡湊不到該數量，可以向其他同學募集文具卡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將尋找文具卡改成尋找實際物品，並限縮尋找物品的範圍，例如：限書包裡的東西，限上課時間會用到的東西……，依學生秩序的狀況，逐步開放到教室裡的所有東西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活動也可配合複習第三課教過的「文具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當學生無法用閩南語說出找到的文具時，老師應適時補充，並鼓勵學生複述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4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古錐的動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兩三四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利用第四、五課語詞圖卡，讓學生複習第四、五課所學語詞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後在課本上作答，並說說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老師也可準備本課數字卡和第二課的文具圖卡，進行遊戲，強化學習成效：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輪流到臺前，派一人分別從兩個盒子中抽兩張圖卡，一張是數字，一張是圖案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抽完後，組員一起用閩南語回答。例如：抽出一張「三」和一張「鉛筆」，就說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其他各組依照題目蒐集物品，放在桌上。全組一起數「一枝、兩枝、三枝，三枝鉛筆」。（答對該組得一分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統計得分，得分最高的組別獲得優勝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龜佮兔欲去佗位耍？（烏龜和兔子要去哪裡玩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龜佮兔欲去海邊仔耍。（烏龜和兔子要去海邊玩。）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有遇著啥物動物？（牠們有遇到什麼動物？） 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遇著膨鼠、魚仔佮龜。（牠們有遇到松鼠、魚和烏龜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將學生分成四組，各組派代表猜拳決定先後次序，然後利用課本附件進行遊戲，由老師當裁判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請學生簡述影片內容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交代學生下節課每人準備三粒沙包，上課時會用到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念謠～一放雞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Ⅰ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a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AC-Ⅰ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b-Ⅰ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字運用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g-Ⅰ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正確念唱傳統念謠＜一放雞＞，並了解念謠的內容及意義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數字一～十的白話音和文言音的差異，並正確念誦。</w:t>
            </w:r>
          </w:p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邊念邊玩並與他人合作進行競賽，並養成競賽時勝不驕敗不餒的精神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唸謠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放雞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手裡拿著沙包，並請全班學生將沙包放在桌上。老師問學生：「恁敢有耍過抾子仔？」（你們有玩過沙包嗎？）「恁敢知影抾子仔按怎耍？」（你們知道沙包怎麼玩嗎？）請學生自由發表，再帶入本課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提醒學生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一」、「六」、「七」、「八」、「十」的入聲韻尾，要注意發音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入聲韻尾「十」念誦時要閉脣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eastAsia="標楷體" w:cs="Cambria" w:ascii="Cambria" w:hAnsi="Cambria"/>
                <w:sz w:val="16"/>
                <w:szCs w:val="16"/>
              </w:rPr>
              <w:t>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要發音標準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搝」又念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hi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拿出第五課的數字卡複習「一」到「十」的念法（白話音），並教導學生「一」到「十」的文言音，請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一」到「十」數字的文言音，請參見第五課補充教材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9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找一找，說一說，整首念謠哪幾個數字念法不一樣？哪些是白話音？哪些是文言音？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學生人數做適當分組，各組依序念讀課文直至精熟，老師適時指導發音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本課歌曲，老師帶領念唱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全班分成二～五組，每一組跳兩句課文，接著換下一組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若分組有三組以上，跳完的組別可指定下一句由哪一組接跳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來玩沙包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結合念謠，老師帶領學生拋接沙包，邊念邊做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位學生先拿出一粒沙包，練習拋接動作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個沙包拋接熟練後，再拿出第二粒沙包，配合念謠邊念邊練習沙包的拋、接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學生都熟悉「一放雞」的玩法後，老師將全班分組進行比賽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回合各組派一人進行比賽，動作錯誤或沙包先掉落者就輸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學生回家結合念謠，與家人比賽玩沙包，看誰玩得最好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~0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40" w:leader="none"/>
              </w:tabs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～農曆過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50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c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故事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生活。</w:t>
            </w:r>
          </w:p>
          <w:p>
            <w:pPr>
              <w:pStyle w:val="Normal"/>
              <w:spacing w:lineRule="atLeast" w:line="0"/>
              <w:ind w:left="-60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＜舊曆過年＞的內容及意義，並懂得珍惜有意義的民俗活動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念唱＜舊曆過年＞，並做著念謠律動，激發喜愛閩南語念謠的學習興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-65" w:right="-50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並會正確使用閩南語與人分享臺灣本土的過年傳說「沉地」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~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舊曆過年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提問：「欲過年矣，逐家攏會無閒做啥物代誌？」（快過年了，大家都忙著做什麼事情？）引導學生回答出「大摒掃」（大掃除）答案後，藉機告訴學生：父母工作很辛苦，要幫忙父母做家事，做個孝順的好孩子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之課文情境圖，問學生從圖上看到什麼？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帶領學生聆聽、朗讀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「教學補給站」的語詞延伸，介紹「過年的風俗」，讓學生跟著複誦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全家做伙食腥臊」是過年的佗一種風俗？（「全家一起吃豐盛的食物」是過年的哪一種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「全家做伙食腥臊」是過年的圍爐風俗。（「全家一起吃豐盛的食物」是過年的圍爐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過年的風俗？（課文中有提到什麼過年的習俗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課文內底有講著大摒掃、放炮仔佮圍爐的風俗。（課文中有提到大掃除、放鞭炮和圍爐的習俗。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律動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學生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換你念課文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指定一名學生念課文。學生可在任何一個點停頓，並點名下一個人念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棒念課文的人要立刻接念，不得重複上一個人念過的字。若有失誤便記醜一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直接念下去，直到全班同學都被點名念過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規定每個人最多只能被點名兩次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醜最多的學生，可以請全班擔任小老師，一起教他再念一次課文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過年風俗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指定或請自願的學生說一說課本連環漫畫圖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過年風俗」內容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講解，亦可使用教學電子書，播放「過年風俗」動畫，可視學生程度自由切換國、臺字幕或關閉字幕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問題與討論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「故事分析」作答前，老師可就指導語及故事情節提問：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是按怎玉皇大帝欲予臺灣沉落去海底？（為什麼玉皇大帝要讓臺灣沉入海底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因為燭台走去共投講，臺灣人攏毋知影感恩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二四送神」的由來是啥物？（「二十四送神」的由來是什麼？）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因為百姓知影臺灣咧欲沉落去海底矣，驚眾神受害，就趕緊共厝內服侍的神明送轉去天庭，這就是「二四送神」的由來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故事分析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仔細聆聽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作答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重點式複習本節課所學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6"/>
        <w:gridCol w:w="994"/>
        <w:gridCol w:w="400"/>
        <w:gridCol w:w="725"/>
        <w:gridCol w:w="1262"/>
        <w:gridCol w:w="103"/>
        <w:gridCol w:w="1043"/>
        <w:gridCol w:w="567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閩南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eastAsia="標楷體"/>
                <w:sz w:val="20"/>
                <w:szCs w:val="20"/>
              </w:rPr>
              <w:t>身心素質與自我精進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eastAsia="標楷體"/>
                <w:sz w:val="20"/>
                <w:szCs w:val="20"/>
              </w:rPr>
              <w:t>系統思考與解決問題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eastAsia="標楷體"/>
                <w:sz w:val="20"/>
                <w:szCs w:val="20"/>
              </w:rPr>
              <w:t>符號運用與溝通表達</w:t>
            </w:r>
          </w:p>
          <w:p>
            <w:pPr>
              <w:pStyle w:val="Default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2</w:t>
            </w:r>
            <w:r>
              <w:rPr>
                <w:rFonts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建立樂意閱讀閩南語文語句和短文的興趣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、環境教育、戶外教育、品德教育、閱讀素養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誦閩南語課文，並認讀課文中的重要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學校場所名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主動應用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生活中常見水果的閩南語名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文來表達，並主動和別人以閩南語文溝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愛吃水果，惜物不浪費的好習慣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顏色，並主動應用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使用閩南語和同學共同討論解決問題，並樂於共同完成任務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五官名稱，並養成愛護五官的習慣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運用課程所學習的句型，並知道五官的功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說出身體部位名稱，並知道愛護自己的身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文和同學共同討論解決問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閩南語念唱傳統唸謠＜阿財天頂跋落來＞，並了解念謠的內容及意義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感受臺灣傳統念謠的趣味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同學共同討論，彼此分享想法，合作完成任務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閩南語和課程的好奇心，接著再進入正課，呈現新教材，藉由教師清晰而有條理的講解，讓學生吸收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閩南語）課綱規定，因此低年級教材不進行閩南語音標教學，而是著重在聽、說的部分，讓學生在自然的環境下學習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閩南語課程的喜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閩南語的機會，也能增進師生間的互動，使班級更為氣氛融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閩南語文的學習產生高度的興趣，同時維持基本的學習成就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歡喜去學校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美麗的學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歡喜去學校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我的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歡喜去學校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我的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歡喜去學校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校的圖書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我的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我的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我的身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我的身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八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鳥鼠食菝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我的身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九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我的身軀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我的身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一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傳統念謠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ascii="標楷體" w:hAnsi="標楷體" w:cs="標楷體" w:eastAsia="標楷體"/>
                <w:szCs w:val="24"/>
              </w:rPr>
              <w:t>阿財天頂跋落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彩色的世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美麗的學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16"/>
        <w:gridCol w:w="851"/>
        <w:gridCol w:w="1276"/>
        <w:gridCol w:w="673"/>
        <w:gridCol w:w="35"/>
        <w:gridCol w:w="851"/>
        <w:gridCol w:w="4251"/>
        <w:gridCol w:w="6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~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8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55" w:right="-36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55" w:right="-36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人）佮（啥物人）欲（做啥物代誌）」，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念課文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55" w:right="-36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5~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2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校園巡禮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ind w:left="-60" w:right="-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Ⅰ-1 </w:t>
            </w:r>
            <w:r>
              <w:rPr>
                <w:rFonts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七）活動七：討論與分享 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翻開課本「講看覓」頁面，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讓學生依「講看覓」內容，兩兩練習對話。也可以指定學生上臺來做對話練習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一組，其中一人作答時，老師提醒另一人不要直接告訴他答案，讓他先猜猜看，除非他猜三次以上都猜錯，另一人再提示他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讓學生兩人一組輪流問與答，例如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先介紹自己最喜歡的學校場所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號猜猜看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讓學生練習說句型：「我會去遐（做啥物）。遐是啥物所在？」「遐是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 xml:space="preserve"> 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」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跟學生說明「聽看覓」的操作方式：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可在班上來回走動，檢視學生學習單完成情形，並隨機指派學生回答學習單上某一個關卡的題目。也可請自願的學生上臺發表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歡喜去學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的圖書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配合複習一的頁面，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就指導語進行提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特別注意發音：「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uàn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念誦時要發鼻音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對半暝（做啥物代誌）到透早」可參考「教學補給站」，讓學生做句型練習。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3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將例句寫在黑板上，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接力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同學念：「一陣鳥鼠仔，做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愛吃水果，惜物不浪費的好習慣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 xml:space="preserve">（三）活動三：想一想  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※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2.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 ※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. 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敢食有飽？（牠們有吃飽嗎？）※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播放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CD1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1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2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播放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CD1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3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4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1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可引導學生說出其他水果的閩南語名稱，再做補充說明或修正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2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也可參考本書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P37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「教學補給站」的語詞延伸，教導學生其他水果的閩南語說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語詞分類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/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1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老師隨機請數名學生上臺書寫課程及教學補給站補充的水果語詞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2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autoSpaceDE w:val="false"/>
              <w:spacing w:lineRule="atLeast" w:line="0"/>
              <w:ind w:left="95" w:hanging="16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(3)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各組輪流上臺發表分類原則，並舉例說出水果語詞，老師視情況酌予各組獎勵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（五）活動五：食果子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將學生分成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-5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××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。」○○為該組代表的水果，</w:t>
            </w: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××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為指定下一組做動作的水果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標楷體" w:hAnsi="標楷體" w:eastAsia="標楷體" w:cs="DFYuanStd-W3-B5pc-H;華康楷書體W7(PP)"/>
                <w:kern w:val="0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隨著活動的進行，節奏可以逐漸加快。</w:t>
            </w:r>
          </w:p>
          <w:p>
            <w:pPr>
              <w:pStyle w:val="Normal"/>
              <w:autoSpaceDE w:val="false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YuanStd-W3-B5pc-H;華康楷書體W7(PP)" w:ascii="標楷體" w:hAnsi="標楷體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YuanStd-W3-B5pc-H;華康楷書體W7(PP)" w:eastAsia="標楷體"/>
                <w:kern w:val="0"/>
                <w:sz w:val="16"/>
                <w:szCs w:val="16"/>
              </w:rPr>
              <w:t>出錯最多的組別，須念誦一次本課所教的水果語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別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拿出學習單。 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如果有人不會說，或者發音不正確，請同組會的小朋友當小老師教他。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小組推派一位小朋友上臺發表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翻開課本「講看覓」頁面，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阿母：檨仔有甜無？（媽媽：芒果甜不甜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組計時三分鐘，答出最多題的組別獲勝，老師視情況酌予各組獎勵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鳥鼠食菝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別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每一組活動結束的時間不同，老師可先定第一次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或教學時間，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跟學生說明「聽看覓」的操作方式：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將本課書後圖卡或自製圖卡，用磁鐵固定在黑板上，徵求自願者上臺，由老師念題目（更換其他水果名稱），學生依聽到的內容指出正確的圖卡，並複述一次題目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，進行教學遊戲「切西瓜」：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徵求六～八位學生上臺，手拉手圍成一個圈（代表西瓜），依順時針方向，一邊用閩南語念「西瓜」一邊走動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分開兩位同學的手（即「切西瓜」）。被分開的同學一對一輪流進行比賽，由猜拳贏的人先說一個水果語詞，再換猜輸的人說語詞（水果語詞不能重複），先詞窮的人就是輸家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換其他學生上臺，依上述規則玩遊戲，直到全班學生皆玩過一輪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圖庫之課文情境圖，引導學生描述情境圖中有哪些景物？各是什麼顏色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「教學補給站」補充內容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（啥物物件）（做啥物動作）啊（啥物動作）」可參考「教學補給站」，讓學生做句型練習。（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4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大風吹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事先將印有課文的紙張，逐句剪成長條狀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依班級人數做適當分組，每組發給一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早將課文拼湊完整並正確念誦一遍的組別獲勝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三）活動三：問題與討論 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×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95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5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五）活動五：顏色的聯想  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全班分組，每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，各組發一張表格（如下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如何填寫表格：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讓學生依「講看覓」內容，利用課本附件的顏色圖卡（將圖卡一張一張撕下疊好），兩兩練習對話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學習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發表學習單的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圖卡問問題時，可以就自己本身、教室四周現有的物品、校園內的景物、蔬菜水果等來提示答案，例如：「佮教室內底的桌仔仝色」（和教室裡的桌子同樣顏色）、「佮樹仔仝色」（和樹木同樣顏色）、「佮柚仔仝色」（和柚子同樣顏色）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各組練習情形，如果學生無法用閩南語提問，老師可直接提示，協助學生說出完整的句子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提高難度，例如猜對答案後，能再用該答案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並隨機點選學生，讓他們用閩南語再說一次答案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彩色的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麗的學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閩南語和同學共同討論解決問題，並樂於共同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配合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頁面，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著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配合複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的頁面，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複二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 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情節提問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我的身軀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翻開課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，觀察單元情境圖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本書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 w:val="16"/>
                <w:szCs w:val="16"/>
              </w:rPr>
              <w:t>𤆬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路」之音檔，老師引導學生理解故事概要，並順勢帶出單元主題「五官」、「身軀的部位」讓學生知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課文認讀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明本課句型「咱共（啥物物件）（啥物動作）起來」，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6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擲骰子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換組上臺，規則相同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DG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議題融入：詳見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6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之說明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★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指導學生填寫自評表：做到的項目畫圈，並請對方簽名或蓋章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我的身軀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課文內底有講著目睭鼻仔、喙仔、耳仔。（課文中有提到眼睛、鼻子、嘴巴、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鼻仔會當用來做啥物代誌？（鼻子可以用來做什麼事情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鼻仔會當用來喘氣。（鼻子可以用來呼吸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藉機宣導正確的用眼習慣和護眼觀念：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定期就醫檢查視力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不要直視陽光，以免紫外線傷眼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早晚熱敷眼睛，有助眼睛放鬆休息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有意識地多眨眼，保持眼部濕潤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使用電子產品要節制，適時起身動一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以引導學生討論，眼睛、耳朵、鼻子和嘴巴有什麼功用？例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咱用啥物看物件？（我們用什麼看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咱用目睭看物件。（我們用眼睛看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咱用啥物聽聲？（我們用什麼聽聲音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咱用耳仔聽聲。（我們用耳朵聽聲音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咱用啥物鼻氣味？（我們用什麼聞味道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咱用鼻仔鼻氣味。（我們用鼻子聞味道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咱用啥物食物件？（我們用什麼吃東西？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※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答案：咱用喙食物件。（我們用嘴巴吃東西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鼓勵學生造句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7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老師將學生分組，兩組進行對決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先完成兩條線的組別獲勝，老師酌予獎勵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心口不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將學生分組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55" w:hanging="1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如老師抽到「喙齒」，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我的身軀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語詞運用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學習單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發下本課學習單（本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14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臆謎猜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7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再出一題謎語讓學生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來表達，並主動和人以閩南語文溝通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我的身軀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面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P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視教學情況，老師可參考「延伸遊戲」進行教學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問學生影片中有提到哪些五官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搭配教學電子書或掃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QRcod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特別注意發音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uá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聲母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要發音標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kha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a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hia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腹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a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、「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ia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入聲韻尾要注意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入聲韻尾「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liap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念誦時要閉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8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二）活動二：邊念邊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帶領學生念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全班起立配合課文做動作，第一遍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遍念到上面四個語詞時，要做出指定動作以外的動作，例如：念到「雙手」時可做出「摸摸頭」、「指眼睛」、「摸肚子」三個動作，但是做出「搖搖手」的同學被淘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統計各排人數，由淘汰人數最少的一排獲勝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考備課用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8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五）活動五：做體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全班起立跟著老師做動作，邊做邊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例如老師說：「踅頷頸（轉動脖子）。」學生就跟著老師一起轉動脖子，邊轉動脖子邊念「踅頷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利用本課語詞或備課用書「教學補給站」的延伸語詞，做不同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結合第四課所學「五官」語詞進行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老師再利用圖卡隨機出題，讓學生回答並用手指出自己身體部位的對應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採分組方式，引導學生利用「我的（身軀的部位 ）足（按怎）」的句型，進行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人可輪流對調角色，並以不同的身體部位名稱對答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拿出學習單，老師和同學共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隨機點選學生，請學生說出學習單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果學生不會說，或者發音不正確，老師可直接念出正確的句子，請該位學生再複述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最後老師再帶領全班念誦一次學習單上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組員共同討論要放入哪九張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說完題目後，各組組員共同討論答案，並舉手搶答，看誰先連成兩條線就是贏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活動也可配合第四課教過的「五官」語詞出題，讓學生複習之前學過的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翻到「聽看覓」的頁面，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根據聽到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容，在課本上按照順序寫出號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也可播放教學電子書，點選本課課文選單「聽看覓」，徵求學生上臺指出小豬的其他身體部位，並用閩南語念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我的身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b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：我的身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：我的身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一）活動十一：複習三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利用第四、五課語詞圖卡，複習第三單元所學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二）活動十二：複習三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請學生互相討論，再請學生上臺用閩南語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視時間，用遊戲再次帶領學生複習本課語詞，加深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老師可就指導語進行提問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跟學生說明「做伙來複習」的操作方式：老師念題目或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教學電子書，請學生依聽到的內容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聽力評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16"/>
                <w:szCs w:val="16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念謠～阿財天頂跋落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Ⅰ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樂意閱讀閩南語文語句和短文的興趣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c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a-Ⅰ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g-Ⅰ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表達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和同學共同討論，彼此分享想法，合作完成任務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引起動機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逐一指著自己的五官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再提問，請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播放教學電子書圖庫之課文情境圖，並與同學討論情境圖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領讀，學生跟讀。也可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D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樂動一動，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二）活動二：比看覓  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將全班分成六組。每一組代表一個身體部位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戲的進行方式類似蘿蔔蹲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始的組別邊念口訣邊做動作，念完後由下組接續遊戲進行，並以此類推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出醜最多的組別，須帶領全班念讀課文一次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腦力激盪：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依班級人數做適當分組，請各組組員共同發揮想像力，編一個極短篇故事。</w:t>
            </w:r>
          </w:p>
          <w:p>
            <w:pPr>
              <w:pStyle w:val="Normal"/>
              <w:spacing w:lineRule="atLeast" w:line="0"/>
              <w:ind w:left="55" w:hanging="1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最後由學生票選，看哪一組編的故事內容勝出，最具想像力。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-ExtB">
    <w:charset w:val="88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3:45:00Z</dcterms:created>
  <dc:creator>user</dc:creator>
  <dc:description/>
  <cp:keywords/>
  <dc:language>en-US</dc:language>
  <cp:lastModifiedBy>365 KA</cp:lastModifiedBy>
  <dcterms:modified xsi:type="dcterms:W3CDTF">2025-04-07T04:03:00Z</dcterms:modified>
  <cp:revision>23</cp:revision>
  <dc:subject/>
  <dc:title/>
</cp:coreProperties>
</file>